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START LOJB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space for a good calligraphic title, about 1/3 of a p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JBAN (pronounced LOZH-bahn): an engineered human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ammar based on the principles of logic,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strictions on human 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JBAN was developed to be a research tool expo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s between language, thought, and cul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JBAN combines a richness and flexibility that inv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etic expression, with the option of precision to any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JBAN words are phonetic and "audiovisually isomorphic";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of Lojban speech breaks up into words in only one 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recognition by computers is thus mad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JBAN grammar is unambiguous, regular, and much simpl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 languages. It is fully parsible by computers, o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 in artificial-intelligence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JBAN aims at cultural neutrality; some see potential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ernational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JBAN is easy to learn. Your first lesson is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