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booklet, QUICK START LOJBAN, was assembled, edi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ly written by John Hodges. He drew freely from draft materi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bert LeChevalier, Nora LeChevalier, Athelstan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klet copyrighted 1990 by The Logical Language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04 Beau Lane, Fairfax, Va. 22031 USA  (703) 385-0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granted to copy, without charge to recipient, wh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promoting Loj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gical Language Group, Inc. is a non-profit organ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d for the purpose of completing and spreading the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an language "Lojban".  The Logical Language Group, Inc. (LL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non-profit organization under Section 501(c)(3) of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Revenue Code. Your donations (not contribution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ntary balance) are tax deductible on U.S. and most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e taxes. Donors are notified at the end of the year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deductible donations. We note for all potential dono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bylaws require us to spend no more than 30% of our receip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ministrative expenses, and that you are welcome to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s conditional upon our meeting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G publishes on a voluntary balance system. We publish m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materials at cost, making little or no profit. We ask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e what you can, preferably keeping enough fund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lance to cover our costs for the material we send to you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ble, we ask that you keep a surplus in your bal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us with operating funds. Also, please donate mon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expenses for others who cannot p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our supply of donations, we may be willing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material to interested people who cannot pay, provide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n touch with us and show serious effort at lear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 We place priority on supporting Lojbanists who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.S. or whose native language is not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write if you wish to get more material. We publis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terly newsletter, Le Lojbo Karni, and a quart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urnal that includes the news, debates, letters, and Lojb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s and translations, Ju'i Lobypli. We have draft chap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book, and flashcard software (for Macintosh and MS-Do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the vocabulary. Let us know your level of interes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B - Product Announcemen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0 - Le Lojbo Karni only - $7 balanc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- Ju'i Lobypli only - $20 balanc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2 - Level 1 materials and baselined/final products - $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- Level 2 materials and lesson materials as develop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50 balance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s to help us finance the publication of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are particularly welcom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.e'osai ko sarji la lojba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