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booklet copyright 1990 by The Logical Languag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4 Beau Lane, Fairfax, Va. USA 22031-1303  (703) 385-0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JBAN QUICK PRONUNCIAT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jban is a totally phonetic language; one letter, on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wels a, e, i, o, u, are pronounced as they are in Ro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such as French or Spanish: ah, eh, ee, oh, 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is shwa sound "uh" (as in sofa, about, su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onants are like English consonants, except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is like English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 is English 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is zh (azure, vision, gar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is English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is 'rough breathing' in throat, as in German ''J. B. Bach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ottish "Loch Ness", Russian "Khruschev"- unvoiced ve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cative, no exact English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strophe is like English h, but is found between vowel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ss is always on next-to-last syl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dicates a glottal stop, i.e. closing your throat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low of breath momentarily. A mandatory break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 indicates a syllable break in a place tha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biguous without the marker. Rare, but sometimes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ation indicates stress on the captialized syllable.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ords imported  from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pthongs (double vowels)- like Spanish or Italian doubl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g. ai pie       ei pay        oi boy       au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a suave     ui we         uu Wu        ue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o woe       iu few        ia yard      i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o yodel     ii Ye of little fa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- if you find a pair of consonants you cannot pro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ether, it is allowed to add a buffer vowel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otherwise unused in Lojban. The short English 'i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'bit' is an example. So, MAPkydru could be pronou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-pi-kuh-di-ru, as well as the more direct MAP-kuh-d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ffering vowels are not stressed, and are not cou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llables when determining s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JBAN NAMES (CME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ene always end in a consonant. They are the only Lojban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nd in a consonant. They are always followed by a pa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in print by a period. They may not include the syll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, lai, or doi within them. They are often preceded by la ("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named") or doi ("O", or "Hey", indicating direct addres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ually no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ized form   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dolf. xitlr.           Adolf H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lak. xolmz.            Sherlock Hol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S. .antuaNET.        Marie Antoin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uinstn. tcrtcil.        Winston Churc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ibry'em. linkyn.       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il. gorbatcof.       Mikhail Gorba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izek. .ezimov.         Isaac Asi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arnld. cuartzynegr.     Arnold Schwartzne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anis. djaplin.         Janis Jop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is. tailr. mor.       Mary Tyler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an. .endrsn.           Joh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duard. KEnydis.        Edward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lizabet. djordn.       Elizabeth Jor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ordj. buc.            George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ld. reigyn.           Ronald Rea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crd. niksn.           Richard N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jimis. kartr.           Jimmy C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dn. djansn.           Lyndon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kln. ROsevelt.       Franklin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adas.         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xikos.                 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iork.               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kipsis.               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ainrix. ximlr.          Heinrich Himm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. ki'otes.            Don Quix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ietlonys.              Svetl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rucTCOF.                Khrushch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ulius. tsezar.         Julius Cae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ret. maglaxln.       Margaret McLaugh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t. RItcardsan.         Ruth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ytis. tampsn.         Dorothy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Lojbanize a name: eliminate double consonants an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Convert all sounds to their closest Lojban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name ends in a vowel, add some consonant that sounds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ress is not on the next-to-last syllable, capit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stressed. If la, lai, or doi appear, substitute something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y, ly'i, or do'i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