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MMAR- THE BIG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Lojban will look strange, and familiar thing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in strange ways. It is a lot simpler than it looks at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ngeness comes partly from building the gramma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l logic, and partly from making the accomodations need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esent-day computers could take dictation, transcrib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, and translate it eas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entences are made of subjects, verbs, obje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jban sentences (bridi) are made of selbri and sum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ocabula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di     x1 is a lojban predicate with meaning x2 an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guments x3  ("senten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ri    the central predicate-word (brivla) of the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        indicates (if necessary) that the selbri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ti     x1 is an argument of predicate/function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ne     x1 is the name of x2 to/used by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vo     "little word", grammatical structu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vla    "bridi-valsi", predicate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ide"   English word meaning "to leave 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u       indicates (if necessary) that there are no more sum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 selbri. (usually eli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jban uses the meaning of "predicate" from formal logic: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 is a set of arguments (x1, x2, x3, and so forth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them, taken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bri and sumti are in turn made of brivla, cmavo, and cme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dicate-words, structure words, and names) which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 "parts of speech" in Lojba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grammatical structures in Lojban have opening mark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losing markers called terminators. The termina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if necessary to make clear where one structure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other begins. Usually there are other ways of determ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so terminators more often than not may be left ou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ded.  Sometimes I will show an elidable word in brackets.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 of utter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ntence .i sentence .i sentence .i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'o sentence .i sentence .i sentence .i sentence .i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'o sentence .i sentence .i sen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'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.i" indicates the start of a new sentence.  "ni'o"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 of a new topic or paragraph.  "fa'o" indicates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"fa'o" may usually be el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ucture of sentence: at least one sumti before the selb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ti sumti ... sumti [cu] selbri sumti sumti...[va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uca     x1 teaches audience x2 ideas/methods x3 about subject x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oing/being 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la     x1 talks/speaks to x2 about x3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ji     x1 takes care of x2, x1 is a caretaker of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mi    [cu] ctuca  do      ta    [va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      selbri x2  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  to-teach student ideas/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teach    you    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mi'o  [cu] tavla  le ctuca [ku]  ko'a  [va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      selbri x2            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er to-talk  spoken-to       about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&amp; me) talk to the teacher  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:              ?xu mi do    ctuca  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x1 x2    selbri x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t true that I to you teach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le ctuca cu kurji       le tav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      selbri    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taker takes care of the one taken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acher takes care of the tal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:  do ?ma kurj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x2 sel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ake care of 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mi'o ?mo le ctu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selbri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nd I do what with the teacher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Lojban sentences are made of selbri and sumt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ri may be of several types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smu are 5-letter predicates. (We have about 1,3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jvo are shortened, compound gismu. (Potentially mill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'evla are lojbanized words borrowed from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?mo is the "question selbri", which may be us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selbri might. "Please fill in this bla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 brivla are "converted predicates", of which mor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ru are multiple brivla, of which even mo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ti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ronoun" sumti, pro-sumti: mi, do, mi'o, ti, ta, tu, (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rfu, "letters", serving as pro-sumti: .abu, by, cy, (etc.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and names: le brivla [ku], la cmene [k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'e   "something unspecified",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ma     Question sumti, "Please fill in this blan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ti clauses, (very useful), of which more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new words are to be expected, with a new language.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 of vocabulary next, in one big chunk; then piece by pie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mp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