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 PAGES OF VOCABUL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rfu, "letters", are quite useful as pro-sumti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bu .ebu .ibu .obu .ub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y dy fy gy jy ky ly my ny py ry sy ty vy xy z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 that "y" is pronounced as "uh", shwa-s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re is no "h", "q", or "w" in Loj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y" is considered a hyphen, not really a letter. So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uncing a single consonant by itself, put a pause/glottal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".") after it. You can string several letters togethe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nym, but then a consonant and glottal stop must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, to make it a name. "The FBI" would be "la fyby.ibul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lerfu have the grammar of pro-sumti. They can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hand for some name or description already mentioned.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ssume you are referring to something that begins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For example, "ly." could be short for "la lojbanist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pro-sumti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       I/we (who are speaking) and any others we spea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      you (who are being spoken t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'o      mi &amp; do "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      this/these (here) "what I am pointing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      that/those (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        the other(s) (yo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'e      the referent of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'u      the previous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'edi'u  the referent of the previous sentence.. "that", "whi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        the referent of the most recent sumti (Not counting m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, mi'o, or the ko'a series, counting all e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       the referent of an earlier but still recent sum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        the referent of some still earlier sumti (For ra and r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ick which one is meant by plausibi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'a      he/she/they/i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'e      he/she/they/i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'i      he/she/they/it #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o'o, ko'u, fo'a, fo'e, fo'i, fo'o, fo'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e ko'a series are assigned referents using "goi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ies two sumti together as referring to the same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la .alis goi ko'a cu tcidu le cukta  .i ko'a jelspo 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                  selbri x2           x1   selbri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ce(hereafter ko'a) reads the book.   She  burns 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or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___ [ku] the one(s) I am calling/naming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___ [ku] the one(s) I am describing as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o ___ [ku] the one(s) that actually fit the description of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o        the single word following is a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lu ___ li'u&gt;&gt;  quotes grammatical Lojba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lo'u ___ le'u&gt;&gt;  quotes ungrammatical Lojba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       What brivla goes here? Please fill in th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       What sumti   "    "      "     "    "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?xu       Is it true that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ki'a     please clarify the previous word, tell me more about it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mad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        Substitute "do" in this space, then make the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ko ko kur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 x2 sel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Take care of yourself." and also "Be taken care of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sel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gation is a surprisingly complex subject.  More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'e      "non", "other than", "someplace else on the scale"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calar negation of a brivla).  Negates a brivla as a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word, without sum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       "not", "it is false that", "it is not the case that"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ontradictory negation of a bridi and its sumti together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unit.) Since complex sentences may have several clau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stituting a bridi, may negate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ai      suffix used to negate cmavo. May be contradictory or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ar, depending on what kind of cm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'ebo    scalar negation of a su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"zero". Contradictory negation of a su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u zo'u Used only at the beginning of a sentence.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It is not the case that: (sentence)"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'a      "exactly"-- affirmative equivalent of "na'e"</w:t>
      </w:r>
    </w:p>
    <w:p>
      <w:pPr>
        <w:pStyle w:val="PreformattedText"/>
        <w:bidi w:val="0"/>
        <w:spacing w:before="0" w:after="0"/>
        <w:jc w:val="left"/>
        <w:rPr/>
      </w:pPr>
      <w:r>
        <w:rPr/>
        <w:t>ja'a      "indeed", "truly"-- affirmative equivalent of "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'i      "the preceding word is not appropriate". (If after ".i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sentence is not appropriate.) The sentenc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be judged true or false as stated because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d word contains some error. (Metalinguistic neg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tives of direct address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       "O (name), Hey, (name)" (direct address...names "do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       greetings,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'o      partings, "goodby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co'o   "Hi", greetings in pa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'u      Please, (name)... a request addressed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'i      a positive reply to pe'u.. "Certainly! Welco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'e      "Thank You!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'o      "Please repeat, (name)" ("I didn't catch th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'i      "Hark/Behold/Attention/Listen Up!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'a      "Excuse me/I interrupt/I want to say some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'e      "Request to send. Are you listen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'i      "Ready to receive. I'm liste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u'o      "Over." (Finished talking, ready to receive in 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'e      "Roger" ("I understand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e'o      "Over and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se may be negated by adding the suffix "nai"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