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IDI AND PLAC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ma     x1 comes/goes to x2 from x3 via route x4 using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1 is the trav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2 i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3 is the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4 is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5 is the means of transpor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la vlad. drakulas. cu klama la lndn. la translvanias. 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1                   selbri x2       x3               x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amsi le bloti [v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lad Dracula comes to London from Transylvania over the s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va     x1 leaves/goes away from x2 via route x3 using 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viously "cliva" is close to "klama" in meaning, but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, as they have different plac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  la vlad. cu cliva la translvanias. le xamsi [zo'e] [v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1         selbri x2               x3       x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lad leaves Transylvania by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glish has place structures too. "John gives Sam the sta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different meaning than "Sam gives John the stake". The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sition results in a change in meaning. We don't usually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, as we have many other ways to indicate what relation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between words. Lojban has these, too; we'll get to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, counting the sumti from the front of the sentence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 places of the sumti. But sometimes we want to skip so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ut them in a different order. "fa" is a tag indic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follows is the first-place (x1) sumti of the bridi. "fe, f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, fu"  indicate the x2, x3, x4, and x5 sumti, re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da     x1 gives x2 to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tcidu     x1 reads x2 from medium/document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ku     x1 expresses/says x2 to x3 in form/media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i     x1 is a question/query about x2 by x3 to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u la drakulas. klama fu ?ma li'u&gt;&gt; preti fi la van. xel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 x1          selbri x5      )=x1  selbri x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cula is coming how?" asks Van Hel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e ninmu goi ko'a cu tcidu zo'e le krili bol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reads (something unspecified) from the crystal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ko'a cusku &lt;&lt;lu le ciblu pinxe cu klama fu le bloti li'u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selbri x2=( x1               selbri x5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 says "The blood-drinker comes by bo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ne of these tags is used, any untagged sumti following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o count from the tag.  e.g.  "di'u preti fi mi do", "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previous sentence) is a question by me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ERTED BRIDI- SE, TE, VE, 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  exchanges 1rst and 2nd sumti of the br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     "     1rst and 3rd   " 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      "     1rst and 4th   " 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xe       "     1rst and 5th   " 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, te, ve, xe are called "conversion operators". The effec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"passive voice"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an. xelsin. te preti fa &lt;&lt;lu ?ma xe klama fa la vlad. li'u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3               selbri  x1=(     x5  selbri  x1          )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Helsing asks "How comes Vl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&lt;&lt;lu ri klama fu le bloti li'u&gt;&gt; se cusku le krili bolci tci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 x1 selbri x5         )=x2      selbri x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comes by boat", says the crystal-ball-reader. (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"ri" refers to the last sumti in the "quoted world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na     x1 fastens/connects/attaches x2 to x3 with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asna  x2 is fastened by x1 to x3 with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lasna  to x3 is fastened x2 by x1 with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lasna  with x4 is fastened x2 to x3 by 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lasna       the one who fa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se lasna    the "fasten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te lasna    the thing fa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 lasna    the means of fast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ari     x1 initiates/starts x2 from prior stat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ji     x1 is tight on/in x2 at locus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kori ku ve lasna le nanmu le ckana le nix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4            selbri x2       x3       x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pe is fastened the man, to the bed, by the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ku" is the closing marker for "le". Why is "ku" needed her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was always elided? Because if we wrote "skori ve lasn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mb computer parser would think we were making a comp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i, a tanru- see below. We need a clear ending to the x1 sum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selbri can begin. I've been using "cu" to do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examples, and I choose to use "ku" 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ri cmila le se lasna      .i ri se tagji le ve las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selbri x2                 x2   selbri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aughs at the bound one. On him are tight the b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 le cinse te venfu ku se cfari   The sexual revenge i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2                    selb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snu     x1 does x2 to/with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se     x1 is an excess of x2 by standard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li     x1 forces/compels x2 to do/be x3 by means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cu     x1 needs x2 for purpose x3 under conditions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cu     x1 gets/acquires x2 from x3 for purpose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kte     x1 takes action x2 with purpose/goal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ti     x1 reacts/responds with x2 to x3 under conditions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jmina     x1 adds/combines x2 to x3 with result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ru     x1 regrets/ru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pedu     x1 requests/asks x2 of/from x3 in manner x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da     x1 replies to x2 with response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ci     x1 begs/pleads/supplicates x2 for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ani     x1 injures/harms/damages x2 at/in x3 by means x4</w:t>
      </w:r>
    </w:p>
    <w:p>
      <w:pPr>
        <w:pStyle w:val="PreformattedText"/>
        <w:bidi w:val="0"/>
        <w:spacing w:before="0" w:after="0"/>
        <w:jc w:val="left"/>
        <w:rPr/>
      </w:pPr>
      <w:r>
        <w:rPr/>
        <w:t>snuti     x1 is accidental/unintentional on the part of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no     x1 is full with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zu     x1 suffices for x2 under conditions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jica     x1 desires/wants x2 for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xu     x1 forgives x2 for doing/being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ba     x1 is dear/precious/emotionally valued to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kini     x1 is related to x2 by relation 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ight be called the "quick and dirty" way to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. (Sorry about that.) These are examples of gismu, 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predicates that are the root words of the language.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, you "fill in the blanks" (x1, x2, etc.) with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, pro-sumti, placeholders, questions, or clau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