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arch 30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.O. Box 9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lacksburg, Va. 24063-09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il, Bob and Nor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points (on pages 17, 20, 21) about using Lojba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cultural and linguistic education were well taken, a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oint that to get funding for machine translation effort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achieve credibility as a hu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think it would be good to make a fourth "standard reas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existence of Lojban. (Adding to linguistic re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applications, and International Common Tongue reason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best to phrase it? "Linguistic toy" trivializes it. Call it "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, a personal mind expander." The effort of saying thin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, "in the Lojbanic spirit", involves getting beyond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idiom, stating what you mean clearly in a cult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ing way. As you say on p.80, "a Lojbanist MUST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 about what s/he is saying in order to even s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"  This is a personal mind-expander, which makes it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is fun, but it is NOT merely a "pig lat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ectuals". Beyond this, I believe there is a broader id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nifies and connects the several points different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, the elephant beyond the six blind men. Yes, Lojban is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t offers potential for computer applications. Yes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people to think more flexibly and/or logically. Ye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s hope as an international language. But these can be 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s of a grander whole. The discipline required to wri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ranslation forces clear and non-culturebound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mind-expanding for the individual and enrich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. This is the human side of machine translation; compu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omeday translate from Lojban to natural languages, bu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people have expressed in Lojban to start with.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ry, letters, diaries, and drama in Lojban, in the spi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, is therefore writing them for the ages, for all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s, attempting to speak NOT to a narrow clique b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st public possible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is view, computers are not authoritarian prescriptiv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most humble of mediators; writing "in the spir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" is not writing TO computers but THROUGH computers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ople of the world. What would you say to the world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has some implications for "Lojbanic cultur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olization. Lojbanic culture will value clear and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inclusive attitudes, and the exploration of the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ways include a standard language with an el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, almost ritual seriousness, because what the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s "speaking to the world". It does not have to be that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ime. Face-to-face talk among small numbers will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"informal" Lojban, which may be subject to creol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like influences. A lot of laughter may come from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pectives seen, and the odd forms and inevitable "making-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imperfect fluency may be funny in themselves. But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anyway) Lojban will always have a formal standard, "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can translate", which will be a moral target. The 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and the literature therein, is what we wish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For a cover illustration for the textbook, how ab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phant standing behind an open-eyed Englishman, Chin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panic, Russian, Hindu, and Arab? Perhaps with R2-D2 d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.) (For a logo, a small stylized eleph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my layman's view, the design of Lojban is such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60's approach to machine translation might well be "good enoug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any purposes. Present and future developments in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may make "what the computers can translate"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(Despite my desire to avoid further disp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rantists, I note that this vision of the elephant migh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ly well to them. The question then becomes, which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/potentially "better" for machine translation,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head start in THAT field outweigh any design advan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? Well, we shall see.)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now. co'o .bab. .e .n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