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.... ku     "what I am describing as ....", "th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the most often used kind of description; it cla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at you have something in mind that you are describ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ticular way. It does not claim that the de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or accurate, or even remotely true. If you had a g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machine manufactured by Caterpillar, Inc., you could s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mlatu cu cliva le dinju le bit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        selbri  x2   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  leaves   the building via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you have some reason to think your listener will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mean, this is fine. A description with "le" mean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it to me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 .... ku     "that which fits the description of 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mlatu goi lo pelxu ke barda minji ku  jersi le se dap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                                    selbri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 (the yellow kind of big machine) chases the ac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" makes the claim that the thing you have in mind actually f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you are giving it. This is called a "veridic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Best used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.... ku     "that which I am calling/naming 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goi la kai,ot. cu bajra le rirxe goi la kalo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               selbri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(named Coyote) runs to the river (named Colora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"goi" ties two sumti together to fit in one sum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indicates that the two refer t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that can fit in a "le ... ku" can also be put in a "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ku". If I want to name my cat "Dog"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 mlatu cu se cmene zo gerku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       selbri     x1   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t  is named    "Dog"   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gerku cu dapma la kai,ot. le maf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     selbri  x2     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       curses  Coyote  by doing/saying the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a" differs from "le" in that genuine names, such as "kai,ot.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follow a "la" but not a "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 (brivla)" means "the x1 place of (brivla)".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other places, use se, te, ve, xe. (See "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vla.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