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NRU- "METAPHOR"- MULTIPLE BRIV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brivla follows another, the first is interpre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the second in some way, much like an adverb-verb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ective-noun combination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some tanru already: "le ciblu pinxe" for "the bl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er", "le krili bolci" for "the crystal b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'a cu krili bolci tcidu le bradi xe kl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     (    selbri     )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crystal-ball-reads the enemy-means-of-tran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several things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When a tanru is used as the selbri of the sentence,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STRUCTURE OF ITS FINAL BRIVLA. e.g. a "krili bolci tcidu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d of reader. "ko'a" fits in the x1 place of "tci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When three or more brivla are strung together,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s the second, THEN THE TWO TOGETHER modify the third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e.g. "krili" modifies "bolci", which together modify "tcid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onverted brivla such as "xe klama" may be used in tanru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gated and abstracted brivla, of which mor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limit to the number of brivla that can be str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a tanru. This 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ixli cu dukse bapli cinse te venfu xenru cus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also be tricky, because to say what you mean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m in the right order, and use conversions and abstra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ean them.  "The girl excess-force-sexual-revenge-regr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" is also harder for the listener to hea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nixli cu cusku xenru le cinse te venfu ke dukse bap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girl apologises for the sexual-revenge-type-of-excess-for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rings us to "ke" and "ke'e". If you don't want each br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dify the next in a strict left-to-right order,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ke" and "ke'e" to regroup them. "ke" is a parenthesis, and "ke'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s corresponding closing parenthesis (often elidable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i in ta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akla ladru           the chocolate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enku ladru           the cold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lenku cakla ladru     is not what we want- we are putting c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ocolate into the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 cakla lenku ladru     better but still not right- we ar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lk "chocolate-c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enku ke cakla ladru  The cold (chocolate milk) says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(at present) about 1,360 5-letter brivl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The average brivla has 2.4 places. (Five-place briv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"klama" are not common, but are useful for teaching the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ce structures.) Let us say for simplicity three plac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vla, for an even 1,000 brivla. SO- each brivla may be prec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se" or "te", then preceded by "na'e", "nu", "ni", or "ka" (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ore later), then preceded by any of the other brivl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,000 for a total of 144,000,000 potential two-brivla tan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does not lack for vocabulary or for subtlety of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tential is actually much greater, as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that we won't cover in this introduction. Each tanr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densed into a shorter single word, called a "lujvo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rivla" is a lujvo for "bridi valsi".)  We won't cover luj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here, but lujvo are designed to be easily "unmade",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anru recognized. This means that you don't have to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lions of words in order to have them available for us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 of memorization required to speak Lojban fluently is f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less than for any natur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