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ESSIV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, THE STORY OF ALICE'S REP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 cukta" translates as "the book". But how would you say "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"?  The simplest way is "le mi cukta". This means, liter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e book", the book that pertains to me in some way. (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ther ways of indicating possession of various ki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able and inalienable, that we won't go into here.)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 [any sumti] [any selbri] k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u mi se kavbu le mikce li'u&gt;&gt; se bacru la .alis. goi ko'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I am captured by the doctor", utters Alice (hereafter ko'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ri bacru &lt;&lt;lu le ri respa cu bandu le vorme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 utters "His reptile defends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le ko'a nu denpa ku clani   .i le ko'a ni xagji ku se zenb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wait is long.               Her hunger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ko'a dakfu cu catra le le mikce ku res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 knife kills the doctor's rep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ri rectu cu mansa le ko'a nu x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meat satisfies her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a .alis. ku cliva le ri na'e jinsa p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ice leaves her non-clean di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everal thing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e have used "ri" in several places to refer to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ti. "ri" changes its meaning as you continue to speak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one sumti back, not counting mi, do, mi'o, or ko'a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it refers in turn to the doctor, the doctor's rept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nstead of "ri" and "ko'a", we could have used lerfu,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-sum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.abu cu bacru &lt;&lt;lu le my. respa cu bandu le vorme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tters "The M's reptile defends the do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ry. rectu cu mansa le .abu nu xag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's meat satisfies A's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e have used "nu" and "ni". These are called "abst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", which we will cover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