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 LOJ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for a good calligraphic title, about 1/3 of a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(pronounced LOZH-bahn): an engineered human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rammar based on the principles of logic,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strictions on huma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was developed to be a research tool ex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language, thought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combines a richness and flexibility that inv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ic expression, with the option of precision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words are phonetic and "audiovisually isomorphic"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f Lojban speech breaks up into words in only on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cognition by computers is thus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grammar is unambiguous, regular, and much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s. It is fully parsible by computers,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in artificial-intelligen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aims at cultural neutrality; some see potential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na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is easy to learn. Your first lesson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copyright 1990 by The Logical Languag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4 Beau Lane, Fairfax, Va. USA 22031-1303  (703) 385-0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JBAN QUICK PRONUNCIAT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 is a totally phonetic language; one letter, on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wels a, e, i, o, u, are pronounced as they are in Ro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French or Spanish: ah, eh, ee, oh,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is shwa sound "uh" (as in sofa, about, s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 are like English consonants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like English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is English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zh (azure, vision, ga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is English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is 'rough breathing' in throat, as in German ''J. B. Ba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ish "Loch Ness", Russian "Khruschev"- unvoiced ve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ative, no exact Engli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is like English h, but is found between vow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is always on next-to-last sy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indicates a glottal stop, i.e. closing your throa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w of breath momentarily. A mandator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 indicates a syllable break in a place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ous without the marker. Rare, but sometim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indicates stress on the captialized syllable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ords imported 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thongs (double vowels)- like Spanish or Italian doubl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ai pie       ei pay        oi boy       au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a suave     ui we         uu Wu        ue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o woe       iu few        ia yard      i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yodel     ii Ye of little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- if you find a pair of consonants you cannot pron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it is allowed to add a buffer vowel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therwise unused in Lojban. The short English 'i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'bit' is an example. So, MAPkydru could b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-pi-kuh-di-ru, as well as the more direct MAP-kuh-d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ing vowels are not stressed, and are not cou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ables when determining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JBAN NAMES (CM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ene always end in a consonant. They are the only Lojba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a consonant. They are always followed by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print by a period. They may not include the syll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, lai, or doi within them. They are often preceded by la (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d") or doi ("O", or "Hey", indicating direct addre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ized form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dolf. xitlr.           Adolf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ak. xolmz.           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. .antuaNET.        Marie Antoi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instn. tcrtcil.      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ibry'em. linkyn.      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il. gorbatcof.       Mikhail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zek. .ezimov.         Isaac 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nld. cuartzynegr.     Arnold Schwartzn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anis. djaplin.         Janis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s. tailr. mor.       Mary Tyl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an. .endrsn.           Joh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duard. KEnydis.        Edward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lizabet. djordn.       Elizabeth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ordj. buc.            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ld. reigyn.           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crd. niksn.           Richard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mis. kartr.           Jimm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n. djansn.           Lyn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kln. ROsevelt.       Franklin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adas.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kos.           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iork.          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ipsis.               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inrix. ximlr.          Heinrich Him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. ki'otes.            Don Quix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etlonys.              Svet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ucTCOF.               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ulius. tsezar.         Julius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ret. maglaxln.       Margaret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. RItcardsan.         Ruth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ytis. tampsn.         Doroth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jbanize a name: eliminate double consonants and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Convert all sounds to their closest Lojban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ends in a vowel, add some consonant that sound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ss is not on the next-to-last syllable, capit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ressed. If la, lai, or doi appear, substitut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ly'i, or do'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MAR-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Lojban will look strange, and familiar thin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n strange ways. It is a lot simpler than it looks a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ngeness comes partly from building the gramma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l logic, and partly from making the accomodations nee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ent-day computers could take dictation, transcri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, and translate i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ntences are made of subjects, verbs, 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ban sentences (bridi) are made of selbri and su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i     x1 is a lojban predicate with meaning x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x3  ("sent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ri    the central predicate-word (brivla)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        indicates (if necessary) that the selbri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i     x1 is an argument of predicate/functio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e     x1 is the name of x2 to/used by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vo     "little word", grammatical struc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vla    "bridi-valsi", predicat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de"   English word meaning "to leav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       indicates (if necessary) that there are no more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elbri. (usually el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 uses the meaning of "predicate" from formal logic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 set of arguments (x1, x2, x3, and so forth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m, taken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ri and sumti are in turn made of brivla, cmavo, and cm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dicate-words, structure words, and names) which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"parts of speech" in Loj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grammatical structures in Lojban have opening mark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losing markers called terminators. Th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f necessary to make clear where one structur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other begins. Usually there are other ways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so terminators more often than not may be left ou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ded.  Sometimes I will show an elidable word in brackets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utte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ence .i sentence .i sentence .i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'o sentence .i sentence .i sentence .i sentence .i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'o sentence .i sentence .i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'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.i" indicates the start of a new sentence.  "ni'o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ew topic or paragraph.  "fa'o" indicates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"fa'o" may usually be e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sentence: at least one sumti before the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ti sumti ... sumti [cu] selbri sumti sumti...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ca     x1 teaches audience x2 ideas/methods x3 about subject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/being 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la     x1 talks/speaks to x2 abou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ji     x1 takes care of x2, x1 is a caretaker of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mi    [cu] ctuca  do      ta   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selbri x2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 to-teach student idea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teach    you    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mi'o  [cu] tavla  le ctuca [ku]  ko'a 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selbri x2   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to-talk  spoken-to       abou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&amp; me) talk to the teacher  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       ?xu mi do    ctuca 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1 x2    selbri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true that I to you teac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le ctuca cu kurji       le tav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selbri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aker takes care of the on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cher takes care of the tal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do ?ma kur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x2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care of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mi'o ?mo le ct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nd I do what with the teac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Lojban sentences are made of selbri and su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ri may be of several type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mu are 5-letter predicates. (We have about 1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jvo are shortened, compound gismu. (Potentially mill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'evla are lojbanized words borrowed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mo is the "question selbri", which may be u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elbri might. "Please fill in this bl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brivla are "converted predicates", of which 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ru are multiple brivla, of which even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ti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noun" sumti, pro-sumti: mi, do, mi'o, ti, ta, tu,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fu, "letters", serving as pro-sumti: .abu, by, cy,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and names: le brivla [ku], la cmene 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'e   "something unspecified",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     Question sumti, "Please fill in this bl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ti clauses, (very useful), of which mo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new words are to be expected, with a new languag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vocabulary next, in one big chunk; then piece by p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PAGES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fu, "letters", are quite useful as pro-sumti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bu .ebu .ibu .obu .u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y dy fy gy jy ky ly my ny py ry sy ty vy xy 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hat "y" is pronounced as "uh", shwa-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re is no "h", "q", or "w" in Loj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y" is considered a hyphen, not really a letter. 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ng a single consonant by itself, put a pause/glotta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".") after it. You can string several letters toge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nym, but then a consonant and glottal stop mus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, to make it a name. "The FBI" would be "la fyby.ib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erfu have the grammar of pro-sumti. They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some name or description already mentioned.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sume you are referring to something that begin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For example, "ly." could be short for "la lojbanis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o-sumt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  I/we (who are speaking) and any others we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you (who are being spoken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'o      mi &amp; do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     this/these (here) "what I am point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      that/those (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the other(s) (y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e      the referent of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u      the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edi'u  the referent of the previous sentence.. "that", "wh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     the referent of the most recent sumti (Not counting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mi'o, or the ko'a series, counting all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 the referent of an earlier but still recent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        the referent of some still earlier sumti (For ra and 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ick which one is meant by plau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a      he/she/they/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e      he/she/they/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i      he/she/they/i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o'o, ko'u, fo'a, fo'e, fo'i, fo'o, fo'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ko'a series are assigned referents using "go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es two sumti together as referring t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la .alis goi ko'a cu tcidu le cukta  .i ko'a jelspo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                 selbri x2           x1 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(hereafter ko'a) reads the book.   She  burns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___ [ku] the one(s) I am calling/naming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___ [ku] the one(s) I am describing as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___ [ku] the one(s) that actually fit the description of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       the single word following i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___ li'u&gt;&gt;  quotes grammatical Lojb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o'u ___ le'u&gt;&gt;  quotes ungrammatical Lojb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       What brivla goes here? Please fill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       What sumti   "    "      "  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?xu       Is it true tha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?ki'a     please clarify the previous word, tell me mor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        Substitute "do" in this space, then make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ko ko kur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x2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ake care of yourself." and also "Be taken care o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gation is a surprisingly complex subject.  More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e      "non", "other than", "someplace else on the scale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calar negation of a brivla).  Negates a briv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, without sum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       "not", "it is false that", "it is not the case that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radictory negation of a bridi and its sumti togeth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nit.) Since complex sentences may have several 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stituting a bridi, may negate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i      suffix used to negate cmavo. May be contradi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, depending on what kind of cm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ebo    scalar negation of a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"zero". Contradictory negation of a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 zo'u Used only at the beginning of a sentence.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t is not the case that: (sentence)"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a      "exactly"-- affirmative equivalent of "na'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a      "indeed", "truly"-- affirmative equivalent of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i      "the preceding word is not appropriate". (If after ".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sentence is not appropriate.)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be judged true or false as sta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word contains some error. (Metalinguistic neg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tives of direct addres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       "O (name), Hey, (name)" (direct address...names "d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       greetings,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'o      partings,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co'o   "Hi", greetings in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u      Please, (name)... a request address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'i      a positive reply to pe'u.. "Certainly! Welco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'e      "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o      "Please repeat, (name)" ("I didn't catch th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'i      "Hark/Behold/Attention/Listen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'a      "Excuse me/I interrupt/I want to say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'e      "Request to send. Are you liste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i      "Ready to receive. I'm list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'o      "Over." (Finished talking, ready to receive in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e      "Roger" ("I understan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'o      "Over and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may be negated by adding the suffix "nai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DI AND PLA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ma     x1 comes/goes to x2 from x3 via route x4 using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is th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 i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4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5 is the means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a vlad. drakulas. cu klama la lndn. la translvanias.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     selbri x2       x3        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si le bloti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Dracula comes to London from Transylvania over the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a     x1 leaves/goes away from x2 via route x3 using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 "cliva" is close to "klama" in meaning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s they have different pla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  la vlad. cu cliva la translvanias. le xamsi [zo'e]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selbri x2               x3      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leaves Transylvania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ish has place structures too. "John gives Sam the st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meaning than "Sam gives John the stake".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results in a change in meaning. We don't usually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, as we have many other ways to indicate what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between words. Lojban has these, too; we'll get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counting the sumti from the front of the sentenc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places of the sumti. But sometimes we want to skip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 them in a different order. "fa" is a tag indic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the first-place (x1) sumti of the bridi. "fe, fi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, fu"  indicate the x2, x3, x4, and x5 sumti, re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da     x1 gives x2 to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du     x1 reads x2 from medium/documen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ku     x1 expresses/says x2 to x3 in form/media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     x1 is a question/query about x2 by x3 to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la drakulas. klama fu ?ma li'u&gt;&gt; preti fi la van. xel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x1          selbri x5      )=x1  selbri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cula is coming how?" asks Van Hel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ninmu goi ko'a cu tcidu zo'e le krili bo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reads (something unspecified) from the cryst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ko'a cusku &lt;&lt;lu le ciblu pinxe cu klama fu le bloti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selbri x2=( x1               selbri x5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says "The blood-drinker comes by b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ags is used, any untagged sumti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count from the tag.  e.g.  "di'u preti fi mi do", "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evious sentence) is a question by m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BRIDI- SE, TE, VE,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exchanges 1rst and 2nd sumti of the br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"     1rst and 3rd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     "     1rst and 4th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      "     1rst and 5th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te, ve, xe are called "conversion operators". The eff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"passive voice"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n. xelsin. te preti fa &lt;&lt;lu ?ma xe klama fa la vlad.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3               selbri  x1=(     x5  selbri  x1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lsing asks "How comes Vl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&lt;lu ri klama fu le bloti li'u&gt;&gt; se cusku le krili bolci tc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x1 selbri x5         )=x2      selbri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comes by boat", says the crystal-ball-reader. (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"ri" refers to the last sumti in the "quoted worl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na     x1 fastens/connects/attaches x2 to x3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sna  x2 is fastened by x1 to x3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sna  to x3 is fastened x2 by x1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lasna  with x4 is fastened x2 to x3 by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asna       the one who f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 lasna    the "fasten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 lasna    the thing fa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 lasna    the means of fa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ari     x1 initiates/starts x2 from prior stat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ji     x1 is tight on/in x2 at locus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kori ku ve lasna le nanmu le ckana le nixli</w:t>
      </w:r>
    </w:p>
    <w:p>
      <w:pPr>
        <w:pStyle w:val="PreformattedText"/>
        <w:bidi w:val="0"/>
        <w:spacing w:before="0" w:after="0"/>
        <w:jc w:val="left"/>
        <w:rPr/>
      </w:pPr>
      <w:r>
        <w:rPr/>
        <w:t>x4            selbri x2       x3      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pe is fastened the man, to the bed, by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ku" is the closing marker for "le". Why is "ku" needed he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was always elided? Because if we wrote "skori ve lasna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b computer parser would think we were making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i, a tanru- see below. We need a clear ending to the x1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bri can begin. I've been using "cu"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examples, and I choose to use "ku"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i cmila le se lasna      .i ri se tagji le ve la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selbri x2                 x2   selbri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ughs at the bound one. On him are tight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cinse te venfu ku se cfari   The sexual reveng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                   selb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nu     x1 does x2 to/with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se     x1 is an excess of x2 by standard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li     x1 forces/compels x2 to do/be x3 by mea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cu     x1 needs x2 for purpose x3 under conditio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u     x1 gets/acquires x2 from x3 for purpose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te     x1 takes action x2 with purpose/goal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     x1 reacts/responds with x2 to x3 under conditio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na     x1 adds/combines x2 to x3 with result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ru     x1 regrets/ru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du     x1 requests/asks x2 of/from x3 in manner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da     x1 replies to x2 with respons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i     x1 begs/pleads/supplicate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i     x1 injures/harms/damages x2 at/in x3 by mea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ti     x1 is accidental/unintentional on the part of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no     x1 is full with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zu     x1 suffices for x2 under conditio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ca     x1 desires/want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xu     x1 forgives x2 for doing/be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a     x1 is dear/precious/emotionally valued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i     x1 is related to x2 by relation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alled the "quick and dirty" way to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(Sorry about that.) These are examples of gismu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predicates that are the root words of the language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you "fill in the blanks" (x1, x2, etc.) with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pro-sumti, placeholders, questions, or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.... ku     "what I am describing as ....", "the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ost often used kind of description; i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you have something in mind that you are descri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icular way. It does not claim that th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or accurate, or even remotely true. If you had a g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machine manufactured by Caterpillar, Inc.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latu cu cliva le dinju le bi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        selbri  x2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 leaves   the building via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have some reason to think your listener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ean, this is fine. A description with "le" mean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.... ku     "that which fits the description of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latu goi lo pelxu ke barda minji ku  jersi le se da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                         selbri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(the yellow kind of big machine) chases the ac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" makes the claim that the thing you have in mind actually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you are giving it. This is called a "veridic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Best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.... ku     "that which I am calling/naming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goi la kai,ot. cu bajra le rirxe goi la kalo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  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(named Coyote) runs to the river (named Color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"goi" ties two sumti together to fit in one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indicates that the two refer t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an fit in a "le ... ku" can also be put in a "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ku". If I want to name my cat "Dog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mlatu cu se cmene zo gerku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     selbri     x1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 is named    "Dog"   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gerku cu dapma la kai,ot. le m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selbri  x2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       curses  Coyote  by doing/saying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" differs from "le" in that genuine names, such as "kai,ot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follow a "la" but not a "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 (brivla)" means "the x1 place of (brivla)"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other places, use se, te, ve, xe. (See "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vla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RU- "METAPHOR"- MULTIPLE BRI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brivla follows another, the first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second in some way, much like an adverb-ver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-noun combin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some tanru already: "le ciblu pinxe" for "the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", "le krili bolci" for "the crystal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'a cu krili bolci tcidu le bradi xe 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(    selbri     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rystal-ball-reads the enemy-means-of-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everal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en a tanru is used as the selbri of the sentence,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TRUCTURE OF ITS FINAL BRIVLA. e.g. a "krili bolci tcidu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reader. "ko'a" fits in the x1 place of "tci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ree or more brivla are strung toge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second, THEN THE TWO TOGETHER modify the thir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.g. "krili" modifies "bolci", which together modify "tci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onverted brivla such as "xe klama" may be used in tanru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gated and abstracted brivla, of which mor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the number of brivla that can be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tanru. This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xli cu dukse bapli cinse te venfu xenru cus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be tricky, because to say what you mean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m in the right order, and use conversions and abs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an them.  "The girl excess-force-sexual-revenge-reg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" is also harder for the listener to hea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xli cu cusku xenru le cinse te venfu ke dukse ba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irl apologises for the sexual-revenge-type-of-excess-f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s to "ke" and "ke'e". If you don't want each br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next in a strict left-to-right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e" and "ke'e" to regroup them. "ke" is a parenthesis, and "ke'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s corresponding closing parenthesis (often elidable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i in ta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akla ladru           the chocolate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nku ladru           the col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nku cakla ladru     is not what we want- we are putting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colate into the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akla lenku ladru     better but still not right- we a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lk "chocolate-c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nku ke cakla ladru  The cold (chocolate milk) say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(at present) about 1,360 5-letter briv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average brivla has 2.4 places. (Five-place briv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klama" are not common, but are useful for teaching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ace structures.) Let us say for simplicity three pl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vla, for an even 1,000 brivla. SO- each brivla may b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e" or "te", then preceded by "na'e", "nu", "ni", or "ka"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re later), then preceded by any of the other brivl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for a total of 144,000,000 potential two-brivla ta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 does not lack for vocabulary or for subtlety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is actually much greater, as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we won't cover in this introduction. Each tanr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densed into a shorter single word, called a "lujv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rivla" is a lujvo for "bridi valsi".)  We won't cover lujv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here, but lujvo are designed to be easily "unmade"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anru recognized. This means that you don't hav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words in order to have them available for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ization required to speak Lojban fluently is f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than for any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ESS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THE STORY OF ALICE'S REP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e cukta" translates as "the book". But how would you say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"?  The simplest way is "le mi cukta". This means, lit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me book", the book that pertains to me in some way. (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ther ways of indicating possession of various k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able and inalienable, that we won't go into here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[any sumti] [any selbri] 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mi se kavbu le mikce li'u&gt;&gt; se bacru la .alis. goi ko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captured by the doctor", utters Alice (hereafter ko'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i bacru &lt;&lt;lu le ri respa cu bandu le vorme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utters "His reptile defends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ko'a nu denpa ku clani   .i le ko'a ni xagji ku se z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wait is long.               Her hung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ko'a dakfu cu catra le le mikce ku r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knife kills the doctor's rep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ri rectu cu mansa le ko'a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at satisfies her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a .alis. ku cliva le ri na'e jinsa p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leaves her non-clean d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everal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e have used "ri" in several places to ref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i. "ri" changes its meaning as you continue to speak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one sumti back, not counting mi, do, mi'o, or ko'a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it refers in turn to the doctor, the doctor's rept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ead of "ri" and "ko'a", we could have used lerfu,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-su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.abu cu bacru &lt;&lt;lu le my. respa cu bandu le vorme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tters "The M's reptile defends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ry. rectu cu mansa le .abu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's meat satisfies A's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have used "nu" and "ni". These are called "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", which we will cove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TRACTION OPERATORS- NU, KA, 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different abstraction operators in Loj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are the most oft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.... kei    x1 is the event/state of .... (can als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ity/acievement/process of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"-hood, -ing, -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 .... kei    x1 is the property/quality of  ....  ("-nes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.... kei    x1 is the amount of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can be thought of as related to these briv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nu     x1 is an event occuring to x2   "hap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ckaji     x1 has quality/feature/property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ni     x1 is a quantity of x2 on scale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ajor ways abstractions are used: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, abstract descriptions, and abstracted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CLAUSES take 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ptor) (abstraction operator) (sentence) [kei]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.... kei ku  "the event/state/activity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.... kei ku  "the property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 .... kei ku  "the amount of 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losing markers may often be el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u mi pram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/state/activity of 'me loving you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nmu ku cpacu le ka ri kakne le melbi [ku][kei]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   selbri x2=(  x1 selbri x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acquires the property of 'she is able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utiful one' (She had plastic surgery to remove a def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 le nanla cu tcidu [kei] ku c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x1        selbri)=x1    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'the boy studies'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(that the boy studies) v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djica le nu do klama la katmand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re the event of 'you come to Katmandu'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you to come to Katman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i pendo cu zgana le ni mi pinxe le birj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observes the amount of 'I drink the be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iend watches how much I drink b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lifri le nu zo'e xagji zo'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 the event of '(something) hungers for (something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st sentence brings us to ABSTRACT DESCRIPTIONS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ded the two "zo'e", w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 lifri le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rience the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ink of abstract descriptions as abstraction cla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the sumti have been left out. Abstract descri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, as in the story of Alice's Reptile. 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ki     x1 is happy about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zo'e gleki zo'e kei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y of 'something is happy about 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gleki "the happine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gu     x1 is angry at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ka fengu "the ang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lu     x1 argues for x2 agains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zo'e darlu zo'e zo'e kei 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ent of 'something argues for someth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darlu  "the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u darlu [kei] ku cfipu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gument confuse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ci     x1 believes creed/belief x2 about subjec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krici [kei]  "having fa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krici [kei][ku]  "the act of believ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ka se krici [kei][ku]  "the  believableness"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ty of x2 being belie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krici [kei][ku]  "the amount of bel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se krici [kei][ku]  "the credibility" (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x2 is belie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ica     x1 desire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djica  "desiring, wa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djica  "the wa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djica  "the amount of desi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ka se djica  "the desirableness" (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2 being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se djica "the desirability" (the amount that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kca     x1 interacts socially with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 jikca  "socially interac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u jikca  "the soci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ka jikca  "the sociablen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jikca  "the amount of socializ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tu     x1 is high in frame of referenc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galtu  "the altit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u     x1 is old to x2 in featur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ni slabu  "the age", "the amount of oldne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have ABSTRACTED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brivla inside a nu .... kei turns it into a one-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: x1 is the event/state of (brivla)ing, or (brivla)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t inside a ka .... kei turns it into: x1 i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rivla)ness. Inside a ni .... kei it becomes: x1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brivla)ing or (brivla)ness, whichever you are measu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is is clear from context. If not, there are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t; for example using "internal sumti", which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ed selbri have the feel of slo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rigliz. cu curve ke denci nu zalvi mansa [k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rigley's is a pure kind-of teeth grinding satisfac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gley's is pure chewing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frili cu nu fengu [kei] .i le nandu cu nu fraxu [ke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y thing is being angry. The hard thing is forg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here about ELIDING 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I have sometimes just left out closing markers (like "ku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kei") when they could be left out, and sometimes show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. You may have gotten a feel for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, la, and lo has a ku. EVERY nu, ni, and ka has a k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pening marker always has, implicitly, it's termin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, "When can the dumb computer parser deduce, b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next word and knowing what has gone before,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that structure and am beginning a new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umb-computer-parser CAN deduce what you are do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ave out the closing marker, then you can leav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sentences, when in doubt, put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all of them out at the end of any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ructures nest inside one another, and others don'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, they usually nest only at a particular plac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way. If they don't, the beginning of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nds the one before. In descrip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"le ... ku"s do not nest. So in most sentenc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i are descriptions, and one description follows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ku" is not required. But possesive descriptions put a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"le"; so you can get two "le"s immediately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ikce cu bajra le zdani le pulj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 runs to the house from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e mikce ku respa cu nu se cit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or's reptile is e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wo structures nest, and they have different termin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outer one automatically closes the inn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ructures do not overlap. There are no [ { ] }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ni mi tcidu [kei] ku se zenb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'I study' increases. (The "kei" can be el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"ku" closes the "l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u" is useful for eliding the terminators of the sumti tha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lbri. "cu" indicates that a selbri follows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b-computer-parser encounters a "cu" it knows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i has ended. SO, by putting in "cu" you can usually leav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terminator, sometimes sev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, QUICK START LOJBAN, was assembled, edi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written by John Hodges. He drew freely from draf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LeChevalier, Nora LeChevalier, Athelsta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copyrighted 1990 by The Logical Languag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4 Beau Lane, Fairfax, Va. 22031 USA  (703) 385-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granted to copy, without charge to recipient, w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moting Loj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Language Group, Inc. is a non-profi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for the purpose of completing and spreading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language "Lojban".  The Logical Language Group, Inc. (LL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profit organization under Section 501(c)(3)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venue Code. Your donations (not contributio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y balance) are tax deductible on U.S. and mos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 taxes. Donors are notified at the end of the yea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eductible donations. We note for all potential don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ylaws require us to spend no more than 30% of our recei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expenses, and that you are welco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conditional upon our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LG publishes on a voluntary balance system. We publish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aterials at cost, making little or no profit. We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what you can, preferably keeping enough fun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to cover our costs for the material we send to yo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, we ask that you keep a surplus in your bal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s with operating funds. Also, please donat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xpenses for others who canno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ur supply of donations, we may be will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aterial to interested people who cannot pay,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touch with us and show serious effort at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We place priority on supporting Lojbanists wh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or whose native language is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if you wish to get more material. We pub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ly newsletter, Le Lojbo Karni, and a quart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that includes the news, debates, letters, and Loj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and translations, Ju'i Lobypli. We have draft cha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book, and flashcard software (for Macintosh and MS-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vocabulary. Let us know your level of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B - Product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- Le Lojbo Karni only - $7 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Ju'i Lobypli only - $20 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- Level 1 materials and baselined/final products -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Level 2 materials and lesson materials as develop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 balan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to help us finance the publication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are particularly welco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e'osai ko sarji la lojba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