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ION OPERATORS- NU, KA,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number of different abstraction operators in Lojb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are th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 .... kei    x1 is the event/state of .... (can als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/acievement/process of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-hood, -ing, -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 .... kei    x1 is the property/quality of  ....  ("-n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 .... kei    x1 is the amount of ...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n be thought of as related to these briv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nu     x1 is an event occuring to x2   "ha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ji     x1 has quality/feature/property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ni     x1 is a quantity of x2 on scale x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major ways abstractions are used: 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, abstract descriptions, and abstracted sel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CLAUSES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ptor) (abstraction operator) (sentence) [kei][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u .... kei ku  "the event/state/activity of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ka .... kei ku  "the property of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i .... kei ku  "the amount of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ing markers may often be el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nu mi pram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/state/activity of 'me loving y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inmu ku cpacu le ka ri kakne le melbi [ku][kei][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selbri x2=(  x1 selbri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man acquires the property of 'she is able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one' (She had plastic surgery to remove a de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i le nanla cu tcidu [kei] ku ce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1        selbri)=x1     sel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'the boy studies'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that the boy studies)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djica le nu do klama la katman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re the event of 'you come to Katmandu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come to Katma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i pendo cu zgana le ni mi pinxe le bi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observes the amount of 'I drink the be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watches how much I drink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lifri le nu zo'e xagji zo'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 the event of '(something) hungers for (something)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ast sentence brings us to ABSTRACT DESCRIPTIONS. If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ded the two "zo'e",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lifri le nu x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 the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an think of abstract descriptions as abstraction claus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l the sumti have been left out. Abstract descri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used, as in the story of Alice's Reptile. 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eki     x1 is happy about 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ka zo'e gleki zo'e kei 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y of 'something is happy about 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ka gleki "the happ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ngu     x1 is angry at x2 for x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 ka fengu "the ang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lu     x1 argues for x2 against x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u zo'e darlu zo'e zo'e kei 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vent of 'something argues for something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u darlu  "the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u darlu [kei] ku cfipu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confus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ci     x1 believes creed/belief x2 about subject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 krici [kei]  "having fa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u krici [kei][ku]  "the act of belie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 ka se krici [kei][ku]  "the  believableness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of x2 being belie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krici [kei][ku]  "the amount of bel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 ni se krici [kei][ku]  "the credibility" (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x2 is belie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ica     x1 desires x2 for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 djica  "desiring, wa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u djica  "the wa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djica  "the amount of des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 ka se djica  "the desirableness" (the proper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 being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 ni se djica "the desirability" (the amount that x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kca     x1 interacts socially with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 jikca  "socially intera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u jikca  "the social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ka jikca  "the sociable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jikca  "the amount of social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tu     x1 is high in frame of referenc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galtu  "the altit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u     x1 is old to x2 in featur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slabu  "the age", "the amount of old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have ABSTRACTED SEL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a brivla inside a nu .... kei turns it into a one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: x1 is the event/state of (brivla)ing, or (brivla)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it inside a ka .... kei turns it into: x1 is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brivla)ness. Inside a ni .... kei it becomes: x1 is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(brivla)ing or (brivla)ness, whichever you are measu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ually this is clear from context. If not, there are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it; for example using "internal sumti", which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selbri have the feel of slo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rigliz. cu curve ke denci nu zalvi mansa [ke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gley's is a pure kind-of teeth grinding satisf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gley's is pure chewing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frili cu nu fengu [kei] .i le nandu cu nu fraxu [ke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y thing is being angry. The hard thing is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here about ELIDING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ar, I have sometimes just left out closing markers (like "k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kei") when they could be left out, and sometimes shown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You may have gotten a feel for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, la, and lo has a ku. EVERY nu, ni, and ka has a k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opening marker always has, implicitly, it's terminat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, "When can the dumb computer parser deduce,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t the next word and knowing what has gone before,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that structure and am beginning a new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umb-computer-parser CAN deduce what you are doing, even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out the closing marker, then you can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sentences, when in doubt,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all of them out at the end of an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tructures nest inside one another, and others don't.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, they usually nest only at a particular place, or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ay. If they don't, the beginning of a new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ends the one before. In descriptions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"le ... ku"s do not nest. So in most sentences,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ti are descriptions, and one description follows anoth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u" is not required. But possesive descriptions put a sum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le"; so you can get two "le"s immediately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mikce cu bajra le zdani le pul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tor runs to the house from the pol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e mikce ku respa cu nu se ci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's reptile i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structures nest, and they have different termin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ing the outer one automatically closes the inner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s do not overlap. There are no [ { ] 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i mi tcidu [kei] ku se ze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'I study' increases. (The "kei" can be el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ku" closes the "l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u" is useful for eliding the terminators of the sumti tha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elbri. "cu" indicates that a selbri follows;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-computer-parser encounters a "cu" it knows that the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ti has ended. SO, by putting in "cu" you can usually leav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terminator, sometimes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