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) Regarding "unfinished business", specific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otiations between LLG and The Loglan Institute, Inc., here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LI. Please show these comments to whoever holds my proxy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private; I have no objection to their being read or he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Bob LeChevalier is Jim Brown's #1 follower.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isciple", as Bob is not obedient. But Bob believes in the 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ilities that Loglan embodies, and has put in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-time volunteer work when he could have been ear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 salary. No one else in either organization, save JCB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has done as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Bob wants reconciliation. To the best of my imper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, no one else in LLG gives a damn. For most or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us, Jim Brown can go sail his y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Bob's desires are important, as he is our #1 worker. 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bably most of us, would go along with reconciliatio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ractical approach could be found. I do not think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, for the following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Neither Bob nor the rest of us in LLG are likely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inciple that a human language should b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I do not believe Jim Brown will ever give up his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gdom. I have not met the man, but I have read his essay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NET and had some private correspondence with him on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ediating this dispute. I think (a) Jim Brown has an eg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a planet (b) he is capable of convincing himself of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(c) he really liked his Guru status of 1975 to 1987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s Bob, essentially, as an apostate, heretic, and scisma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s stolen his rightful congregation. Frankly, he hates 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great passion, and is going to hate Bob for the rest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Accordingly, merger of the languages will not hap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 private, proprietary Loglan as long as Jim B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s; he seeks immortality through TLI, and wishes to give T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onomic support through income-earning property.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-domain Lojban as long as there are Lojbanists; Bob s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ortality in a community of users, and so wishes no lim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The dispute over private vs. public-domain is the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ute. Technical disputes, e.g. "surface appearance" and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, or grammatical features, are side issues. I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ob that if the languages do not merge, there is no sen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ing th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. What about the idea of two languages and organiz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hostile or competitive? E.G by making the gramm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vocabulary place structures) compatible, easy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ion from TLI loglan to LLG lojban could be done.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irection is much harder, as lojban is larger and ha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) I think that any such activity would have to b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im Brown's knowledge, "behind his back, under his nose."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official, as Jim Brown would put a stop to it if he kn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would regard it as a subversive plan to ease the escape ro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is subjects, and provide aid and comfort to the enemy. Rob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Ivor (RAM), as chief grammarian for TLI, may pursu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etly, but Jim Brown will not. Jim Brown's id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conciliation" is for Lojbanists to dissolve LLG, 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jban, and join TLI, which would remain Jim Brown's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. I expect further lawsuits. For example, Bob has told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 the forthcoming Lojban reference book, there will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TLI vocabulary with Lojban equivalents. Remember that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 claims copyright on each word of his language. I expec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e. I suggest NOT including such a list in any LL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. Instead, post it anonymously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. I also suspect that, if it occurs to them, knowing Bob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 for reconciliation, TLI may dangle the possibil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nciliation from time to time, purely to distract Bob's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his work. Remembering point 7 above may prevent this.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osal addresses that issue, it is not worth spending time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