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lind Men and the Elep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John Godfrey Saxe (1816-18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six men of Indostan to learning much incl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nt to see the Elephant (though all of them were bl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ach by observation might satisfy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pproached the Elephant, and happening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broad and sturdy side, at once began to bawl: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d bless me! but the Elephant is very like a wall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feeling of the tusk, cried "Ho! What have w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ery round and smooth and sharp? To me 'tis might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der of an Elephant is very like a spea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pproached the animal, and happen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rming trunk within his hands, thus boldly up and sp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ee," quoth he, "the Elephant is very like a snak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reached out an eager hand, and felt about the k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most this wondrous beast is like is mighty plain," quoth he;</w:t>
      </w:r>
    </w:p>
    <w:p>
      <w:pPr>
        <w:pStyle w:val="PreformattedText"/>
        <w:bidi w:val="0"/>
        <w:spacing w:before="0" w:after="0"/>
        <w:jc w:val="left"/>
        <w:rPr/>
      </w:pPr>
      <w:r>
        <w:rPr/>
        <w:t>" 'Tis clear enough the Elephant is very like a tr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fth who chanced to touch the ear, said: "E'en the blind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what this resembles most; deny the fact who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rvel of an Elephant is very like a fa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no sooner had begun about the beast to g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, seizing on the swinging tail that fell within his sc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see,' quoth he, "the Elephant is very like a rop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se men of Indostan disputed loud and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 his own opinion exceeding stiff and str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each was partly in the right, and all were in the wr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MO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ft in theologic wars, the disputants, I 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 on in utter ignorance of what each other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ate about an Elephant not one of them has se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