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HREE PURPOSES OF LOJ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o be a research tool for uncovering the relationship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, thought, an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o find use in software, for example in machine trans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ficial intelligence, and human/machine 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o be an internation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ject that eventually resulted in Lojban was beg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pe of testing the Sapir-Whorf Hypothesis. Broadly s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H says that the language you think in affects how you th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ly the words you use, but also, on a more basic lev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of the language, affects your thinking. This hypo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very controversial among Linguists for awhile,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abandoned because no one could think of a way to test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jban hopes to offer a test. The grammar of Lojba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cally different from that of any other human language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H has any truth to it, people should think more flexibl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logically in Lojban than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jban grammar makes many things optional that are mand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tongues. It also offers many options not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languages, such as a full and distinct set of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ves and negators. In Lojban you can be vague and fancifu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tic and humorous, or precise and detailed to any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applications are possible because Lojban has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pelling, pronunciation, and grammar chosen so that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 could be correctly transcribed and parsed by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ly phonetic, a stream of spoken Lojban can be broke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in only one way, and each sentence has only one gram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at it should be possible to make a "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" you could speak Lojban into and get out accurate (if liter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lations into other languages. [MORE TO BE ADDED 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