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il, Bob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his is real ascii. It is saved in "non-word-process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a very simpl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there were errors in my text; in particular, I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know at the time that se, te, ve, xe not only move the sum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but also renumber them, so that fa, fe, fi, fo, fu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numbers and not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urposes of speed on my WP, and to help control layout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many short documents instead of one long one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d them AA, BB, etc. in the order they go. I believe you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opy of the assembled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included a few files on my "Why Lojban?" thou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some of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