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ther problem is the cost of getting people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. I'm working on an intro booklet of my own, to sub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mmittee and the board, etc... Enclosed is w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so far. I'm trying to define a subset of the langu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eople can learn quickly 2) is rich enough to let people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ies in it. Basically, the end of chapter 4, with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s- Nora's summary filled out with explana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. I'm not sure what it will evolve into; I have to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few "cold novices", to see if people can actually absorb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end to think that the grammar should be force-fed ea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people will know what they can DO with the vocabular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learn it. Specifically, they can read stories in it,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n't enough stories, they can WRITE stories in it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alk privately to each other in public. (Poetry really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jvo, which is not part of my subse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Finances. Begin Esperanto. I have some thoughts sti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by reading their flyers and bookservice catalog. (of ELN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 League for North Americ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first impression is that these folks are EXPERIENCED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udy how they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ll be taking their free 10-lesson postal course, becaus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e what it includes and how they do it, so I can help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something similar for Lojban. The first lesson is an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14 inch flyer, folded and with one fold perforated;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n envelope containing 10 for $2. You tear off the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et, fill it out, and send it with an SASE to get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. The student therefore spends about $7 for envelop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for 10 lessons, I estimate. Notice that whatever the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ons may cost the Esperantists to supply, they are given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t a time, to people who have proven use of the les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sent. The authors also strongly encourage purchase of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d study aids. (Given the strangeness of Lojban,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e Esperanto approach can be directly duplic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sent an order to their bookservice for a textb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and reader. The reader was from Hungary, a 216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 containing "100 amusing stories in Esperanto", with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answers. I.E. 100 one-page stories with 20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Now, THAT's the way to learn vocabulary. Someday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, if I have to do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