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ugust 05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John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Bob &amp; No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s, another letter, with another line of thought I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. I will be driving up to the Washington area Aug. 12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two week's vacation. Sometime during those two weeks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ogether with you, for conversation and to get feedb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"Quick Start Lojban" primer and other thoughts. Perhap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go out for pizza, or other not-too-expensive food.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take up a lot of "work tim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letter of July 20 spoke of the implications of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uit Esperantists, asking them in effect to host our experi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sting the Sapir-Whorf Hypothesis. It implicitly assum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mary goal of the Lojban project was to test S-W, and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nguage that would bring out any "good" S-W effect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is a different line of thought, focusing on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w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, I think, complementary to the S-W angle. But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t in pure form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ppose we said that the first and primary goal of L.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translation? "Lojban is a speakable computer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formal logic, for the purpose of generating clea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machine translations in any given human langu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, our driving vision is of a "translator box"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spoken L. and generate a semantically correct transl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natural language may be loaded in memory.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technology, the box could be an immobile mainfr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15-pound backpack, or a little medallion.  The outp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l, stilted, long-winded, and lacking any artistic qua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ILL say what you intended. For THIS vision, the aspec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jban that are most important are "full coverage" of the seman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ies of existing human languages, and minimum SEMAN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guity. Audiovisual isomorphism, syntactic unambiguity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ormal logic for a grammar, are obvious means to thi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purpose of a Lojban utterance is to be accu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able by a machine. Lojban must primarily cover th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cientific, business, legal, and government communication.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se, we wish to make our "speakable computer language" as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possible to learn and use. There will be some direct human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ly when two medallion-wearers meet and choose to "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box". If people find it a congenial language for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use, poetry, song, and lovemaking, so much the bett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find that the predicate grammar is a better mediu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, GREAT! Because of these further potentials,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as good a human language "on it's own" as we can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"gravy", speculative, secondary bonuse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are some implications of this way of defining our goals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one thing, I think the chances of serious acade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 and government funding would be greater. Sapir-Whorf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-of-date, speculative, "flaky". A universal common tongu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ling idea, but English and Esperanto have credentials s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as to be devastating. But machine translation of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 highly marketable commodity. It would requi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to have the features that Lojban has and Englis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ranto do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other, this WOULD be a genuine change of goal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ing "ri, ra, ru" you write "Lojban is first and forem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language, and is only secondarily useful for compute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it as primarily a computer language for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s would mean some design changes. "ri" might surv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"ra" and "ru" probably would not. We might have to add a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ety of options presently available in natural langua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der-related pronouns, the indefinite article,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mantic precision may require them, or might not. Even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they might add to ease of use.) We may wish also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ore convenient way to quote single non-lojban word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in "the international language of science". If a 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an international standard, we ought to be able to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: L. is primarily a vehicle for formal and pre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Only secondarily would it be a vehicle for in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autiful expression. Hence we may never see or des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lingual Lojbanic culture; natural languages and Esperanto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hold the edge for many areas of human life. Beca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ts on Lojban imposed by the requirements of 1)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tion by computers 2) minimum semantic ambiguity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be a serious candidate to REPLACE natural languages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ONE learns it as a second language. I have read of pla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urope where people use one language in the schools, ano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iness, another in the home. We might imagine a futur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volved" languages like English are extinct, and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ed languages coexist, each specialized for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like computer languages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 would like comments on this point from Michael Hesel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heard that poetry gains beauty from a disciplined stru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ecision is not the enemy of art. If so, great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d that the first thing many people try to do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gical" language is write poetry in it. This may be only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w and therefore exot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 are the implications of this approach for the othe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s we have held for Lojban? If there is genuine pot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for S-W advantage and a universal common tongue,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offers the "entering wedge", the reason for peo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rn and use the language while S-W and UCT are st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y do people make the effort to learn a language? Presum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ant to communicate with it. (Poetry and Diary-keeping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ception; you want to write thoughts down, to express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to clarify what you have inside. Whether other peopl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m may be entirely beside the point.) Idealists who bel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 needs a new constructed language face a "start-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: Not only YOU have to learn it, OTHER people have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LOTS of other people. The more people know a languag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laces it is spoken, the more useful it is AS a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ranto faces this problem constantly. E. may have two mill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s, but Lithuanian has three million. In most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, it is much easier to find a speaker of English or Fre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f Espera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speranto may be described as a general-purpose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designed to maximize ease-of-learning for (Europea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ults. Researchers have found that, depending on which nat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you are comparing it to, E. can be learned to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f competence in 1/4th to 1/20th of the time.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ers of Asian languages find E. easier to learn tha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an languages. The simplicity outweighs the strangenes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jban offers an escape from this problem. GIVEN a trans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, learning L. is useful even if you travel in areas whe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else knows L.  L. will be useful as an international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proportion to the number of speakers, but in propor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lug-in languages available for the trans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lator boxes are still in the future, so why learn 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? So you can contribute to the development of L. itself,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lation algorithm/database between L. and your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ngue. By suggesting improvements in Lojban, and ad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, searching out "How would you say X", you are ad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uency OF all Lojban speakers IN your native tongue.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number of plug-in languages are available, Lojban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emendous edge in the competition to be chosen as any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langu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if Lojban turns out to be a better medium for thin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. We may mention this possibility, but it is not a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appeal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