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vember 26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Hodges, P.O. Box 912, Blacksburg, Va. 24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Bob &amp; N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m way behind on my correspondence, so this shall be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ef. I've pondered the subject of "Why Lojban?" W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nswers on an individual level, "Why should I study Lojb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?" Lojban may have many uses, but not all of them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reasons for an individual to learn it. E.G. John Cowa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 that L. may be valuable in linguistic research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study in the process of creolization. (Though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olization is an example of language evolution, it would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for that purpose one would want an evolved language,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ed one.) If there were a sizeable L-speaking communit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er might become interested. But I doubt any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earn Lojban in order to improve the opportuniti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ic research into creo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iginal "basic three reasons" still hold, in va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for different people. The hope that those who thin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jban will think "better" in some measurable way, more flex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more logically, is the one that will provide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vation. Potential usefulness as a computer language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tivate Computer Science researchers. Potential as a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iary Language, a "common tongue" to reduce language barr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interest some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written before on the possible aid that the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ce people could give to the global-common-tongue ide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translation FROM Lojban TO natural languages would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more practical than any other kind of machine translatio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me the project most likely to give tangibl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a small number of years. It is a project that can be 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by a small number of widely scattered people. It is a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y be "academically respectable", suitable for the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s. It can be done by people who are not terribly flu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but their native tongue. Intermediate results,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gives bad but decipherable translations, can still be use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research and as teaching tools. Altogether, in my opin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give a "reason for existence", or a practical foc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LG if efforts toward a mass movement fizz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fortunately, I am not a computer-science person, and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luded that I am not likely to become one. My motivation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k for the work that would involve, given my starting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I cannot contribute personally to a machine-trans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. I am starting out (once more) on a new direction,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uate study of philosophy, in logic and ethics. My intere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jban will be in it's potential as a language for th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in. (Pardon my English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lass I taught never got to the "logical connector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or, xor, not, if, because, etc.... I recall you expres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that a parser that could look ahead more than one token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a simplification of Lojban's system of logical conne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lso, then, the contributions of CS people are of hig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jban's value as a teaching vehicle for Logic, or (perh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likely) for linguistics, are potentially reasons for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jban, for those who already wish to learn logic or lingu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one would have to write a textbook on logic or lingu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d Lojban as such a vehicle. Who knows, I might d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. I'll keep i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have thought of the appeal of exclusivity and secrec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at so few people know this language, hobbyists migh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 private speech or writing. Diaries and inti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... but is that enough motivation for learni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, even one relatively easy to learn? Codes and cip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serve those purposes with less effort. I have thou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L. "Dragontongue", recalling my Dad's comment that Lojb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ed like nothing human. Fantasy fans might be attracted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at. Again, I doubt this motivation is str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written on the global-common-tongue idea; given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-costs, increasing returns to scale, and inertia of esta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, I think our only hope is through machine trans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dramatically successful test of Sapir-Whorf, the S-W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give us another selling point. Until MT or SW materialize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Esperanto owns the field, and even they have a very uph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. I think the most-likely-future is for the largest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to grow and consolidate. In areas with a lot of small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rcely loved ethnic or national languages, AND no cl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ant existing common tongue, Esperanto will have it's app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sensible minority. Barring a sudden global att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ity, there will be no global common tongue. But given M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to the largest N natural languages, L. could sweep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