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June 7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.O. Box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Blacksburg, Va. 2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, Bob &amp; No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'o- It is probably far too late to resubmit this propos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John Cowan is still tinkering aroung the edg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, I'll toss in my two cents' worth. Assign a cmavo to m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at follows is a numeral being used as a pro-sumti."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the cmavo chosen was "to'o", then we could say to'o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'ore, to'obipa, to'ovonozeze, for thing#1, thing#2, thing#8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#4077 (ending with boi when necessary.) "What I descri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ring the number X." In our culture, there are many,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items. Seems to me, such a feature would be useful.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haps this is already covered, somehow? In English we would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4077th", would "le vonozezemoi" be legal?  ((( I st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eard how one would say "the last" in Lojban.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'o- Enclosed is a copy of a poem, The Blind Me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phant, (in English), which I think may be useful as an analo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iscussing "Why Lojban?". The point is that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uses for Lojban, that each person will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in some than in others, and that the differen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'o- If you with a German word order English spoke,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ould sound. I have heard that the pidgin Englis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ese immigrants speak is English words arranged with Chi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; unfortunately I have no examples handy. It struck m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mple-minded Lojban-to-English translator would giv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words in Lojban structures. If Lojban structures ar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formal logic, this could be useful in teaching logic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 new angle. I don't know how many people ever study log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 case could be made that every citizen of a democracy sh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arly pioneers of aviation dreamed, "Someday,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fly." The Esperantists dream, "Someday, peopl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by language." I have a dream: "Someday, people will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ly." Perhaps if Lojban is the first language that a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s, they will absorb logic with their mother's milk. 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dult studying Lojban as a second language will learn logic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aught logic)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ation was a hobby for some time, until it became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commercial and military use; Esperanto is a hobby y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for a few (professional translators who need to tran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small languages, e.g. Polish to Cambodian; to fi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sh Esperantist and a Cambodian Esperantist is much easi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ne person who speaks both those languages.) Lojba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hobby for some time; we are hobbyists pioneering in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gic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aspect of the Elephant could be achieve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; it would require a textbook written toward that ang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y write one like that someday. A minimal translator,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ng phrase-for-phrase, would be useful for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ban and perhaps also logic. A smarter translator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grammatical sentences in the target language (as 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for English) would open up other apects; fo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 in the target languages, and for Global Common Ton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s. GIVEN such a translator box, Lojban would be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even if you are traveling in a country where no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speaks Lojban. Usefulness would depend, not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s, but on the number of plug-in languages avail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or box. (Translation would still be one-way, Lojb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.Lang, but the ability to make oneself understood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definitely be useful.) If such boxes became widely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would learn Lojban to use them, and when they met toge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choose to eliminate the middle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aspects; implementing Lojban as a comput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 like PROLOG would open database and AI uses; trans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Lojban forces culture-free expression, which is mi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tching for the individual and (potentially) enrich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; studies in methods of language education, stud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al linguistics. And just plain fun; for pione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yists, a dream of future usefulness adds to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oday'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we answer "Why Lojban?" will affect our succ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ing; I offer the phrase "hobbyists pioneering in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gical languages" and the analogy of the Elephant. (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of trying to translate the poem; looking at it,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challenge, using many aspects of the languag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script 6/10/91 A thought to consider; perhaps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e whole textbook by yourself, try getting commit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vel 3's to write short essays, "topics in Lojban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age", for publication in JL, with yourself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giving comments, editing. You seem to have less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many pages of informal conversation (e.g. th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ions) than didactic monologues; so, challenge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the didactic essays while you explain informally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ey don't understand. "One of the best ways to lear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to teach others."  Writing the textbook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ory project for the whole membership. This app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involve more people in the job; "many hands make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" It would give at least some results quickly (being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maller chunks, some chunks will be finished soon).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the time being) involve only our current expenses for J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multi-$K chunk. It would give another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to subscribe to JL, esp. if you commit to, say, 50% of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to be tutorial material.  It would give you a ready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mpatient or critical people- "write a piece yourself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product may be more interesting, too; the bia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ziness, or dullness of any single author will be reliev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ety of others. Challenge: write at least one senten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ban for each of the gusmu and cmavo. This is a challen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divided among many. (What is the cheapest and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pread network for e-mail? Is it cheaper than snail mail?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some of this Q&amp;A can be done on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or now. Co'o, Bab. .e .No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i'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