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 follows is a summary of the pattern of LogFlash 1 study: how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rom pile to 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in Lesson order for each session (top to bottom of lad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Mode: New Word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 1  -&gt; lojban recog -&gt; Und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back -&gt;   "      "   -&gt; Recog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Word -&gt;   "      "   -&gt; Recog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gets people exposed to the entire list quickly, making i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will get better percentages the second time through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some ability to read, and knowing the scope of the gismu l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Mode: Gain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Under Control -&gt; lojban recall -&gt; Under Control (English to Lojb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1 -&gt; lojban recall -&gt; Und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 3  -&gt;   "    recall -&gt; Reca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 2  -&gt; lojban recog -&gt; Recog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 1  -&gt;   "      "   -&gt; Reco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back -&gt;   "      "   -&gt; Recog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Word -&gt;   "      "   -&gt; Recog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Under Control Lesson consists of words inserted into Und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3 sessions earlier (words put into Under Control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by session number) + an additional number random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Under Control words to bring the total to approxim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New Word Lesso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ser is prompt for an optional change to this mode at the st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fter all words are out of the New Word pile in New Word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This is the main new-learner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Mode: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Under Control -&gt; lojban recall -&gt; Under Control (English to Lojb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1 -&gt; lojban recall -&gt; Und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 2  -&gt;   "    recall -&gt; Reca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 1  -&gt; lojban recog -&gt; Reco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back -&gt;   "      "   -&gt; Recog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s with Gaining Control, the Session Number when a word is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ontrol is saved.  For Under Control Lesson in this mod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arch for the oldest session number, and then test all wo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ssion number.  Successful words are given the curren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thus making them newest session number.  Aging then rotat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oldest etc.  In effect what this is giving is an infinit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der Control piles, of which we only test one each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ser is prompted for an optional change to this mode from G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r Brush-Up modes at the start of any session when all New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ut of the New Word Mode, and no pile below Under Control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'Number of New Words' words in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erson enters Maintenance mode from Gaining Control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Recall will typically be at 30-50% on Under Control Word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ing pass through the complete deck will tend to cut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in half.  Regrouping is suggested after about two complet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eck in this mode, and about every 3 passes thereaf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doubling your lesson size at each regrouping.  When you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97% recall average on lesson sizes over 100 words per less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deck, you can be said to have achieved Mastery.  At that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long term lapse in use of Logflash will be unlikely to drop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 below 80-9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th Mode: Brush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is identical to Gaining Control, except that there is no Recog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Under Control -&gt; lojban recall -&gt; Under Control (English to Lojb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1 -&gt; lojban recall -&gt; Und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 2  -&gt;   "    recall -&gt; Reca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 1  -&gt;   "      "   -&gt; Reco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back -&gt;   "      "   -&gt; Recog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Word -&gt;   "      "   -&gt; Recog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nder Control as defined for Gaining Contro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urpose of Brush-up Mode is to support such a person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 use of LogFlash for at least 6 months, vcausing him t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he words up the ladder again.  Since Recog simply is not l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reat degree even after a long period of time, the extra Rec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 can be skipped, allowing faster progress to Recall, which 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worth more concentr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umber of words in each New Word Lesson is 20.  This is change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ximum of 2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words in each lesson is unlimited.  This may be reduc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more words in a lesson than the maximum, the rest are sav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s a Skip New Words Flag that may be set at any time, with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.  (These last two options are two methods of dealing with error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dup due to just low percentages (use max size) or a period of in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se skip new words, and possibly also max lesson size).  The idea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people to stick with a consistent and somewhat ambitious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Words, rather than to keep fiddling with it, or to get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rogress slows or lessons get too lo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fault option, error lessons occur after each main less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all are correct N times (N default 6, but now changeable), the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next lesson.  At the end of a session, all error words ar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Dropback 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'Dropback flag' option.  If reset, then error word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le are moved to the next pile lower, rather than to the Dropback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ladder.  (Dropback errors ar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back pile.)  This is an experimental option that people hav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, but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automatic review given at the start of any New Word les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y error lesson, which may be exited at will.  The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review to display 1 word at a time in a format like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, or 4 words at a time in a slightly condensed version of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, with paging up and down among the screens.  Optional revi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ing of all words, or all words for a given lesson, is pos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LogFlash 2 (which has not been updated lately) teaches raf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nput file is used, but different internal tables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.  This is why the gismu list has cmavo on it, when those cmav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afsi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g Les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lesson, there are three passes made through all the word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with a CVC rafsi are presented in a random order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actual word from the rafsi.  Then repeat for CCV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or CVV.  Thus there could be as many frames as 3*#word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rafsi frames are skipped, in actuality the typical number of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is less than the number of words per les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re noted for each frame, and the error lesson tests you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s in which you erred.  A word which has NO errors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frames is advanced to the next higher rung.  Thus a wor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fsi is not tested in Recog lessons at all.  This has been a m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making these words both too easy and too hard at the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 level, since the user will not have seen them since New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lesson Review 3 session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a session, all words with at least 1 error fr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rror piles, and are moved to the Failure pile (now to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back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ll Les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presented with the word, and three blank fields lab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VC, CCV, CVV.  The user must type in the correct rafsi and/or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if none for ALL 3 fields (TAB used between fields),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all 3.  An error in any one, including either an o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fsi or an extraneous rafsi, marks the whole word an err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-entry field is tested 6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a session, all error words will be in error piles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 the Failure pile.  However, as that is a Recog pile,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s to 'triple frame'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are more likely to miss words with multiple rafsi, th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 tends to gain a high pile count, and higher than average fram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-in-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Control is a Recall Lesson, with words selected as for LogFlash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ppropria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modes.  Gaining Control which tests Lojban&lt;-&gt; rafsi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tes to Brush-up which tests English keyword&lt;-&gt;rafsi (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used until the user is reasonably proficient with Log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1), and thence to Maintenance, also English keyword&lt;-&gt; raf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a finished Gaining Control, reaching a reliable skill of 30%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both Gaining Control and Brush-up, and 1 pass of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ing a skill of 70-80% (of which 10% more were gismu to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).  This was 2+ years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ssons are more difficult, and hence higher error rates and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.  HOWEVER, the density of the rafsi packing is so high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hoices for each word so limited that by the time you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list, half of the word/rafsi relations are known mer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on.  Thus there is a hump that is really notice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Logflash 2 (which is back-burnered indefinitely, due to lack of 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two things, and chang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re will be a New Word Review mode with two lessons as with LF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F3.  These Recog lessons will present all 3 rafsi on a singl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a single frame per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 Gaining Control and Brushup modes, the Recog 2 lesson will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just described, thus allowing a kind of review of the rafs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s a gestalt for the more difficult Recog3-&gt;Recall 1 les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lujvo making program will be integrated into LogFlash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 Recog lujvo lesson added as part of the gestalt Recog 2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Recall lujvo lesson added as part of the Under Control Les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re will be more chances to get words wrong, buyt mor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ication.  The speed of learning is thus expected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of the lujvo-making lessons a lujvo problem will b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cog lujvo, a randomly generated lujvo will be presen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, using each rafsi form.  The user must then give the Lojba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rush-Up/Maintenance, the English tanru that is refl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jvo.  Only words in the current lesson will be used, and som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-off scheme will ensure that some frame will use each rafsi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word, including 4-letter and 5-letter forms. 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will thus be 1-2 times the number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call lujvo, a tanru in Lojban or English depending on m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, and the user must type in a valid lujvo.  Options will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to be graded correct if 1) any valid lujvo form 2)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N scoring lujvo forms 3) only the top scoring lujvo form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s 2) with N =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is is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here is how LogFlash 3 teaches cmav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Flash 3 program is virtually identical to LogFlash 1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sizes are changed, necessitating some minor screen re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fsi field is replaced by the selma'o field, and the Lojba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larg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