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  Lex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I.1  g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1.1  The formation of g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.1.1.1  Lojbanizing rules used (3)</w:t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1008" w:header="720" w:top="1008" w:footer="0" w:bottom="720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4"/>
        <w:rPr/>
      </w:pPr>
      <w:r>
        <w:rPr/>
        <w:t>VI.1.1.2  *composite gismu etymologies (45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cru</w:t>
        <w:tab/>
        <w:t>55.55</w:t>
        <w:tab/>
        <w:t>utter</w:t>
        <w:br/>
        <w:t>facu atr bar profer praiznas nabas</w:t>
        <w:br/>
        <w:t>facu atr bar profer praiznas nabas</w:t>
        <w:br/>
        <w:t>facu atr bar ekspres praiznas nabas</w:t>
        <w:br/>
        <w:t>facu atr bar profer izdav nabas</w:t>
        <w:br/>
        <w:t>facu atr bar ekspres izdav nabas</w:t>
        <w:br/>
        <w:t>3 2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dna</w:t>
        <w:tab/>
        <w:t>53.97</w:t>
        <w:tab/>
        <w:t>banana</w:t>
        <w:br/>
        <w:t>1/2</w:t>
        <w:br/>
        <w:t>cianjiau banan kadali banan banan muz</w:t>
        <w:br/>
        <w:t>3 4 3 4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dri</w:t>
        <w:tab/>
        <w:t>41.93</w:t>
        <w:tab/>
        <w:t>sad</w:t>
        <w:br/>
        <w:t>3/3; lower score, no conflict, affix</w:t>
        <w:br/>
        <w:t>beiai sad duxkad trist pecal xazin</w:t>
        <w:br/>
        <w:t>beiai sad duxkad trist grustn xazin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jra</w:t>
        <w:tab/>
        <w:t>55.25</w:t>
        <w:tab/>
        <w:t>run</w:t>
        <w:br/>
        <w:t>3/3; lower score, no conflict</w:t>
        <w:br/>
        <w:t>ban ran daur kor bij jara</w:t>
        <w:br/>
        <w:t>2 2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kfu</w:t>
        <w:tab/>
        <w:t>62.40</w:t>
        <w:tab/>
        <w:t>bundle/pack</w:t>
        <w:br/>
        <w:t>typo, should have been baktu</w:t>
        <w:br/>
        <w:t>bau pak gat paket pakiet rabat</w:t>
        <w:br/>
        <w:t>bau pak potl paket pakiet rabat</w:t>
        <w:br/>
        <w:t>baktu  62.40 3 2 0 3 3 3</w:t>
        <w:br/>
        <w:t>actual best run:</w:t>
        <w:br/>
        <w:t>bau pak gat fard pakiet rabat</w:t>
        <w:br/>
        <w:t>bau pak potl fard pakiet rabat</w:t>
        <w:br/>
        <w:t>bakfu  51.80 3 2 0 0 2 2</w:t>
        <w:br/>
        <w:t>a higher score was possible from first group, which did not have 'f'</w:t>
        <w:br/>
        <w:t>bau pak gat paket pakiet rabat</w:t>
        <w:br/>
        <w:t>bau pak potl paket pakiet rabat</w:t>
        <w:br/>
        <w:t>bakfu  56.60 3 2 0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kni</w:t>
        <w:tab/>
        <w:t>60.70</w:t>
        <w:tab/>
        <w:t>bovine/ox</w:t>
        <w:br/>
        <w:t>7.29 more than second best score</w:t>
        <w:br/>
        <w:t>nieu aks bail vak bik bakar</w:t>
        <w:br/>
        <w:t>2 2 3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kri</w:t>
        <w:tab/>
        <w:t>56.89</w:t>
        <w:tab/>
        <w:t>chalk</w:t>
        <w:br/>
        <w:t>baie cak kari klarion miel tabacir</w:t>
        <w:br/>
        <w:t>3 2 3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ktu</w:t>
        <w:tab/>
        <w:t>59.20</w:t>
        <w:tab/>
        <w:t>bucket</w:t>
        <w:br/>
        <w:t>2/2; 8pts less than best score, minimizes relearning, no conflict</w:t>
        <w:br/>
        <w:t>tun baket balt bald badia dal</w:t>
        <w:br/>
        <w:t>tun baket balt bald badia satl</w:t>
        <w:br/>
        <w:t>2 4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lji</w:t>
        <w:tab/>
        <w:t>52.20</w:t>
        <w:tab/>
        <w:t>bulb</w:t>
        <w:br/>
        <w:t>1/2</w:t>
        <w:br/>
        <w:t>linjin balb balb bulb lukavits basal</w:t>
        <w:br/>
        <w:t>3 3 3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lni</w:t>
        <w:tab/>
        <w:t>49.92</w:t>
        <w:tab/>
        <w:t>balcony</w:t>
        <w:br/>
        <w:t>1/2</w:t>
        <w:br/>
        <w:t>iantai balkani baramda balkon balkon curfa</w:t>
        <w:br/>
        <w:t>3 5 2 4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lre</w:t>
        <w:tab/>
        <w:t>50.96</w:t>
        <w:tab/>
        <w:t>blade</w:t>
        <w:br/>
        <w:t>ren bleid pal ox liezvi cafr</w:t>
        <w:br/>
        <w:t>2 3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lvi</w:t>
        <w:tab/>
        <w:t>36.47</w:t>
        <w:tab/>
        <w:t>future/later</w:t>
        <w:br/>
        <w:t>jianlai leitr bavic futur buduc mukbil</w:t>
        <w:br/>
        <w:t>3 2 4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ncu</w:t>
        <w:tab/>
        <w:t>53.70</w:t>
        <w:tab/>
        <w:t>beyond</w:t>
        <w:br/>
        <w:t>1/4</w:t>
        <w:br/>
        <w:t>cu biand baxar tras vic bada</w:t>
        <w:br/>
        <w:t>cu biand baxar sobre vic bada</w:t>
        <w:br/>
        <w:t>cu biand baxar super vic bada</w:t>
        <w:br/>
        <w:t>cu biand baxar tras svierx bada</w:t>
        <w:br/>
        <w:t>cu biand baxar sobre svierx bada</w:t>
        <w:br/>
        <w:t>cu biand baxar super svierx bada</w:t>
        <w:br/>
        <w:t>2 3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ndu</w:t>
        <w:tab/>
        <w:t>60.50</w:t>
        <w:tab/>
        <w:t>defend</w:t>
        <w:br/>
        <w:t>4.36 more than 2nd best score</w:t>
        <w:br/>
        <w:t>bau difend baca defend abaran sana</w:t>
        <w:br/>
        <w:t>3 2 2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nfi</w:t>
        <w:tab/>
        <w:t>45.89</w:t>
        <w:tab/>
        <w:t>amphibian</w:t>
        <w:br/>
        <w:t>1/2</w:t>
        <w:br/>
        <w:t>lianci amfibian ubaiacar anfibi amfibii barmai</w:t>
        <w:br/>
        <w:t>3 3 3 4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ngu</w:t>
        <w:tab/>
        <w:t>44.14</w:t>
        <w:tab/>
        <w:t>language</w:t>
        <w:br/>
        <w:t>2/5; lower score, no conflict</w:t>
        <w:br/>
        <w:t>iuian languij bac lengu iizik lisan</w:t>
        <w:br/>
        <w:t>2 4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nli</w:t>
        <w:tab/>
        <w:t>54.86</w:t>
        <w:tab/>
        <w:t>great/grand</w:t>
        <w:br/>
        <w:t>1/3</w:t>
        <w:br/>
        <w:t>juanli grand bar gran vilik bariz</w:t>
        <w:br/>
        <w:t>4 2 2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nro</w:t>
        <w:tab/>
        <w:t>61.80</w:t>
        <w:tab/>
        <w:t>grow</w:t>
        <w:br/>
        <w:t>jan gro bar brot rasti nabat</w:t>
        <w:br/>
        <w:t>jan gro bar brot viraciv nabat</w:t>
        <w:br/>
        <w:t>2 2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nxa</w:t>
        <w:tab/>
        <w:t>65.25</w:t>
        <w:tab/>
        <w:t>bank</w:t>
        <w:br/>
        <w:t>3/8; lower score, no conflict, affix</w:t>
        <w:br/>
        <w:t>iinxan bank bank bank bank bank</w:t>
        <w:br/>
        <w:t>3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nzu</w:t>
        <w:tab/>
        <w:t>55.66</w:t>
        <w:tab/>
        <w:t>suffice</w:t>
        <w:br/>
        <w:t>1/3</w:t>
        <w:br/>
        <w:t>zu safaiz bas bast dastatocn kaf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pli</w:t>
        <w:tab/>
        <w:t>60.22</w:t>
        <w:tab/>
        <w:t>force/compel</w:t>
        <w:br/>
        <w:t>1/2</w:t>
        <w:br/>
        <w:t>li kampel badi fors zastavl ajbar</w:t>
        <w:br/>
        <w:t>li kampel badi fors prinujd ajbar</w:t>
        <w:br/>
        <w:t>2 3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rda</w:t>
        <w:tab/>
        <w:t>69.60</w:t>
        <w:tab/>
        <w:t>big/large</w:t>
        <w:br/>
        <w:t>da larj bar grand balcoi kabir</w:t>
        <w:br/>
        <w:t>2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rgu</w:t>
        <w:tab/>
        <w:t>47.99</w:t>
        <w:tab/>
        <w:t>arch</w:t>
        <w:br/>
        <w:t>2/2; lower score, no conflict</w:t>
        <w:br/>
        <w:t>gun arc mexarab arke vigibat kaus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rja</w:t>
        <w:tab/>
        <w:t>70.20</w:t>
        <w:tab/>
        <w:t>bar</w:t>
        <w:br/>
        <w:t>1/6</w:t>
        <w:br/>
        <w:t>jieubajian bar saraia bar bar bar</w:t>
        <w:br/>
        <w:t>4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rna</w:t>
        <w:tab/>
        <w:t>63.50</w:t>
        <w:tab/>
        <w:t>mark</w:t>
        <w:br/>
        <w:t>1/2</w:t>
        <w:br/>
        <w:t>ban mark mark mark piitna atar</w:t>
        <w:br/>
        <w:t>3 2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rtu</w:t>
        <w:tab/>
        <w:t>55.15</w:t>
        <w:tab/>
        <w:t>out</w:t>
        <w:br/>
        <w:t>8.8 better than 2nd best score</w:t>
        <w:br/>
        <w:t>biau aut baxar for naruju xarij</w:t>
        <w:br/>
        <w:t>3 2 3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sna</w:t>
        <w:tab/>
        <w:t>49.30</w:t>
        <w:tab/>
        <w:t>emphasize/accent</w:t>
        <w:br/>
        <w:t>1/2; 2.37 better than next best score</w:t>
        <w:br/>
        <w:t>ciandau aksent bal asent aksintirav nabara</w:t>
        <w:br/>
        <w:t>3 3 2 3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sti</w:t>
        <w:tab/>
        <w:t>63.74</w:t>
        <w:tab/>
        <w:t>replace/substitute</w:t>
        <w:br/>
        <w:t>ti sabstatiut badil sustitu smin badal</w:t>
        <w:br/>
        <w:t>2 4 3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tci</w:t>
        <w:tab/>
        <w:t>57.16</w:t>
        <w:tab/>
        <w:t>bite</w:t>
        <w:br/>
        <w:t>ci bait kat mord kus kasam</w:t>
        <w:br/>
        <w:t>2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tke</w:t>
        <w:tab/>
        <w:t>52.30</w:t>
        <w:tab/>
        <w:t>button</w:t>
        <w:br/>
        <w:t>keu batn batn boton pugovis zir</w:t>
        <w:br/>
        <w:t>2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vmi</w:t>
        <w:tab/>
        <w:t>49.48</w:t>
        <w:tab/>
        <w:t>barley</w:t>
        <w:br/>
        <w:t>damai barli iav sebad iicmien cair</w:t>
        <w:br/>
        <w:t>3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xso</w:t>
        <w:tab/>
        <w:tab/>
        <w:t>Malay-Indonesian/baha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bna</w:t>
        <w:tab/>
        <w:t>56.50</w:t>
        <w:tab/>
        <w:t>foolish/boob</w:t>
        <w:br/>
        <w:t>3.5 better than 2nd best score</w:t>
        <w:br/>
        <w:t>ben bub murk bob durak abla</w:t>
        <w:br/>
        <w:t>3 2 0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mro</w:t>
        <w:tab/>
        <w:tab/>
        <w:t>North American/berti-merk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nde</w:t>
        <w:tab/>
        <w:t>52.64</w:t>
        <w:tab/>
        <w:t>orchestra/band</w:t>
        <w:br/>
        <w:t>1/3</w:t>
        <w:br/>
        <w:t>iueduei band bend band orkestr jauka</w:t>
        <w:br/>
        <w:t>3 3 4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ngo</w:t>
        <w:tab/>
        <w:tab/>
        <w:t>Benga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nji</w:t>
        <w:tab/>
        <w:t>67.00</w:t>
        <w:tab/>
        <w:t>transfer/send</w:t>
        <w:br/>
        <w:t>1/3</w:t>
        <w:br/>
        <w:t>ji send bej envi pasl arsal</w:t>
        <w:br/>
        <w:t>ji send bej envi pirinas arsala</w:t>
        <w:br/>
        <w:t>ji send bej envi pirid arsala</w:t>
        <w:br/>
        <w:t>ji send bej envi pirinas baata</w:t>
        <w:br/>
        <w:t>ji send bej envi pirid baata</w:t>
        <w:br/>
        <w:t>2 2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rsa</w:t>
        <w:tab/>
        <w:t>57.00</w:t>
        <w:tab/>
        <w:t>son</w:t>
        <w:br/>
        <w:t>1/3</w:t>
        <w:br/>
        <w:t>er san beta ix sin ibn</w:t>
        <w:br/>
        <w:t>er san beta ix sin najl</w:t>
        <w:br/>
        <w:t>2 2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rti</w:t>
        <w:tab/>
        <w:t>48.00</w:t>
        <w:tab/>
        <w:t>north</w:t>
        <w:br/>
        <w:t>bei nort utar nort sievir camal</w:t>
        <w:br/>
        <w:t>bei nort utar nort sievir cimal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sna</w:t>
        <w:tab/>
        <w:t>51.46</w:t>
        <w:tab/>
        <w:t>brain</w:t>
        <w:br/>
        <w:t>nau brein bej ses mosk dimag</w:t>
        <w:br/>
        <w:t>nau brein bej ses mosk muj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tfu</w:t>
        <w:tab/>
        <w:t>56.16</w:t>
        <w:tab/>
        <w:t>abdomen/belly</w:t>
        <w:br/>
        <w:t>fu beli pet vientr jivot batn</w:t>
        <w:br/>
        <w:t>2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tri</w:t>
        <w:tab/>
        <w:t>56.14</w:t>
        <w:tab/>
        <w:t>tragedy/tragic</w:t>
        <w:br/>
        <w:t>9/9; lower score, no conflict</w:t>
        <w:br/>
        <w:t>bei trajik maxavipad traxik tragicn trajidi</w:t>
        <w:br/>
        <w:t>bei trajik vinipat traxik tragicn trajidi</w:t>
        <w:br/>
        <w:t>bei trajik kaxar traxik tragicn trajidi</w:t>
        <w:br/>
        <w:t>3 3 0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vri</w:t>
        <w:tab/>
        <w:t>59.00</w:t>
        <w:tab/>
        <w:t>carry/bear</w:t>
        <w:br/>
        <w:t>bei ber dona iev nisti xamal</w:t>
        <w:br/>
        <w:t>3 3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dju</w:t>
        <w:tab/>
        <w:t>55.80</w:t>
        <w:tab/>
        <w:t>bead</w:t>
        <w:br/>
        <w:t>ju bid mank abalor bisir xaraz</w:t>
        <w:br/>
        <w:t>2 3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fce</w:t>
        <w:tab/>
        <w:t>43.80</w:t>
        <w:tab/>
        <w:t>bee</w:t>
        <w:br/>
        <w:t>1/3</w:t>
        <w:br/>
        <w:t>mifen bi bramar abex pcel naxla</w:t>
        <w:br/>
        <w:t>3 2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kla</w:t>
        <w:tab/>
        <w:t>55.95</w:t>
        <w:tab/>
        <w:t>whip/lash</w:t>
        <w:br/>
        <w:t>bian lac cabuk latig bic saut</w:t>
        <w:br/>
        <w:t>bian lac cabuk latig bic kirbaj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lga</w:t>
        <w:tab/>
        <w:t>66.00</w:t>
        <w:tab/>
        <w:t>obliged</w:t>
        <w:br/>
        <w:t>0.86 better than 2nd best score</w:t>
        <w:br/>
        <w:t>bi ablaij abadia oblig dolg alzam</w:t>
        <w:br/>
        <w:t>bi oblaij abadia oblig dolg alzam</w:t>
        <w:br/>
        <w:t>2 3 3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lma</w:t>
        <w:tab/>
        <w:t>69.10</w:t>
        <w:tab/>
        <w:t>ill</w:t>
        <w:br/>
        <w:t>3/3; lower score, no conflict</w:t>
        <w:br/>
        <w:t>bin il bimar mal balno alil</w:t>
        <w:br/>
        <w:t>2 2 4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lni</w:t>
        <w:tab/>
        <w:t>59.29</w:t>
        <w:tab/>
        <w:t>military</w:t>
        <w:br/>
        <w:t>1/2</w:t>
        <w:br/>
        <w:t>bin milateri saini militar vaien askari</w:t>
        <w:br/>
        <w:t>3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ndo</w:t>
        <w:tab/>
        <w:tab/>
        <w:t>Indonesian/Bahasa Indones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nra</w:t>
        <w:tab/>
        <w:t>44.52</w:t>
        <w:tab/>
        <w:t>insure</w:t>
        <w:br/>
        <w:t>2.58 better than 2nd best score</w:t>
        <w:br/>
        <w:t>baucian incr bim asegur straxav tamin</w:t>
        <w:br/>
        <w:t>3 3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nxo</w:t>
        <w:tab/>
        <w:t>49.95</w:t>
        <w:tab/>
        <w:t>become</w:t>
        <w:br/>
        <w:t>bian bikam xo asers dien inkalab</w:t>
        <w:br/>
        <w:t>bian bikam xo konvertirs dien inkalab</w:t>
        <w:br/>
        <w:t>bian bikam xo asers stanav inkalab</w:t>
        <w:br/>
        <w:t>bian bikam xo konvertirs stanav inkalab</w:t>
        <w:br/>
        <w:t>3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rje</w:t>
        <w:tab/>
        <w:t>55.10</w:t>
        <w:tab/>
        <w:t>beer</w:t>
        <w:br/>
        <w:t>pijieu bir biiar serves piv bir</w:t>
        <w:br/>
        <w:t>3 3 3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rka</w:t>
        <w:tab/>
        <w:t>56.25</w:t>
        <w:tab/>
        <w:t>arm</w:t>
        <w:br/>
        <w:t>2/2; lower score, no conflict</w:t>
        <w:br/>
        <w:t>bi arm baxu bras ruka dira</w:t>
        <w:br/>
        <w:t>2 0 0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rti</w:t>
        <w:tab/>
        <w:t>66.54</w:t>
        <w:tab/>
        <w:t>certain</w:t>
        <w:br/>
        <w:t>bi srtn stir siert uvierin tabit</w:t>
        <w:br/>
        <w:t>2 2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sli</w:t>
        <w:tab/>
        <w:t>50.80</w:t>
        <w:tab/>
        <w:t>ice</w:t>
        <w:br/>
        <w:t>bin ais barf ial liot jalid</w:t>
        <w:br/>
        <w:t>bin ais xim ial liot jalid</w:t>
        <w:br/>
        <w:t>2 2 0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tmu</w:t>
        <w:tab/>
        <w:t>60.50</w:t>
        <w:tab/>
        <w:t>wall</w:t>
        <w:br/>
        <w:t>bi ual bit mur stina xait</w:t>
        <w:br/>
        <w:t>2 0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labi</w:t>
        <w:tab/>
        <w:t>50.40</w:t>
        <w:tab/>
        <w:t>white</w:t>
        <w:br/>
        <w:t>1/2</w:t>
        <w:br/>
        <w:t>bai xuait cvet blank biel abiad</w:t>
        <w:br/>
        <w:t>bai xuait safed blank biel abiad</w:t>
        <w:br/>
        <w:t>bai uait cvet blank biel abiad</w:t>
        <w:br/>
        <w:t>bai uait safed blank biel abiad</w:t>
        <w:br/>
        <w:t>3 0 0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laci</w:t>
        <w:tab/>
        <w:t>44.41</w:t>
        <w:tab/>
        <w:t>glass</w:t>
        <w:br/>
        <w:t>boli glas cic vidri stiklo zujaj</w:t>
        <w:br/>
        <w:t>boli glas cic kristal stiklo zujaj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lanu</w:t>
        <w:tab/>
        <w:t>60.42</w:t>
        <w:tab/>
        <w:t>blue</w:t>
        <w:br/>
        <w:t>lan blu nil asul galuboi samau</w:t>
        <w:br/>
        <w:t>lan blu nil asul galuboi azrak</w:t>
        <w:br/>
        <w:t>3 3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liku</w:t>
        <w:tab/>
        <w:t>50.30</w:t>
        <w:tab/>
        <w:t>block</w:t>
        <w:br/>
        <w:t>4/4; lower score, no conflict, provides affix</w:t>
        <w:br/>
        <w:t>dakuai blak kund blok glib kurma</w:t>
        <w:br/>
        <w:t>2 3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loti</w:t>
        <w:tab/>
        <w:t>61.00</w:t>
        <w:tab/>
        <w:t>boat</w:t>
        <w:br/>
        <w:t>tin bot nav bot lotk markab</w:t>
        <w:br/>
        <w:t>tin bot nav bot lotk zarak</w:t>
        <w:br/>
        <w:t>2 3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lci</w:t>
        <w:tab/>
        <w:t>48.50</w:t>
        <w:tab/>
        <w:t>ball</w:t>
        <w:br/>
        <w:t>cieu bal gola bol car kura</w:t>
        <w:br/>
        <w:t>cieu bal gola bol car caki</w:t>
        <w:br/>
        <w:t>2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ngu</w:t>
        <w:tab/>
        <w:t>51.00</w:t>
        <w:tab/>
        <w:t>bone</w:t>
        <w:br/>
        <w:t>1/2</w:t>
        <w:br/>
        <w:t>gu bon ast os kost adma</w:t>
        <w:br/>
        <w:t>2 3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tpi</w:t>
        <w:tab/>
        <w:t>56.20</w:t>
        <w:tab/>
        <w:t>bottle</w:t>
        <w:br/>
        <w:t>pin batl botal botei butilk kinin</w:t>
        <w:br/>
        <w:t>pin batl botal botei butilk zujaj</w:t>
        <w:br/>
        <w:t>2 2 3 4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xfo</w:t>
        <w:tab/>
        <w:t>60.00</w:t>
        <w:tab/>
        <w:t>sheet/foil</w:t>
        <w:br/>
        <w:t>2/3; lower score, no conflict, provides good affix</w:t>
        <w:br/>
        <w:t>bo foil tav ox folg uarak</w:t>
        <w:br/>
        <w:t>bo foil palak ox folg uarak</w:t>
        <w:br/>
        <w:t>bo foil patar ox folg uarak</w:t>
        <w:br/>
        <w:t>bo foil cadar ox folg uarak</w:t>
        <w:br/>
        <w:t>bo foil tav ox folg saxfa</w:t>
        <w:br/>
        <w:t>bo foil palak ox folg saxfa</w:t>
        <w:br/>
        <w:t>bo foil patar ox folg saxfa</w:t>
        <w:br/>
        <w:t>bo foil cadar ox folg saxfa</w:t>
        <w:br/>
        <w:t>bo foil tav ox folg laux</w:t>
        <w:br/>
        <w:t>bo foil palak ox folg laux</w:t>
        <w:br/>
        <w:t>bo foil patar ox folg laux</w:t>
        <w:br/>
        <w:t>bo foil cadar ox folg laux</w:t>
        <w:br/>
        <w:t>bo foil tav ox folg safix</w:t>
        <w:br/>
        <w:t>bo foil palak ox folg safix</w:t>
        <w:br/>
        <w:t>bo foil patar ox folg safix</w:t>
        <w:br/>
        <w:t>bo foil cadar ox folg safix</w:t>
        <w:br/>
        <w:t>2 2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xna</w:t>
        <w:tab/>
        <w:t>53.20</w:t>
        <w:tab/>
        <w:t>wave</w:t>
        <w:br/>
        <w:t>bo ueiv laxra onda valna mauj</w:t>
        <w:br/>
        <w:t>bo ueiv laxra onda valna mauaj</w:t>
        <w:br/>
        <w:t>2 0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adi</w:t>
        <w:tab/>
        <w:t>65.66</w:t>
        <w:tab/>
        <w:t>enemy/adversary</w:t>
        <w:br/>
        <w:t>di adverseri beri adversari vrak adu</w:t>
        <w:br/>
        <w:t>2 3 3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atu</w:t>
        <w:tab/>
        <w:t>50.20</w:t>
        <w:tab/>
        <w:t>hail</w:t>
        <w:br/>
        <w:t>bau xeil ol granis grat barad</w:t>
        <w:br/>
        <w:t>3 0 0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azo</w:t>
        <w:tab/>
        <w:tab/>
        <w:t>Brazilian</w:t>
        <w:br/>
        <w:t>braso: no raf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edi</w:t>
        <w:tab/>
        <w:t>55.00</w:t>
        <w:tab/>
        <w:t>ready</w:t>
        <w:br/>
        <w:t>bei redi taiar prepar gatov mustaid</w:t>
        <w:br/>
        <w:t>bei redi taiar prepar gatov mutaxib</w:t>
        <w:br/>
        <w:t>3 4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di</w:t>
        <w:tab/>
        <w:t>46.65</w:t>
        <w:tab/>
        <w:t>predicate</w:t>
        <w:br/>
        <w:t>1/5</w:t>
        <w:br/>
        <w:t>binsi predakit videi predikad pridikat musnad</w:t>
        <w:br/>
        <w:t>3 3 3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fe</w:t>
        <w:tab/>
        <w:t>53.50</w:t>
        <w:tab/>
        <w:t>breeze</w:t>
        <w:br/>
        <w:t>2/6; lower score, no conflict</w:t>
        <w:br/>
        <w:t>fen briz samir bris briz nasim</w:t>
        <w:br/>
        <w:t>fen briz pavan bris briz nasim</w:t>
        <w:br/>
        <w:t>2 3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ju</w:t>
        <w:tab/>
        <w:t>55.00</w:t>
        <w:tab/>
        <w:t>office/bureau</w:t>
        <w:br/>
        <w:t>1/4</w:t>
        <w:br/>
        <w:t>ju biuro karialai ofisin biuro dair</w:t>
        <w:br/>
        <w:t>ju biuro karialai ofisin biuro maktab</w:t>
        <w:br/>
        <w:t>2 3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to</w:t>
        <w:tab/>
        <w:tab/>
        <w:t>Briti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oda</w:t>
        <w:tab/>
        <w:tab/>
        <w:t>predicate var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ode</w:t>
        <w:tab/>
        <w:tab/>
        <w:t>predicate var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odi</w:t>
        <w:tab/>
        <w:tab/>
        <w:t>predicate va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odo</w:t>
        <w:tab/>
        <w:tab/>
        <w:t>predicate va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odu</w:t>
        <w:tab/>
        <w:tab/>
        <w:t>predicate var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una</w:t>
        <w:tab/>
        <w:t>48.30</w:t>
        <w:tab/>
        <w:t>brother</w:t>
        <w:br/>
        <w:t>2/5; lower score, no conflict, provides affix</w:t>
        <w:br/>
        <w:t>ciun bradr brat erman brat ax</w:t>
        <w:br/>
        <w:t>2 3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djo</w:t>
        <w:tab/>
        <w:tab/>
        <w:t>Budd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kpu</w:t>
        <w:tab/>
        <w:t>64.40</w:t>
        <w:tab/>
        <w:t>cloth</w:t>
        <w:br/>
        <w:t>typo bukpa</w:t>
        <w:br/>
        <w:t>bu klat kapna pan sukno kumac</w:t>
        <w:br/>
        <w:t>bu klat kapra pan sukno kumac</w:t>
        <w:br/>
        <w:t>bukpa  64.40 2 2 3 2 2 0</w:t>
        <w:br/>
        <w:t>actual bukpu  37.80 2 0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mru</w:t>
        <w:tab/>
        <w:t>49.15</w:t>
        <w:tab/>
        <w:t>fog</w:t>
        <w:br/>
        <w:t>bouu fag kuxra brum tuman cabur</w:t>
        <w:br/>
        <w:t>bouu mist kuxra brum tuman cabur</w:t>
        <w:br/>
        <w:t>3 0 2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da</w:t>
        <w:tab/>
        <w:t>54.00</w:t>
        <w:tab/>
        <w:t>pound(wt)</w:t>
        <w:br/>
        <w:t>4/6</w:t>
        <w:br/>
        <w:t>ban paund paund libr funt baund</w:t>
        <w:br/>
        <w:t>2 3 3 0 2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re</w:t>
        <w:tab/>
        <w:t>58.60</w:t>
        <w:tab/>
        <w:t>brown</w:t>
        <w:br/>
        <w:t>1/2</w:t>
        <w:br/>
        <w:t>zunse braun bur kastan bur asmar</w:t>
        <w:br/>
        <w:t>3 3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rcu</w:t>
        <w:tab/>
        <w:t>61.50</w:t>
        <w:tab/>
        <w:t>brush</w:t>
        <w:br/>
        <w:t>cua brac burus broc ciotka furca</w:t>
        <w:br/>
        <w:t>2 3 4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rna</w:t>
        <w:tab/>
        <w:t>42.35</w:t>
        <w:tab/>
        <w:t>embarrassed</w:t>
        <w:br/>
        <w:t>ueinan imberast gabra turb smuc muxraj</w:t>
        <w:br/>
        <w:t>3 3 3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bna</w:t>
        <w:tab/>
        <w:t>56.75</w:t>
        <w:tab/>
        <w:t>now</w:t>
        <w:br/>
        <w:t>cian nau ab aor seicas alan</w:t>
        <w:br/>
        <w:t>cian nau ab aor seicas mutauakit</w:t>
        <w:br/>
        <w:t>3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bra</w:t>
        <w:tab/>
        <w:t>39.95</w:t>
        <w:tab/>
        <w:t>apparatus(device)</w:t>
        <w:br/>
        <w:t>cebei aparatas iantra aparat aparat jixaz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cra</w:t>
        <w:tab/>
        <w:t>55.80</w:t>
        <w:tab/>
        <w:t>hour</w:t>
        <w:br/>
        <w:t>ciauc aur xora ora cas saa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dzu</w:t>
        <w:tab/>
        <w:t>44.16</w:t>
        <w:tab/>
        <w:t>walk</w:t>
        <w:br/>
        <w:t>1/3</w:t>
        <w:br/>
        <w:t>typo - should have been cazdu</w:t>
        <w:br/>
        <w:t>zeu uak cal and xad maca</w:t>
        <w:br/>
        <w:t>cazdu  44.16 2 0 2 2 0 2</w:t>
        <w:br/>
        <w:t>cadzu  22.16 0 0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fne</w:t>
        <w:tab/>
        <w:t>68.42</w:t>
        <w:tab/>
        <w:t>often</w:t>
        <w:br/>
        <w:t>can afn anekac frekont cast katir</w:t>
        <w:br/>
        <w:t>3 3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kla</w:t>
        <w:tab/>
        <w:t>61.58</w:t>
        <w:tab/>
        <w:t>chocolate</w:t>
        <w:br/>
        <w:t>ciaukeli caklat caklet cokolat cakalat cukulat</w:t>
        <w:br/>
        <w:t>4 5 4 4 5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lku</w:t>
        <w:tab/>
        <w:t>57.49</w:t>
        <w:tab/>
        <w:t>shell</w:t>
        <w:br/>
        <w:t>2/2; lower score, no conflict</w:t>
        <w:br/>
        <w:t>ciau cel cilka kask abalock sadafa</w:t>
        <w:br/>
        <w:t>ciau cel cilka kask abalock kicra</w:t>
        <w:br/>
        <w:t>3 2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ci</w:t>
        <w:tab/>
        <w:t>47.35</w:t>
        <w:tab/>
        <w:t>vanish</w:t>
        <w:br/>
        <w:t>3/3; lower score, no conflict</w:t>
        <w:br/>
        <w:t>cian vanic antargan desvanes isciz tauara</w:t>
        <w:br/>
        <w:t>cian vanic antargan desvanes isciz gaba</w:t>
        <w:br/>
        <w:t>cian vanic antargan desvanes isciz ixtafa</w:t>
        <w:br/>
        <w:t>3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do</w:t>
        <w:tab/>
        <w:t>49.68</w:t>
        <w:tab/>
        <w:t>idle</w:t>
        <w:br/>
        <w:t>3/5; lower score, no conflict</w:t>
        <w:br/>
        <w:t>cian aidl canti osio prazdn kaslan</w:t>
        <w:br/>
        <w:t>cian aidl canti repos prazdn kaslan</w:t>
        <w:br/>
        <w:t>3 2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ge</w:t>
        <w:tab/>
        <w:t>59.26</w:t>
        <w:tab/>
        <w:t>farm/agrarian</w:t>
        <w:br/>
        <w:t>5/6; lower score, no conflict</w:t>
        <w:br/>
        <w:t>can agrer cak granx kolxoz zaraa</w:t>
        <w:br/>
        <w:t>can agrer cak granx kolxoz falax</w:t>
        <w:br/>
        <w:t>can agrer cak granx fierm zaraa</w:t>
        <w:br/>
        <w:t>can agrer cak granx fierm falax</w:t>
        <w:br/>
        <w:t>3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ja</w:t>
        <w:tab/>
        <w:t>53.32</w:t>
        <w:tab/>
        <w:t>exchange</w:t>
        <w:br/>
        <w:t>5/5; lower score, no conflict</w:t>
        <w:br/>
        <w:t>can iksceinj tijarat kanxe min tajar</w:t>
        <w:br/>
        <w:t>3 3 2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ko</w:t>
        <w:tab/>
        <w:t>49.15</w:t>
        <w:tab/>
        <w:t>window</w:t>
        <w:br/>
        <w:t>cuan sindo kirk ventan akno cubak</w:t>
        <w:br/>
        <w:t>3 2 0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lu</w:t>
        <w:tab/>
        <w:t>52.00</w:t>
        <w:tab/>
        <w:t>space/volume</w:t>
        <w:br/>
        <w:t>3/3; lower score, no conflict</w:t>
        <w:br/>
        <w:t>can valium vistar lugar prastranst makan</w:t>
        <w:br/>
        <w:t>3 3 0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pa</w:t>
        <w:tab/>
        <w:t>63.60</w:t>
        <w:tab/>
        <w:t>shovel</w:t>
        <w:br/>
        <w:t>can cavl pavra pal lapat mijrafa</w:t>
        <w:br/>
        <w:t>3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re</w:t>
        <w:tab/>
        <w:t>61.66</w:t>
        <w:tab/>
        <w:t>sand</w:t>
        <w:br/>
        <w:t>4.2 better than 2nd best score</w:t>
        <w:br/>
        <w:t>ca sand ret aren pisok raml</w:t>
        <w:br/>
        <w:t>2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nti</w:t>
        <w:tab/>
        <w:t>64.39</w:t>
        <w:tab/>
        <w:t>gut/entrails</w:t>
        <w:br/>
        <w:t>3/3; lower score, no conflict</w:t>
        <w:br/>
        <w:t>can entreilz antr entran vnutrin axca</w:t>
        <w:br/>
        <w:t>3 3 3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rce</w:t>
        <w:tab/>
        <w:t>71.50</w:t>
        <w:tab/>
        <w:t>cart</w:t>
        <w:br/>
        <w:t>ce kart gari car kariet arab</w:t>
        <w:br/>
        <w:t>2 2 2 3 3 2</w:t>
        <w:br/>
        <w:t>ce cariat gari car kariet arab</w:t>
        <w:br/>
        <w:t>2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rmi</w:t>
        <w:tab/>
        <w:t>56.05</w:t>
        <w:tab/>
        <w:t>intense/bright</w:t>
        <w:br/>
        <w:t>2/2; lower score, no conflict; 3.0 better than next lower score</w:t>
        <w:br/>
        <w:t>min brait camak brii iark lami</w:t>
        <w:br/>
        <w:t>2 2 3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rna</w:t>
        <w:tab/>
        <w:t>57.05</w:t>
        <w:tab/>
        <w:t>turn</w:t>
        <w:br/>
        <w:t>4.55 better than 2nd best score</w:t>
        <w:br/>
        <w:t>cuan trn cakra rod pavaraciv adar</w:t>
        <w:br/>
        <w:t>cuan trn cakra gir pavaraciv adar</w:t>
        <w:br/>
        <w:t>3 2 4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rtu</w:t>
        <w:tab/>
        <w:t>79.60</w:t>
        <w:tab/>
        <w:t>chart</w:t>
        <w:br/>
        <w:t>tu cart nakca kart kart xarit</w:t>
        <w:br/>
        <w:t>2 4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rvi</w:t>
        <w:tab/>
        <w:t>47.20</w:t>
        <w:tab/>
        <w:t>rain</w:t>
        <w:br/>
        <w:t>ciaiu rein baric iuvi doct matar</w:t>
        <w:br/>
        <w:t>3 2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nu</w:t>
        <w:tab/>
        <w:t>55.40</w:t>
        <w:tab/>
        <w:t>discuss</w:t>
        <w:br/>
        <w:t>can diskas vicar diskut absujd nakac</w:t>
        <w:br/>
        <w:t>can diskas vicar diskut absujd baxat</w:t>
        <w:br/>
        <w:t>3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tke</w:t>
        <w:tab/>
        <w:t>46.90</w:t>
        <w:tab/>
        <w:t>shove</w:t>
        <w:br/>
        <w:t>tuei cav dakel empux talk dagat</w:t>
        <w:br/>
        <w:t>2 2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tlu</w:t>
        <w:tab/>
        <w:t>45.05</w:t>
        <w:tab/>
        <w:t>look</w:t>
        <w:br/>
        <w:t>1/3</w:t>
        <w:br/>
        <w:t>ciau luk dek mir smatr tatala</w:t>
        <w:br/>
        <w:t>ciau luk dek ve smatr tatala</w:t>
        <w:br/>
        <w:t>3 2 0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tni</w:t>
        <w:tab/>
        <w:t>56.40</w:t>
        <w:tab/>
        <w:t>authority</w:t>
        <w:br/>
        <w:t>1/3; &gt;4.0 better than next lower score</w:t>
        <w:br/>
        <w:t>cuan atorati cakti autoriz vlastn sulta</w:t>
        <w:br/>
        <w:t>cuan atorati cakti autoriz vlastn tafuid</w:t>
        <w:br/>
        <w:t>3 3 4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tra</w:t>
        <w:tab/>
        <w:t>74.60</w:t>
        <w:tab/>
        <w:t>kill/slaughter</w:t>
        <w:br/>
        <w:t>no affix</w:t>
        <w:br/>
        <w:t>ca slatr xatia mat trav katal</w:t>
        <w:br/>
        <w:t>2 3 3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xno</w:t>
        <w:tab/>
        <w:t>56.15</w:t>
        <w:tab/>
        <w:t>shallow</w:t>
        <w:br/>
        <w:t>cian calo cical bax mielk daxl</w:t>
        <w:br/>
        <w:t>3 3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cla</w:t>
        <w:tab/>
        <w:t>66.00</w:t>
        <w:tab/>
        <w:t>launcher</w:t>
        <w:br/>
        <w:t>4/4; lower score, no conflict, provides affix</w:t>
        <w:br/>
        <w:t>ce lanc cala ec stril kadafa</w:t>
        <w:br/>
        <w:t>ce lanc cala ec pusk kadafa</w:t>
        <w:br/>
        <w:t>ce lanc cala ec stril istada</w:t>
        <w:br/>
        <w:t>ce lanc cala ec pusk istada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cmu</w:t>
        <w:tab/>
        <w:t>40.23</w:t>
        <w:tab/>
        <w:t>community</w:t>
        <w:br/>
        <w:t>3/3; lower score, no conflict, provides affix</w:t>
        <w:br/>
        <w:t>cecu kamiuniti samudai komunidad obcin jamai</w:t>
        <w:br/>
        <w:t>cecu kamiuniti samudai komunidad raion jamai</w:t>
        <w:br/>
        <w:t>cecu kamiuniti samudai komunidad obcin jama</w:t>
        <w:br/>
        <w:t>cecu kamiuniti samudai komunidad raion jama</w:t>
        <w:br/>
        <w:t>4 0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dra</w:t>
        <w:tab/>
        <w:t>61.80</w:t>
        <w:tab/>
        <w:t>era</w:t>
        <w:br/>
        <w:t>1/2</w:t>
        <w:br/>
        <w:t>cidai era sanvat era era asar</w:t>
        <w:br/>
        <w:t>cidai era sanvat era era axd</w:t>
        <w:br/>
        <w:t>cidai era kal era era asar</w:t>
        <w:br/>
        <w:t>cidai era kal era era axd</w:t>
        <w:br/>
        <w:t>cidai era iug era era asar</w:t>
        <w:br/>
        <w:t>cidai era iug era era axd</w:t>
        <w:br/>
        <w:t>3 3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nba</w:t>
        <w:tab/>
        <w:t>57.40</w:t>
        <w:tab/>
        <w:t>vary/change</w:t>
        <w:br/>
        <w:t>1/2</w:t>
        <w:br/>
        <w:t>cen ceinj badal kambi menia gaiar</w:t>
        <w:br/>
        <w:t>cen ceinj badal mud menia gaiar</w:t>
        <w:br/>
        <w:t>cen ceinj badal kambi menia xaual</w:t>
        <w:br/>
        <w:t>cen ceinj badal mud menia xaual</w:t>
        <w:br/>
        <w:t>3 3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nsa</w:t>
        <w:tab/>
        <w:t>51.33</w:t>
        <w:tab/>
        <w:t>holy/sacred</w:t>
        <w:br/>
        <w:t>2/2</w:t>
        <w:br/>
        <w:t>cen xoli sant sak sviit kudisa</w:t>
        <w:br/>
        <w:t>cen seikred sant sak sviit kudisa</w:t>
        <w:br/>
        <w:t>3 0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nti</w:t>
        <w:tab/>
        <w:tab/>
        <w:t>.01/cen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rda</w:t>
        <w:tab/>
        <w:t>46.40</w:t>
        <w:tab/>
        <w:t>heir</w:t>
        <w:br/>
        <w:t>jicen er daid xered naslied uarit</w:t>
        <w:br/>
        <w:t>2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rni</w:t>
        <w:tab/>
        <w:t>48.40</w:t>
        <w:tab/>
        <w:t>morning</w:t>
        <w:br/>
        <w:t>2/2; lower score, no conflict</w:t>
        <w:br/>
        <w:t>cen mornin saber manan utr sabax</w:t>
        <w:br/>
        <w:t>3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rtu</w:t>
        <w:tab/>
        <w:t>61.24</w:t>
        <w:tab/>
        <w:t>expert</w:t>
        <w:br/>
        <w:t>ceu eksprt catur ekspert ikspiert maxir</w:t>
        <w:br/>
        <w:t>ceu eksprt catur ekspert ikspiert taka</w:t>
        <w:br/>
        <w:t>3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vni</w:t>
        <w:tab/>
        <w:t>54.41</w:t>
        <w:tab/>
        <w:t>god/divinity</w:t>
        <w:br/>
        <w:t>cen diviniti dev divinidad bok ala</w:t>
        <w:br/>
        <w:t>cen diviniti dev divinidad bajestvo ala</w:t>
        <w:br/>
        <w:t>3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fari</w:t>
        <w:tab/>
        <w:t>59.65</w:t>
        <w:tab/>
        <w:t>initiate/start</w:t>
        <w:br/>
        <w:t>4/4; lower score, no conflict, provides affix</w:t>
        <w:br/>
        <w:t>fa start aramb prinsipi nacin cara</w:t>
        <w:br/>
        <w:t>2 2 2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fika</w:t>
        <w:tab/>
        <w:t>42.61</w:t>
        <w:tab/>
        <w:t>fiction</w:t>
        <w:br/>
        <w:t>2/2; lower score, no conflict</w:t>
        <w:br/>
        <w:t>ciaucue fikcn kalpna fiksion fiksi xaiali</w:t>
        <w:br/>
        <w:t>ciaucue fikcn kalpna fiktisi fiksi xaiali</w:t>
        <w:br/>
        <w:t>3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fila</w:t>
        <w:tab/>
        <w:t>62.80</w:t>
        <w:tab/>
        <w:t>flaw</w:t>
        <w:br/>
        <w:t>1/2</w:t>
        <w:br/>
        <w:t>cia fla truti falt nidastat jalal</w:t>
        <w:br/>
        <w:t>cia fla kami falt nidastat jalal</w:t>
        <w:br/>
        <w:t>cia fla doc falt nidastat jalal</w:t>
        <w:br/>
        <w:t>3 3 0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fine</w:t>
        <w:tab/>
        <w:t>53.86</w:t>
        <w:tab/>
        <w:t>wedge</w:t>
        <w:br/>
        <w:t>cie uej fan kun klin isfin</w:t>
        <w:br/>
        <w:t>3 0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fipu</w:t>
        <w:tab/>
        <w:t>48.60</w:t>
        <w:tab/>
        <w:t>confuse</w:t>
        <w:br/>
        <w:t>1/3</w:t>
        <w:br/>
        <w:t>ciau knfiuz vikcipt konfund put adxal</w:t>
        <w:br/>
        <w:t>ciau knfiuz vikcipt konfund put balbal</w:t>
        <w:br/>
        <w:t>ciau knfiuz vikcipt konfund put xaiar</w:t>
        <w:br/>
        <w:t>ciau knfiuz vikcipt konfund put rabak</w:t>
        <w:br/>
        <w:t>ciau knfiuz vikcipt konfund put cauac</w:t>
        <w:br/>
        <w:t>3 3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blu</w:t>
        <w:tab/>
        <w:t>33.75</w:t>
        <w:tab/>
        <w:t>blood</w:t>
        <w:br/>
        <w:t>1/6</w:t>
        <w:br/>
        <w:t>ciue blad rakt sangr krof dam</w:t>
        <w:br/>
        <w:t>3 2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cna</w:t>
        <w:tab/>
        <w:t>52.20</w:t>
        <w:tab/>
        <w:t>cyan</w:t>
        <w:br/>
        <w:t>1/4</w:t>
        <w:br/>
        <w:t>cin saian --- sian sian ---</w:t>
        <w:br/>
        <w:t>3 2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dja</w:t>
        <w:tab/>
        <w:t>61.45</w:t>
        <w:tab/>
        <w:t>food/feed</w:t>
        <w:br/>
        <w:t>ci fid bojan komid pic gida</w:t>
        <w:br/>
        <w:t>2 2 2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dni</w:t>
        <w:tab/>
        <w:t>58.42</w:t>
        <w:tab/>
        <w:t>knee</w:t>
        <w:br/>
        <w:t>2/2; lower score, no conflict</w:t>
        <w:br/>
        <w:t>ci ni gutna rodiia kaliena rukba</w:t>
        <w:br/>
        <w:t>ci ni janu rodiia kaliena rukba</w:t>
        <w:br/>
        <w:t>2 2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dro</w:t>
        <w:tab/>
        <w:t>53.21</w:t>
        <w:tab/>
        <w:t>hydrogen</w:t>
        <w:br/>
        <w:t>2/2; lower score, no conflict relearn</w:t>
        <w:br/>
        <w:t>cin xaidrojn xaidrojan idroxen vadarod xaidrojin</w:t>
        <w:br/>
        <w:t>2 4 4 4 3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fnu</w:t>
        <w:tab/>
        <w:t>58.30</w:t>
        <w:tab/>
        <w:t>infant</w:t>
        <w:br/>
        <w:t>iin infnt cicu infant rebion tifl</w:t>
        <w:br/>
        <w:t>2 3 3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gla</w:t>
        <w:tab/>
        <w:t>52.02</w:t>
        <w:tab/>
        <w:t>gland</w:t>
        <w:br/>
        <w:t>cian gland granti glandul jiliza guda</w:t>
        <w:br/>
        <w:t>3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kna</w:t>
        <w:tab/>
        <w:t>48.93</w:t>
        <w:tab/>
        <w:t>awake</w:t>
        <w:br/>
        <w:t>cin aueik jagna despiert bodrstvav istaikada</w:t>
        <w:br/>
        <w:t>cin aueik jagna despiert nispat istaikada</w:t>
        <w:br/>
        <w:t>3 2 2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kre</w:t>
        <w:tab/>
        <w:t>57.21</w:t>
        <w:tab/>
        <w:t>repair/fix</w:t>
        <w:br/>
        <w:t>3/3; lower score, no conflict; 0.30 better than next lower score</w:t>
        <w:br/>
        <w:t>cieu fiks tik aregl cin ratak</w:t>
        <w:br/>
        <w:t>cieu fiks tik aregl cin ram</w:t>
        <w:br/>
        <w:t>cieu fiks tik aregl cin salax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ksi</w:t>
        <w:tab/>
        <w:t>59.14</w:t>
        <w:tab/>
        <w:t>explain</w:t>
        <w:br/>
        <w:t>2/2; lower score, no conflict, provides affix</w:t>
        <w:br/>
        <w:t>ci iksplein viakia eksplik abiisn baian</w:t>
        <w:br/>
        <w:t>ci iksplein viakia eksplik abiisn carax</w:t>
        <w:br/>
        <w:t>ci iksplein viakia eksplik abiisn fasar</w:t>
        <w:br/>
        <w:t>2 4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lce</w:t>
        <w:tab/>
        <w:t>40.33</w:t>
        <w:tab/>
        <w:t>wild</w:t>
        <w:br/>
        <w:t>0.43 better than 2nd best score</w:t>
        <w:br/>
        <w:t>iecen uaild vaxaci silvestr dik xuci</w:t>
        <w:br/>
        <w:t>3 2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lmo</w:t>
        <w:tab/>
        <w:t>62.20</w:t>
        <w:tab/>
        <w:t>moist</w:t>
        <w:br/>
        <w:t>ci moist gila mox mokr mubtal</w:t>
        <w:br/>
        <w:t>ci moist gila mox mokr tarib</w:t>
        <w:br/>
        <w:t>ci moist gila mox mokr balal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lre</w:t>
        <w:tab/>
        <w:t>45.55</w:t>
        <w:tab/>
        <w:t>learn</w:t>
        <w:br/>
        <w:t>ciue lrn sik aprend ucits taalam</w:t>
        <w:br/>
        <w:t>ciue lrn sik aprend ucits daras</w:t>
        <w:br/>
        <w:t>3 2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lta</w:t>
        <w:tab/>
        <w:t>52.46</w:t>
        <w:tab/>
        <w:t>thread/filament</w:t>
        <w:br/>
        <w:t>1/2</w:t>
        <w:br/>
        <w:t>cian filamnt taga il nitk xait</w:t>
        <w:br/>
        <w:t>3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mde</w:t>
        <w:tab/>
        <w:t>44.11</w:t>
        <w:tab/>
        <w:t>dimension</w:t>
        <w:br/>
        <w:t>2/2; lower score no conflict</w:t>
        <w:br/>
        <w:t>ciduen dimencn viman dimension izmirieni bud</w:t>
        <w:br/>
        <w:t>ciduen dimencn viman dimension izmirieni xajm</w:t>
        <w:br/>
        <w:t>4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mni</w:t>
        <w:tab/>
        <w:t>43.35</w:t>
        <w:tab/>
        <w:t>infinite</w:t>
        <w:br/>
        <w:t>3/3; lower score, no conflict</w:t>
        <w:br/>
        <w:t>uuciun infanit asim infinit biskaniec lanixai</w:t>
        <w:br/>
        <w:t>3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ba</w:t>
        <w:tab/>
        <w:t>55.80</w:t>
        <w:tab/>
        <w:t>kiss/buss</w:t>
        <w:br/>
        <w:t>5.60 better than 2nd best score</w:t>
        <w:br/>
        <w:t>cin bas cumban bes silav kabal</w:t>
        <w:br/>
        <w:t>3 2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du</w:t>
        <w:tab/>
        <w:t>42.15</w:t>
        <w:tab/>
        <w:t>oak</w:t>
        <w:br/>
        <w:t>2/2; lower score, no conflict; 0.8 better than next lower score</w:t>
        <w:br/>
        <w:t>cian ok banzu robl dub sindian</w:t>
        <w:br/>
        <w:t>cian ok banzu robl dup sindian</w:t>
        <w:br/>
        <w:t>3 0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fo</w:t>
        <w:tab/>
        <w:t>56.00</w:t>
        <w:tab/>
        <w:t>lion</w:t>
        <w:br/>
        <w:t>4/10; lower score, no conflict</w:t>
        <w:br/>
        <w:t>ci lain sinx leon lief asad</w:t>
        <w:br/>
        <w:t>ci lain sinx leon lief sabu</w:t>
        <w:br/>
        <w:t>ci lain sinx leon lief lait</w:t>
        <w:br/>
        <w:t>2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je</w:t>
        <w:tab/>
        <w:t>49.80</w:t>
        <w:tab/>
        <w:t>wrinkle</w:t>
        <w:br/>
        <w:t>0.67 better than 2nd best score</w:t>
        <w:br/>
        <w:t>je rinkl cikan arug morc jada</w:t>
        <w:br/>
        <w:t>je rinkl cikan arug sklatk jada</w:t>
        <w:br/>
        <w:t>je rinkl cikan arug miat jada</w:t>
        <w:br/>
        <w:t>je rinkl cikan arug morc gadan</w:t>
        <w:br/>
        <w:t>je rinkl cikan arug sklatk gadan</w:t>
        <w:br/>
        <w:t>je rinkl cikan arug miat gadan</w:t>
        <w:br/>
        <w:t>2 2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ki</w:t>
        <w:tab/>
        <w:t>47.66</w:t>
        <w:tab/>
        <w:t>insect</w:t>
        <w:br/>
        <w:t>2/2; lower score</w:t>
        <w:br/>
        <w:t>cun insekt kit insekt nasikoma xacara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la</w:t>
        <w:tab/>
        <w:t>57.40</w:t>
        <w:tab/>
        <w:t>thin/lean</w:t>
        <w:br/>
        <w:t>1/2</w:t>
        <w:br/>
        <w:t>ci tin patla flak tonk naxil</w:t>
        <w:br/>
        <w:t>ci tin patla flak tonk naxif</w:t>
        <w:br/>
        <w:t>ci lin patla flak tonk naxil</w:t>
        <w:br/>
        <w:t>ci lin patla flak tonk naxif</w:t>
        <w:br/>
        <w:t>ci tin dubla flak tonk naxil</w:t>
        <w:br/>
        <w:t>ci tin dubla flak tonk naxif</w:t>
        <w:br/>
        <w:t>ci lin dubla flak tonk naxil</w:t>
        <w:br/>
        <w:t>ci lin dubla flak tonk naxif</w:t>
        <w:br/>
        <w:t>ci tin patla flak xud naxil</w:t>
        <w:br/>
        <w:t>ci tin patla flak xud naxif</w:t>
        <w:br/>
        <w:t>ci lin patla flak xud naxil</w:t>
        <w:br/>
        <w:t>ci lin patla flak xud naxif</w:t>
        <w:br/>
        <w:t>ci tin dubla flak xud naxil</w:t>
        <w:br/>
        <w:t>ci tin dubla flak xud naxif</w:t>
        <w:br/>
        <w:t>ci lin dubla flak xud naxil</w:t>
        <w:br/>
        <w:t>ci lin dubla flak xud naxif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mo</w:t>
        <w:tab/>
        <w:t>51.00</w:t>
        <w:tab/>
        <w:t>emotion/emo-</w:t>
        <w:br/>
        <w:t>1/2</w:t>
        <w:br/>
        <w:t>cin imo sparc sent cufstvav axas</w:t>
        <w:br/>
        <w:t>cin imo bav sent cufstvav axas</w:t>
        <w:br/>
        <w:t>3 3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ri</w:t>
        <w:tab/>
        <w:t>62.42</w:t>
        <w:tab/>
        <w:t>interesting</w:t>
        <w:br/>
        <w:t>2/3; lower score</w:t>
        <w:br/>
        <w:t>cin intrist ruci interes intiries atar</w:t>
        <w:br/>
        <w:t>3 4 2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se</w:t>
        <w:tab/>
        <w:t>55.20</w:t>
        <w:tab/>
        <w:t>sexual</w:t>
        <w:br/>
        <w:t>1/4; 2.84 better than next best score</w:t>
        <w:br/>
        <w:t>cin seks ion seks siksualn jinsi</w:t>
        <w:br/>
        <w:t>cin seks maitun seks siksualn jinsi</w:t>
        <w:br/>
        <w:t>cin seks kam seks siksualn jinsi</w:t>
        <w:br/>
        <w:t>3 2 0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ta</w:t>
        <w:tab/>
        <w:t>62.90</w:t>
        <w:tab/>
        <w:t>paint</w:t>
        <w:br/>
        <w:t>1/7; 3.5 better than 2nd best score</w:t>
        <w:br/>
        <w:t>ci peint paint pintur krask tala</w:t>
        <w:br/>
        <w:t>2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nza</w:t>
        <w:tab/>
        <w:t>56.95</w:t>
        <w:tab/>
        <w:t>tongs</w:t>
        <w:br/>
        <w:t>5/5; lower score, no conflict</w:t>
        <w:br/>
        <w:t>cian tanz cimta pins cipsi macik</w:t>
        <w:br/>
        <w:t>3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pni</w:t>
        <w:tab/>
        <w:t>48.60</w:t>
        <w:tab/>
        <w:t>bird</w:t>
        <w:br/>
        <w:t>3/6; lower score, no conflict, provides affix</w:t>
        <w:br/>
        <w:t>cin brd cirii av ptis tair</w:t>
        <w:br/>
        <w:t>3 0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pra</w:t>
        <w:tab/>
        <w:t>63.60</w:t>
        <w:tab/>
        <w:t>test/proof</w:t>
        <w:br/>
        <w:t>1/2</w:t>
        <w:br/>
        <w:t>ci pruf parak prob prob tajrib</w:t>
        <w:br/>
        <w:t>2 2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rko</w:t>
        <w:tab/>
        <w:t>55.80</w:t>
        <w:tab/>
        <w:t>lose</w:t>
        <w:br/>
        <w:t>ci luz ko perd tiriat xasir</w:t>
        <w:br/>
        <w:t>2 0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rla</w:t>
        <w:tab/>
        <w:t>48.40</w:t>
        <w:tab/>
        <w:t>cheese</w:t>
        <w:br/>
        <w:t>lau ciz panir kes sir jubna</w:t>
        <w:br/>
        <w:t>2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ska</w:t>
        <w:tab/>
        <w:t>57.80</w:t>
        <w:tab/>
        <w:t>write</w:t>
        <w:br/>
        <w:t>6.8 better than 2nd best score</w:t>
        <w:br/>
        <w:t>cie skraib lika eskrib pis katab</w:t>
        <w:br/>
        <w:t>2 3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sma</w:t>
        <w:tab/>
        <w:t>52.55</w:t>
        <w:tab/>
        <w:t>smile</w:t>
        <w:br/>
        <w:t>ciau smail smit rison uliv basma</w:t>
        <w:br/>
        <w:t>3 3 2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ste</w:t>
        <w:tab/>
        <w:t>63.98</w:t>
        <w:tab/>
        <w:t>system</w:t>
        <w:br/>
        <w:t>ci sistm viavastit sistem sistiem nidam</w:t>
        <w:br/>
        <w:t>2 3 3 4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tka</w:t>
        <w:tab/>
        <w:t>65.16</w:t>
        <w:tab/>
        <w:t>eat</w:t>
        <w:br/>
        <w:t>6.16 better than 2nd best score</w:t>
        <w:br/>
        <w:t>ci it kan kom iest akal</w:t>
        <w:br/>
        <w:t>ci it kan kom kuc akal</w:t>
        <w:br/>
        <w:t>2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tno</w:t>
        <w:tab/>
        <w:t>55.66</w:t>
        <w:tab/>
        <w:t>young/junior</w:t>
        <w:br/>
        <w:t>1/4; 7.26 better than next lower score except for final letter changes better than next lower score</w:t>
        <w:br/>
        <w:t>cin ian cot xoven molod xadat</w:t>
        <w:br/>
        <w:t>cin ian cot xoven molod sagir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tri</w:t>
        <w:tab/>
        <w:t>73.20</w:t>
        <w:tab/>
        <w:t>history</w:t>
        <w:br/>
        <w:t>4.2 better than 2nd best score</w:t>
        <w:br/>
        <w:t>ci xistri itixas istori istori tarix</w:t>
        <w:br/>
        <w:t>2 4 3 4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tsi</w:t>
        <w:tab/>
        <w:t>59.30</w:t>
        <w:tab/>
        <w:t>season</w:t>
        <w:br/>
        <w:t>1/3</w:t>
        <w:br/>
        <w:t>ci sizn ritu esatsion sizon fasl</w:t>
        <w:br/>
        <w:t>ci sizn ritu esatsion sizon musam</w:t>
        <w:br/>
        <w:t>2 2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vla</w:t>
        <w:tab/>
        <w:t>57.60</w:t>
        <w:tab/>
        <w:t>louse</w:t>
        <w:br/>
        <w:t>1/7</w:t>
        <w:br/>
        <w:t>ci laus cilar piox voc kamla</w:t>
        <w:br/>
        <w:t>2 2 4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zra</w:t>
        <w:tab/>
        <w:t>66.20</w:t>
        <w:tab/>
        <w:t>strange/weird</w:t>
        <w:br/>
        <w:t>3/3; lower score, no conflict</w:t>
        <w:br/>
        <w:t>ci bizar niral rar stran garib</w:t>
        <w:br/>
        <w:t>ci bizar niral rar stran ajib</w:t>
        <w:br/>
        <w:t>2 3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abu</w:t>
        <w:tab/>
        <w:t>45.77</w:t>
        <w:tab/>
        <w:t>rubber</w:t>
        <w:br/>
        <w:t>1/5</w:t>
        <w:br/>
        <w:t>cianjiau rabr rabar kauc kaucuk kautcuk</w:t>
        <w:br/>
        <w:t>3 2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afi</w:t>
        <w:tab/>
        <w:t>80.20</w:t>
        <w:tab/>
        <w:t>coffee</w:t>
        <w:br/>
        <w:t>kafei kafi kafi cafe kof kaxua</w:t>
        <w:br/>
        <w:t>4 4 4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aji</w:t>
        <w:tab/>
        <w:t>52.77</w:t>
        <w:tab/>
        <w:t>quality</w:t>
        <w:br/>
        <w:t>2/3; lower score, no conflict</w:t>
        <w:br/>
        <w:t>ji kualati gurn kalidad kacestv naui</w:t>
        <w:br/>
        <w:t>ji kualati gurn kalidad kacestv xasi</w:t>
        <w:br/>
        <w:t>2 3 0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amu</w:t>
        <w:tab/>
        <w:t>51.80</w:t>
        <w:tab/>
        <w:t>less</w:t>
        <w:br/>
        <w:t>cau les kam menos mienc akala</w:t>
        <w:br/>
        <w:t>ckamu  51.80 3 0 3 0 0 2</w:t>
        <w:br/>
        <w:t>changed to mleca in 1990</w:t>
        <w:br/>
        <w:t>cau les kam menos mienc akala</w:t>
        <w:br/>
        <w:t>mleca  41.20 2 2 0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ana</w:t>
        <w:tab/>
        <w:t>50.75</w:t>
        <w:tab/>
        <w:t>bed</w:t>
        <w:br/>
        <w:t>5.45 better than 2nd best score</w:t>
        <w:br/>
        <w:t>cuan bed caia kam kravat sarir</w:t>
        <w:br/>
        <w:t>3 0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ape</w:t>
        <w:tab/>
        <w:t>42.30</w:t>
        <w:tab/>
        <w:t>peril</w:t>
        <w:br/>
        <w:t>cian perl katr peligr apasn xatar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asu</w:t>
        <w:tab/>
        <w:t>56.90</w:t>
        <w:tab/>
        <w:t>ridicule/scoff</w:t>
        <w:br/>
        <w:t>1.50 better than next lower score</w:t>
        <w:br/>
        <w:t>cau skaf upxas eskarnes nasmix xaza</w:t>
        <w:br/>
        <w:t>cau skaf upxas eskarnes nasmix daxik</w:t>
        <w:br/>
        <w:t>cau skaf upxas eskarnes nasmix saxir</w:t>
        <w:br/>
        <w:t>3 2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eji</w:t>
        <w:tab/>
        <w:t>47.45</w:t>
        <w:tab/>
        <w:t>ashamed</w:t>
        <w:br/>
        <w:t>kuei ceim lajit avergons stidn xajil</w:t>
        <w:br/>
        <w:t>3 3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iku</w:t>
        <w:tab/>
        <w:t>53.60</w:t>
        <w:tab/>
        <w:t>key</w:t>
        <w:br/>
        <w:t>1/2</w:t>
        <w:br/>
        <w:t>iau ki kunji iav kliuc mifta</w:t>
        <w:br/>
        <w:t>2 2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ilu</w:t>
        <w:tab/>
        <w:t>50.35</w:t>
        <w:tab/>
        <w:t>scale</w:t>
        <w:br/>
        <w:t>cidu skeil anumap eskal ckala jidul</w:t>
        <w:br/>
        <w:t>cidu skeil mapakram eskal ckala jidul</w:t>
        <w:br/>
        <w:t>3 3 0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ini</w:t>
        <w:tab/>
        <w:t>55.00</w:t>
        <w:tab/>
        <w:t>related/kin</w:t>
        <w:br/>
        <w:t>3/3; lower score</w:t>
        <w:br/>
        <w:t>cin kin sagotr parent radnia karib</w:t>
        <w:br/>
        <w:t>cin kin samband parent radnia karib</w:t>
        <w:br/>
        <w:t>3 3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ire</w:t>
        <w:tab/>
        <w:t>54.66</w:t>
        <w:tab/>
        <w:t>grateful</w:t>
        <w:br/>
        <w:t>1/2</w:t>
        <w:br/>
        <w:t>cie greitfl cukra rekonos priznatiln cukran</w:t>
        <w:br/>
        <w:t>cie greitfl cukra rekonos blagadarn cukran</w:t>
        <w:br/>
        <w:t>3 2 3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ule</w:t>
        <w:tab/>
        <w:t>64.05</w:t>
        <w:tab/>
        <w:t>school</w:t>
        <w:br/>
        <w:t>ciue skul skul eskol ckol madrasa</w:t>
        <w:br/>
        <w:t>3 3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kunu</w:t>
        <w:tab/>
        <w:t>54.40</w:t>
        <w:tab/>
        <w:t>conifer/cone</w:t>
        <w:br/>
        <w:t>1/2</w:t>
        <w:br/>
        <w:t>cieugue kon canku kon cick kuz</w:t>
        <w:br/>
        <w:t>3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du</w:t>
        <w:tab/>
        <w:t>46.50</w:t>
        <w:tab/>
        <w:t>loud</w:t>
        <w:br/>
        <w:t>1/12</w:t>
        <w:br/>
        <w:t>cau laud tivr for gromk jaxir</w:t>
        <w:br/>
        <w:t>cau laud unc for gromk jaxir</w:t>
        <w:br/>
        <w:t>3 3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ni</w:t>
        <w:tab/>
        <w:t>73.80</w:t>
        <w:tab/>
        <w:t>long</w:t>
        <w:br/>
        <w:t>can lan lamb larg dlin tauil</w:t>
        <w:br/>
        <w:t>3 3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axu</w:t>
        <w:tab/>
        <w:t>56.50</w:t>
        <w:tab/>
        <w:t>without/lack</w:t>
        <w:br/>
        <w:t>1/2; 3.5 better than 2nd best score</w:t>
        <w:br/>
        <w:t>cau lak baxr sin bez bila</w:t>
        <w:br/>
        <w:t>3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ika</w:t>
        <w:tab/>
        <w:t>62.41</w:t>
        <w:tab/>
        <w:t>mossy/lichen</w:t>
        <w:br/>
        <w:t>1.75 better than 2nd best score</w:t>
        <w:br/>
        <w:t>cian laikn kai liken lica ucna</w:t>
        <w:br/>
        <w:t>cian laikn kai liken lica tuxlub</w:t>
        <w:br/>
        <w:t>cian laikn kai liken lica xazaz</w:t>
        <w:br/>
        <w:t>3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ira</w:t>
        <w:tab/>
        <w:t>54.78</w:t>
        <w:tab/>
        <w:t>early</w:t>
        <w:br/>
        <w:t>2/2; lower score, no conflict</w:t>
        <w:br/>
        <w:t>cian rli praramb tempraner ran bakir</w:t>
        <w:br/>
        <w:t>3 2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ite</w:t>
        <w:tab/>
        <w:t>64.92</w:t>
        <w:tab/>
        <w:t>polite</w:t>
        <w:br/>
        <w:t>2.0 better than next lower score</w:t>
        <w:br/>
        <w:t>li palait cict kortes viejliv lutf</w:t>
        <w:br/>
        <w:t>2 3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iva</w:t>
        <w:tab/>
        <w:t>72.60</w:t>
        <w:tab/>
        <w:t>leave</w:t>
        <w:br/>
        <w:t>rerun of g li liv calan va it daxab</w:t>
        <w:br/>
        <w:t>li liv calan va uxad daxab</w:t>
        <w:br/>
        <w:t>li liv calan va it gadar</w:t>
        <w:br/>
        <w:t>li liv calan va uxad gadar</w:t>
        <w:br/>
        <w:t>2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lupa</w:t>
        <w:tab/>
        <w:t>56.91</w:t>
        <w:tab/>
        <w:t>loop</w:t>
        <w:br/>
        <w:t>1.17 better than 2nd best score</w:t>
        <w:br/>
        <w:t>cuan lup pac las lieli incuta</w:t>
        <w:br/>
        <w:t>3 3 2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aci</w:t>
        <w:tab/>
        <w:t>36.30</w:t>
        <w:tab/>
        <w:t>mathematics</w:t>
        <w:br/>
        <w:t>1/3</w:t>
        <w:br/>
        <w:t>cuciue matamatiks ganit matematik matimatik riada</w:t>
        <w:br/>
        <w:t>3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alu</w:t>
        <w:tab/>
        <w:t>61.05</w:t>
        <w:tab/>
        <w:t>small</w:t>
        <w:br/>
        <w:t>5.0 better than 2nd best score</w:t>
        <w:br/>
        <w:t>ciau smal lagu peken mal kalil</w:t>
        <w:br/>
        <w:t>ciau smal lagu poko mal kalil</w:t>
        <w:br/>
        <w:t>3 3 2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ana</w:t>
        <w:tab/>
        <w:t>63.20</w:t>
        <w:tab/>
        <w:t>mountain</w:t>
        <w:br/>
        <w:t>7.20 better than 2nd best score</w:t>
        <w:br/>
        <w:t>can mauntn paxar montan gara jabal</w:t>
        <w:br/>
        <w:t>3 3 2 3 2 2</w:t>
        <w:br/>
        <w:t>can mauntn paxar mont gara jabal</w:t>
        <w:br/>
        <w:t>3 3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avo</w:t>
        <w:tab/>
        <w:tab/>
        <w:t>structure word/cmalu-val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ene</w:t>
        <w:tab/>
        <w:t>67.66</w:t>
        <w:tab/>
        <w:t>name</w:t>
        <w:br/>
        <w:t>2/2; lower score, no conflict, provides affix</w:t>
        <w:br/>
        <w:t>typo - score based on typo in spanish nombre -&gt; monbre</w:t>
        <w:br/>
        <w:t>rerun in 11/90 - 4th at 61.66 after minmi minme cenma</w:t>
        <w:br/>
        <w:t>cen neim man monbre imen ism</w:t>
        <w:br/>
        <w:t>cen neim man monbre imen sama</w:t>
        <w:br/>
        <w:t>cmene  67.66 3 2 2 3 3 0</w:t>
        <w:br/>
        <w:t>cen neim man nombre imen ism</w:t>
        <w:br/>
        <w:t>cen neim man nombre imen sama</w:t>
        <w:br/>
        <w:t>cmene  61.66 3 2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ila</w:t>
        <w:tab/>
        <w:t>44.75</w:t>
        <w:tab/>
        <w:t>laugh</w:t>
        <w:br/>
        <w:t>1/3</w:t>
        <w:br/>
        <w:t>good clue: 'smile'</w:t>
        <w:br/>
        <w:t>ciau laf xans re smi daxik</w:t>
        <w:br/>
        <w:t>3 2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ima</w:t>
        <w:tab/>
        <w:t>34.50</w:t>
        <w:tab/>
        <w:t>member</w:t>
        <w:br/>
        <w:t>4/7; lower score, no conflict, provides affix</w:t>
        <w:br/>
        <w:t>iuan membr sadasi miembr clien udu</w:t>
        <w:br/>
        <w:t>iuan membr sabasad miembr clien udu</w:t>
        <w:br/>
        <w:t>2 2 0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oni</w:t>
        <w:tab/>
        <w:t>44.00</w:t>
        <w:tab/>
        <w:t>moan</w:t>
        <w:br/>
        <w:t>ceniin mon karax gem ston unin</w:t>
        <w:br/>
        <w:t>ceniin mon ax gem ston unin</w:t>
        <w:br/>
        <w:t>ceniin mon karax kex ston unin</w:t>
        <w:br/>
        <w:t>ceniin mon ax kex ston unin</w:t>
        <w:br/>
        <w:t>3 3 0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nano</w:t>
        <w:tab/>
        <w:t>58.34</w:t>
        <w:tab/>
        <w:t>norm</w:t>
        <w:br/>
        <w:t>3/4; lower score, no conflict</w:t>
        <w:br/>
        <w:t>can norm manak noral narmaln adi</w:t>
        <w:br/>
        <w:t>can norm manak noral narmaln tabi</w:t>
        <w:br/>
        <w:t>3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nebo</w:t>
        <w:tab/>
        <w:t>51.00</w:t>
        <w:tab/>
        <w:t>neck</w:t>
        <w:br/>
        <w:t>2/5</w:t>
        <w:br/>
        <w:t>bo nek gardan koi ciei unuk</w:t>
        <w:br/>
        <w:t>bo nek griv koi ciei unuk</w:t>
        <w:br/>
        <w:t>bo nek gardan koi ciei rakaba</w:t>
        <w:br/>
        <w:t>bo nek griv koi ciei rakaba</w:t>
        <w:br/>
        <w:t>2 2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nemu</w:t>
        <w:tab/>
        <w:t>45.80</w:t>
        <w:tab/>
        <w:t>reward</w:t>
        <w:br/>
        <w:t>ceu riuord inam premi nagrajd kafa</w:t>
        <w:br/>
        <w:t>ceu riuord inam premi nagrajd jaza</w:t>
        <w:br/>
        <w:t>3 0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nici</w:t>
        <w:tab/>
        <w:t>53.83</w:t>
        <w:tab/>
        <w:t>orderly/neat</w:t>
        <w:br/>
        <w:t>4/8; lower score, no conflict, provides affix</w:t>
        <w:br/>
        <w:t>ci nit vicudv ase akuratn anik</w:t>
        <w:br/>
        <w:t>ci nit vicudv ase apriatn anik</w:t>
        <w:br/>
        <w:t>2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nino</w:t>
        <w:tab/>
        <w:t>70.60</w:t>
        <w:tab/>
        <w:t>new</w:t>
        <w:br/>
        <w:t>cin niu navin nov nov jadid</w:t>
        <w:br/>
        <w:t>3 2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nisa</w:t>
        <w:tab/>
        <w:t>42.29</w:t>
        <w:tab/>
        <w:t>lead</w:t>
        <w:br/>
        <w:t>2/2; lower score</w:t>
        <w:br/>
        <w:t>cian led sisak plom svinies rasis  )</w:t>
        <w:br/>
        <w:t>3 0 3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nita</w:t>
        <w:tab/>
        <w:t>63.26</w:t>
        <w:tab/>
        <w:t>beneath</w:t>
        <w:br/>
        <w:t>cia binit tal abax vnis taxta</w:t>
        <w:br/>
        <w:t>3 3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kcu</w:t>
        <w:tab/>
        <w:t>51.00</w:t>
        <w:tab/>
        <w:t>soak up</w:t>
        <w:br/>
        <w:t>ciceu sokap coc cup paglac masa</w:t>
        <w:br/>
        <w:t>ciceu sokap coc cup fsasiv masa</w:t>
        <w:br/>
        <w:t>3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di</w:t>
        <w:tab/>
        <w:t>46.00</w:t>
        <w:tab/>
        <w:t>deep</w:t>
        <w:br/>
        <w:t>2/2; lower score, no conflict relearn</w:t>
        <w:br/>
        <w:t>cen dip gaxr ond glubok amik</w:t>
        <w:br/>
        <w:t>2 2 0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rtu</w:t>
        <w:tab/>
        <w:t>54.80</w:t>
        <w:tab/>
        <w:t>pain/hurt</w:t>
        <w:br/>
        <w:t>tun xrt cot dolor bol alam</w:t>
        <w:br/>
        <w:t>tun sor cot dolor bol alam</w:t>
        <w:br/>
        <w:t>tun xrt cot dolor bol darar</w:t>
        <w:br/>
        <w:t>tun sor cot dolor bol darar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pacu</w:t>
        <w:tab/>
        <w:t>62.20</w:t>
        <w:tab/>
        <w:t>get/acquire</w:t>
        <w:br/>
        <w:t>2/3; lower score, no conflict, provides affix</w:t>
        <w:br/>
        <w:t>cu akuair pa obten paluc xasal</w:t>
        <w:br/>
        <w:t>cu akuair pa konseg paluc xasal</w:t>
        <w:br/>
        <w:t>cu akuair pa obten paluc axraz</w:t>
        <w:br/>
        <w:t>cu akuair pa konseg paluc axraz</w:t>
        <w:br/>
        <w:t>2 2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pana</w:t>
        <w:tab/>
        <w:t>73.66</w:t>
        <w:tab/>
        <w:t>upon/on</w:t>
        <w:br/>
        <w:t>7.5 better than 2nd best score</w:t>
        <w:br/>
        <w:t>can an par en na inda</w:t>
        <w:br/>
        <w:t>can an par sobre na inda</w:t>
        <w:br/>
        <w:t>can an par ensima na inda</w:t>
        <w:br/>
        <w:t>3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pare</w:t>
        <w:tab/>
        <w:t>55.00</w:t>
        <w:tab/>
        <w:t>climb</w:t>
        <w:br/>
        <w:t>2/2; lower score, no conflict</w:t>
        <w:br/>
        <w:t>pa klaim car trep liest saida</w:t>
        <w:br/>
        <w:t>pa klaim car trep liest tasalak</w:t>
        <w:br/>
        <w:t>2 0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pedu</w:t>
        <w:tab/>
        <w:t>41.32</w:t>
        <w:tab/>
        <w:t>request</w:t>
        <w:br/>
        <w:t>9/9; lower score, no conflict, provides affix</w:t>
        <w:br/>
        <w:t>cieu rikuest nivedan ped pros raj</w:t>
        <w:br/>
        <w:t>cieu rikuest nivedan ped spracib raj</w:t>
        <w:br/>
        <w:t>cieu rikuest nivedan ped pros talab</w:t>
        <w:br/>
        <w:t>cieu rikuest nivedan ped spracib talab</w:t>
        <w:br/>
        <w:t>cieu ask nivedan ped pros raj</w:t>
        <w:br/>
        <w:t>cieu ask nivedan ped spracib raj</w:t>
        <w:br/>
        <w:t>cieu ask nivedan ped pros talab</w:t>
        <w:br/>
        <w:t>cieu ask nivedan ped spracib talab</w:t>
        <w:br/>
        <w:t>3 0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pina</w:t>
        <w:tab/>
        <w:t>62.08</w:t>
        <w:tab/>
        <w:t>pungent/piquant</w:t>
        <w:br/>
        <w:t>4/7</w:t>
        <w:br/>
        <w:t>cin piknt tikcna pikante pikantn xadi</w:t>
        <w:br/>
        <w:t>cin piknt tika pikante pikantn xadi</w:t>
        <w:br/>
        <w:t>3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adi</w:t>
        <w:tab/>
        <w:t>54.06</w:t>
        <w:tab/>
        <w:t>radio</w:t>
        <w:br/>
        <w:t>1/2</w:t>
        <w:br/>
        <w:t>uuciandian reidio rediio radio radio radiiu</w:t>
        <w:br/>
        <w:t>4 3 3 4 4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ane</w:t>
        <w:tab/>
        <w:t>49.95</w:t>
        <w:tab/>
        <w:t>front</w:t>
        <w:br/>
        <w:t>2/4; lower score, no conflict</w:t>
        <w:br/>
        <w:t>cian frant samne frent piriedn kudam</w:t>
        <w:br/>
        <w:t>cian frant samne frent piriedn amam</w:t>
        <w:br/>
        <w:t>3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eka</w:t>
        <w:tab/>
        <w:t>42.50</w:t>
        <w:tab/>
        <w:t>shirt</w:t>
        <w:br/>
        <w:t>2/5; lower score, no conflict</w:t>
        <w:br/>
        <w:t>cencan crt kamiz kamis ruback kamis</w:t>
        <w:br/>
        <w:t>3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epu</w:t>
        <w:tab/>
        <w:t>49.80</w:t>
        <w:tab/>
        <w:t>harvest/reap</w:t>
        <w:br/>
        <w:t>ceu rip fasal rekox jat xasad</w:t>
        <w:br/>
        <w:t>ceu rip fasal rekox jat xasid</w:t>
        <w:br/>
        <w:t>ceu rip fasal rekox jat maxsul</w:t>
        <w:br/>
        <w:t>ceu rip fasal rekox sabir xasad</w:t>
        <w:br/>
        <w:t>ceu rip fasal rekox sabir xasid</w:t>
        <w:br/>
        <w:t>ceu rip fasal rekox sabir maxsul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be</w:t>
        <w:tab/>
        <w:t>47.41</w:t>
        <w:tab/>
        <w:t>bear</w:t>
        <w:br/>
        <w:t>cien ber ric os medvet dub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da</w:t>
        <w:tab/>
        <w:t>58.75</w:t>
        <w:tab/>
        <w:t>fairy</w:t>
        <w:br/>
        <w:t>cian feri pari ada damav marid</w:t>
        <w:br/>
        <w:t>3 2 2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no</w:t>
        <w:tab/>
        <w:t>52.90</w:t>
        <w:tab/>
        <w:t>green</w:t>
        <w:br/>
        <w:t>1/5</w:t>
        <w:br/>
        <w:t>cin grin xarit verd zelion axdar</w:t>
        <w:br/>
        <w:t>cin grin xarit verd zelion xudra</w:t>
        <w:br/>
        <w:t>3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pu</w:t>
        <w:tab/>
        <w:t>44.41</w:t>
        <w:tab/>
        <w:t>bridge</w:t>
        <w:br/>
        <w:t>2/2; lower score, no conflict</w:t>
        <w:br/>
        <w:t>ciau brij pul pont most kubr</w:t>
        <w:br/>
        <w:t>ciau brij pul pont most xisr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sa</w:t>
        <w:tab/>
        <w:t>51.90</w:t>
        <w:tab/>
        <w:t>summer</w:t>
        <w:br/>
        <w:t>1/2</w:t>
        <w:br/>
        <w:t>cia samr gricm veran pet saif</w:t>
        <w:br/>
        <w:t>3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tu</w:t>
        <w:tab/>
        <w:t>39.55</w:t>
        <w:tab/>
        <w:t>autumn</w:t>
        <w:br/>
        <w:t>1/2</w:t>
        <w:br/>
        <w:t>cieu atam cart oton osin xarif</w:t>
        <w:br/>
        <w:t>3 0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taru</w:t>
        <w:tab/>
        <w:t>56.00</w:t>
        <w:tab/>
        <w:t>tide</w:t>
        <w:br/>
        <w:t>1/2; 0.84 better than 2nd best score</w:t>
        <w:br/>
        <w:t>cau taid juar mare atliv mad</w:t>
        <w:br/>
        <w:t>cau taid juar mare priliv mad</w:t>
        <w:br/>
        <w:t>cau taid juar mare atliv jazr</w:t>
        <w:br/>
        <w:t>cau taid juar mare priliv jazr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tebi</w:t>
        <w:tab/>
        <w:t>42.16</w:t>
        <w:tab/>
        <w:t>lip/labial</w:t>
        <w:br/>
        <w:t>cuen leibil oct labi guba cafa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teki</w:t>
        <w:tab/>
        <w:t>45.75</w:t>
        <w:tab/>
        <w:t>tax</w:t>
        <w:br/>
        <w:t>1/2; relearning benefit</w:t>
        <w:br/>
        <w:t>cuei taks teks impost sbor dariba</w:t>
        <w:br/>
        <w:t>cuei taks teks impost nalok dariba</w:t>
        <w:br/>
        <w:t>3 2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tile</w:t>
        <w:tab/>
        <w:t>43.34</w:t>
        <w:tab/>
        <w:t>petroleum/oil</w:t>
        <w:br/>
        <w:t>ciieu oil butal petrole nieft naft</w:t>
        <w:br/>
        <w:t>ciieu oil butal petrole nieft batrol</w:t>
        <w:br/>
        <w:t>3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tino</w:t>
        <w:tab/>
        <w:t>50.66</w:t>
        <w:tab/>
        <w:t>shadow/shade</w:t>
        <w:br/>
        <w:t>2/8; lower score, no conflict, provides affix</w:t>
        <w:br/>
        <w:t>iin ceid cai sombr tien dil</w:t>
        <w:br/>
        <w:t>iin ceid cai sombr tien fi</w:t>
        <w:br/>
        <w:t>2 2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tuca</w:t>
        <w:tab/>
        <w:t>55.60</w:t>
        <w:tab/>
        <w:t>teach</w:t>
        <w:br/>
        <w:t>ceu tic cikca enseni uc alam</w:t>
        <w:br/>
        <w:t>ceu tic cikca enseni uc davas</w:t>
        <w:br/>
        <w:t>2 2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kla</w:t>
        <w:tab/>
        <w:t>50.55</w:t>
        <w:tab/>
        <w:t>round/circular</w:t>
        <w:br/>
        <w:t>2/2; lower score, no conflict</w:t>
        <w:br/>
        <w:t>cuan srkl cakar redond krukl dair</w:t>
        <w:br/>
        <w:t>3 2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kta</w:t>
        <w:tab/>
        <w:t>57.20</w:t>
        <w:tab/>
        <w:t>book</w:t>
        <w:br/>
        <w:t>cu buk pustak libr knik kitab</w:t>
        <w:br/>
        <w:t>2 2 3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lno</w:t>
        <w:tab/>
        <w:t>59.00</w:t>
        <w:tab/>
        <w:t>full</w:t>
        <w:br/>
        <w:t>1/5</w:t>
        <w:br/>
        <w:t>cun ful purn ien poln mali</w:t>
        <w:br/>
        <w:t>3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mki</w:t>
        <w:tab/>
        <w:t>56.20</w:t>
        <w:tab/>
        <w:t>possible/maybe</w:t>
        <w:br/>
        <w:t>cu meibi caki posible vajmon iumkinu</w:t>
        <w:br/>
        <w:t>2 2 3 0 0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mla</w:t>
        <w:tab/>
        <w:t>58.10</w:t>
        <w:tab/>
        <w:t>humble/humility</w:t>
        <w:br/>
        <w:t>2/2; lower score, no conflict</w:t>
        <w:br/>
        <w:t>cu xiumilati namra umild smirien madala</w:t>
        <w:br/>
        <w:t>cu xiumilati namra umild skromn madala</w:t>
        <w:br/>
        <w:t>2 4 2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nmi</w:t>
        <w:tab/>
        <w:t>63.66</w:t>
        <w:tab/>
        <w:t>millet</w:t>
        <w:br/>
        <w:t>7.06 better than next lower score</w:t>
        <w:br/>
        <w:t>cu milit cen mix pcino duxn</w:t>
        <w:br/>
        <w:t>cu milit cen mix pcino jauars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nso</w:t>
        <w:tab/>
        <w:t>52.70</w:t>
        <w:tab/>
        <w:t>random/chance</w:t>
        <w:br/>
        <w:t>3/5; lower score good affix</w:t>
        <w:br/>
        <w:t>iun cans iadrici fortun cans acuan</w:t>
        <w:br/>
        <w:t>2 3 0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ntu</w:t>
        <w:tab/>
        <w:t>36.61</w:t>
        <w:tab/>
        <w:t>affair</w:t>
        <w:br/>
        <w:t>ciuu afer udiam asunt diel can</w:t>
        <w:br/>
        <w:t>3 0 0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pra</w:t>
        <w:tab/>
        <w:t>57.10</w:t>
        <w:tab/>
        <w:t>produce</w:t>
        <w:br/>
        <w:t>cu produs utpan produs praizvad antaj</w:t>
        <w:br/>
        <w:t>2 2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rmi</w:t>
        <w:tab/>
        <w:t>57.80</w:t>
        <w:tab/>
        <w:t>let/permit</w:t>
        <w:br/>
        <w:t>1/3</w:t>
        <w:br/>
        <w:t>cu prmit anumit permit pazval samax</w:t>
        <w:br/>
        <w:t>cu prmit anumit permit razrec samax</w:t>
        <w:br/>
        <w:t>cu prmit anumit permit pazval ajaz</w:t>
        <w:br/>
        <w:t>cu prmit anumit permit razrec ajaz</w:t>
        <w:br/>
        <w:t>2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rnu</w:t>
        <w:tab/>
        <w:t>53.33</w:t>
        <w:tab/>
        <w:t>worm</w:t>
        <w:br/>
        <w:t>3/6; lower score, no conflict, provides affix</w:t>
        <w:br/>
        <w:t>cun uurm kencua lombris cerv dud</w:t>
        <w:br/>
        <w:t>cun uurm kiraun lombris cerv dud</w:t>
        <w:br/>
        <w:t>cun uurm kencua gusan cerv dud</w:t>
        <w:br/>
        <w:t>cun uurm kiraun gusan cerv dud</w:t>
        <w:br/>
        <w:t>cun uurm kencua lombris cerf dud</w:t>
        <w:br/>
        <w:t>cun uurm kiraun lombris cerf dud</w:t>
        <w:br/>
        <w:t>cun uurm kencua gusan cerf dud</w:t>
        <w:br/>
        <w:t>cun uurm kiraun gusan cerf dud</w:t>
        <w:br/>
        <w:t>3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rve</w:t>
        <w:tab/>
        <w:t>51.35</w:t>
        <w:tab/>
        <w:t>pure</w:t>
        <w:br/>
        <w:t>2/3; lower score, no conflict</w:t>
        <w:br/>
        <w:t>cuen piur cudva pur cist saf</w:t>
        <w:br/>
        <w:t>cuen piur cudva pur cist xalis</w:t>
        <w:br/>
        <w:t>cuen piur cudva pur cist nakia</w:t>
        <w:br/>
        <w:t>3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sku</w:t>
        <w:tab/>
        <w:t>45.16</w:t>
        <w:tab/>
        <w:t>express</w:t>
        <w:br/>
        <w:t>4/4; lower score, no conflict</w:t>
        <w:br/>
        <w:t>typo, should have been cuska</w:t>
        <w:br/>
        <w:t>cuo sei kax des skaz kala</w:t>
        <w:br/>
        <w:t>cuska  45.16 2 0 2 0 3 2</w:t>
        <w:br/>
        <w:t>cusku  28.00 2 0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tci</w:t>
        <w:tab/>
        <w:t>48.00</w:t>
        <w:tab/>
        <w:t>shoe</w:t>
        <w:br/>
        <w:t>cie cu juta sapat batinok naal</w:t>
        <w:br/>
        <w:t>cie cu juta sapat batinok xida</w:t>
        <w:br/>
        <w:t>2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tne</w:t>
        <w:tab/>
        <w:t>41.41</w:t>
        <w:tab/>
        <w:t>chest</w:t>
        <w:br/>
        <w:t>1/5</w:t>
        <w:br/>
        <w:t>ciun cest cat pec grut sadr</w:t>
        <w:br/>
        <w:t>3 0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uxna</w:t>
        <w:tab/>
        <w:t>60.35</w:t>
        <w:tab/>
        <w:t>choose</w:t>
        <w:br/>
        <w:t>1/2</w:t>
        <w:br/>
        <w:t>cuan cuz cuna escox vibir ixtar</w:t>
        <w:br/>
        <w:t>3 2 4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cru</w:t>
        <w:tab/>
        <w:t>45.30</w:t>
        <w:tab/>
        <w:t>drawer</w:t>
        <w:br/>
        <w:t>2.5 better than next lower score</w:t>
        <w:br/>
        <w:t>ceuti drar daraj kaxon iacik jarur</w:t>
        <w:br/>
        <w:t>2 3 3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cti</w:t>
        <w:tab/>
        <w:t>44.46</w:t>
        <w:tab/>
        <w:t>object</w:t>
        <w:br/>
        <w:t>2/2; lower score affix</w:t>
        <w:br/>
        <w:t>dunci tin padart obxet pridmiet cai</w:t>
        <w:br/>
        <w:t>dunci tin padart obxet viec cai</w:t>
        <w:br/>
        <w:t>3 2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djo</w:t>
        <w:tab/>
        <w:tab/>
        <w:t>Tao/Da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kfu</w:t>
        <w:tab/>
        <w:t>54.00</w:t>
        <w:tab/>
        <w:t>knife</w:t>
        <w:br/>
        <w:t>dau naif caku kotcii noc sikin</w:t>
        <w:br/>
        <w:t>3 2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kli</w:t>
        <w:tab/>
        <w:t>65.20</w:t>
        <w:tab/>
        <w:t>sack</w:t>
        <w:br/>
        <w:t>dai sak tail sak sumk zakib</w:t>
        <w:br/>
        <w:t>dai sak tail sak micok zakib</w:t>
        <w:br/>
        <w:t>3 2 2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mba</w:t>
        <w:tab/>
        <w:t>65.85</w:t>
        <w:tab/>
        <w:t>fight/combat</w:t>
        <w:br/>
        <w:t>da kambat samgarc kombat bar katal</w:t>
        <w:br/>
        <w:t>da kambat samgarc kombat bar kafax</w:t>
        <w:br/>
        <w:t>2 4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mri</w:t>
        <w:tab/>
        <w:t>61.25</w:t>
        <w:tab/>
        <w:t>drum</w:t>
        <w:br/>
        <w:t>2/2; lower score, no conflict; 3.42 better than next lower score</w:t>
        <w:br/>
        <w:t>daji dram mridan tambor udar tabla</w:t>
        <w:br/>
        <w:t>3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du</w:t>
        <w:tab/>
        <w:t>54.25</w:t>
        <w:tab/>
        <w:t>hang</w:t>
        <w:br/>
        <w:t>1/3</w:t>
        <w:br/>
        <w:t>diau xan tang pend viec dala</w:t>
        <w:br/>
        <w:t>3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fu</w:t>
        <w:tab/>
        <w:t>42.00</w:t>
        <w:tab/>
        <w:t>answer</w:t>
        <w:br/>
        <w:t>1/2</w:t>
        <w:br/>
        <w:t>dafu ansr utar respond atvec ajaba</w:t>
        <w:br/>
        <w:t>dafu ansr utar kontest atvec ajaba</w:t>
        <w:br/>
        <w:t>4 2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lu</w:t>
        <w:tab/>
        <w:t>48.20</w:t>
        <w:tab/>
        <w:t>animal</w:t>
        <w:br/>
        <w:t>1/2</w:t>
        <w:br/>
        <w:t>dunuu anaml jantu animal jivotna xaiauan</w:t>
        <w:br/>
        <w:t>3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mo</w:t>
        <w:tab/>
        <w:t>47.20</w:t>
        <w:tab/>
        <w:t>smoke</w:t>
        <w:br/>
        <w:t>ian smok duan um dim duxan</w:t>
        <w:br/>
        <w:t>2 2 3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re</w:t>
        <w:tab/>
        <w:t>61.58</w:t>
        <w:tab/>
        <w:t>pressure</w:t>
        <w:br/>
        <w:t>3.78 better than next lower score</w:t>
        <w:br/>
        <w:t>an precr dab presion davlieni dagta</w:t>
        <w:br/>
        <w:t>2 2 2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su</w:t>
        <w:tab/>
        <w:t>58.80</w:t>
        <w:tab/>
        <w:t>dance</w:t>
        <w:br/>
        <w:t>original run 903b had bad spanish</w:t>
        <w:br/>
        <w:t>run was apparently overwritten corrected spanish rerun as 910L</w:t>
        <w:br/>
        <w:t>uudau dans nac dans tans rakas</w:t>
        <w:br/>
        <w:t>uudau dans nritia dans tans rakas</w:t>
        <w:br/>
        <w:t>3 4 0 4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ti</w:t>
        <w:tab/>
        <w:t>53.92</w:t>
        <w:tab/>
        <w:t>projectile/ballistic</w:t>
        <w:br/>
        <w:t>2/2; lower score</w:t>
        <w:br/>
        <w:t>dan balistik astra balistik balisticesk kadif</w:t>
        <w:br/>
        <w:t>3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plu</w:t>
        <w:tab/>
        <w:t>57.00</w:t>
        <w:tab/>
        <w:t>island</w:t>
        <w:br/>
        <w:t>4.0 better than next lower score</w:t>
        <w:br/>
        <w:t>dau ail tapu isl ostrav jazira</w:t>
        <w:br/>
        <w:t>3 2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pma</w:t>
        <w:tab/>
        <w:t>69.08</w:t>
        <w:tab/>
        <w:t>curse/damn</w:t>
        <w:br/>
        <w:t>ma dam cap maldes praklin catam</w:t>
        <w:br/>
        <w:t>ma dam cap maldes praklin lana</w:t>
        <w:br/>
        <w:t>ma dam cap maldes praklin saba</w:t>
        <w:br/>
        <w:t>2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rgu</w:t>
        <w:tab/>
        <w:t>63.27</w:t>
        <w:tab/>
        <w:t>road</w:t>
        <w:br/>
        <w:t>dau rod marg kareter darog darb</w:t>
        <w:br/>
        <w:t>3 0 3 2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rlu</w:t>
        <w:tab/>
        <w:t>36.91</w:t>
        <w:tab/>
        <w:t>argue</w:t>
        <w:br/>
        <w:t>jenluen argiu tarkana argumant dakaziv xadal</w:t>
        <w:br/>
        <w:t>2 3 2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rno</w:t>
        <w:tab/>
        <w:t>45.16</w:t>
        <w:tab/>
        <w:t>far</w:t>
        <w:br/>
        <w:t>2/5; lower score, no conflict</w:t>
        <w:br/>
        <w:t>iaun far dur lexan daleko baid</w:t>
        <w:br/>
        <w:t>iaun far dur lexos daleko baid</w:t>
        <w:br/>
        <w:t>iaun far dur lexan daleko kasi</w:t>
        <w:br/>
        <w:t>iaun far dur lexos daleko kasi</w:t>
        <w:br/>
        <w:t>2 2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rsi</w:t>
        <w:tab/>
        <w:t>52.47</w:t>
        <w:tab/>
        <w:t>audacity</w:t>
        <w:br/>
        <w:t>1.05 better than next lower score</w:t>
        <w:br/>
        <w:t>xauiisi adasati saxsi audas diersk jari</w:t>
        <w:br/>
        <w:t>3 4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rxi</w:t>
        <w:tab/>
        <w:t>68.86</w:t>
        <w:tab/>
        <w:t>hit</w:t>
        <w:br/>
        <w:t>da xit mar golpe udar darab</w:t>
        <w:br/>
        <w:t>2 2 2 0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ski</w:t>
        <w:tab/>
        <w:t>57.40</w:t>
        <w:tab/>
        <w:t>pocket</w:t>
        <w:br/>
        <w:t>1/6</w:t>
        <w:br/>
        <w:t>dai pakit pakit bolsii karman jaibi</w:t>
        <w:br/>
        <w:t>3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sni</w:t>
        <w:tab/>
        <w:t>50.20</w:t>
        <w:tab/>
        <w:t>wear</w:t>
        <w:br/>
        <w:t>dai uer paxna vest nas albas</w:t>
        <w:br/>
        <w:t>dai uer paxna iev nas albas</w:t>
        <w:br/>
        <w:t>3 0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spo</w:t>
        <w:tab/>
        <w:t>57.11</w:t>
        <w:tab/>
        <w:t>destroy</w:t>
        <w:br/>
        <w:t>rerun of 807l</w:t>
        <w:br/>
        <w:t>po distroi dvast destru razruc damar</w:t>
        <w:br/>
        <w:t>2 3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sri</w:t>
        <w:tab/>
        <w:t>66.20</w:t>
        <w:tab/>
        <w:t>ribbon</w:t>
        <w:br/>
        <w:t>1/2</w:t>
        <w:br/>
        <w:t>dai ribn dar xiron palasa carit</w:t>
        <w:br/>
        <w:t>dai ribn dar sint palasa carit</w:t>
        <w:br/>
        <w:t>3 2 3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ka</w:t>
        <w:tab/>
        <w:t>48.85</w:t>
        <w:tab/>
        <w:t>duck</w:t>
        <w:br/>
        <w:t>1.75 better than next lower score</w:t>
        <w:br/>
        <w:t>iazi dak batak pat utk bata</w:t>
        <w:br/>
        <w:t>ia dak batak pat utk bata</w:t>
        <w:br/>
        <w:t>0 3 3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ni</w:t>
        <w:tab/>
        <w:t>54.90</w:t>
        <w:tab/>
        <w:t>data</w:t>
        <w:br/>
        <w:t>4.90 better than next lower score</w:t>
        <w:br/>
        <w:t>tunji data sankikia estadistik dani ixsa</w:t>
        <w:br/>
        <w:t>3 3 3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cti</w:t>
        <w:tab/>
        <w:tab/>
        <w:t>.1/de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gji</w:t>
        <w:tab/>
        <w:t>58.20</w:t>
        <w:tab/>
        <w:t>finger/digit</w:t>
        <w:br/>
        <w:t>1/2</w:t>
        <w:br/>
        <w:t>ji dijit ungli ded palis isba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jni</w:t>
        <w:tab/>
        <w:t>57.20</w:t>
        <w:tab/>
        <w:t>owe/debt-or</w:t>
        <w:br/>
        <w:t>was really 1/2 with delja</w:t>
        <w:br/>
        <w:t>jai det dendar deb doljn dain</w:t>
        <w:br/>
        <w:t>2 2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kpu</w:t>
        <w:tab/>
        <w:t>55.80</w:t>
        <w:tab/>
        <w:t>gallon/peck</w:t>
        <w:br/>
        <w:t>deu pek pudi kuartii boutilk ardeb</w:t>
        <w:br/>
        <w:t>deu pek pudi arob boutilk ardeb</w:t>
        <w:br/>
        <w:t>deu pek pudi kantar boutilk ardeb</w:t>
        <w:br/>
        <w:t>deu pek pudi faneg boutilk ardeb</w:t>
        <w:br/>
        <w:t>deu pek pudi kuartii garnetz ardeb</w:t>
        <w:br/>
        <w:t>deu pek pudi arob garnetz ardeb</w:t>
        <w:br/>
        <w:t>deu pek pudi kantar garnetz ardeb</w:t>
        <w:br/>
        <w:t>deu pek pudi faneg garnetz ardeb</w:t>
        <w:br/>
        <w:t>deu pek pudi kuartii vedro ardeb</w:t>
        <w:br/>
        <w:t>deu pek pudi arob vedro ardeb</w:t>
        <w:br/>
        <w:t>deu pek pudi kantar vedro ardeb</w:t>
        <w:br/>
        <w:t>deu pek pudi faneg vedro ardeb</w:t>
        <w:br/>
        <w:t>3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kto</w:t>
        <w:tab/>
        <w:tab/>
        <w:t>10/d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lno</w:t>
        <w:tab/>
        <w:tab/>
        <w:t>cande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mbi</w:t>
        <w:tab/>
        <w:t>51.46</w:t>
        <w:tab/>
        <w:t>bean</w:t>
        <w:br/>
        <w:t>1.80 better than next lower score</w:t>
        <w:br/>
        <w:t>deu bin sem abicol bob lubia</w:t>
        <w:br/>
        <w:t>deu bin sem abicol fasol lubia</w:t>
        <w:br/>
        <w:t>2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nci</w:t>
        <w:tab/>
        <w:t>61.70</w:t>
        <w:tab/>
        <w:t>tooth/dental</w:t>
        <w:br/>
        <w:t>6/6; lower score, no conflict; 7.70 better than next lower score</w:t>
        <w:br/>
        <w:t>ci dent dant dient zup sin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nmi</w:t>
        <w:tab/>
        <w:t>58.70</w:t>
        <w:tab/>
        <w:t>dense</w:t>
        <w:br/>
        <w:t>mi dens sankendran dens plotn katif</w:t>
        <w:br/>
        <w:t>mi dens sankendran dens gust katif</w:t>
        <w:br/>
        <w:t>mi dens sankendran dens plotn muxtacid</w:t>
        <w:br/>
        <w:t>mi dens sankendran dens gust muxtacid</w:t>
        <w:br/>
        <w:t>mi dens sankendran dens plotn mulabad</w:t>
        <w:br/>
        <w:t>mi dens sankendran dens gust mulabad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npa</w:t>
        <w:tab/>
        <w:t>59.00</w:t>
        <w:tab/>
        <w:t>wait/pause</w:t>
        <w:br/>
        <w:t>1/2</w:t>
        <w:br/>
        <w:t>den paz xicak paus pauz intadar</w:t>
        <w:br/>
        <w:t>den paz viram paus pauz intadar</w:t>
        <w:br/>
        <w:t>3 2 0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rtu</w:t>
        <w:tab/>
        <w:t>69.40</w:t>
        <w:tab/>
        <w:t>dirt</w:t>
        <w:br/>
        <w:t>tu rt darti tier griaz kadar</w:t>
        <w:br/>
        <w:t>2 2 3 2 0 2</w:t>
        <w:br/>
        <w:t>tu drt darti tier griaz kadar</w:t>
        <w:br/>
        <w:t>2 3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rxi</w:t>
        <w:tab/>
        <w:t>57.55</w:t>
        <w:tab/>
        <w:t>heap</w:t>
        <w:br/>
        <w:t>3.0 better than next lower score</w:t>
        <w:br/>
        <w:t>duei xip der rimer kip kadas</w:t>
        <w:br/>
        <w:t>duei xip der rimer kuc kadas</w:t>
        <w:br/>
        <w:t>duei xip der rimer grud kadas</w:t>
        <w:br/>
        <w:t>duei xip der rimer kip rukam</w:t>
        <w:br/>
        <w:t>duei xip der rimer kuc rukam</w:t>
        <w:br/>
        <w:t>duei xip der rimer grud rukam</w:t>
        <w:br/>
        <w:t>duei xip der rimer kip kaum</w:t>
        <w:br/>
        <w:t>duei xip der rimer kuc kaum</w:t>
        <w:br/>
        <w:t>duei xip der rimer grud kaum</w:t>
        <w:br/>
        <w:t>3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ku</w:t>
        <w:tab/>
        <w:t>49.20</w:t>
        <w:tab/>
        <w:t>shake</w:t>
        <w:br/>
        <w:t>deu ceik xilan sakud triisti xaz</w:t>
        <w:br/>
        <w:t>deu ceik janjar sakud triisti xaz</w:t>
        <w:br/>
        <w:t>deu ceik kanpa sakud triisti xaz</w:t>
        <w:br/>
        <w:t>deu ceik xilan sakud triisti raja</w:t>
        <w:br/>
        <w:t>deu ceik janjar sakud triisti raja</w:t>
        <w:br/>
        <w:t>deu ceik kanpa sakud triisti raja</w:t>
        <w:br/>
        <w:t>3 2 0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ri</w:t>
        <w:tab/>
        <w:t>51.80</w:t>
        <w:tab/>
        <w:t>date</w:t>
        <w:br/>
        <w:t>1/2</w:t>
        <w:br/>
        <w:t>rici deit tarix fec dat tarix</w:t>
        <w:br/>
        <w:t>rizi deit tarix fec dat tarix</w:t>
        <w:br/>
        <w:t>2 3 3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cra</w:t>
        <w:tab/>
        <w:t>46.15</w:t>
        <w:tab/>
        <w:t>interrupt/disturb</w:t>
        <w:br/>
        <w:t>5/5; lower score, no conflict, provides affix</w:t>
        <w:br/>
        <w:t>daca distrb viram interump piribiv akara</w:t>
        <w:br/>
        <w:t>daca distrb viram interump pririv akara</w:t>
        <w:br/>
        <w:t>3 3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kca</w:t>
        <w:tab/>
        <w:t>50.82</w:t>
        <w:tab/>
        <w:t>electric/charge</w:t>
        <w:br/>
        <w:t>2/3; lower score 3 points less than best</w:t>
        <w:br/>
        <w:t>dian carj carj elektrik iliktricisk caxna</w:t>
        <w:br/>
        <w:t>3 2 2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klo</w:t>
        <w:tab/>
        <w:t>52.13</w:t>
        <w:tab/>
        <w:t>local</w:t>
        <w:br/>
        <w:t>2/3; lower score, no conflict</w:t>
        <w:br/>
        <w:t>di lokl stanik lokal miestn maxali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kni</w:t>
        <w:tab/>
        <w:t>51.72</w:t>
        <w:tab/>
        <w:t>regular/cyclical</w:t>
        <w:br/>
        <w:t>1/4</w:t>
        <w:br/>
        <w:t>dinci siklik niiamit siklik siklicesk muntadim</w:t>
        <w:br/>
        <w:t>4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lcu</w:t>
        <w:tab/>
        <w:t>56.40</w:t>
        <w:tab/>
        <w:t>quotient/division</w:t>
        <w:br/>
        <w:t>3.5 better than next lower score</w:t>
        <w:br/>
        <w:t>cu divijn labdi division del xarij</w:t>
        <w:br/>
        <w:t>cu divijn labdi division del kisma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lnu</w:t>
        <w:tab/>
        <w:t>43.60</w:t>
        <w:tab/>
        <w:t>cloud</w:t>
        <w:br/>
        <w:t>iun klaud badal nub oblak gain</w:t>
        <w:br/>
        <w:t>iun klaud badal nub oblak saxab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mna</w:t>
        <w:tab/>
        <w:t>52.20</w:t>
        <w:tab/>
        <w:t>fate/doom</w:t>
        <w:br/>
        <w:t>iun dum kismat destin ucast kisma</w:t>
        <w:br/>
        <w:t>iun dum kismat destin sudba kisma</w:t>
        <w:br/>
        <w:t>2 2 3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nju</w:t>
        <w:tab/>
        <w:t>41.92</w:t>
        <w:tab/>
        <w:t>building</w:t>
        <w:br/>
        <w:t>5/6; lower score, no conflict</w:t>
        <w:br/>
        <w:t>jianju bildin imarat edifisi zdanii bina</w:t>
        <w:br/>
        <w:t>jianju bildin bavan edifisi zdanii bina</w:t>
        <w:br/>
        <w:t>4 3 0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nko</w:t>
        <w:tab/>
        <w:t>43.66</w:t>
        <w:tab/>
        <w:t>nail</w:t>
        <w:br/>
        <w:t>din neil kol klav gvost masmar</w:t>
        <w:br/>
        <w:t>3 0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nri</w:t>
        <w:tab/>
        <w:t>77.71</w:t>
        <w:tab/>
        <w:t>daytime</w:t>
        <w:br/>
        <w:t>5.77 better than next lower score</w:t>
        <w:br/>
        <w:t>ri deitaim din di dien naxar</w:t>
        <w:br/>
        <w:t>ri deilait din di dien naxar</w:t>
        <w:br/>
        <w:t>2 3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rba</w:t>
        <w:tab/>
        <w:t>56.80</w:t>
        <w:tab/>
        <w:t>dear</w:t>
        <w:br/>
        <w:t>bau dir piara kerid darag aziz</w:t>
        <w:br/>
        <w:t>bau dir piara kerid darag maxbub</w:t>
        <w:br/>
        <w:t>2 3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rce</w:t>
        <w:tab/>
        <w:t>51.08</w:t>
        <w:tab/>
        <w:t>radiate</w:t>
        <w:br/>
        <w:t>2/3; lower score, no conflict; 2.33 better than next lower score</w:t>
        <w:br/>
        <w:t>ce reidieit vikirn radi izluc alak</w:t>
        <w:br/>
        <w:t>ce reidieit vikirn radi izluc ca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rgo</w:t>
        <w:tab/>
        <w:t>54.50</w:t>
        <w:tab/>
        <w:t>drop</w:t>
        <w:br/>
        <w:t>3.50 better than next lower score</w:t>
        <w:br/>
        <w:t>di drop bund got kapli katar</w:t>
        <w:br/>
        <w:t>di drop bindu got kapli katar</w:t>
        <w:br/>
        <w:t>2 3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zlo</w:t>
        <w:tab/>
        <w:t>57.00</w:t>
        <w:tab/>
        <w:t>low</w:t>
        <w:br/>
        <w:t>2/2; lower score affix</w:t>
        <w:br/>
        <w:t>di lo nica baxo nizk uati</w:t>
        <w:br/>
        <w:t>di lo nica baxo nizk munjufid</w:t>
        <w:br/>
        <w:t>di lo nimn baxo nizk uati</w:t>
        <w:br/>
        <w:t>di lo nimn baxo nizk munjufid</w:t>
        <w:br/>
        <w:t>2 2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jacu</w:t>
        <w:tab/>
        <w:t>44.16</w:t>
        <w:tab/>
        <w:t>water/aqua-</w:t>
        <w:br/>
        <w:t>cuei akua jal agu vada ma</w:t>
        <w:br/>
        <w:t>cuei akui jal agu vada ma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jedi</w:t>
        <w:tab/>
        <w:t>68.66</w:t>
        <w:tab/>
        <w:t>day</w:t>
        <w:br/>
        <w:t>jeu dei din di dien ium</w:t>
        <w:br/>
        <w:t>2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jica</w:t>
        <w:tab/>
        <w:t>49.50</w:t>
        <w:tab/>
        <w:t>desire</w:t>
        <w:br/>
        <w:t>1/2</w:t>
        <w:br/>
        <w:t>iuan dizair ica dese jil ragib</w:t>
        <w:br/>
        <w:t>iuan dizair ica ker jil ragib</w:t>
        <w:br/>
        <w:t>2 3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jine</w:t>
        <w:tab/>
        <w:t>50.33</w:t>
        <w:tab/>
        <w:t>ring</w:t>
        <w:br/>
        <w:t>2/2; lower score, no conflict</w:t>
        <w:br/>
        <w:t>jie rin mudrik ar kalso xatim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juno</w:t>
        <w:tab/>
        <w:t>66.46</w:t>
        <w:tab/>
        <w:t>know</w:t>
        <w:br/>
        <w:t>dun no jan konos zna alim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tco</w:t>
        <w:tab/>
        <w:tab/>
        <w:t>German/Deuts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aci</w:t>
        <w:tab/>
        <w:t>67.40</w:t>
        <w:tab/>
        <w:t>drama</w:t>
        <w:br/>
        <w:t>1/3</w:t>
        <w:br/>
        <w:t>ci drama natak dram dram drami</w:t>
        <w:br/>
        <w:t>2 3 0 3 3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ani</w:t>
        <w:tab/>
        <w:t>54.44</w:t>
        <w:tab/>
        <w:t>correct/right</w:t>
        <w:br/>
        <w:t>dan rait tik korekt praviln saxix</w:t>
        <w:br/>
        <w:t>dan rait tik xust praviln saxix</w:t>
        <w:br/>
        <w:t>3 3 0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ata</w:t>
        <w:tab/>
        <w:t>64.10</w:t>
        <w:tab/>
        <w:t>other</w:t>
        <w:br/>
        <w:t>3/3; lower score, no conflict</w:t>
        <w:br/>
        <w:t>ta atr dusra otr drug axar</w:t>
        <w:br/>
        <w:t>2 2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udi</w:t>
        <w:tab/>
        <w:t>40.80</w:t>
        <w:tab/>
        <w:t>roof</w:t>
        <w:br/>
        <w:t>1/2</w:t>
        <w:br/>
        <w:t>uudin ruf cat tec dric satx</w:t>
        <w:br/>
        <w:t>uudin ruf cat texod dric satx</w:t>
        <w:br/>
        <w:t>uudin ruf cat tec dric sakf</w:t>
        <w:br/>
        <w:t>uudin ruf cat texod dric sakf</w:t>
        <w:br/>
        <w:t>3 2 0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gri</w:t>
        <w:tab/>
        <w:t>37.52</w:t>
        <w:tab/>
        <w:t>logarithm</w:t>
        <w:br/>
        <w:t>3.02 better than next lower score</w:t>
        <w:br/>
        <w:t>dueicu lagaritm laguganak logaritmik lagarifm logaritm</w:t>
        <w:br/>
        <w:t>3 3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kse</w:t>
        <w:tab/>
        <w:t>57.40</w:t>
        <w:tab/>
        <w:t>excess</w:t>
        <w:br/>
        <w:t>2/2; lower score, no conflict</w:t>
        <w:br/>
        <w:t>due ekses adikt ekses izbitak katra</w:t>
        <w:br/>
        <w:t>due ekses adikt ekses lic katra</w:t>
        <w:br/>
        <w:t>due ekses adikt ekses izbitak zaid</w:t>
        <w:br/>
        <w:t>due ekses adikt ekses lic zaid</w:t>
        <w:br/>
        <w:t>3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kti</w:t>
        <w:tab/>
        <w:t>47.50</w:t>
        <w:tab/>
        <w:t>opposite/contrary</w:t>
        <w:br/>
        <w:t>duei kantreri ulta kontrari abratna aksi</w:t>
        <w:br/>
        <w:t>duei kantreri ulta kontrari abratna muakis</w:t>
        <w:br/>
        <w:t>3 3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nda</w:t>
        <w:tab/>
        <w:t>56.00</w:t>
        <w:tab/>
        <w:t>give/donate</w:t>
        <w:br/>
        <w:t>sun doneit dena don dav atai</w:t>
        <w:br/>
        <w:t>sun doneit dena dar dav atai</w:t>
        <w:br/>
        <w:t>sun doneit dena don dav uaxab</w:t>
        <w:br/>
        <w:t>sun doneit dena dar dav uaxab</w:t>
        <w:br/>
        <w:t>2 2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nja</w:t>
        <w:tab/>
        <w:t>43.80</w:t>
        <w:tab/>
        <w:t>freeze</w:t>
        <w:br/>
        <w:t>1/2</w:t>
        <w:br/>
        <w:t>dun friz jama el miorzn jamad</w:t>
        <w:br/>
        <w:t>dun friz jama konxel miorzn jamad</w:t>
        <w:br/>
        <w:t>3 0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nku</w:t>
        <w:tab/>
        <w:t>47.82</w:t>
        <w:tab/>
        <w:t>anguish</w:t>
        <w:br/>
        <w:t>2/2; lower score, no conflict</w:t>
        <w:br/>
        <w:t>tunku anguic duxk angusti agarcieni alam</w:t>
        <w:br/>
        <w:t>tunku anguic duxk angusti agarcieni laua</w:t>
        <w:br/>
        <w:t>tunku anguic duxk angusti agarcieni alim</w:t>
        <w:br/>
        <w:t>4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nli</w:t>
        <w:tab/>
        <w:t>46.00</w:t>
        <w:tab/>
        <w:t>equal</w:t>
        <w:br/>
        <w:t>1/2</w:t>
        <w:br/>
        <w:t>den ikual tuli igual ravn muadil</w:t>
        <w:br/>
        <w:t>den ikual tuli igual ravn musau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nra</w:t>
        <w:tab/>
        <w:t>51.80</w:t>
        <w:tab/>
        <w:t>winter</w:t>
        <w:br/>
        <w:t>dun uintr jara inviern zima cita</w:t>
        <w:br/>
        <w:t>3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zena</w:t>
        <w:tab/>
        <w:t>52.40</w:t>
        <w:tab/>
        <w:t>ancestor/grandparent</w:t>
        <w:br/>
        <w:t>8/8; lower score best affix</w:t>
        <w:br/>
        <w:t>zen grandpernt nana abol died salaf</w:t>
        <w:br/>
        <w:t>zen grandpernt nana maior died salaf</w:t>
        <w:br/>
        <w:t>zen grandpernt nana abol died jad</w:t>
        <w:br/>
        <w:t>zen grandpernt nana maior died jad</w:t>
        <w:br/>
        <w:t>3 3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zipo</w:t>
        <w:tab/>
        <w:tab/>
        <w:t>Antarctican/cadzu-cip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cki</w:t>
        <w:tab/>
        <w:t>47.65</w:t>
        <w:tab/>
        <w:t>discover/find</w:t>
        <w:br/>
        <w:t>1/2</w:t>
        <w:br/>
        <w:t>facian faind avickar deskubr atkriv iktacaf</w:t>
        <w:br/>
        <w:t>4 3 3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dni</w:t>
        <w:tab/>
        <w:t>62.64</w:t>
        <w:tab/>
        <w:t>ordinary/common</w:t>
        <w:br/>
        <w:t>2/3; lower score, no conflict; 5.14 better than next lower score</w:t>
        <w:br/>
        <w:t>fan kamn samani ordinari abidien itiiadi</w:t>
        <w:br/>
        <w:t>3 2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gri</w:t>
        <w:tab/>
        <w:t>47.70</w:t>
        <w:tab/>
        <w:t>fire</w:t>
        <w:br/>
        <w:t>xue fair ag fog agon xarik</w:t>
        <w:br/>
        <w:t>0 3 2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lnu</w:t>
        <w:tab/>
        <w:t>56.91</w:t>
        <w:tab/>
        <w:t>sail</w:t>
        <w:br/>
        <w:t>fan seil pal val parus kalu</w:t>
        <w:br/>
        <w:t>3 0 2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mti</w:t>
        <w:tab/>
        <w:t>59.50</w:t>
        <w:tab/>
        <w:t>aunt</w:t>
        <w:br/>
        <w:t>4.30 better than next lower score</w:t>
        <w:br/>
        <w:t>fumu ant mama ti tiotia am</w:t>
        <w:br/>
        <w:t>2 2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ncu</w:t>
        <w:tab/>
        <w:t>54.84</w:t>
        <w:tab/>
        <w:t>function</w:t>
        <w:br/>
        <w:t>6.06 better than next lower score</w:t>
        <w:br/>
        <w:t>xancu fankcn falan funsion funksii dala</w:t>
        <w:br/>
        <w:t>4 4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nge</w:t>
        <w:tab/>
        <w:t>40.75</w:t>
        <w:tab/>
        <w:t>alien/foreign</w:t>
        <w:br/>
        <w:t>3/3; lower score, no conflict</w:t>
        <w:br/>
        <w:t>uaigue farin aniadec ekstranxer inastran ajnabi</w:t>
        <w:br/>
        <w:t>uaigue farin aniadec ekstranxer inastran garib</w:t>
        <w:br/>
        <w:t>3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nmo</w:t>
        <w:tab/>
        <w:t>65.88</w:t>
        <w:tab/>
        <w:t>end/final</w:t>
        <w:br/>
        <w:t>mo fainl ant fin kaniets xitam</w:t>
        <w:br/>
        <w:t>mo fainl ant fin kaniets nixat</w:t>
        <w:br/>
        <w:t>2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nri</w:t>
        <w:tab/>
        <w:t>58.00</w:t>
        <w:tab/>
        <w:t>factory</w:t>
        <w:br/>
        <w:t>4/4; lower score; 1.52 better than next lower score</w:t>
        <w:br/>
        <w:t>can faktri fektri fabrik fabrik masna</w:t>
        <w:br/>
        <w:t>can faktri fektri fabrik fabrik mamal</w:t>
        <w:br/>
        <w:t>2 4 3 4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nta</w:t>
        <w:tab/>
        <w:t>60.22</w:t>
        <w:tab/>
        <w:t>prevent</w:t>
        <w:br/>
        <w:t>4.06 better than next lower score</w:t>
        <w:br/>
        <w:t>fan pravent tal evit pridatvrac mana</w:t>
        <w:br/>
        <w:t>fan pravent tal imped pridatvrac mana</w:t>
        <w:br/>
        <w:t>3 3 2 0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nva</w:t>
        <w:tab/>
        <w:t>51.08</w:t>
        <w:tab/>
        <w:t>translate</w:t>
        <w:br/>
        <w:t>5/5; lower score, no conflict</w:t>
        <w:br/>
        <w:t>fan tranzleit anuvad tradus pirivad tarjam</w:t>
        <w:br/>
        <w:t>fan tranzleit anuvad tradukt pirivad tarjam</w:t>
        <w:br/>
        <w:t>3 2 4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nza</w:t>
        <w:tab/>
        <w:t>60.39</w:t>
        <w:tab/>
        <w:t>annoy</w:t>
        <w:br/>
        <w:t>3/3; lower score, no conflict, provides affix</w:t>
        <w:br/>
        <w:t>fan anoi tang enox razdraj azaj</w:t>
        <w:br/>
        <w:t>3 2 2 0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pro</w:t>
        <w:tab/>
        <w:t>47.90</w:t>
        <w:tab/>
        <w:t>oppose</w:t>
        <w:br/>
        <w:t>3/3; lower score, no conflict, provides affix</w:t>
        <w:br/>
        <w:t>fan apoz virod opon protif arad</w:t>
        <w:br/>
        <w:t>2 3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rlu</w:t>
        <w:tab/>
        <w:t>53.46</w:t>
        <w:tab/>
        <w:t>fall</w:t>
        <w:br/>
        <w:t>lue fal jar ka pad inxar</w:t>
        <w:br/>
        <w:t>2 3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rna</w:t>
        <w:tab/>
        <w:t>57.16</w:t>
        <w:tab/>
        <w:t>direction</w:t>
        <w:br/>
        <w:t>fan darekcn taraf direksion starana tauji</w:t>
        <w:br/>
        <w:t>3 3 3 0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rvi</w:t>
        <w:tab/>
        <w:t>62.00</w:t>
        <w:tab/>
        <w:t>develop/evolve</w:t>
        <w:br/>
        <w:t>fa evalv bar desaroi razviv taua</w:t>
        <w:br/>
        <w:t>2 2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snu</w:t>
        <w:tab/>
        <w:t>45.60</w:t>
        <w:tab/>
        <w:t>event/happen</w:t>
        <w:br/>
        <w:t>1/2; many split pair phonemes in set of possible words</w:t>
        <w:br/>
        <w:t>facen xapn gatn okur sluc xasal</w:t>
        <w:br/>
        <w:t>facen xapn gatn suses sluc xasal</w:t>
        <w:br/>
        <w:t>3 2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tci</w:t>
        <w:tab/>
        <w:t>66.16</w:t>
        <w:tab/>
        <w:t>fact</w:t>
        <w:br/>
        <w:t>ci fakt tat ec fakt xakik</w:t>
        <w:br/>
        <w:t>ci fakt tat reali fakt xakik</w:t>
        <w:br/>
        <w:t>2 3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tne</w:t>
        <w:tab/>
        <w:t>47.00</w:t>
        <w:tab/>
        <w:t>reverse</w:t>
        <w:br/>
        <w:t>2/5; lower score, no conflict, provides affix</w:t>
        <w:br/>
        <w:t>fan rivrs ulat invert obratn aks</w:t>
        <w:br/>
        <w:t>fan rivrs ulat revers obratn aks</w:t>
        <w:br/>
        <w:t>fan rivrs ulat invert obratn nakid</w:t>
        <w:br/>
        <w:t>fan rivrs ulat revers obratn nakid</w:t>
        <w:br/>
        <w:t>3 0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tri</w:t>
        <w:tab/>
        <w:t>57.07</w:t>
        <w:tab/>
        <w:t>distribute</w:t>
        <w:br/>
        <w:t>2/2; lower score, no conflict</w:t>
        <w:br/>
        <w:t>fa distribiut vitran distrib raspridil farak</w:t>
        <w:br/>
        <w:t>2 3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bvi</w:t>
        <w:tab/>
        <w:t>50.00</w:t>
        <w:tab/>
        <w:t>boil</w:t>
        <w:br/>
        <w:t>1/2</w:t>
        <w:br/>
        <w:t>fei boil ubal erv kipiit galai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mti</w:t>
        <w:tab/>
        <w:tab/>
        <w:t>10E-15/fem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ndi</w:t>
        <w:tab/>
        <w:t>45.80</w:t>
        <w:tab/>
        <w:t>divide</w:t>
        <w:br/>
        <w:t>fen davaid bag divid dil kasam</w:t>
        <w:br/>
        <w:t>fen davaid vibajan divid dil kasam</w:t>
        <w:br/>
        <w:t>fen davaid vibakt divid dil kasam</w:t>
        <w:br/>
        <w:t>fen particn bag divid dil kasam</w:t>
        <w:br/>
        <w:t>fen particn vibajan divid dil kasam</w:t>
        <w:br/>
        <w:t>fen particn vibakt divid dil kasam</w:t>
        <w:br/>
        <w:t>3 0 0 2 2 0</w:t>
        <w:br/>
        <w:t>giving      2/6 E divaid  makes score 51.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ngu</w:t>
        <w:tab/>
        <w:t>44.20</w:t>
        <w:tab/>
        <w:t>angry</w:t>
        <w:br/>
        <w:t>2/2; lower score, no conflict</w:t>
        <w:br/>
        <w:t>fenu angri krudva enoxad serditi gadib</w:t>
        <w:br/>
        <w:t>fenu angri kobit enoxad serditi gadib</w:t>
        <w:br/>
        <w:t>fenu angri krudva enoxad zloi gadib</w:t>
        <w:br/>
        <w:t>fenu angri kobit enoxad zloi gadib</w:t>
        <w:br/>
        <w:t>4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nki</w:t>
        <w:tab/>
        <w:t>57.00</w:t>
        <w:tab/>
        <w:t>crazy/frenzy</w:t>
        <w:br/>
        <w:t>fen frenzi sank dement umalicion majnun</w:t>
        <w:br/>
        <w:t>fen frenzi sank dement sumasciedc majnun</w:t>
        <w:br/>
        <w:t>fen frenzi sank dement umalicion maxbul</w:t>
        <w:br/>
        <w:t>fen frenzi sank dement sumasciedc maxbul</w:t>
        <w:br/>
        <w:t>3 4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nra</w:t>
        <w:tab/>
        <w:t>56.40</w:t>
        <w:tab/>
        <w:t>crack</w:t>
        <w:br/>
        <w:t>fen krak darar rax triecin maftur</w:t>
        <w:br/>
        <w:t>fen krak darar rax triecin cak</w:t>
        <w:br/>
        <w:t>fen krak darar rax triecin falf</w:t>
        <w:br/>
        <w:t>fen krak darar rax triecin macur</w:t>
        <w:br/>
        <w:t>fen krak daraj rax triecin maftur</w:t>
        <w:br/>
        <w:t>fen krak daraj rax triecin cak</w:t>
        <w:br/>
        <w:t>fen krak daraj rax triecin falf</w:t>
        <w:br/>
        <w:t>fen krak daraj rax triecin macur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nso</w:t>
        <w:tab/>
        <w:t>51.00</w:t>
        <w:tab/>
        <w:t>sew</w:t>
        <w:br/>
        <w:t>1/2</w:t>
        <w:br/>
        <w:t>fen so sina kos cit xat</w:t>
        <w:br/>
        <w:t>fen so silai kos cit xat</w:t>
        <w:br/>
        <w:t>fen so sina kos strac xat</w:t>
        <w:br/>
        <w:t>fen so silai kos strac xat</w:t>
        <w:br/>
        <w:t>fen so sina kos cit daraz</w:t>
        <w:br/>
        <w:t>fen so silai kos cit daraz</w:t>
        <w:br/>
        <w:t>fen so sina kos strac daraz</w:t>
        <w:br/>
        <w:t>fen so silai kos strac daraz</w:t>
        <w:br/>
        <w:t>3 2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pni</w:t>
        <w:tab/>
        <w:t>58.90</w:t>
        <w:tab/>
        <w:t>cent/penny</w:t>
        <w:br/>
        <w:t>1.6 better than next lower score</w:t>
        <w:br/>
        <w:t>fen peni paisa sentim kopek fils</w:t>
        <w:br/>
        <w:t>fen peni paisa sentim kopek piaster</w:t>
        <w:br/>
        <w:t>3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pri</w:t>
        <w:tab/>
        <w:t>54.01</w:t>
        <w:tab/>
        <w:t>lung/pulmonary</w:t>
        <w:br/>
        <w:t>7.35 better than next lower score</w:t>
        <w:br/>
        <w:t>fei palmneri pepar pulmon lioxk ria</w:t>
        <w:br/>
        <w:t>3 3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rti</w:t>
        <w:tab/>
        <w:t>56.50</w:t>
        <w:tab/>
        <w:t>fertile</w:t>
        <w:br/>
        <w:t>fei frtl urvar fertil pladarodn xasib</w:t>
        <w:br/>
        <w:t>fei frtl upjau fertil pladarodn xasib</w:t>
        <w:br/>
        <w:t>3 3 0 5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sti</w:t>
        <w:tab/>
        <w:t>51.80</w:t>
        <w:tab/>
        <w:t>waste</w:t>
        <w:br/>
        <w:t>6.0 better than next lower score</w:t>
        <w:br/>
        <w:t>fei ueist apcec desperdik rastac badad</w:t>
        <w:br/>
        <w:t>fei ueist apcec desperdik rastac bacar</w:t>
        <w:br/>
        <w:t>51.80 3 3 0 3 2 0</w:t>
        <w:br/>
        <w:t>fei ueist apcec malgast rastac badad</w:t>
        <w:br/>
        <w:t>fei ueist apcec malgast rastac bacar</w:t>
        <w:br/>
        <w:t>51.22 3 3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etsi</w:t>
        <w:tab/>
        <w:t>62.14</w:t>
        <w:tab/>
        <w:t>female/fem-</w:t>
        <w:br/>
        <w:t>si fem stri feminin jiensk uncau</w:t>
        <w:br/>
        <w:t>2 2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gre</w:t>
        <w:tab/>
        <w:t>46.25</w:t>
        <w:tab/>
        <w:t>fig</w:t>
        <w:br/>
        <w:t>1/4</w:t>
        <w:br/>
        <w:t>uuxuague fig anjir xig fig tina</w:t>
        <w:br/>
        <w:t>2 3 0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lso</w:t>
        <w:tab/>
        <w:tab/>
        <w:t>Palestinian/Philist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pe</w:t>
        <w:tab/>
        <w:t>30.66</w:t>
        <w:tab/>
        <w:t>fish</w:t>
        <w:br/>
        <w:t>2/9; lower score, no conflict</w:t>
        <w:br/>
        <w:t>iu fic min pes rib samak</w:t>
        <w:br/>
        <w:t>iu fic min pes rib sad</w:t>
        <w:br/>
        <w:t>0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nti</w:t>
        <w:tab/>
        <w:t>46.30</w:t>
        <w:tab/>
        <w:t>invent</w:t>
        <w:br/>
        <w:t>1/2</w:t>
        <w:br/>
        <w:t>famin invent sricti invent sazdav ixtira</w:t>
        <w:br/>
        <w:t>famin invent sricti invent izabret ixtira</w:t>
        <w:br/>
        <w:t>3 3 3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lalu</w:t>
        <w:tab/>
        <w:t>60.80</w:t>
        <w:tab/>
        <w:t>law</w:t>
        <w:br/>
        <w:t>1/2</w:t>
        <w:br/>
        <w:t>faliu la kanun legal zakon kanun</w:t>
        <w:br/>
        <w:t>4 2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lani</w:t>
        <w:tab/>
        <w:t>56.30</w:t>
        <w:tab/>
        <w:t>flute/fife</w:t>
        <w:br/>
        <w:t>guan faif vanci flaut flieit flut</w:t>
        <w:br/>
        <w:t>guan faif bansi flaut flieit flut</w:t>
        <w:br/>
        <w:t>2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lecu</w:t>
        <w:tab/>
        <w:t>54.75</w:t>
        <w:tab/>
        <w:t>flow</w:t>
        <w:br/>
        <w:t>lieu flo bax flu tiec jaraian</w:t>
        <w:br/>
        <w:t>lieu flo dar flu tiec jaraian</w:t>
        <w:br/>
        <w:t>3 2 0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liba</w:t>
        <w:tab/>
        <w:t>48.30</w:t>
        <w:tab/>
        <w:t>fail</w:t>
        <w:br/>
        <w:t>2/4; lower score, no conflict, provides affix</w:t>
        <w:br/>
        <w:t>cibai feil abav fai niudacn xaba</w:t>
        <w:br/>
        <w:t>3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lira</w:t>
        <w:tab/>
        <w:t>52.15</w:t>
        <w:tab/>
        <w:t>face</w:t>
        <w:br/>
        <w:t>2/3; lower score, no conflict better affix</w:t>
        <w:br/>
        <w:t>lian feis cexra kara liso uajx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ldi</w:t>
        <w:tab/>
        <w:t>54.50</w:t>
        <w:tab/>
        <w:t>field</w:t>
        <w:br/>
        <w:t>2/5; lower score, no conflict, provides affix</w:t>
        <w:br/>
        <w:t>di fild maidan kamp pol marj</w:t>
        <w:br/>
        <w:t>di fild kcetrn kamp pol marj</w:t>
        <w:br/>
        <w:t>di fild ket kamp pol marj</w:t>
        <w:br/>
        <w:t>di fild maidan kamp pol xakl</w:t>
        <w:br/>
        <w:t>di fild kcetrn kamp pol xakl</w:t>
        <w:br/>
        <w:t>di fild ket kamp pol xakl</w:t>
        <w:br/>
        <w:t>di fild maidan kamp pol gait</w:t>
        <w:br/>
        <w:t>di fild kcetrn kamp pol gait</w:t>
        <w:br/>
        <w:t>di fild ket kamp pol gait</w:t>
        <w:br/>
        <w:t>2 3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nmo</w:t>
        <w:tab/>
        <w:t>61.66</w:t>
        <w:tab/>
        <w:t>foam</w:t>
        <w:br/>
        <w:t>1.06 better than next lower score</w:t>
        <w:br/>
        <w:t>mo fom fen espum pien raga</w:t>
        <w:br/>
        <w:t>mo fom fen espum pien ragua</w:t>
        <w:br/>
        <w:t>2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nxa</w:t>
        <w:tab/>
        <w:t>52.07</w:t>
        <w:tab/>
        <w:t>telephone</w:t>
        <w:br/>
        <w:t>dianxua fon telifon telefon tilifon xatif</w:t>
        <w:br/>
        <w:t>3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ca</w:t>
        <w:tab/>
        <w:t>57.30</w:t>
        <w:tab/>
        <w:t>fork</w:t>
        <w:br/>
        <w:t>2/2; lower score affix no conflict</w:t>
        <w:br/>
        <w:t>ca fork kanta ork vilk cauka</w:t>
        <w:br/>
        <w:t>ca fork cul ork vilk cauka</w:t>
        <w:br/>
        <w:t>2 3 0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aso</w:t>
        <w:tab/>
        <w:tab/>
        <w:t>French/Franca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ati</w:t>
        <w:tab/>
        <w:t>44.20</w:t>
        <w:tab/>
        <w:t>react(respond)</w:t>
        <w:br/>
        <w:t>2/3</w:t>
        <w:br/>
        <w:t>faniin riakt prativadan reaksion atklik ajab</w:t>
        <w:br/>
        <w:t>3 3 4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axu</w:t>
        <w:tab/>
        <w:t>61.06</w:t>
        <w:tab/>
        <w:t>forgive</w:t>
        <w:br/>
        <w:t>1/3</w:t>
        <w:br/>
        <w:t>rau frgiv max perdon prac safax</w:t>
        <w:br/>
        <w:t>3 2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ica</w:t>
        <w:tab/>
        <w:t>59.80</w:t>
        <w:tab/>
        <w:t>differ</w:t>
        <w:br/>
        <w:t>2.34 better than next lower score</w:t>
        <w:br/>
        <w:t>ca difr farak difer pazlic farik</w:t>
        <w:br/>
        <w:t>2 2 3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iko</w:t>
        <w:tab/>
        <w:tab/>
        <w:t>Afric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ili</w:t>
        <w:tab/>
        <w:t>45.00</w:t>
        <w:tab/>
        <w:t>easy</w:t>
        <w:br/>
        <w:t>1/3</w:t>
        <w:br/>
        <w:t>runii izi saxaj fasil liok saxl</w:t>
        <w:br/>
        <w:t>runii izi asan fasil liok saxl</w:t>
        <w:br/>
        <w:t>runii izi sukar fasil liok saxl</w:t>
        <w:br/>
        <w:t>runii izi saxaj fasil liok maisur</w:t>
        <w:br/>
        <w:t>runii izi asan fasil liok maisur</w:t>
        <w:br/>
        <w:t>runii izi sukar fasil liok maisur</w:t>
        <w:br/>
        <w:t>3 2 0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inu</w:t>
        <w:tab/>
        <w:t>45.46</w:t>
        <w:tab/>
        <w:t>fraction</w:t>
        <w:br/>
        <w:t>4.0 better than next lower score</w:t>
        <w:br/>
        <w:t>fencu frakcn bin fraksion drop kasr</w:t>
        <w:br/>
        <w:t>3 3 2 4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iti</w:t>
        <w:tab/>
        <w:t>39.60</w:t>
        <w:tab/>
        <w:t>offer</w:t>
        <w:br/>
        <w:t>1/2</w:t>
        <w:br/>
        <w:t>tigun ofr arpit ofres predlag kadam</w:t>
        <w:br/>
        <w:t>tigun ofr arpit ofres predlag iktarax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umu</w:t>
        <w:tab/>
        <w:t>42.66</w:t>
        <w:tab/>
        <w:t>frown</w:t>
        <w:br/>
        <w:t>jeumeiteu fraun brubag fruns xmur jaxuma</w:t>
        <w:br/>
        <w:t>3 3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ukpi</w:t>
        <w:tab/>
        <w:t>66.83</w:t>
        <w:tab/>
        <w:t>copy</w:t>
        <w:br/>
        <w:t>fu kapi nakal kopi kopi taklid</w:t>
        <w:br/>
        <w:t>fu kapi pratilip kopi kopi taklid</w:t>
        <w:br/>
        <w:t>2 3 0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ulta</w:t>
        <w:tab/>
        <w:t>71.00</w:t>
        <w:tab/>
        <w:t>float</w:t>
        <w:br/>
        <w:t>fu flot utra flot plav tafa</w:t>
        <w:br/>
        <w:t>fu flot utra flot nistis tafa</w:t>
        <w:br/>
        <w:t>2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unca</w:t>
        <w:tab/>
        <w:t>57.91</w:t>
        <w:tab/>
        <w:t>luck/fortune</w:t>
        <w:br/>
        <w:t>.14 better than next lower score</w:t>
        <w:br/>
        <w:t>fu fortiun niati fortun scast xat</w:t>
        <w:br/>
        <w:t>fu fortiun niati fortun scast fal</w:t>
        <w:br/>
        <w:t>2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usra</w:t>
        <w:tab/>
        <w:t>64.80</w:t>
        <w:tab/>
        <w:t>rotten/rot</w:t>
        <w:br/>
        <w:t>fu rat saran pudr tuxn fasad</w:t>
        <w:br/>
        <w:t>fu rat saran pudr gnit fasad</w:t>
        <w:br/>
        <w:t>2 2 3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uzme</w:t>
        <w:tab/>
        <w:t>37.57</w:t>
        <w:tab/>
        <w:t>responsible</w:t>
        <w:br/>
        <w:t>fuze rispansabl jimevar responsabl atvic masuul</w:t>
        <w:br/>
        <w:t>fuze rispansabl jimevar responsabl atviesven masuul</w:t>
        <w:br/>
        <w:t>4 0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cri</w:t>
        <w:tab/>
        <w:t>57.53</w:t>
        <w:tab/>
        <w:t>cover</w:t>
        <w:br/>
        <w:t>2/4; lower score, no conflict, provides affix</w:t>
        <w:br/>
        <w:t>gai kavr acadan kubr kriv gatai</w:t>
        <w:br/>
        <w:t>3 2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dri</w:t>
        <w:tab/>
        <w:t>45.47</w:t>
        <w:tab/>
        <w:t>article</w:t>
        <w:br/>
        <w:t>2.12 better than next lower score</w:t>
        <w:br/>
        <w:t>guanci artikl upapad artikul artikl adax</w:t>
        <w:br/>
        <w:t>3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lfi</w:t>
        <w:tab/>
        <w:t>59.29</w:t>
        <w:tab/>
        <w:t>modify/alter</w:t>
        <w:br/>
        <w:t>1/2</w:t>
        <w:br/>
        <w:t>gai altr badal modifik madifisirav gaiar</w:t>
        <w:br/>
        <w:t>3 2 2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ltu</w:t>
        <w:tab/>
        <w:t>48.50</w:t>
        <w:tab/>
        <w:t>high</w:t>
        <w:br/>
        <w:t>gau xai unc alt visok alin</w:t>
        <w:br/>
        <w:t>gau xai samux alt visok alin</w:t>
        <w:br/>
        <w:t>3 0 0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lxe</w:t>
        <w:tab/>
        <w:t>56.30</w:t>
        <w:tab/>
        <w:t>throat/gullet</w:t>
        <w:br/>
        <w:t>0.70 better than next lower score</w:t>
        <w:br/>
        <w:t>xeu galat gal gasnat glotk xalk</w:t>
        <w:br/>
        <w:t>xeu galat gal gasnat gorl xalk</w:t>
        <w:br/>
        <w:t>2 3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nlo</w:t>
        <w:tab/>
        <w:t>45.25</w:t>
        <w:tab/>
        <w:t>closed</w:t>
        <w:br/>
        <w:t>2/2; lower score, affix</w:t>
        <w:br/>
        <w:t>guan kloz band ser sakriv agak</w:t>
        <w:br/>
        <w:t>guan kloz band ser sakriv kafl</w:t>
        <w:br/>
        <w:t>3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nra</w:t>
        <w:tab/>
        <w:t>49.75</w:t>
        <w:tab/>
        <w:t>broad</w:t>
        <w:br/>
        <w:t>1/2</w:t>
        <w:br/>
        <w:t>guan brad caur anc cirok arid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nse</w:t>
        <w:tab/>
        <w:t>54.00</w:t>
        <w:tab/>
        <w:t>sense</w:t>
        <w:br/>
        <w:t>1/2</w:t>
        <w:br/>
        <w:t>gan sens sanved sentid custv xas</w:t>
        <w:br/>
        <w:t>3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nti</w:t>
        <w:tab/>
        <w:t>39.16</w:t>
        <w:tab/>
        <w:t>testicle/testes</w:t>
        <w:br/>
        <w:t>2/2; double typo, some runs contain a higher score for ganti; it was gante that had the 39.16</w:t>
        <w:br/>
        <w:t>actually ganti is:</w:t>
        <w:br/>
        <w:t>gauuan testis and test iick xusia</w:t>
        <w:br/>
        <w:t>gante  39.16 3 2 2 2 0 0</w:t>
        <w:br/>
        <w:t>gauuan testis and testikul iick xusia</w:t>
        <w:br/>
        <w:t>ganti  36.16 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nxo</w:t>
        <w:tab/>
        <w:t>67.80</w:t>
        <w:tab/>
        <w:t>anus</w:t>
        <w:br/>
        <w:t>gan asxol apan an zadniiproxod carj</w:t>
        <w:br/>
        <w:t>3 3 2 2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nzu</w:t>
        <w:tab/>
        <w:t>57.99</w:t>
        <w:tab/>
        <w:t>organize</w:t>
        <w:br/>
        <w:t>1/2</w:t>
        <w:br/>
        <w:t>zu organaiz sangatit organis arganiz nadam</w:t>
        <w:br/>
        <w:t>zu organaiz sangatit organis arganiz dabar</w:t>
        <w:br/>
        <w:t>2 4 2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pci</w:t>
        <w:tab/>
        <w:t>76.32</w:t>
        <w:tab/>
        <w:t>gas</w:t>
        <w:br/>
        <w:t>10.6 better than next lower score</w:t>
        <w:br/>
        <w:t>ci gas bap gas gas gaz</w:t>
        <w:br/>
        <w:t>2 2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pru</w:t>
        <w:tab/>
        <w:t>56.14</w:t>
        <w:tab/>
        <w:t>above/up</w:t>
        <w:br/>
        <w:t>1/2</w:t>
        <w:br/>
        <w:t>gau ap upar ariba navirxu fauk</w:t>
        <w:br/>
        <w:t>gau ap upar ensima navirxu fauk</w:t>
        <w:br/>
        <w:t>gau ap upar superior navirxu fauk</w:t>
        <w:br/>
        <w:t>gau ap par ariba navirxu fauk</w:t>
        <w:br/>
        <w:t>gau ap par ensima navirxu fauk</w:t>
        <w:br/>
        <w:t>gau ap par superior navirxu fauk</w:t>
        <w:br/>
        <w:t>3 2 0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rna</w:t>
        <w:tab/>
        <w:t>63.66</w:t>
        <w:tab/>
        <w:t>rail/bar</w:t>
        <w:br/>
        <w:t>2/3; lower score, no conflict</w:t>
        <w:br/>
        <w:t>gan bar car bar piril kadib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snu</w:t>
        <w:tab/>
        <w:t>53.00</w:t>
        <w:tab/>
        <w:t>do</w:t>
        <w:br/>
        <w:t>1/4</w:t>
        <w:br/>
        <w:t>gan du karn as diel amil</w:t>
        <w:br/>
        <w:t>gan du karn as diel faal</w:t>
        <w:br/>
        <w:t>3 0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asta</w:t>
        <w:tab/>
        <w:t>52.40</w:t>
        <w:tab/>
        <w:t>steel</w:t>
        <w:br/>
        <w:t>1/2; relearning benefit</w:t>
        <w:br/>
        <w:t>gan stil ispat aser stal sulb</w:t>
        <w:br/>
        <w:t>2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nja</w:t>
        <w:tab/>
        <w:t>46.46</w:t>
        <w:tab/>
        <w:t>root</w:t>
        <w:br/>
        <w:t>gen rut jar rais korin jadra</w:t>
        <w:br/>
        <w:t>gen rut jar rais slov jadra</w:t>
        <w:br/>
        <w:t>3 0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nto</w:t>
        <w:tab/>
        <w:tab/>
        <w:t>Argentinian</w:t>
        <w:br/>
        <w:t>xento not possi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nxu</w:t>
        <w:tab/>
        <w:t>53.80</w:t>
        <w:tab/>
        <w:t>hook</w:t>
        <w:br/>
        <w:t>geu xuk kant ganc kriuk xutaf</w:t>
        <w:br/>
        <w:t>geu xuk ankr ganc kriuk xutaf</w:t>
        <w:br/>
        <w:t>3 2 0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rku</w:t>
        <w:tab/>
        <w:t>49.00</w:t>
        <w:tab/>
        <w:t>dog</w:t>
        <w:br/>
        <w:t>geu dag kuta per sabak kalb</w:t>
        <w:br/>
        <w:t>geu keinain kuta per sabak kalb</w:t>
        <w:br/>
        <w:t>3 0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rna</w:t>
        <w:tab/>
        <w:t>46.97</w:t>
        <w:tab/>
        <w:t>grammar</w:t>
        <w:br/>
        <w:t>1/2; 2.17 better than next lower score</w:t>
        <w:br/>
        <w:t>uenfa gramr viakarn gramatik gramatik naxua</w:t>
        <w:br/>
        <w:t>3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idva</w:t>
        <w:tab/>
        <w:t>54.40</w:t>
        <w:tab/>
        <w:t>guide</w:t>
        <w:br/>
        <w:t>typo - should have been gidvu</w:t>
        <w:br/>
        <w:t>dau gaid netritv gi visti murcid</w:t>
        <w:br/>
        <w:t>gidvu  54.40 2 3 2 2 0 2</w:t>
        <w:br/>
        <w:t>dau gaid netritv gi visti murcid</w:t>
        <w:br/>
        <w:t>gidva  32.40 0 3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igdo</w:t>
        <w:tab/>
        <w:tab/>
        <w:t>10E9/gi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inka</w:t>
        <w:tab/>
        <w:t>41.08</w:t>
        <w:tab/>
        <w:t>camp</w:t>
        <w:br/>
        <w:t>iin kamp parav kampament lagir muxainam</w:t>
        <w:br/>
        <w:t>2 2 0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irzu</w:t>
        <w:tab/>
        <w:t>68.00</w:t>
        <w:tab/>
        <w:t>group</w:t>
        <w:br/>
        <w:t>2/2; lower score, no conflict</w:t>
        <w:br/>
        <w:t>zu grup set grup grup firk</w:t>
        <w:br/>
        <w:t>zu grup samux grup grup firk</w:t>
        <w:br/>
        <w:t>zu grup sang grup grup firk</w:t>
        <w:br/>
        <w:t>2 3 0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ismu</w:t>
        <w:tab/>
        <w:t>39.80</w:t>
        <w:tab/>
        <w:t>primitive/base</w:t>
        <w:br/>
        <w:t>3/4; lower score, no conflict</w:t>
        <w:br/>
        <w:t>geniuan beis mul rais korin basit</w:t>
        <w:br/>
        <w:t>geniuan beis mul rais pirvabitn basit</w:t>
        <w:br/>
        <w:t>geniuan beis mul rais korin sadij</w:t>
        <w:br/>
        <w:t>geniuan beis mul rais pirvabitn sadij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are</w:t>
        <w:tab/>
        <w:t>68.08</w:t>
        <w:tab/>
        <w:t>hot/warm</w:t>
        <w:br/>
        <w:t>re uarm garm kaluros gariac xar</w:t>
        <w:br/>
        <w:t>2 2 3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eki</w:t>
        <w:tab/>
        <w:t>63.80</w:t>
        <w:tab/>
        <w:t>happy/gay</w:t>
        <w:br/>
        <w:t>le gei suki felis scasfliv said</w:t>
        <w:br/>
        <w:t>le gei suki felis scasfliv masiur</w:t>
        <w:br/>
        <w:t>le gei suki felis scasfliv mirax</w:t>
        <w:br/>
        <w:t>le gei suki alegr scasfliv said</w:t>
        <w:br/>
        <w:t>le gei suki alegr scasfliv masiur</w:t>
        <w:br/>
        <w:t>le gei suki alegr scasfliv mirax</w:t>
        <w:br/>
        <w:t>le gei suki felis radav said</w:t>
        <w:br/>
        <w:t>le gei suki felis radav masiur</w:t>
        <w:br/>
        <w:t>le gei suki felis radav mirax</w:t>
        <w:br/>
        <w:t>le gei suki alegr radav said</w:t>
        <w:br/>
        <w:t>le gei suki alegr radav masiur</w:t>
        <w:br/>
        <w:t>le gei suki alegr radav mirax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etu</w:t>
        <w:tab/>
        <w:t>48.60</w:t>
        <w:tab/>
        <w:t>copulate</w:t>
        <w:br/>
        <w:t>geu kapiuleit metun koit savakupl safid</w:t>
        <w:br/>
        <w:t>geu kapiuleit metun kopul savakupl safid</w:t>
        <w:br/>
        <w:t>geu kapiuleit metun koit savakupl jima</w:t>
        <w:br/>
        <w:t>geu kapiuleit metun kopul savakupl jima</w:t>
        <w:br/>
        <w:t>3 3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ico</w:t>
        <w:tab/>
        <w:tab/>
        <w:t>Engli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luta</w:t>
        <w:tab/>
        <w:t>44.57</w:t>
        <w:tab/>
        <w:t>glove</w:t>
        <w:br/>
        <w:t>ceutau glav dastana guant percat kufaz</w:t>
        <w:br/>
        <w:t>3 3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adu</w:t>
        <w:tab/>
        <w:t>65.00</w:t>
        <w:tab/>
        <w:t>unit/degree</w:t>
        <w:br/>
        <w:t>du dagri anc grad gradus daraj</w:t>
        <w:br/>
        <w:t>du dagri ancank grad gradus daraj</w:t>
        <w:br/>
        <w:t>2 2 0 4 5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ake</w:t>
        <w:tab/>
        <w:t>80.70</w:t>
        <w:tab/>
        <w:t>gram</w:t>
        <w:br/>
        <w:t>1/4</w:t>
        <w:br/>
        <w:t>ke gram gram gram gram giram</w:t>
        <w:br/>
        <w:t>2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ana</w:t>
        <w:tab/>
        <w:t>65.26</w:t>
        <w:tab/>
        <w:t>rod</w:t>
        <w:br/>
        <w:t>2/2; rerun; lower score, no conflict</w:t>
        <w:br/>
        <w:t>gan rad danda vara prut asa</w:t>
        <w:br/>
        <w:t>gan rad danda vara palk asa</w:t>
        <w:br/>
        <w:t>3 2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asu</w:t>
        <w:tab/>
        <w:t>71.30</w:t>
        <w:tab/>
        <w:t>grease</w:t>
        <w:br/>
        <w:t>gau gris grit gras maslo samin</w:t>
        <w:br/>
        <w:t>3 3 2 4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eku</w:t>
        <w:tab/>
        <w:t>48.70</w:t>
        <w:tab/>
        <w:t>frame</w:t>
        <w:br/>
        <w:t>2/4; lower score</w:t>
        <w:br/>
        <w:t>geu freim danc estruktur struktur xaikal</w:t>
        <w:br/>
        <w:t>geu freim danc estruktur struktur tarkib</w:t>
        <w:br/>
        <w:t>3 2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usi</w:t>
        <w:tab/>
        <w:t>54.90</w:t>
        <w:tab/>
        <w:t>gray</w:t>
        <w:br/>
        <w:t>xuei grei dusar gris sier rasasi</w:t>
        <w:br/>
        <w:t>2 3 2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rute</w:t>
        <w:tab/>
        <w:t>62.70</w:t>
        <w:tab/>
        <w:t>fruit</w:t>
        <w:br/>
        <w:t>-7 pts to 2nd best</w:t>
        <w:br/>
        <w:t>gue frut pal frut frukt fakix</w:t>
        <w:br/>
        <w:t>gue frut pal frut frukt tamar</w:t>
        <w:br/>
        <w:t>3 3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bni</w:t>
        <w:tab/>
        <w:t>53.34</w:t>
        <w:tab/>
        <w:t>public</w:t>
        <w:br/>
        <w:t>gun pablik sarvajanik publik publicn cabi</w:t>
        <w:br/>
        <w:t>gun pablik sarvajanik publik publicn umumi</w:t>
        <w:br/>
        <w:t>3 2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gde</w:t>
        <w:tab/>
        <w:t>43.66</w:t>
        <w:tab/>
        <w:t>country</w:t>
        <w:br/>
        <w:t>3/4; lower score, no conflict</w:t>
        <w:br/>
        <w:t>gue kantri dec pais strana iklim</w:t>
        <w:br/>
        <w:t>gue kantri dec pais rodin iklim</w:t>
        <w:br/>
        <w:t>gue kantri dec pais strana balad</w:t>
        <w:br/>
        <w:t>gue kantri dec pais rodin balad</w:t>
        <w:br/>
        <w:t>3 0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ndi</w:t>
        <w:tab/>
        <w:t>54.55</w:t>
        <w:tab/>
        <w:t>industry</w:t>
        <w:br/>
        <w:t>gunie indastri udiog industri industri sinai</w:t>
        <w:br/>
        <w:t>4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nka</w:t>
        <w:tab/>
        <w:t>55.56</w:t>
        <w:tab/>
        <w:t>work</w:t>
        <w:br/>
        <w:t>gun urk kam trabax rabot amil</w:t>
        <w:br/>
        <w:t>gun urk kam obr rabot amil</w:t>
        <w:br/>
        <w:t>gun urk kam trabax trudis amil</w:t>
        <w:br/>
        <w:t>gun urk kam obr trudis amil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nma</w:t>
        <w:tab/>
        <w:t>63.80</w:t>
        <w:tab/>
        <w:t>jointly/mass</w:t>
        <w:br/>
        <w:t>2/3; lower score affix no conflict</w:t>
        <w:br/>
        <w:t>gun mas der mas mas jamai</w:t>
        <w:br/>
        <w:t>3 2 0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nro</w:t>
        <w:tab/>
        <w:t>44.75</w:t>
        <w:tab/>
        <w:t>roll(trundle)</w:t>
        <w:br/>
        <w:t>1/3</w:t>
        <w:br/>
        <w:t>guen rol lurk rod kat adar</w:t>
        <w:br/>
        <w:t>guen rol dulk rod kat adar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nse</w:t>
        <w:tab/>
        <w:t>47.00</w:t>
        <w:tab/>
        <w:t>goose</w:t>
        <w:br/>
        <w:t>1/3</w:t>
        <w:br/>
        <w:t>e gus xans gans gus uaza</w:t>
        <w:br/>
        <w:t>0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nta</w:t>
        <w:tab/>
        <w:t>48.00</w:t>
        <w:tab/>
        <w:t>attack</w:t>
        <w:br/>
        <w:t>2/2; lower score, no conflict</w:t>
        <w:br/>
        <w:t>gun atak akriman atak napad xajam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rni</w:t>
        <w:tab/>
        <w:t>69.60</w:t>
        <w:tab/>
        <w:t>grain</w:t>
        <w:br/>
        <w:t>4.0 better than next lower score</w:t>
        <w:br/>
        <w:t>gu grein gani gran zirno gilal</w:t>
        <w:br/>
        <w:t>gu grein gani gran zirno xubub</w:t>
        <w:br/>
        <w:t>2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ska</w:t>
        <w:tab/>
        <w:t>66.36</w:t>
        <w:tab/>
        <w:t>scrape</w:t>
        <w:br/>
        <w:t>8.34 better than next lower score</w:t>
        <w:br/>
        <w:t>gua skreip gis rask skabl xaka</w:t>
        <w:br/>
        <w:t>3 2 2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sni</w:t>
        <w:tab/>
        <w:t>43.95</w:t>
        <w:tab/>
        <w:t>illumine/light</w:t>
        <w:br/>
        <w:t>2/2; lower score, no conflict</w:t>
        <w:br/>
        <w:t>guan lait rocni lus sviet dau</w:t>
        <w:br/>
        <w:t>guan lait rocni lus sviet nur</w:t>
        <w:br/>
        <w:t>3 0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sta</w:t>
        <w:tab/>
        <w:t>49.25</w:t>
        <w:tab/>
        <w:t>restaurant</w:t>
        <w:br/>
        <w:t>1/4</w:t>
        <w:br/>
        <w:t>guan restarnt restran restaurant ristaran matam</w:t>
        <w:br/>
        <w:t>3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tci</w:t>
        <w:tab/>
        <w:t>68.32</w:t>
        <w:tab/>
        <w:t>cubit/foot</w:t>
        <w:br/>
        <w:t>ci fut guz pie fut guz</w:t>
        <w:br/>
        <w:t>ci fut guz var fut guz</w:t>
        <w:br/>
        <w:t>2 2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tra</w:t>
        <w:tab/>
        <w:t>47.80</w:t>
        <w:tab/>
        <w:t>womb/uterus</w:t>
        <w:br/>
        <w:t>5.80 better than next lower score</w:t>
        <w:br/>
        <w:t>zigun iutras garbacai uter matka raxim</w:t>
        <w:br/>
        <w:t>2 4 3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uzme</w:t>
        <w:tab/>
        <w:t>46.46</w:t>
        <w:tab/>
        <w:t>melon</w:t>
        <w:br/>
        <w:t>2/3; lower score, no conflict</w:t>
        <w:br/>
        <w:t>gua meln buz melon dini camam</w:t>
        <w:br/>
        <w:t>gua meln buz melon dini batix</w:t>
        <w:br/>
        <w:t>gua meln buz melon dini jabas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bre</w:t>
        <w:tab/>
        <w:t>64.60</w:t>
        <w:tab/>
        <w:t>brake</w:t>
        <w:br/>
        <w:t>1/2</w:t>
        <w:br/>
        <w:t>ja breik brek fren tormas kabix</w:t>
        <w:br/>
        <w:t>2 3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dni</w:t>
        <w:tab/>
        <w:t>48.00</w:t>
        <w:tab/>
        <w:t>adorn</w:t>
        <w:br/>
        <w:t>1/2</w:t>
        <w:br/>
        <w:t>juanci adorn saja adorn ukrac zaiana</w:t>
        <w:br/>
        <w:t>4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kne</w:t>
        <w:tab/>
        <w:t>42.94</w:t>
        <w:tab/>
        <w:t>rocket</w:t>
        <w:br/>
        <w:t>1/2; 1.52 better than next lower score</w:t>
        <w:br/>
        <w:t>xuejian rakit raket koet rakiet sarux</w:t>
        <w:br/>
        <w:t>3 2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lge</w:t>
        <w:tab/>
        <w:t>38.62</w:t>
        <w:tab/>
        <w:t>result</w:t>
        <w:br/>
        <w:t>11/11; lower score no conflict, provides affix</w:t>
        <w:br/>
        <w:t>jiegue rizalt pal result slietstvi najam</w:t>
        <w:br/>
        <w:t>3 2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lna</w:t>
        <w:tab/>
        <w:t>46.41</w:t>
        <w:tab/>
        <w:t>starch</w:t>
        <w:br/>
        <w:t>3.50 better than next lower score</w:t>
        <w:br/>
        <w:t>jian starc kalaf almidon kraxmal naca</w:t>
        <w:br/>
        <w:t>3 0 3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lra</w:t>
        <w:tab/>
        <w:t>43.61</w:t>
        <w:tab/>
        <w:t>cockroach</w:t>
        <w:br/>
        <w:t>1.12 better than next lower score</w:t>
        <w:br/>
        <w:t>janlan kakroc tilcat kukarac tarakan sursur</w:t>
        <w:br/>
        <w:t>4 2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mfu</w:t>
        <w:tab/>
        <w:t>47.55</w:t>
        <w:tab/>
        <w:t>foot</w:t>
        <w:br/>
        <w:t>jiau fut pamv pie naga kadam</w:t>
        <w:br/>
        <w:t>3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mna</w:t>
        <w:tab/>
        <w:t>47.40</w:t>
        <w:tab/>
        <w:t>war</w:t>
        <w:br/>
        <w:t>2/2</w:t>
        <w:br/>
        <w:t>jan uor samar ger voina xarb</w:t>
        <w:br/>
        <w:t>3 0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nbe</w:t>
        <w:tab/>
        <w:t>51.20</w:t>
        <w:tab/>
        <w:t>bell</w:t>
        <w:br/>
        <w:t>jun bel ganta kampan zvanok jaras</w:t>
        <w:br/>
        <w:t>2 2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nco</w:t>
        <w:tab/>
        <w:t>47.08</w:t>
        <w:tab/>
        <w:t>shoulder</w:t>
        <w:br/>
        <w:t>3.78 better than next lower score</w:t>
        <w:br/>
        <w:t>jian coldr kand ombr plico mankib</w:t>
        <w:br/>
        <w:t>3 2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nli</w:t>
        <w:tab/>
        <w:t>44.22</w:t>
        <w:tab/>
        <w:t>collide</w:t>
        <w:br/>
        <w:t>4/4; lower score, no conflict</w:t>
        <w:br/>
        <w:t>juan kalaid sangat top stalkiv sadam</w:t>
        <w:br/>
        <w:t>juan kalaid sangat cok stalkiv sadam</w:t>
        <w:br/>
        <w:t>juan kalaid sangat top stalkiv sidam</w:t>
        <w:br/>
        <w:t>juan kalaid sangat cok stalkiv sidam</w:t>
        <w:br/>
        <w:t>juan kalaid sangat top stalkiv istadam</w:t>
        <w:br/>
        <w:t>juan kalaid sangat cok stalkiv istadam</w:t>
        <w:br/>
        <w:t>3 3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nsu</w:t>
        <w:tab/>
        <w:t>46.44</w:t>
        <w:tab/>
        <w:t>diplomat/consul</w:t>
        <w:br/>
        <w:t>3/3</w:t>
        <w:br/>
        <w:t>uaijiau kansl rajaniik konsul konsul kunsul</w:t>
        <w:br/>
        <w:t>3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nta</w:t>
        <w:tab/>
        <w:t>56.00</w:t>
        <w:tab/>
        <w:t>account</w:t>
        <w:br/>
        <w:t>jan akaunt ganana kont sciot xisab</w:t>
        <w:br/>
        <w:t>3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rbu</w:t>
        <w:tab/>
        <w:t>47.69</w:t>
        <w:tab/>
        <w:t>suburb</w:t>
        <w:br/>
        <w:t>2.94 better than next lower score</w:t>
        <w:br/>
        <w:t>jiau sabrb upanagar arrabal prigared daxia</w:t>
        <w:br/>
        <w:t>3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rco</w:t>
        <w:tab/>
        <w:t>47.79</w:t>
        <w:tab/>
        <w:t>show</w:t>
        <w:br/>
        <w:t>3/3; lower score, no conflict</w:t>
        <w:br/>
        <w:t>jancu co pradarcan eksib vistavl ard</w:t>
        <w:br/>
        <w:t>jancu co pradarcan eksib ekspanirav ard</w:t>
        <w:br/>
        <w:t>3 2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rki</w:t>
        <w:tab/>
        <w:t>56.00</w:t>
        <w:tab/>
        <w:t>narrow</w:t>
        <w:br/>
        <w:t>jai naro sankir angost uski muxdad</w:t>
        <w:br/>
        <w:t>jai naro sankir angost uski daiik</w:t>
        <w:br/>
        <w:t>jai naro sankir angost uski safir</w:t>
        <w:br/>
        <w:t>3 2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spu</w:t>
        <w:tab/>
        <w:t>47.00</w:t>
        <w:tab/>
        <w:t>passport</w:t>
        <w:br/>
        <w:t>1/8</w:t>
        <w:br/>
        <w:t>xujau pasport pasport pasaport paspart basburt</w:t>
        <w:br/>
        <w:t>3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tna</w:t>
        <w:tab/>
        <w:t>62.08</w:t>
        <w:tab/>
        <w:t>captain</w:t>
        <w:br/>
        <w:t>1/6</w:t>
        <w:br/>
        <w:t>jan kaptn kaptan kapitan kapitan kubtan</w:t>
        <w:br/>
        <w:t>3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vni</w:t>
        <w:tab/>
        <w:t>47.00</w:t>
        <w:tab/>
        <w:t>rule</w:t>
        <w:br/>
        <w:t>1/4</w:t>
        <w:br/>
        <w:t>jan rul niam regl pravil kaid</w:t>
        <w:br/>
        <w:t>jan rul niam regl pravil namus</w:t>
        <w:br/>
        <w:t>3 0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bama</w:t>
        <w:tab/>
        <w:t>65.80</w:t>
        <w:tab/>
        <w:t>bomb</w:t>
        <w:br/>
        <w:t>1/2</w:t>
        <w:br/>
        <w:t>jadan bam bam bomb bomb kunbula</w:t>
        <w:br/>
        <w:t>3 3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bari</w:t>
        <w:tab/>
        <w:t>50.52</w:t>
        <w:tab/>
        <w:t>berry</w:t>
        <w:br/>
        <w:t>1/3</w:t>
        <w:br/>
        <w:t>jiangue beri badri bai iagad tamar</w:t>
        <w:br/>
        <w:t>2 3 4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bena</w:t>
        <w:tab/>
        <w:t>51.60</w:t>
        <w:tab/>
        <w:t>born/bear</w:t>
        <w:br/>
        <w:t>2/2; lower score, no conflict</w:t>
        <w:br/>
        <w:t>cen ber janma nas rojdion maulud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bera</w:t>
        <w:tab/>
        <w:t>48.00</w:t>
        <w:tab/>
        <w:t>borrow</w:t>
        <w:br/>
        <w:t>jie baro lena --- brat ---</w:t>
        <w:br/>
        <w:t>2 2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bini</w:t>
        <w:tab/>
        <w:t>48.75</w:t>
        <w:tab/>
        <w:t>between</w:t>
        <w:br/>
        <w:t>1/4</w:t>
        <w:br/>
        <w:t>jian bituin bicmen entr miejd bin</w:t>
        <w:br/>
        <w:t>3 3 3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dari</w:t>
        <w:tab/>
        <w:t>48.36</w:t>
        <w:tab/>
        <w:t>firm/hard</w:t>
        <w:br/>
        <w:t>2/2; lower score, no conflict</w:t>
        <w:br/>
        <w:t>jian xard kar dur tviord jamid</w:t>
        <w:br/>
        <w:t>jian xard kar dur jiostk jamid</w:t>
        <w:br/>
        <w:t>2 2 2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dice</w:t>
        <w:tab/>
        <w:t>45.15</w:t>
        <w:tab/>
        <w:t>decide</w:t>
        <w:br/>
        <w:t>1/2</w:t>
        <w:br/>
        <w:t>jiue disaid nicai desid ric karar</w:t>
        <w:br/>
        <w:t>jiue disaid nicai desid ric fasal</w:t>
        <w:br/>
        <w:t>3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dika</w:t>
        <w:tab/>
        <w:t>51.21</w:t>
        <w:tab/>
        <w:t>decrease</w:t>
        <w:br/>
        <w:t>5/5</w:t>
        <w:br/>
        <w:t>jian dikris kam dekres uminc ankas</w:t>
        <w:br/>
        <w:t>jian dikris kam dekres uminc kalal</w:t>
        <w:br/>
        <w:t>3 3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dima</w:t>
        <w:tab/>
        <w:t>51.26</w:t>
        <w:tab/>
        <w:t>price</w:t>
        <w:br/>
        <w:t>jia prais dam kost tsina taman</w:t>
        <w:br/>
        <w:t>3 0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dini</w:t>
        <w:tab/>
        <w:t>56.40</w:t>
        <w:tab/>
        <w:t>money</w:t>
        <w:br/>
        <w:t>5/6; lower score, no conflict, provides affix</w:t>
        <w:br/>
        <w:t>jin mani mudr diner dieng mal</w:t>
        <w:br/>
        <w:t>jin mani pais diner dieng mal</w:t>
        <w:br/>
        <w:t>3 2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duli</w:t>
        <w:tab/>
        <w:t>58.90</w:t>
        <w:tab/>
        <w:t>jelly</w:t>
        <w:br/>
        <w:t>1/3</w:t>
        <w:br/>
        <w:t>dun jeli jeli xale jilie jalia</w:t>
        <w:br/>
        <w:t>2 3 3 0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cta</w:t>
        <w:tab/>
        <w:t>53.40</w:t>
        <w:tab/>
        <w:t>polity/state</w:t>
        <w:br/>
        <w:t>2/4; lower score, no conflict</w:t>
        <w:br/>
        <w:t>jen steit ractra estad ctat uilai</w:t>
        <w:br/>
        <w:t>jen steit ractra estad ctat daula</w:t>
        <w:br/>
        <w:t>2 2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ftu</w:t>
        <w:tab/>
        <w:t>41.00</w:t>
        <w:tab/>
        <w:t>week</w:t>
        <w:br/>
        <w:t>2/2; lower score, no conflict</w:t>
        <w:br/>
        <w:t>jeu uik xaft seman nidial usbua</w:t>
        <w:br/>
        <w:t>3 0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gvo</w:t>
        <w:tab/>
        <w:tab/>
        <w:t>Jehova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lca</w:t>
        <w:tab/>
        <w:t>46.00</w:t>
        <w:tab/>
        <w:t>burn</w:t>
        <w:br/>
        <w:t>4/4; lower score, no conflict; -4 reduction from best</w:t>
        <w:br/>
        <w:t>cau brn jala kem jec axrak</w:t>
        <w:br/>
        <w:t>2 0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mna</w:t>
        <w:tab/>
        <w:t>54.40</w:t>
        <w:tab/>
        <w:t>gem</w:t>
        <w:br/>
        <w:t>2.84 better than next lower score</w:t>
        <w:br/>
        <w:t>jenbau jem ratna xem dragasien jauxar</w:t>
        <w:br/>
        <w:t>4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nca</w:t>
        <w:tab/>
        <w:t>49.80</w:t>
        <w:tab/>
        <w:t>shock</w:t>
        <w:br/>
        <w:t>jen cak dak cok cakir sadma</w:t>
        <w:br/>
        <w:t>jen cak sadma cok cakir sadma</w:t>
        <w:br/>
        <w:t>jen cak pragat cok cakir sadma</w:t>
        <w:br/>
        <w:t>jen cak dak cok cakir xaza</w:t>
        <w:br/>
        <w:t>jen cak sadma cok cakir xaza</w:t>
        <w:br/>
        <w:t>jen cak pragat cok cakir xaza</w:t>
        <w:br/>
        <w:t>3 2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ndu</w:t>
        <w:tab/>
        <w:t>50.42</w:t>
        <w:tab/>
        <w:t>axle/spindle</w:t>
        <w:br/>
        <w:t>jeu spindl duri exe cpindil mixuar</w:t>
        <w:br/>
        <w:t>jeu spindl duri arbol cpindil mixuar</w:t>
        <w:br/>
        <w:t>3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nmi</w:t>
        <w:tab/>
        <w:t>46.55</w:t>
        <w:tab/>
        <w:t>army</w:t>
        <w:br/>
        <w:t>juen armi sena exercit armii jaic</w:t>
        <w:br/>
        <w:t>juen armi sena exercit armii failka</w:t>
        <w:br/>
        <w:t>3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rna</w:t>
        <w:tab/>
        <w:t>55.57</w:t>
        <w:tab/>
        <w:t>earn</w:t>
        <w:br/>
        <w:t>jen rn uparjan gan zarabativ kasab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rsi</w:t>
        <w:tab/>
        <w:t>46.15</w:t>
        <w:tab/>
        <w:t>chase/pursue</w:t>
        <w:br/>
        <w:t>2/2; lower score, no conflict</w:t>
        <w:br/>
        <w:t>juei ceis sikar perseg gna laxak</w:t>
        <w:br/>
        <w:t>juei ceis sikar perseg gna takib</w:t>
        <w:br/>
        <w:t>juei ceis sikar perseg gna tarad</w:t>
        <w:br/>
        <w:t>juei ceis sikar perseg gna akab</w:t>
        <w:br/>
        <w:t>juei prsu sikar perseg gna takib</w:t>
        <w:br/>
        <w:t>juei prsu sikar perseg gna laxak</w:t>
        <w:br/>
        <w:t>juei prsu sikar perseg gna tarad</w:t>
        <w:br/>
        <w:t>juei prsu sikar perseg gna akab</w:t>
        <w:br/>
        <w:t>3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rxo</w:t>
        <w:tab/>
        <w:tab/>
        <w:t>Algeri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sni</w:t>
        <w:tab/>
        <w:t>52.66</w:t>
        <w:tab/>
        <w:t>needle</w:t>
        <w:br/>
        <w:t>jen nidl sui agux igla ibra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tce</w:t>
        <w:tab/>
        <w:t>67.00</w:t>
        <w:tab/>
        <w:t>jet</w:t>
        <w:br/>
        <w:t>3.34 better than next lower score</w:t>
        <w:br/>
        <w:t>ce jet jet cor struia dafka</w:t>
        <w:br/>
        <w:t>ce jet jet cor struia nafati</w:t>
        <w:br/>
        <w:t>2 3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tnu</w:t>
        <w:tab/>
        <w:t>45.00</w:t>
        <w:tab/>
        <w:t>true</w:t>
        <w:br/>
        <w:t>2/3; lower score, no conflict</w:t>
        <w:br/>
        <w:t>jen tru sati verdad pravdiv xakiki</w:t>
        <w:br/>
        <w:t>jen tru sati verdad pravdiv saxix</w:t>
        <w:br/>
        <w:t>jen tru sac verdad pravdiv xakiki</w:t>
        <w:br/>
        <w:t>jen tru sac verdad pravdiv saxix</w:t>
        <w:br/>
        <w:t>3 2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galu</w:t>
        <w:tab/>
        <w:t>61.20</w:t>
        <w:tab/>
        <w:t>claw/talon</w:t>
        <w:br/>
        <w:t>jau taln nakun gar nogat difr</w:t>
        <w:br/>
        <w:t>jau taln nakun gar kogat difr</w:t>
        <w:br/>
        <w:t>jau taln nakun gar nogat dufr</w:t>
        <w:br/>
        <w:t>jau taln nakun gar kogat dufr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ganu</w:t>
        <w:tab/>
        <w:t>58.95</w:t>
        <w:tab/>
        <w:t>angle</w:t>
        <w:br/>
        <w:t>jiau angl gana angul ugal zaui</w:t>
        <w:br/>
        <w:t>3 2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gari</w:t>
        <w:tab/>
        <w:t>55.70</w:t>
        <w:tab/>
        <w:t>grasp/grip</w:t>
        <w:br/>
        <w:t>jua grip pakar agar zajim kabad</w:t>
        <w:br/>
        <w:t>2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gena</w:t>
        <w:tab/>
        <w:t>42.00</w:t>
        <w:tab/>
        <w:t>knot</w:t>
        <w:br/>
        <w:t>1/4</w:t>
        <w:br/>
        <w:t>jie nat gant nud uzil ukda</w:t>
        <w:br/>
        <w:t>2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gina</w:t>
        <w:tab/>
        <w:t>64.80</w:t>
        <w:tab/>
        <w:t>gene</w:t>
        <w:br/>
        <w:t>jiiin jin jin xen gien muarita</w:t>
        <w:br/>
        <w:t>3 3 3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gira</w:t>
        <w:tab/>
        <w:t>45.09</w:t>
        <w:tab/>
        <w:t>pride</w:t>
        <w:br/>
        <w:t>2/3; lower score, no conflict, provides affix</w:t>
        <w:br/>
        <w:t>jiau praid gaurav enorguies gordast naxa</w:t>
        <w:br/>
        <w:t>jiau praid gaurav enorguies gordast naxua</w:t>
        <w:br/>
        <w:t>jiau praid gaurav enorguies gordast xuiala</w:t>
        <w:br/>
        <w:t>jiau praid gaurav orgui gordast naxa</w:t>
        <w:br/>
        <w:t>jiau praid gaurav orgui gordast naxua</w:t>
        <w:br/>
        <w:t>jiau praid gaurav orgui gordast xuiala</w:t>
        <w:br/>
        <w:t>3 2 3 0 3 0</w:t>
        <w:br/>
        <w:t>jiau praid garv enorguies gordast naxa</w:t>
        <w:br/>
        <w:t>jiau praid garv enorguies gordast naxua</w:t>
        <w:br/>
        <w:t>jiau praid garv enorguies gordast xuiala</w:t>
        <w:br/>
        <w:t>jiau praid garv orgui gordast naxa</w:t>
        <w:br/>
        <w:t>jiau praid garv orgui gordast naxua</w:t>
        <w:br/>
        <w:t>jiau praid garv orgui gordast xuiala</w:t>
        <w:br/>
        <w:t>3 2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gita</w:t>
        <w:tab/>
        <w:t>80.00</w:t>
        <w:tab/>
        <w:t>guitar</w:t>
        <w:br/>
        <w:t>8.25 better than next lower score</w:t>
        <w:br/>
        <w:t>jita gitar gitar gitarist gitar kitar</w:t>
        <w:br/>
        <w:t>4 4 4 4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bni</w:t>
        <w:tab/>
        <w:t>59.00</w:t>
        <w:tab/>
        <w:t>near</w:t>
        <w:br/>
        <w:t>jin nir nikat serk blisk karib</w:t>
        <w:br/>
        <w:t>3 2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bri</w:t>
        <w:tab/>
        <w:t>45.48</w:t>
        <w:tab/>
        <w:t>job</w:t>
        <w:br/>
        <w:t>jiie job nakri trabax profies mansib</w:t>
        <w:br/>
        <w:t>jiie job nakri emple profies mansib</w:t>
        <w:br/>
        <w:t>jiie job nakri trabax rabota mansib</w:t>
        <w:br/>
        <w:t>jiie job nakri emple rabota mansib</w:t>
        <w:br/>
        <w:t>3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cla</w:t>
        <w:tab/>
        <w:t>47.55</w:t>
        <w:tab/>
        <w:t>stir</w:t>
        <w:br/>
        <w:t>jiau str cala axit mic kalab</w:t>
        <w:br/>
        <w:t>jiau str cala atis mic kalab</w:t>
        <w:br/>
        <w:t>jiau str cala revolv mic kalab</w:t>
        <w:br/>
        <w:t>jiau str cala axit mic xalat</w:t>
        <w:br/>
        <w:t>jiau str cala atis mic xalat</w:t>
        <w:br/>
        <w:t>jiau str cala revolv mic xalat</w:t>
        <w:br/>
        <w:t>3 0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cmu</w:t>
        <w:tab/>
        <w:t>47.66</w:t>
        <w:tab/>
        <w:t>basis</w:t>
        <w:br/>
        <w:t>jicu faundeicn mul bas asnov asas</w:t>
        <w:br/>
        <w:t>jicu faundeicn mul bas asnov kaida</w:t>
        <w:br/>
        <w:t>4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jnu</w:t>
        <w:tab/>
        <w:t>54.90</w:t>
        <w:tab/>
        <w:t>intuit</w:t>
        <w:br/>
        <w:t>jijue intuit saxjajan intu intuisii basira</w:t>
        <w:br/>
        <w:t>jijue intuit saxjajan intu intuisii xadsa</w:t>
        <w:br/>
        <w:t>jijue intuit saxjajan intu intuisii badixa</w:t>
        <w:br/>
        <w:t>4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kca</w:t>
        <w:tab/>
        <w:t>46.30</w:t>
        <w:tab/>
        <w:t>socialize/social</w:t>
        <w:br/>
        <w:t>.28 better than next lower score</w:t>
        <w:br/>
        <w:t>jiau socal samajik sosial apcats ijtima</w:t>
        <w:br/>
        <w:t>3 2 3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kru</w:t>
        <w:tab/>
        <w:t>61.05</w:t>
        <w:tab/>
        <w:t>liquor</w:t>
        <w:br/>
        <w:t>1/2</w:t>
        <w:br/>
        <w:t>jieu likr likar likor likior carabkuxuli</w:t>
        <w:br/>
        <w:t>3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lka</w:t>
        <w:tab/>
        <w:t>58.46</w:t>
        <w:tab/>
        <w:t>alkali</w:t>
        <w:br/>
        <w:t>7.22 better than next lower score</w:t>
        <w:br/>
        <w:t>jian alkalai kar alkalin cilacn kilua</w:t>
        <w:br/>
        <w:t>3 3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lra</w:t>
        <w:tab/>
        <w:t>56.20</w:t>
        <w:tab/>
        <w:t>jealous</w:t>
        <w:br/>
        <w:t>1.03 better than next lower score</w:t>
        <w:br/>
        <w:t>ji jelas ircan envidi rivniv gaiur</w:t>
        <w:br/>
        <w:t>2 3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mca</w:t>
        <w:tab/>
        <w:t>55.66</w:t>
        <w:tab/>
        <w:t>branch/limb</w:t>
        <w:br/>
        <w:t>ji lim cak ram suk asna</w:t>
        <w:br/>
        <w:t>2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mpe</w:t>
        <w:tab/>
        <w:t>50.50</w:t>
        <w:tab/>
        <w:t>understand/comprehend</w:t>
        <w:br/>
        <w:t>1/2</w:t>
        <w:br/>
        <w:t>jie kampraxend samja komprend panim faxim</w:t>
        <w:br/>
        <w:t>3 3 0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mte</w:t>
        <w:tab/>
        <w:t>61.66</w:t>
        <w:tab/>
        <w:t>limit</w:t>
        <w:br/>
        <w:t>jie limit sim limit granis xad</w:t>
        <w:br/>
        <w:t>jie limit sim limit pridiel xad</w:t>
        <w:br/>
        <w:t>jie limit sim limit granis tuxam</w:t>
        <w:br/>
        <w:t>jie limit sim limit pridiel tuxam</w:t>
        <w:br/>
        <w:t>3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nci</w:t>
        <w:tab/>
        <w:t>50.41</w:t>
        <w:tab/>
        <w:t>shears</w:t>
        <w:br/>
        <w:t>1/2</w:t>
        <w:br/>
        <w:t>jian cirz kainci tixer nojnis mikas</w:t>
        <w:br/>
        <w:t>3 2 4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nga</w:t>
        <w:tab/>
        <w:t>57.46</w:t>
        <w:tab/>
        <w:t>win/(gain)</w:t>
        <w:br/>
        <w:t>3.3 better than next lower score</w:t>
        <w:br/>
        <w:t>iin uin jit gan viigr kasab</w:t>
        <w:br/>
        <w:t>iin uin jit gan viigr faz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nku</w:t>
        <w:tab/>
        <w:t>45.06</w:t>
        <w:tab/>
        <w:t>vaccine/inoculate</w:t>
        <w:br/>
        <w:t>1/2</w:t>
        <w:br/>
        <w:t>jiejun inakiuleicn tika inokulasion privifka lakax</w:t>
        <w:br/>
        <w:t>3 3 3 4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nme</w:t>
        <w:tab/>
        <w:t>49.60</w:t>
        <w:tab/>
        <w:t>metal</w:t>
        <w:br/>
        <w:t>jin metl datu metal mital madin</w:t>
        <w:br/>
        <w:t>3 2 0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nru</w:t>
        <w:tab/>
        <w:t>55.33</w:t>
        <w:tab/>
        <w:t>immerse</w:t>
        <w:br/>
        <w:t>conflict resolved, no cvv affix avail</w:t>
        <w:br/>
        <w:t>jin imrs nimjit inmersion pagruj gatas</w:t>
        <w:br/>
        <w:t>jin imrs nimjit inmersion pagruj gamar</w:t>
        <w:br/>
        <w:t>3 2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nsa</w:t>
        <w:tab/>
        <w:t>52.66</w:t>
        <w:tab/>
        <w:t>clean</w:t>
        <w:br/>
        <w:t>jin klin saf limpi cist nadif</w:t>
        <w:br/>
        <w:t>jin klin saf limpi cist naki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nto</w:t>
        <w:tab/>
        <w:t>53.40</w:t>
        <w:tab/>
        <w:t>well/spring</w:t>
        <w:br/>
        <w:t>2/2; lower score</w:t>
        <w:br/>
        <w:t>jin sprin kuan font istoc bir</w:t>
        <w:br/>
        <w:t>jin sprin kup font istoc bir</w:t>
        <w:br/>
        <w:t>jin sprin sot font istoc bir</w:t>
        <w:br/>
        <w:t>jin sprin srot font istoc bir</w:t>
        <w:br/>
        <w:t>jin sprin jar font istoc bir</w:t>
        <w:br/>
        <w:t>3 2 0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nvi</w:t>
        <w:tab/>
        <w:t>50.86</w:t>
        <w:tab/>
        <w:t>opine</w:t>
        <w:br/>
        <w:t>1/3</w:t>
        <w:br/>
        <w:t>jian apinian vicar opin mnieni rai</w:t>
        <w:br/>
        <w:t>3 3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nzi</w:t>
        <w:tab/>
        <w:t>46.00</w:t>
        <w:tab/>
        <w:t>innate</w:t>
        <w:br/>
        <w:t>2/3; lower score, no conflict, provides affix</w:t>
        <w:br/>
        <w:t>neizai ineit janmajat inat vrajdion jilki</w:t>
        <w:br/>
        <w:t>3 3 2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pci</w:t>
        <w:tab/>
        <w:t>55.33</w:t>
        <w:tab/>
        <w:t>chicken</w:t>
        <w:br/>
        <w:t>.53 better than next lower score</w:t>
        <w:br/>
        <w:t>ji cikn cingan poi kuris dajaj</w:t>
        <w:br/>
        <w:t>ji cikn cingan poi kuris firax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pno</w:t>
        <w:tab/>
        <w:t>47.41</w:t>
        <w:tab/>
        <w:t>tip</w:t>
        <w:br/>
        <w:t>6/6; lower score, affix</w:t>
        <w:br/>
        <w:t>jian tip nok punt koncik taraf</w:t>
        <w:br/>
        <w:t>jian tip nok konter koncik taraf</w:t>
        <w:br/>
        <w:t>jian tip nok ekstrem koncik taraf</w:t>
        <w:br/>
        <w:t>jian tip nok punt koncik asala</w:t>
        <w:br/>
        <w:t>jian tip nok konter koncik asala</w:t>
        <w:br/>
        <w:t>jian tip nok ekstrem koncik asala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rna</w:t>
        <w:tab/>
        <w:t>52.85</w:t>
        <w:tab/>
        <w:t>horn</w:t>
        <w:br/>
        <w:t>jiau xorn singa korn rak karn</w:t>
        <w:br/>
        <w:t>3 2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sra</w:t>
        <w:tab/>
        <w:t>55.66</w:t>
        <w:tab/>
        <w:t>juice</w:t>
        <w:br/>
        <w:t>ji jus ras sum sok asir</w:t>
        <w:br/>
        <w:t>ji jus ras xug sok asir</w:t>
        <w:br/>
        <w:t>2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tfa</w:t>
        <w:tab/>
        <w:t>58.66</w:t>
        <w:tab/>
        <w:t>false</w:t>
        <w:br/>
        <w:t>jia fals jut fals loj kadib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tro</w:t>
        <w:tab/>
        <w:t>59.82</w:t>
        <w:tab/>
        <w:t>control</w:t>
        <w:br/>
        <w:t>ji kantrol niiantrin kontrol kantrol saitar</w:t>
        <w:br/>
        <w:t>2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vbu</w:t>
        <w:tab/>
        <w:t>53.00</w:t>
        <w:tab/>
        <w:t>weave</w:t>
        <w:br/>
        <w:t>2/2; lower score, no conflict</w:t>
        <w:br/>
        <w:t>ji uiv buna tex plisti xaka</w:t>
        <w:br/>
        <w:t>ji uiv buna tex plisti nasaj</w:t>
        <w:br/>
        <w:t>ji uiv buna tex tkat xaka</w:t>
        <w:br/>
        <w:t>ji uiv buna tex tkat nasaj</w:t>
        <w:br/>
        <w:t>2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ivna</w:t>
        <w:tab/>
        <w:t>53.00</w:t>
        <w:tab/>
        <w:t>compete/rival</w:t>
        <w:br/>
        <w:t>1/2</w:t>
        <w:br/>
        <w:t>jin raivl pratispardva kompet sarivnav nafas</w:t>
        <w:br/>
        <w:t>3 2 3 0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aji</w:t>
        <w:tab/>
        <w:t>61.05</w:t>
        <w:tab/>
        <w:t>gather</w:t>
        <w:br/>
        <w:t>1/2</w:t>
        <w:br/>
        <w:t>ji gadr jama amas sabir jama</w:t>
        <w:br/>
        <w:t>ji kalekt jama amas sabir jama</w:t>
        <w:br/>
        <w:t>2 0 3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ifa</w:t>
        <w:tab/>
        <w:t>51.58</w:t>
        <w:tab/>
        <w:t>shoal/reef</w:t>
        <w:br/>
        <w:t>jiau rif cicala baxi miel fauj</w:t>
        <w:br/>
        <w:t>jiau rif cicala bax miel fauj</w:t>
        <w:br/>
        <w:t>3 2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ina</w:t>
        <w:tab/>
        <w:t>65.67</w:t>
        <w:tab/>
        <w:t>add/augment</w:t>
        <w:br/>
        <w:t>8.0 better than next lower score</w:t>
        <w:br/>
        <w:t>jia agment mila anad pribavl jama</w:t>
        <w:br/>
        <w:t>3 2 3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mive</w:t>
        <w:tab/>
        <w:t>71.50</w:t>
        <w:tab/>
        <w:t>live</w:t>
        <w:br/>
        <w:t>2/2; lower score, no conflict, provides affix</w:t>
        <w:br/>
        <w:t>min live jiv viv jiv xai</w:t>
        <w:br/>
        <w:t>error in English, should be liv 2/3 vs. 3/4; correct score 70.00</w:t>
        <w:br/>
        <w:t>71.50 2 3 3 2 3 0</w:t>
        <w:br/>
        <w:t>70.00 2 2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ordo</w:t>
        <w:tab/>
        <w:tab/>
        <w:t>Jordani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orne</w:t>
        <w:tab/>
        <w:t>61.16</w:t>
        <w:tab/>
        <w:t>joined/join</w:t>
        <w:br/>
        <w:t>1/2; score contribution from 4 languages</w:t>
        <w:br/>
        <w:t>typo - should have been jirne; jorne did not make lists</w:t>
        <w:br/>
        <w:t>jie join jor conekt sfiaziv rabat</w:t>
        <w:br/>
        <w:t>jirne  61.16 3 3 2 2 0 0</w:t>
        <w:br/>
        <w:t>jie join jor conekt sfiaziv rabat</w:t>
        <w:br/>
        <w:t>jie join jor conekt soidin rabat</w:t>
        <w:br/>
        <w:t>jie join jor conekt sfiaziv uasal</w:t>
        <w:br/>
        <w:t>jie join jor conekt soidin uasal</w:t>
        <w:br/>
        <w:t>jorne  35.50 0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bme</w:t>
        <w:tab/>
        <w:t>51.66</w:t>
        <w:tab/>
        <w:t>table</w:t>
        <w:br/>
        <w:t>1/11</w:t>
        <w:br/>
        <w:t>jue teibl mez mes stol mindad</w:t>
        <w:br/>
        <w:t>jue tebl mez mes stol mindad</w:t>
        <w:br/>
        <w:t>jue teibl mez mes stol tauil</w:t>
        <w:br/>
        <w:t>jue tebl mez mes stol tauil</w:t>
        <w:br/>
        <w:t>3 0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dri</w:t>
        <w:tab/>
        <w:t>43.15</w:t>
        <w:tab/>
        <w:t>address</w:t>
        <w:br/>
        <w:t>1/2</w:t>
        <w:br/>
        <w:t>juji adres pat direksion adris unuan</w:t>
        <w:br/>
        <w:t>juji adres sarnam direksion adris unuan</w:t>
        <w:br/>
        <w:t>3 2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fra</w:t>
        <w:tab/>
        <w:t>55.20</w:t>
        <w:tab/>
        <w:t>sentence</w:t>
        <w:br/>
        <w:t>ju sentns vaki fras fraz jumla</w:t>
        <w:br/>
        <w:t>ju steitmnt vaki fras fraz jumla</w:t>
        <w:br/>
        <w:t>2 0 0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kni</w:t>
        <w:tab/>
        <w:t>58.25</w:t>
        <w:tab/>
        <w:t>spider/arachnid</w:t>
        <w:br/>
        <w:t>0.59 better than next lower score</w:t>
        <w:br/>
        <w:t>ju araknid makri araknid pauk ankabut</w:t>
        <w:br/>
        <w:t>2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kpa</w:t>
        <w:tab/>
        <w:t>53.00</w:t>
        <w:tab/>
        <w:t>cook</w:t>
        <w:br/>
        <w:t>ju kuk paka kos striap taxa</w:t>
        <w:br/>
        <w:t>ju kuk paka kosin striap taxa</w:t>
        <w:br/>
        <w:t>ju kuk paka kos gatov taxa</w:t>
        <w:br/>
        <w:t>ju kuk paka kosin gatov taxa</w:t>
        <w:br/>
        <w:t>ju kuk paka kos striap tabax</w:t>
        <w:br/>
        <w:t>ju kuk paka kosin striap tabax</w:t>
        <w:br/>
        <w:t>ju kuk paka kos gatov tabax</w:t>
        <w:br/>
        <w:t>ju kuk paka kosin gatov tabax</w:t>
        <w:br/>
        <w:t>2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lne</w:t>
        <w:tab/>
        <w:t>44.66</w:t>
        <w:tab/>
        <w:t>net</w:t>
        <w:br/>
        <w:t>1/2</w:t>
        <w:br/>
        <w:t>uan net jal red siet cabaka</w:t>
        <w:br/>
        <w:t>2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ndi</w:t>
        <w:tab/>
        <w:t>39.65</w:t>
        <w:tab/>
        <w:t>attentive/attend</w:t>
        <w:br/>
        <w:t>1/2</w:t>
        <w:br/>
        <w:t>juii atend dianalagana atend vnimatiln asfai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ngo</w:t>
        <w:tab/>
        <w:tab/>
        <w:t>Chinese/Zhung Gu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nla</w:t>
        <w:tab/>
        <w:t>42.00</w:t>
        <w:tab/>
        <w:t>clock</w:t>
        <w:br/>
        <w:t>1/2</w:t>
        <w:br/>
        <w:t>jun klak gari relo casi saat</w:t>
        <w:br/>
        <w:t>3 2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nri</w:t>
        <w:tab/>
        <w:t>53.75</w:t>
        <w:tab/>
        <w:t>serious</w:t>
        <w:br/>
        <w:t>0.48 better than next lower score</w:t>
        <w:br/>
        <w:t>jun sirias ganbir seri siriozn rasin</w:t>
        <w:br/>
        <w:t>jun sirias ganbir seri siriozn jidi</w:t>
        <w:br/>
        <w:t>jun sirias ganbir seri siriozn xatir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nta</w:t>
        <w:tab/>
        <w:t>44.00</w:t>
        <w:tab/>
        <w:t>weight</w:t>
        <w:br/>
        <w:t>0.34 better than next lower score</w:t>
        <w:br/>
        <w:t>jun ueit taul pesantes vies tikal</w:t>
        <w:br/>
        <w:t>jun ueit taul pesantes vies uazn</w:t>
        <w:br/>
        <w:t>jun ueit taul pesantes vies zin</w:t>
        <w:br/>
        <w:t>3 0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rme</w:t>
        <w:tab/>
        <w:t>53.41</w:t>
        <w:tab/>
        <w:t>germ</w:t>
        <w:br/>
        <w:t>juen jrm roganu xermen baktierii jurtum</w:t>
        <w:br/>
        <w:t>juen jrm jivanu xermen baktierii jurtum</w:t>
        <w:br/>
        <w:t>juen jrm roganu xermen mikrop jurtum</w:t>
        <w:br/>
        <w:t>juen jrm jivanu xermen mikrop jurtum</w:t>
        <w:br/>
        <w:t>3 3 0 3 0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rsa</w:t>
        <w:tab/>
        <w:t>60.94</w:t>
        <w:tab/>
        <w:t>severe/harsh</w:t>
        <w:br/>
        <w:t>ju savir sakt rigures surov sarim</w:t>
        <w:br/>
        <w:t>2 2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tsi</w:t>
        <w:tab/>
        <w:t>46.80</w:t>
        <w:tab/>
        <w:t>species</w:t>
        <w:br/>
        <w:t>2/2; lower score, no conflict</w:t>
        <w:br/>
        <w:t>jun spisiz jati espesi vit fasil</w:t>
        <w:br/>
        <w:t>2 2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uxre</w:t>
        <w:tab/>
        <w:t>51.40</w:t>
        <w:tab/>
        <w:t>clumsy/awkward</w:t>
        <w:br/>
        <w:t>jue akuard puxar torp nilofk axrak</w:t>
        <w:br/>
        <w:t>jue akuard puxar desman nilofk axrak</w:t>
        <w:br/>
        <w:t>jue akuard puxar torp niukliuj axrak</w:t>
        <w:br/>
        <w:t>jue akuard puxar desman niukliuj axrak</w:t>
        <w:br/>
        <w:t>3 2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vinu</w:t>
        <w:tab/>
        <w:t>65.00</w:t>
        <w:tab/>
        <w:t>view</w:t>
        <w:br/>
        <w:t>1/4</w:t>
        <w:br/>
        <w:t>jin viu dirc vist vid mandar</w:t>
        <w:br/>
        <w:t>jin viu dirc vist vid caxad</w:t>
        <w:br/>
        <w:t>jin viu dirc vist vid nadar</w:t>
        <w:br/>
        <w:t>3 3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bri</w:t>
        <w:tab/>
        <w:t>53.06</w:t>
        <w:tab/>
        <w:t>cup</w:t>
        <w:br/>
        <w:t>bei kap kator kop kubak kub</w:t>
        <w:br/>
        <w:t>bei kap kator tas kubak kub</w:t>
        <w:br/>
        <w:t>bei kap kator kop kubak kas</w:t>
        <w:br/>
        <w:t>bei kap kator tas kubak kas</w:t>
        <w:br/>
        <w:t>2 2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cma</w:t>
        <w:tab/>
        <w:t>57.26</w:t>
        <w:tab/>
        <w:t>camera</w:t>
        <w:br/>
        <w:t>1/2</w:t>
        <w:br/>
        <w:t>jaucianji kamra kemra kamar kamira kamira</w:t>
        <w:br/>
        <w:t>3 4 3 4 4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dno</w:t>
        <w:tab/>
        <w:tab/>
        <w:t>Canadian</w:t>
        <w:br/>
        <w:t>kando not possi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fke</w:t>
        <w:tab/>
        <w:t>66.46</w:t>
        <w:tab/>
        <w:t>cough</w:t>
        <w:br/>
        <w:t>ke kaf kas tos kacil sual</w:t>
        <w:br/>
        <w:t>ke kaf kas tos kacil sala</w:t>
        <w:br/>
        <w:t>2 3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gni</w:t>
        <w:tab/>
        <w:t>49.85</w:t>
        <w:tab/>
        <w:t>company</w:t>
        <w:br/>
        <w:t>2/2; lower score, no conflict</w:t>
        <w:br/>
        <w:t>gunsi kampani sangati korporasion kampani cirka</w:t>
        <w:br/>
        <w:t>49.85 3 4 3 3 4 2</w:t>
        <w:br/>
        <w:t>gunsi kampani nigam korporasion kampani cirka</w:t>
        <w:br/>
        <w:t>49.40 3 4 2 3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jde</w:t>
        <w:tab/>
        <w:t>47.53</w:t>
        <w:tab/>
        <w:t>warn/caution</w:t>
        <w:br/>
        <w:t>1/2; rerun</w:t>
        <w:br/>
        <w:t>jie kacn savdan advert priduprijd andar</w:t>
        <w:br/>
        <w:t>2 2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jna</w:t>
        <w:tab/>
        <w:t>53.00</w:t>
        <w:tab/>
        <w:t>shelf/counter</w:t>
        <w:br/>
        <w:t>3/3; lower score, no conflict</w:t>
        <w:br/>
        <w:t>jia kauntr kan anakel polk raf</w:t>
        <w:br/>
        <w:t>2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kne</w:t>
        <w:tab/>
        <w:t>58.26</w:t>
        <w:tab/>
        <w:t>able/can</w:t>
        <w:br/>
        <w:t>nen kan sak kapas moc kadar</w:t>
        <w:br/>
        <w:t>2 3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kpa</w:t>
        <w:tab/>
        <w:t>46.20</w:t>
        <w:tab/>
        <w:t>dig</w:t>
        <w:br/>
        <w:t>2/2; lower score, no conflict</w:t>
        <w:br/>
        <w:t>pau dig kod kav kap nakab</w:t>
        <w:br/>
        <w:t>2 0 0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lci</w:t>
        <w:tab/>
        <w:t>67.66</w:t>
        <w:tab/>
        <w:t>feces/shit</w:t>
        <w:br/>
        <w:t>4/4; lower score, no conflict</w:t>
        <w:br/>
        <w:t>ci cit mal mierd kal xara</w:t>
        <w:br/>
        <w:t>ci cit mal eses kal xara</w:t>
        <w:br/>
        <w:t>ci cit mal mierd kal xur</w:t>
        <w:br/>
        <w:t>ci cit mal eses kal xur</w:t>
        <w:br/>
        <w:t>2 2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lri</w:t>
        <w:tab/>
        <w:t>57.66</w:t>
        <w:tab/>
        <w:t>open</w:t>
        <w:br/>
        <w:t>kai opn kol abr atkriv fatax</w:t>
        <w:br/>
        <w:t>3 0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lsa</w:t>
        <w:tab/>
        <w:t>47.63</w:t>
        <w:tab/>
        <w:t>chaotic</w:t>
        <w:br/>
        <w:t>1/3; 1.26 better than next lower score</w:t>
        <w:br/>
        <w:t>luan keias astaviast kaos xaos fauda</w:t>
        <w:br/>
        <w:t>luan keias astaviast kaos xaos idtirab</w:t>
        <w:br/>
        <w:t>2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lte</w:t>
        <w:tab/>
        <w:t>48.20</w:t>
        <w:tab/>
        <w:t>hunt</w:t>
        <w:br/>
        <w:t>2/2; lower score, no conflict</w:t>
        <w:br/>
        <w:t>lie xant cikar kas axot kanas</w:t>
        <w:br/>
        <w:t>2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mju</w:t>
        <w:tab/>
        <w:t>65.85</w:t>
        <w:tab/>
        <w:t>column</w:t>
        <w:br/>
        <w:t>.85 better than next lower score</w:t>
        <w:br/>
        <w:t>ju kalam kamb kolumn kalon amud</w:t>
        <w:br/>
        <w:t>2 3 3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mni</w:t>
        <w:tab/>
        <w:t>48.46</w:t>
        <w:tab/>
        <w:t>committee</w:t>
        <w:br/>
        <w:t>&gt;2.0 better than next lower score</w:t>
        <w:br/>
        <w:t>ueiiuanxuei kamiti kameti komite kamisi lajna</w:t>
        <w:br/>
        <w:t>ueiiuanxuei kamicn kameti komite kamisi lajna</w:t>
        <w:br/>
        <w:t>3 4 4 3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mpu</w:t>
        <w:tab/>
        <w:t>59.03</w:t>
        <w:tab/>
        <w:t>common</w:t>
        <w:br/>
        <w:t>pu kamn samani komun opc muctarak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nba</w:t>
        <w:tab/>
        <w:t>44.39</w:t>
        <w:tab/>
        <w:t>goat</w:t>
        <w:br/>
        <w:t>2/3; lower score, no conflict</w:t>
        <w:br/>
        <w:t>cianian got bakr kabr kaz anza</w:t>
        <w:br/>
        <w:t>3 0 2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ncu</w:t>
        <w:tab/>
        <w:t>57.80</w:t>
        <w:tab/>
        <w:t>count</w:t>
        <w:br/>
        <w:t>4.05 better than next lower score</w:t>
        <w:br/>
        <w:t>cu kaunt gani kont scit ada</w:t>
        <w:br/>
        <w:t>cu kaunt gani kont scit xasab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ndi</w:t>
        <w:tab/>
        <w:t>61.20</w:t>
        <w:tab/>
        <w:t>dim</w:t>
        <w:br/>
        <w:t>an dim mand opskur tuskl kamid</w:t>
        <w:br/>
        <w:t>an dim mand mortesin tuskl kamid</w:t>
        <w:br/>
        <w:t>2 2 3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nji</w:t>
        <w:tab/>
        <w:t>54.20</w:t>
        <w:tab/>
        <w:t>calculate/reckon</w:t>
        <w:br/>
        <w:t>2/4</w:t>
        <w:br/>
        <w:t>ji rekan ganan kalkul vicisl xasab</w:t>
        <w:br/>
        <w:t>ji rekan ganan kalkul scit xasab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nla</w:t>
        <w:tab/>
        <w:t>49.46</w:t>
        <w:tab/>
        <w:t>eye/ocular</w:t>
        <w:br/>
        <w:t>2/2; lower score</w:t>
        <w:br/>
        <w:t>ian okial ank ox glas ain</w:t>
        <w:br/>
        <w:t>2 3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nro</w:t>
        <w:tab/>
        <w:t>56.60</w:t>
        <w:tab/>
        <w:t>healthy</w:t>
        <w:br/>
        <w:t>kan xelti nirog san zdarov sixa</w:t>
        <w:br/>
        <w:t>kan xelti nirog san zdarov salim</w:t>
        <w:br/>
        <w:t>3 0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nsa</w:t>
        <w:tab/>
        <w:t>64.83</w:t>
        <w:tab/>
        <w:t>with/accompany</w:t>
        <w:br/>
        <w:t>kan kampani sat kon sapravajd saxab</w:t>
        <w:br/>
        <w:t>3 3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ntu</w:t>
        <w:tab/>
        <w:t>68.90</w:t>
        <w:tab/>
        <w:t>quantum</w:t>
        <w:br/>
        <w:t>2/4; lower score</w:t>
        <w:br/>
        <w:t>guan kuant kan kuant kvant alkam</w:t>
        <w:br/>
        <w:t>lian kuant kan kuant kvant alkam</w:t>
        <w:br/>
        <w:t>2 4 3 4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nxe</w:t>
        <w:tab/>
        <w:t>69.82</w:t>
        <w:tab/>
        <w:t>conjunction/and</w:t>
        <w:br/>
        <w:t>xe and ka konjunsion sacitan iktiran</w:t>
        <w:br/>
        <w:t>2 2 2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rbi</w:t>
        <w:tab/>
        <w:t>59.05</w:t>
        <w:tab/>
        <w:t>compare</w:t>
        <w:br/>
        <w:t>bi kamper barabar kompar sravniv karan</w:t>
        <w:br/>
        <w:t>2 3 3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rce</w:t>
        <w:tab/>
        <w:t>69.80</w:t>
        <w:tab/>
        <w:t>car</w:t>
        <w:br/>
        <w:t>ce kar kar automovil aftamabil saiar</w:t>
        <w:br/>
        <w:t>ce kar kar koc aftamabil saiar</w:t>
        <w:br/>
        <w:t>ce kar kar automovil macin saiar</w:t>
        <w:br/>
        <w:t>ce kar kar koc macin saiar</w:t>
        <w:br/>
        <w:t>2 3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rda</w:t>
        <w:tab/>
        <w:t>66.35</w:t>
        <w:tab/>
        <w:t>card</w:t>
        <w:br/>
        <w:t>kapian kard kard kart kartack bitak</w:t>
        <w:br/>
        <w:t>3 4 4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rgu</w:t>
        <w:tab/>
        <w:t>47.03</w:t>
        <w:tab/>
        <w:t>costly</w:t>
        <w:br/>
        <w:t>2.7 better than next lower score</w:t>
        <w:br/>
        <w:t>guei kastli maxang kar darag gali</w:t>
        <w:br/>
        <w:t>2 2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rli</w:t>
        <w:tab/>
        <w:t>48.07</w:t>
        <w:tab/>
        <w:t>collar</w:t>
        <w:br/>
        <w:t>1/3</w:t>
        <w:br/>
        <w:t>lin kalr gareban koi varatnik iaka</w:t>
        <w:br/>
        <w:t>2 3 2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rni</w:t>
        <w:tab/>
        <w:t>65.40</w:t>
        <w:tab/>
        <w:t>journal</w:t>
        <w:br/>
        <w:t>1/3; rerun</w:t>
        <w:br/>
        <w:t>kan jrnl patrik diari jurnal jarid</w:t>
        <w:br/>
        <w:t>3 2 3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tna</w:t>
        <w:tab/>
        <w:t>82.00</w:t>
        <w:tab/>
        <w:t>cut</w:t>
        <w:br/>
        <w:t>1/2</w:t>
        <w:br/>
        <w:t>kan kat kat kort kas kata</w:t>
        <w:br/>
        <w:t>3 3 3 0 2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vbu</w:t>
        <w:tab/>
        <w:t>65.40</w:t>
        <w:tab/>
        <w:t>capture/catch</w:t>
        <w:br/>
        <w:t>5.07 better than next lower score</w:t>
        <w:br/>
        <w:t>bu kac pakar kaptur lav asara</w:t>
        <w:br/>
        <w:t>bu kac pakar kaptur lav lakifa</w:t>
        <w:br/>
        <w:t>2 2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cti</w:t>
        <w:tab/>
        <w:t>58.66</w:t>
        <w:tab/>
        <w:t>pity</w:t>
        <w:br/>
        <w:t>3.75 better than next lower score</w:t>
        <w:br/>
        <w:t>keci piti ked sent jal asif</w:t>
        <w:br/>
        <w:t>keci piti ked sent jal badim</w:t>
        <w:br/>
        <w:t>4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lci</w:t>
        <w:tab/>
        <w:t>61.50</w:t>
        <w:tab/>
        <w:t>play</w:t>
        <w:br/>
        <w:t>1/2</w:t>
        <w:br/>
        <w:t>ci plei kel xug igr laib</w:t>
        <w:br/>
        <w:t>2 2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lvo</w:t>
        <w:tab/>
        <w:tab/>
        <w:t>kelvin degre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nra</w:t>
        <w:tab/>
        <w:t>50.66</w:t>
        <w:tab/>
        <w:t>cancer</w:t>
        <w:br/>
        <w:t>2/2; lower score, no conflict</w:t>
        <w:br/>
        <w:t>aijen kansr kensar kanser rak saratan</w:t>
        <w:br/>
        <w:t>2 3 4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nsa</w:t>
        <w:tab/>
        <w:t>37.34</w:t>
        <w:tab/>
        <w:t>outer space</w:t>
        <w:br/>
        <w:t>kunjian speis antarikc espase kosmas alfada</w:t>
        <w:br/>
        <w:t>3 2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rfa</w:t>
        <w:tab/>
        <w:t>55.66</w:t>
        <w:tab/>
        <w:t>hair</w:t>
        <w:br/>
        <w:t>1/3</w:t>
        <w:br/>
        <w:t>fa xer kec pel volas car</w:t>
        <w:br/>
        <w:t>2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rlo</w:t>
        <w:tab/>
        <w:t>53.00</w:t>
        <w:tab/>
        <w:t>ear/aural</w:t>
        <w:br/>
        <w:t>1/5</w:t>
        <w:br/>
        <w:t>er orl karm orex ux uzn</w:t>
        <w:br/>
        <w:t>2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tco</w:t>
        <w:tab/>
        <w:tab/>
        <w:t>South American/Quechu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vna</w:t>
        <w:tab/>
        <w:t>62.50</w:t>
        <w:tab/>
        <w:t>cavity/cave</w:t>
        <w:br/>
        <w:t>2/2; lower score high tasty</w:t>
        <w:br/>
        <w:t>ken keiv kandra kov picier kaxf</w:t>
        <w:br/>
        <w:t>ken keiv kandra kov picier magar</w:t>
        <w:br/>
        <w:t>3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icne</w:t>
        <w:tab/>
        <w:t>45.20</w:t>
        <w:tab/>
        <w:t>cushion</w:t>
        <w:br/>
        <w:t>1/5</w:t>
        <w:br/>
        <w:t>typo kicna/i/o/u all 45.20, but not kicne</w:t>
        <w:br/>
        <w:t>kicne wouldn't generate because no source words have vowel 'e'</w:t>
        <w:br/>
        <w:t>dian kucn taki koxin poduck uisad</w:t>
        <w:br/>
        <w:t>kicna  45.20 2 3 2 3 0 0</w:t>
        <w:br/>
        <w:t>kicne  45.20 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ijno</w:t>
        <w:tab/>
        <w:t>57.44</w:t>
        <w:tab/>
        <w:t>oxygen</w:t>
        <w:br/>
        <w:t>1/2</w:t>
        <w:br/>
        <w:t>ian aksijn oksijan oksixen kislarot okijen</w:t>
        <w:br/>
        <w:t>2 4 4 3 3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ilto</w:t>
        <w:tab/>
        <w:tab/>
        <w:t>1000/ki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inli</w:t>
        <w:tab/>
        <w:t>60.20</w:t>
        <w:tab/>
        <w:t>sharp/keen</w:t>
        <w:br/>
        <w:t>2/2; lower score, no conflict</w:t>
        <w:br/>
        <w:t>li kin paina agud ostr takib</w:t>
        <w:br/>
        <w:t>2 3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isto</w:t>
        <w:tab/>
        <w:tab/>
        <w:t>Pakista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aji</w:t>
        <w:tab/>
        <w:t>55.50</w:t>
        <w:tab/>
        <w:t>street/avenue</w:t>
        <w:br/>
        <w:t>jie avaniu gali kai aviniu cari</w:t>
        <w:br/>
        <w:t>2 2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aku</w:t>
        <w:tab/>
        <w:t>60.90</w:t>
        <w:tab/>
        <w:t>weep</w:t>
        <w:br/>
        <w:t>ku krai vilap ior plak baka</w:t>
        <w:br/>
        <w:t>2 2 2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ama</w:t>
        <w:tab/>
        <w:t>50.66</w:t>
        <w:tab/>
        <w:t>come</w:t>
        <w:br/>
        <w:t>2/2; lower score</w:t>
        <w:br/>
        <w:t>lai kam ana ven it ja</w:t>
        <w:br/>
        <w:t>lai kam ana ven prixod ja</w:t>
        <w:br/>
        <w:t>2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ani</w:t>
        <w:tab/>
        <w:t>53.57</w:t>
        <w:tab/>
        <w:t>quantity</w:t>
        <w:br/>
        <w:t>lian kuantati pariman kantidad kalicestv kami</w:t>
        <w:br/>
        <w:t>3 4 2 4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esi</w:t>
        <w:tab/>
        <w:t>67.30</w:t>
        <w:tab/>
        <w:t>class</w:t>
        <w:br/>
        <w:t>1/2; rerun</w:t>
        <w:br/>
        <w:t>lei klas varg klas klas sinaf</w:t>
        <w:br/>
        <w:t>lei klas varg klas klas sinak</w:t>
        <w:br/>
        <w:t>3 3 0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ina</w:t>
        <w:tab/>
        <w:t>50.90</w:t>
        <w:tab/>
        <w:t>clear</w:t>
        <w:br/>
        <w:t>cin klir vimal klar prazracn cafaf</w:t>
        <w:br/>
        <w:t>cin klir vimal klar svietl cafaf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iru</w:t>
        <w:tab/>
        <w:t>70.25</w:t>
        <w:tab/>
        <w:t>chlorine</w:t>
        <w:br/>
        <w:t>liu klorin klorin klor xlor klur</w:t>
        <w:br/>
        <w:t>3 3 3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iti</w:t>
        <w:tab/>
        <w:t>52.66</w:t>
        <w:tab/>
        <w:t>clay</w:t>
        <w:br/>
        <w:t>.41 better than next lower score</w:t>
        <w:br/>
        <w:t>nitu klei miti arsii glin tin</w:t>
        <w:br/>
        <w:t>nitu klei miti bar glin tin</w:t>
        <w:br/>
        <w:t>2 3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upe</w:t>
        <w:tab/>
        <w:t>52.66</w:t>
        <w:tab/>
        <w:t>screw</w:t>
        <w:br/>
        <w:t>lue skru pec tornii vint burgi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luza</w:t>
        <w:tab/>
        <w:t>56.75</w:t>
        <w:tab/>
        <w:t>loose/bloused</w:t>
        <w:br/>
        <w:t>2/3; lower score, better affix</w:t>
        <w:br/>
        <w:t>kuan blauzd kurati blus blusk blauz</w:t>
        <w:br/>
        <w:t>3 3 3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bli</w:t>
        <w:tab/>
        <w:t>53.00</w:t>
        <w:tab/>
        <w:t>cabbage/cole</w:t>
        <w:br/>
        <w:t>3/3; lower score, no conflict</w:t>
        <w:br/>
        <w:t>baisai kol gobi kol kapust kurunb</w:t>
        <w:br/>
        <w:t>baisai kol gobi kol kapust laxana</w:t>
        <w:br/>
        <w:t>baisai kol gobi kol kapust malfuf</w:t>
        <w:br/>
        <w:t>2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jna</w:t>
        <w:tab/>
        <w:t>53.50</w:t>
        <w:tab/>
        <w:t>corner</w:t>
        <w:br/>
        <w:t>jiau kornr kona rinkon ugal kurna</w:t>
        <w:br/>
        <w:t>jiau kornr kon rinkon ugal kurna</w:t>
        <w:br/>
        <w:t>2 3 4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lme</w:t>
        <w:tab/>
        <w:t>52.00</w:t>
        <w:tab/>
        <w:t>coal</w:t>
        <w:br/>
        <w:t>1/3; 3 languages contribute, relearning benefit</w:t>
        <w:br/>
        <w:t>mei kol koil karbon ugal faxm</w:t>
        <w:br/>
        <w:t>2 3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mcu</w:t>
        <w:tab/>
        <w:t>51.00</w:t>
        <w:tab/>
        <w:t>comb</w:t>
        <w:br/>
        <w:t>3/3; lower score, no conflict</w:t>
        <w:br/>
        <w:t>cu kom kangi pein grieben muct</w:t>
        <w:br/>
        <w:t>2 3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nju</w:t>
        <w:tab/>
        <w:t>62.50</w:t>
        <w:tab/>
        <w:t>cone</w:t>
        <w:br/>
        <w:t>8.8 better than next lower score</w:t>
        <w:br/>
        <w:t>juei kon canku kon konus maxrut</w:t>
        <w:br/>
        <w:t>2 3 2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rbi</w:t>
        <w:tab/>
        <w:t>57.70</w:t>
        <w:tab/>
        <w:t>edge/border</w:t>
        <w:br/>
        <w:t>2/2; lower score, no conflict</w:t>
        <w:br/>
        <w:t>bian bordr kor orii krai xad</w:t>
        <w:br/>
        <w:t>2 2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rcu</w:t>
        <w:tab/>
        <w:t>56.66</w:t>
        <w:tab/>
        <w:t>bent/crooked</w:t>
        <w:br/>
        <w:t>cu kruked mor torsid krivo makuf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rka</w:t>
        <w:tab/>
        <w:t>54.80</w:t>
        <w:tab/>
        <w:t>cork</w:t>
        <w:br/>
        <w:t>ruanmu kork kark korc propk filin</w:t>
        <w:br/>
        <w:t>ruanmu kork kark korc propk fal</w:t>
        <w:br/>
        <w:t>2 4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sta</w:t>
        <w:tab/>
        <w:t>45.40</w:t>
        <w:tab/>
        <w:t>coat</w:t>
        <w:br/>
        <w:t>uaii kot kot kasak palto sutra</w:t>
        <w:br/>
        <w:t>0 3 3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amu</w:t>
        <w:tab/>
        <w:t>53.00</w:t>
        <w:tab/>
        <w:t>acre</w:t>
        <w:br/>
        <w:t>2/2; lower score, no conflict</w:t>
        <w:br/>
        <w:t>mu eikr kaunie are deklatin fedan</w:t>
        <w:br/>
        <w:t>2 2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asi</w:t>
        <w:tab/>
        <w:t>61.50</w:t>
        <w:tab/>
        <w:t>source/origin</w:t>
        <w:br/>
        <w:t>3/5; lower score, no conflict</w:t>
        <w:br/>
        <w:t>kai kamens aramb inisi nacin cara</w:t>
        <w:br/>
        <w:t>3 3 2 2 2 2</w:t>
        <w:br/>
        <w:t>kai orajin aramb inisi nacin cara</w:t>
        <w:br/>
        <w:t>kai arajin aramb inisi nacin cara</w:t>
        <w:br/>
        <w:t>3 3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ati</w:t>
        <w:tab/>
        <w:t>55.46</w:t>
        <w:tab/>
        <w:t>represent/proxy</w:t>
        <w:br/>
        <w:t>kai praksi pratinid represent pritstavl matal</w:t>
        <w:br/>
        <w:t>3 3 4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efu</w:t>
        <w:tab/>
        <w:t>57.53</w:t>
        <w:tab/>
        <w:t>recur</w:t>
        <w:br/>
        <w:t>3/3; lower score, no conflict, provides affix</w:t>
        <w:br/>
        <w:t>fu rikr pir rekur pere takrar</w:t>
        <w:br/>
        <w:t>2 2 0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ici</w:t>
        <w:tab/>
        <w:t>52.83</w:t>
        <w:tab/>
        <w:t>believe/creed</w:t>
        <w:br/>
        <w:t>cin krid vicvas kre vierit itakad</w:t>
        <w:br/>
        <w:t>cin krid vicvas kre vierit dana</w:t>
        <w:br/>
        <w:t>2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ili</w:t>
        <w:tab/>
        <w:t>46.59</w:t>
        <w:tab/>
        <w:t>crystal</w:t>
        <w:br/>
        <w:t>1.63 better than next lower score</w:t>
        <w:br/>
        <w:t>cueijin kristl kristal kristal kristal bilaur</w:t>
        <w:br/>
        <w:t>2 4 4 4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inu</w:t>
        <w:tab/>
        <w:t>54.70</w:t>
        <w:tab/>
        <w:t>reason</w:t>
        <w:br/>
        <w:t>ieu rizn karn rason rizon sabab</w:t>
        <w:br/>
        <w:t>ieu rizn karn xustifik rizon sabab</w:t>
        <w:br/>
        <w:t>2 3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ixa</w:t>
        <w:tab/>
        <w:t>61.30</w:t>
        <w:tab/>
        <w:t>cry out</w:t>
        <w:br/>
        <w:t>xan krai cila grit kric sarax</w:t>
        <w:br/>
        <w:t>2 3 2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uca</w:t>
        <w:tab/>
        <w:t>71.50</w:t>
        <w:tab/>
        <w:t>intersect/cross</w:t>
        <w:br/>
        <w:t>ca kras kras krus kriest salib</w:t>
        <w:br/>
        <w:t>ca kras kras krus kriest salab</w:t>
        <w:br/>
        <w:t>ca kras krus krus kriest salib</w:t>
        <w:br/>
        <w:t>ca kras krus krus kriest salab</w:t>
        <w:br/>
        <w:t>2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uji</w:t>
        <w:tab/>
        <w:t>68.00</w:t>
        <w:tab/>
        <w:t>cream</w:t>
        <w:br/>
        <w:t>3.45 better than next lower score</w:t>
        <w:br/>
        <w:t>ruji krim krim krem slifk krem</w:t>
        <w:br/>
        <w:t>4 3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uvi</w:t>
        <w:tab/>
        <w:t>53.20</w:t>
        <w:tab/>
        <w:t>curve</w:t>
        <w:br/>
        <w:t>cucian krv vakr kurv kriva munxan</w:t>
        <w:br/>
        <w:t>2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bli</w:t>
        <w:tab/>
        <w:t>52.96</w:t>
        <w:tab/>
        <w:t>cube</w:t>
        <w:br/>
        <w:t>4.14 better than next lower score</w:t>
        <w:br/>
        <w:t>lifan kiub gan kub kubik kab</w:t>
        <w:br/>
        <w:t>2 3 0 3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cli</w:t>
        <w:tab/>
        <w:t>46.52</w:t>
        <w:tab/>
        <w:t>curious</w:t>
        <w:br/>
        <w:t>xauci kiurias kutuxal kurios liubapitn fuduli</w:t>
        <w:br/>
        <w:t>3 3 3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fra</w:t>
        <w:tab/>
        <w:t>47.66</w:t>
        <w:tab/>
        <w:t>comfort</w:t>
        <w:br/>
        <w:t>cufu kamfrt aram konfort kamfartabil rax</w:t>
        <w:br/>
        <w:t>2 3 2 3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kte</w:t>
        <w:tab/>
        <w:t>41.00</w:t>
        <w:tab/>
        <w:t>delicious/tasty</w:t>
        <w:br/>
        <w:t>kekeu teisti sukad gustos vkusn caxi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lnu</w:t>
        <w:tab/>
        <w:t>45.20</w:t>
        <w:tab/>
        <w:t>culture</w:t>
        <w:br/>
        <w:t>uen kalcr sabiat kultur kultur takaf</w:t>
        <w:br/>
        <w:t>uen kalcr sanskrit kultur kultur takaf</w:t>
        <w:br/>
        <w:t>uen kalcr sabiat kultur kultur tarbut</w:t>
        <w:br/>
        <w:t>uen kalcr sanskrit kultur kultur tarbut</w:t>
        <w:br/>
        <w:t>2 2 0 4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mfa</w:t>
        <w:tab/>
        <w:t>61.00</w:t>
        <w:tab/>
        <w:t>room</w:t>
        <w:br/>
        <w:t>3/3; lower score, no conflict</w:t>
        <w:br/>
        <w:t>fan rum kamra kuart komnat gurfa</w:t>
        <w:br/>
        <w:t>2 2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mte</w:t>
        <w:tab/>
        <w:t>43.36</w:t>
        <w:tab/>
        <w:t>camel</w:t>
        <w:br/>
        <w:t>luetue kaml unt kamei virbliut jamal</w:t>
        <w:br/>
        <w:t>3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nra</w:t>
        <w:tab/>
        <w:t>48.63</w:t>
        <w:tab/>
        <w:t>mineral</w:t>
        <w:br/>
        <w:t>24/24; lower score no conflict, provides affix</w:t>
        <w:br/>
        <w:t>kuan minrl kanij mineral miniral madin</w:t>
        <w:br/>
        <w:t>3 2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nti</w:t>
        <w:tab/>
        <w:t>64.80</w:t>
        <w:tab/>
        <w:t>empty/vacant</w:t>
        <w:br/>
        <w:t>kun vaiknt cuni vakant pusto farig</w:t>
        <w:br/>
        <w:t>kun vaiknt cuni vakant pusto xal</w:t>
        <w:br/>
        <w:t>3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rfa</w:t>
        <w:tab/>
        <w:t>55.33</w:t>
        <w:tab/>
        <w:t>square</w:t>
        <w:br/>
        <w:t>3/3; lower score</w:t>
        <w:br/>
        <w:t>fan skuar caukar kuadrad kuadrat muraba</w:t>
        <w:br/>
        <w:t>2 3 2 4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rji</w:t>
        <w:tab/>
        <w:t>49.00</w:t>
        <w:tab/>
        <w:t>take care of/care</w:t>
        <w:br/>
        <w:t>1/2</w:t>
        <w:br/>
        <w:t>jin ker savdan kuid uxajiv raai</w:t>
        <w:br/>
        <w:t>2 2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rki</w:t>
        <w:tab/>
        <w:t>62.46</w:t>
        <w:tab/>
        <w:t>bitter</w:t>
        <w:br/>
        <w:t>2/2; lower score, no conflict; 1.2 better than next lower score</w:t>
        <w:br/>
        <w:t>ku akrid karu amarg gork mur</w:t>
        <w:br/>
        <w:t>2 3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spe</w:t>
        <w:tab/>
        <w:t>52.66</w:t>
        <w:tab/>
        <w:t>range/span</w:t>
        <w:br/>
        <w:t>kue span pel abark oxvativ xaiiz</w:t>
        <w:br/>
        <w:t>kue span pel abark oxvativ majal</w:t>
        <w:br/>
        <w:t>kue span pel abark daxod mada</w:t>
        <w:br/>
        <w:t>kue span pel abark daxod xaiiz</w:t>
        <w:br/>
        <w:t>kue span pel abark daxod majal</w:t>
        <w:br/>
        <w:t>kue span pel alkans oxvativ xaiiz</w:t>
        <w:br/>
        <w:t>kue span pel alkans oxvativ majal</w:t>
        <w:br/>
        <w:t>kue span pel alkans daxod mada</w:t>
        <w:br/>
        <w:t>kue span pel alkans daxod xaiiz</w:t>
        <w:br/>
        <w:t>kue span pel alkans daxod majal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sru</w:t>
        <w:tab/>
        <w:t>70.36</w:t>
        <w:tab/>
        <w:t>cruel</w:t>
        <w:br/>
        <w:t>1/2</w:t>
        <w:br/>
        <w:t>ku krul krur kruel jistok kas</w:t>
        <w:br/>
        <w:t>2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bno</w:t>
        <w:tab/>
        <w:t>52.80</w:t>
        <w:tab/>
        <w:t>wolf</w:t>
        <w:br/>
        <w:t>1/7</w:t>
        <w:br/>
        <w:t>lan lupain xundar lob volk dinab</w:t>
        <w:br/>
        <w:t>lan lupain beria lob volk dinab</w:t>
        <w:br/>
        <w:t>lan lupain vrik lob volk dinab</w:t>
        <w:br/>
        <w:t>3 3 0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cpu</w:t>
        <w:tab/>
        <w:t>61.00</w:t>
        <w:tab/>
        <w:t>pull</w:t>
        <w:br/>
        <w:t>2/2</w:t>
        <w:br/>
        <w:t>la pul laga tir tac saxab</w:t>
        <w:br/>
        <w:t>la pul laga tir tac jar</w:t>
        <w:br/>
        <w:t>2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cri</w:t>
        <w:tab/>
        <w:t>64.20</w:t>
        <w:tab/>
        <w:t>rely</w:t>
        <w:br/>
        <w:t>lai rilai acrit depend palag auala</w:t>
        <w:br/>
        <w:t>3 3 4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dru</w:t>
        <w:tab/>
        <w:t>56.46</w:t>
        <w:tab/>
        <w:t>milk/lactic</w:t>
        <w:br/>
        <w:t>ru laktik dad lec malako laban</w:t>
        <w:br/>
        <w:t>2 2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fti</w:t>
        <w:tab/>
        <w:t>65.60</w:t>
        <w:tab/>
        <w:t>lift</w:t>
        <w:br/>
        <w:t>1/2</w:t>
        <w:br/>
        <w:t>ti lift unati levant padnim rafa</w:t>
        <w:br/>
        <w:t>2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kne</w:t>
        <w:tab/>
        <w:t>33.55</w:t>
        <w:tab/>
        <w:t>probable/likely</w:t>
        <w:br/>
        <w:t>3/3; lower score, no conflict</w:t>
        <w:br/>
        <w:t>kenen laikli sambavat probabl viraiatn mutauaka</w:t>
        <w:br/>
        <w:t>3 3 0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kse</w:t>
        <w:tab/>
        <w:t>70.50</w:t>
        <w:tab/>
        <w:t>wax</w:t>
        <w:br/>
        <w:t>8.0 better than next lower score</w:t>
        <w:br/>
        <w:t>la uaks lak ser vosk cam</w:t>
        <w:br/>
        <w:t>2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lxu</w:t>
        <w:tab/>
        <w:t>62.46</w:t>
        <w:tab/>
        <w:t>lake/lagoon</w:t>
        <w:br/>
        <w:t>xu lagun tal lag ozir buxair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mji</w:t>
        <w:tab/>
        <w:t>44.81</w:t>
        <w:tab/>
        <w:t>adjacent</w:t>
        <w:br/>
        <w:t>3/3; lower score, no conflict</w:t>
        <w:br/>
        <w:t>linjin ajeisnt samip lad riadom mujauir</w:t>
        <w:br/>
        <w:t>3 3 3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nbi</w:t>
        <w:tab/>
        <w:t>51.29</w:t>
        <w:tab/>
        <w:t>protein/albumin</w:t>
        <w:br/>
        <w:t>danbai albiumin lavan albumin bilok zulalun</w:t>
        <w:br/>
        <w:t>4 3 3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nci</w:t>
        <w:tab/>
        <w:t>63.50</w:t>
        <w:tab/>
        <w:t>flag/banner</w:t>
        <w:br/>
        <w:t>2.60 better than next lower score</w:t>
        <w:br/>
        <w:t>ci banr jand bander flak alam</w:t>
        <w:br/>
        <w:t>2 2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nka</w:t>
        <w:tab/>
        <w:t>57.83</w:t>
        <w:tab/>
        <w:t>basket</w:t>
        <w:br/>
        <w:t>lan baskit tokari kanast karzin sala</w:t>
        <w:br/>
        <w:t>3 2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nli</w:t>
        <w:tab/>
        <w:t>47.42</w:t>
        <w:tab/>
        <w:t>analyze</w:t>
        <w:br/>
        <w:t>2/2; lower score</w:t>
        <w:br/>
        <w:t>ianjieu analaiz viclecan analiz analizirav xalal</w:t>
        <w:br/>
        <w:t>3 4 3 4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nme</w:t>
        <w:tab/>
        <w:t>66.12</w:t>
        <w:tab/>
        <w:t>sheep/lamb</w:t>
        <w:br/>
        <w:t>4.5 better than next lower score</w:t>
        <w:br/>
        <w:t>ian lam mec karner baran dan</w:t>
        <w:br/>
        <w:t>2 3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nte</w:t>
        <w:tab/>
        <w:t>51.18</w:t>
        <w:tab/>
        <w:t>can</w:t>
        <w:br/>
        <w:t>1/2; next best is lantu then 4.0 better than next lower score</w:t>
        <w:br/>
        <w:t>guanteu kan xib lat bank tanaka</w:t>
        <w:br/>
        <w:t>4 2 0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nxe</w:t>
        <w:tab/>
        <w:t>44.96</w:t>
        <w:tab/>
        <w:t>balance</w:t>
        <w:br/>
        <w:t>pinxen balans samtolana balans ravnoxesi mizan</w:t>
        <w:br/>
        <w:t>3 3 3 3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nzu</w:t>
        <w:tab/>
        <w:t>67.00</w:t>
        <w:tab/>
        <w:t>family/clan</w:t>
        <w:br/>
        <w:t>3.18+ better than next lower score</w:t>
        <w:br/>
        <w:t>zu klan vanc famili klan aila</w:t>
        <w:br/>
        <w:t>2 3 2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rcu</w:t>
        <w:tab/>
        <w:t>44.50</w:t>
        <w:tab/>
        <w:t>art</w:t>
        <w:br/>
        <w:t>1/2</w:t>
        <w:br/>
        <w:t>iicu art kala art iskustv fan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sna</w:t>
        <w:tab/>
        <w:t>54.25</w:t>
        <w:tab/>
        <w:t>fasten</w:t>
        <w:br/>
        <w:t>lian fasn laga asegur zakripl arfak</w:t>
        <w:br/>
        <w:t>3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stu</w:t>
        <w:tab/>
        <w:t>42.74</w:t>
        <w:tab/>
        <w:t>brass</w:t>
        <w:br/>
        <w:t>xuantun bras pital laton latun nuxas</w:t>
        <w:br/>
        <w:t>3 2 0 3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tmo</w:t>
        <w:tab/>
        <w:tab/>
        <w:t>Latin/Lat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tna</w:t>
        <w:tab/>
        <w:t>58.75</w:t>
        <w:tab/>
        <w:t>lotus</w:t>
        <w:br/>
        <w:t>1.6 better than next lower score</w:t>
        <w:br/>
        <w:t>actually    1/2o tied with "litpa", having different etym</w:t>
        <w:br/>
        <w:t>lian lotas kanval lot lotas ---</w:t>
        <w:br/>
        <w:t>3 3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zni</w:t>
        <w:tab/>
        <w:t>54.50</w:t>
        <w:tab/>
        <w:t>lazy</w:t>
        <w:br/>
        <w:t>1/2</w:t>
        <w:br/>
        <w:t>lan leizi kaxil peres liniv kaslan</w:t>
        <w:br/>
        <w:t>lan leizi susti peres liniv kaslan</w:t>
        <w:br/>
        <w:t>3 3 0 0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bna</w:t>
        <w:tab/>
        <w:t>55.00</w:t>
        <w:tab/>
        <w:t>take</w:t>
        <w:br/>
        <w:t>1/2</w:t>
        <w:br/>
        <w:t>na teik le tom brat ajad</w:t>
        <w:br/>
        <w:t>na teik le tom brat kabad</w:t>
        <w:br/>
        <w:t>2 0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njo</w:t>
        <w:tab/>
        <w:t>62.50</w:t>
        <w:tab/>
        <w:t>lens</w:t>
        <w:br/>
        <w:t>typo - should have been lenji</w:t>
        <w:br/>
        <w:t>jin lenz lens lent linz adas</w:t>
        <w:br/>
        <w:t>lenji  62.50 2 3 3 3 2 0</w:t>
        <w:br/>
        <w:t>teujin lenz lens lent linz adas</w:t>
        <w:br/>
        <w:t>lenjo  51.50 2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nku</w:t>
        <w:tab/>
        <w:t>45.00</w:t>
        <w:tab/>
        <w:t>cold/cool</w:t>
        <w:br/>
        <w:t>len kul tard fir xalodn barid</w:t>
        <w:br/>
        <w:t>len kul cit fir xalodn barid</w:t>
        <w:br/>
        <w:t>3 2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rci</w:t>
        <w:tab/>
        <w:t>57.16</w:t>
        <w:tab/>
        <w:t>late</w:t>
        <w:br/>
        <w:t>4.50 better than next lower score</w:t>
        <w:br/>
        <w:t>ci leit der tard pozn auaxir</w:t>
        <w:br/>
        <w:t>ci leit der avans pozn auaxir</w:t>
        <w:br/>
        <w:t>ci leit der tard pozn mutaxir</w:t>
        <w:br/>
        <w:t>ci leit der avans pozn mutaxir</w:t>
        <w:br/>
        <w:t>2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rfu</w:t>
        <w:tab/>
        <w:t>59.00</w:t>
        <w:tab/>
        <w:t>letteral/letter</w:t>
        <w:br/>
        <w:t>fu letr varn letr bukv xarf</w:t>
        <w:br/>
        <w:t>fu letr akcar letr bukv xarf</w:t>
        <w:br/>
        <w:t>2 3 0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bjo</w:t>
        <w:tab/>
        <w:tab/>
        <w:t>Liby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dne</w:t>
        <w:tab/>
        <w:t>73.63</w:t>
        <w:tab/>
        <w:t>leader</w:t>
        <w:br/>
        <w:t>lin lidr neta lider lidir murcid</w:t>
        <w:br/>
        <w:t>3 3 2 4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fri</w:t>
        <w:tab/>
        <w:t>53.64</w:t>
        <w:tab/>
        <w:t>experience</w:t>
        <w:br/>
        <w:t>li ikspirins anubav sufr pirijiv xibr</w:t>
        <w:br/>
        <w:t>2 3 0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jda</w:t>
        <w:tab/>
        <w:t>42.72</w:t>
        <w:tab/>
        <w:t>religion</w:t>
        <w:br/>
        <w:t>jiau rilij darm relixio religi din</w:t>
        <w:br/>
        <w:t>2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mna</w:t>
        <w:tab/>
        <w:t>45.00</w:t>
        <w:tab/>
        <w:t>swim</w:t>
        <w:br/>
        <w:t>iun suim ter nad plit sabax</w:t>
        <w:br/>
        <w:t>iun suim per nad plit sabax</w:t>
        <w:br/>
        <w:t>iun suim xer nad plit sabax</w:t>
        <w:br/>
        <w:t>2 2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ndi</w:t>
        <w:tab/>
        <w:t>42.73</w:t>
        <w:tab/>
        <w:t>lightning</w:t>
        <w:br/>
        <w:t>3/3; lower score, no conflict</w:t>
        <w:br/>
        <w:t>leidian laitnin bijli relampag molin bark</w:t>
        <w:br/>
        <w:t>4 4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nji</w:t>
        <w:tab/>
        <w:t>68.40</w:t>
        <w:tab/>
        <w:t>line</w:t>
        <w:br/>
        <w:t>2/2; lower score, no conflict</w:t>
        <w:br/>
        <w:t>ji linir rek line lini xat</w:t>
        <w:br/>
        <w:t>2 4 0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nsi</w:t>
        <w:tab/>
        <w:t>50.08</w:t>
        <w:tab/>
        <w:t>chain</w:t>
        <w:br/>
        <w:t>6.33 better than next lower score</w:t>
        <w:br/>
        <w:t>lian cein janjir kaden sip silsila</w:t>
        <w:br/>
        <w:t>3 2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nto</w:t>
        <w:tab/>
        <w:t>48.70</w:t>
        <w:tab/>
        <w:t>lightweight</w:t>
        <w:br/>
        <w:t>cin lait xalk livian lioxk xafif</w:t>
        <w:br/>
        <w:t>2 3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sri</w:t>
        <w:tab/>
        <w:t>55.05</w:t>
        <w:tab/>
        <w:t>story</w:t>
        <w:br/>
        <w:t>1/2</w:t>
        <w:br/>
        <w:t>lici stori kisa istori raskas kisa</w:t>
        <w:br/>
        <w:t>3 3 2 4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ste</w:t>
        <w:tab/>
        <w:t>67.00</w:t>
        <w:tab/>
        <w:t>list</w:t>
        <w:br/>
        <w:t>lie list suc list spisak kaim</w:t>
        <w:br/>
        <w:t>lie list suc list spisak jadual</w:t>
        <w:br/>
        <w:t>3 4 0 4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tce</w:t>
        <w:tab/>
        <w:t>70.75</w:t>
        <w:tab/>
        <w:t>liter</w:t>
        <w:br/>
        <w:t>1/2</w:t>
        <w:br/>
        <w:t>cen litr litr litr litr litr</w:t>
        <w:br/>
        <w:t>2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tki</w:t>
        <w:tab/>
        <w:t>55.35</w:t>
        <w:tab/>
        <w:t>liquid</w:t>
        <w:br/>
        <w:t>2.4 better than next lower score</w:t>
        <w:br/>
        <w:t>ieti likuid drav likid jitk sail</w:t>
        <w:br/>
        <w:t>3 4 0 4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tru</w:t>
        <w:tab/>
        <w:t>52.20</w:t>
        <w:tab/>
        <w:t>travel</w:t>
        <w:br/>
        <w:t>1/2</w:t>
        <w:br/>
        <w:t>liu travl iatr viax raziezj safar</w:t>
        <w:br/>
        <w:t>liu travl iatr viax puteciestvav safar</w:t>
        <w:br/>
        <w:t>3 2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vga</w:t>
        <w:tab/>
        <w:t>54.10</w:t>
        <w:tab/>
        <w:t>liver</w:t>
        <w:br/>
        <w:t>2/3; lower score, no conflict</w:t>
        <w:br/>
        <w:t>gan livr jigar igad piecin kabid</w:t>
        <w:br/>
        <w:t>2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vla</w:t>
        <w:tab/>
        <w:t>38.39</w:t>
        <w:tab/>
        <w:t>fuel</w:t>
        <w:br/>
        <w:t>ranliau fiul jalavan kombustibl topliv uakud</w:t>
        <w:br/>
        <w:t>ranliau fiul jalavan kombustibl topliv maxrukab</w:t>
        <w:br/>
        <w:t>3 2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gji</w:t>
        <w:tab/>
        <w:t>47.40</w:t>
        <w:tab/>
        <w:t>logic</w:t>
        <w:br/>
        <w:t>1/2</w:t>
        <w:br/>
        <w:t>lueji lajik tark loxik logik mantik</w:t>
        <w:br/>
        <w:t>3 3 0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jbo</w:t>
        <w:tab/>
        <w:tab/>
        <w:t>Logland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ldi</w:t>
        <w:tab/>
        <w:t>64.40</w:t>
        <w:tab/>
        <w:t>floor</w:t>
        <w:br/>
        <w:t>3.34 better than next lower score</w:t>
        <w:br/>
        <w:t>di flor kudim sol pol ard</w:t>
        <w:br/>
        <w:t>di flor kudim sol pol tabik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orxu</w:t>
        <w:tab/>
        <w:t>50.60</w:t>
        <w:tab/>
        <w:t>fox</w:t>
        <w:br/>
        <w:t>xu faks lomri zor lisa talab</w:t>
        <w:br/>
        <w:t>2 0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bno</w:t>
        <w:tab/>
        <w:tab/>
        <w:t>Lebane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jvo</w:t>
        <w:tab/>
        <w:tab/>
        <w:t>cpd predicate/pluja-val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mci</w:t>
        <w:tab/>
        <w:t>61.20</w:t>
        <w:tab/>
        <w:t>wash</w:t>
        <w:br/>
        <w:t>0.20 better than next lower score</w:t>
        <w:br/>
        <w:t>ci uac snan limpi umiv gasal</w:t>
        <w:br/>
        <w:t>ci uac naxa limpi umiv gasal</w:t>
        <w:br/>
        <w:t>ci uac pakar limpi umiv gasal</w:t>
        <w:br/>
        <w:t>ci uac govan limpi umiv gasal</w:t>
        <w:br/>
        <w:t>ci uac gavan limpi umiv gasal</w:t>
        <w:br/>
        <w:t>2 2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nbe</w:t>
        <w:tab/>
        <w:t>51.40</w:t>
        <w:tab/>
        <w:t>bare</w:t>
        <w:br/>
        <w:t>lue ber cunia desnudo gol muxrad</w:t>
        <w:br/>
        <w:t>lue ber cunia desnudo gol ari</w:t>
        <w:br/>
        <w:t>lue ber cunia desnudo gol uriab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nra</w:t>
        <w:tab/>
        <w:t>50.00</w:t>
        <w:tab/>
        <w:t>lunar</w:t>
        <w:br/>
        <w:t>3.0 better than next lower score</w:t>
        <w:br/>
        <w:t>iue lunr candra lun lun kamari</w:t>
        <w:br/>
        <w:t>iue lunr candra lun luna kamari</w:t>
        <w:br/>
        <w:t>0 4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nsa</w:t>
        <w:tab/>
        <w:t>49.69</w:t>
        <w:tab/>
        <w:t>condense</w:t>
        <w:br/>
        <w:t>1/2</w:t>
        <w:br/>
        <w:t>lu kndens sanganit kondens kandinsirav kataf</w:t>
        <w:br/>
        <w:t>2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bla</w:t>
        <w:tab/>
        <w:t>63.50</w:t>
        <w:tab/>
        <w:t>derogative/mal-</w:t>
        <w:br/>
        <w:t>1/2</w:t>
        <w:br/>
        <w:t>bian mal alpkar mal umal xat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bru</w:t>
        <w:tab/>
        <w:t>46.09</w:t>
        <w:tab/>
        <w:t>mammal</w:t>
        <w:br/>
        <w:t>buru maml stanpai mamifer mlikapitaiuc labun</w:t>
        <w:br/>
        <w:t>3 2 0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cnu</w:t>
        <w:tab/>
        <w:t>40.20</w:t>
        <w:tab/>
        <w:t>manual</w:t>
        <w:br/>
        <w:t>2.0 better than next lower score</w:t>
        <w:br/>
        <w:t>ceugun maniul xastacalit manual rucn iadaui</w:t>
        <w:br/>
        <w:t>2 4 2 4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kcu</w:t>
        <w:tab/>
        <w:t>65.86</w:t>
        <w:tab/>
        <w:t>mature</w:t>
        <w:br/>
        <w:t>cu matiur pak madur matior iktimal</w:t>
        <w:br/>
        <w:t>2 3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kfa</w:t>
        <w:tab/>
        <w:t>66.60</w:t>
        <w:tab/>
        <w:t>magic</w:t>
        <w:br/>
        <w:t>fa majik maia maxi magii sixri</w:t>
        <w:br/>
        <w:t>fa majik maia maxi magii cabad</w:t>
        <w:br/>
        <w:t>2 3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ksi</w:t>
        <w:tab/>
        <w:t>64.62</w:t>
        <w:tab/>
        <w:t>magnet</w:t>
        <w:br/>
        <w:t>3/3; lower score, no conflict</w:t>
        <w:br/>
        <w:t>si magnit cumbak iman magnit magnatis</w:t>
        <w:br/>
        <w:t>2 3 3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lsi</w:t>
        <w:tab/>
        <w:t>58.40</w:t>
        <w:tab/>
        <w:t>temple</w:t>
        <w:br/>
        <w:t>si templ mandir iglesi xram mabid</w:t>
        <w:br/>
        <w:t>2 2 3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mta</w:t>
        <w:tab/>
        <w:t>98.00</w:t>
        <w:tab/>
        <w:t>mother/mom</w:t>
        <w:br/>
        <w:t>ma mam mata mam mat am</w:t>
        <w:br/>
        <w:t>2 3 4 3 3 2</w:t>
        <w:br/>
        <w:t>mama mam mata mam mat am</w:t>
        <w:br/>
        <w:t>4 3 4 3 3 2</w:t>
        <w:br/>
        <w:t>ma ma mata mam mat am</w:t>
        <w:br/>
        <w:t>2 2 4 3 3 2</w:t>
        <w:br/>
        <w:t>mama ma mata mam mat am</w:t>
        <w:br/>
        <w:t>4 2 4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ci</w:t>
        <w:tab/>
        <w:t>57.84</w:t>
        <w:tab/>
        <w:t>wonder</w:t>
        <w:br/>
        <w:t>3.5 better than next lower score</w:t>
        <w:br/>
        <w:t>ci uandr vismai maravii izmlieni caxba</w:t>
        <w:br/>
        <w:t>ci uandr vismai maravii izmlieni ajab</w:t>
        <w:br/>
        <w:t>2 2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fo</w:t>
        <w:tab/>
        <w:t>38.44</w:t>
        <w:tab/>
        <w:t>uniform</w:t>
        <w:br/>
        <w:t>1/3</w:t>
        <w:br/>
        <w:t>iiian iunaform eksaman uniform adnarodn tamatul</w:t>
        <w:br/>
        <w:t>iiian iunaform eksaman uniform adnarodn tajanus</w:t>
        <w:br/>
        <w:t>2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ku</w:t>
        <w:tab/>
        <w:t>65.00</w:t>
        <w:tab/>
        <w:t>dark</w:t>
        <w:br/>
        <w:t>2/2; lower score</w:t>
        <w:br/>
        <w:t>an dark ander oskur mrak dulma</w:t>
        <w:br/>
        <w:t>2 2 2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ri</w:t>
        <w:tab/>
        <w:t>65.13</w:t>
        <w:tab/>
        <w:t>reference/standard</w:t>
        <w:br/>
        <w:t>6.45 better than next lower score</w:t>
        <w:br/>
        <w:t>an standrd manak kriteri miril miiar</w:t>
        <w:br/>
        <w:t>2 3 3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sa</w:t>
        <w:tab/>
        <w:t>57.50</w:t>
        <w:tab/>
        <w:t>satisfy</w:t>
        <w:br/>
        <w:t>2/4; lower score, no conflict</w:t>
        <w:br/>
        <w:t>man satisfai prasan satisfas udavlitvar akna</w:t>
        <w:br/>
        <w:t>3 3 3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ti</w:t>
        <w:tab/>
        <w:t>54.29</w:t>
        <w:tab/>
        <w:t>ant</w:t>
        <w:br/>
        <w:t>maii ant cinta ormig muravie namla</w:t>
        <w:br/>
        <w:t>3 3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pku</w:t>
        <w:tab/>
        <w:t>53.30</w:t>
        <w:tab/>
        <w:t>cap</w:t>
        <w:br/>
        <w:t>mau kap topi gor cliap kuba</w:t>
        <w:br/>
        <w:t>mau kap topi sombrer cliap kuba</w:t>
        <w:br/>
        <w:t>3 2 0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pni</w:t>
        <w:tab/>
        <w:t>50.55</w:t>
        <w:tab/>
        <w:t>cotton</w:t>
        <w:br/>
        <w:t>mian katn kapans algodon bumajnai kutni</w:t>
        <w:br/>
        <w:t>3 2 3 0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pti</w:t>
        <w:tab/>
        <w:t>62.93</w:t>
        <w:tab/>
        <w:t>fit/match</w:t>
        <w:br/>
        <w:t>2.09 better than next lower score</w:t>
        <w:br/>
        <w:t>pei mac tik apt saatvietstv munasib</w:t>
        <w:br/>
        <w:t>2 2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bi</w:t>
        <w:tab/>
        <w:t>68.80</w:t>
        <w:tab/>
        <w:t>shelter/harbor</w:t>
        <w:br/>
        <w:t>4/6</w:t>
        <w:br/>
        <w:t>bi xarbr acrai ampar priiut maxba</w:t>
        <w:br/>
        <w:t>2 3 3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ce</w:t>
        <w:tab/>
        <w:t>54.36</w:t>
        <w:tab/>
        <w:t>vehicle</w:t>
        <w:br/>
        <w:t>ce viakl gar veikul macin markab</w:t>
        <w:br/>
        <w:t>ce vixikl gar veikul macin markab</w:t>
        <w:br/>
        <w:t>2 0 2 0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de</w:t>
        <w:tab/>
        <w:t>62.20</w:t>
        <w:tab/>
        <w:t>morals</w:t>
        <w:br/>
        <w:t>4.0 better than next lower score</w:t>
        <w:br/>
        <w:t>de marlz acarn moral maral xulki</w:t>
        <w:br/>
        <w:t>de marlz acarn moral maral axlaki</w:t>
        <w:br/>
        <w:t>de marlz acarn moral maral adabi</w:t>
        <w:br/>
        <w:t>2 3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gu</w:t>
        <w:tab/>
        <w:t>47.25</w:t>
        <w:tab/>
        <w:t>mercury</w:t>
        <w:br/>
        <w:t>2/2; lower score; 1.4 better than next lower score</w:t>
        <w:br/>
        <w:t>gun mrkiuri parad merkuri rtut zauk</w:t>
        <w:br/>
        <w:t>gun mrkiuri parad merkuri rtut zibok</w:t>
        <w:br/>
        <w:t>2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ji</w:t>
        <w:tab/>
        <w:t>70.49</w:t>
        <w:tab/>
        <w:t>material/matter</w:t>
        <w:br/>
        <w:t>4.16 better than next lower score</w:t>
        <w:br/>
        <w:t>ji matr padart materi matier mad</w:t>
        <w:br/>
        <w:t>2 3 2 4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na</w:t>
        <w:tab/>
        <w:t>66.40</w:t>
        <w:tab/>
        <w:t>hemp/marijuana</w:t>
        <w:br/>
        <w:t>ma merauana caras kaniam marixuan kinab</w:t>
        <w:br/>
        <w:t>ma merauana caras mariguan marixuan kinab</w:t>
        <w:br/>
        <w:t>2 4 3 3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xa</w:t>
        <w:tab/>
        <w:t>54.89</w:t>
        <w:tab/>
        <w:t>mash</w:t>
        <w:br/>
        <w:t>1/2; 2.29 better than next lower score</w:t>
        <w:br/>
        <w:t>iaxuai mac maragja max dav masa</w:t>
        <w:br/>
        <w:t>3 2 4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sno</w:t>
        <w:tab/>
        <w:t>63.27</w:t>
        <w:tab/>
        <w:t>slow</w:t>
        <w:br/>
        <w:t>man slo mand despasi miedlin maxal</w:t>
        <w:br/>
        <w:t>3 2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sti</w:t>
        <w:tab/>
        <w:t>42.64</w:t>
        <w:tab/>
        <w:t>month</w:t>
        <w:br/>
        <w:t>3/4; lower score, no conflict, provides good affix</w:t>
        <w:br/>
        <w:t>iue mant mas mes miesiis caxr</w:t>
        <w:br/>
        <w:t>0 3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tci</w:t>
        <w:tab/>
        <w:t>65.10</w:t>
        <w:tab/>
        <w:t>mat</w:t>
        <w:br/>
        <w:t>&gt;7.3 better than next lower score</w:t>
        <w:br/>
        <w:t>ci mat catai almoadii kovrik xasir</w:t>
        <w:br/>
        <w:t>2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tli</w:t>
        <w:tab/>
        <w:t>66.60</w:t>
        <w:tab/>
        <w:t>linen</w:t>
        <w:br/>
        <w:t>4/4; lower score, no conflict</w:t>
        <w:br/>
        <w:t>ma linen calti lin lion katan</w:t>
        <w:br/>
        <w:t>2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tne</w:t>
        <w:tab/>
        <w:t>44.74</w:t>
        <w:tab/>
        <w:t>butter</w:t>
        <w:br/>
        <w:t>1/4</w:t>
        <w:br/>
        <w:t>xuanieu batr makan mantekii masl zubd</w:t>
        <w:br/>
        <w:t>3 2 3 4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tra</w:t>
        <w:tab/>
        <w:t>68.85</w:t>
        <w:tab/>
        <w:t>motor</w:t>
        <w:br/>
        <w:t>mada motr motar motor mator motor</w:t>
        <w:br/>
        <w:t>3 3 3 3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vji</w:t>
        <w:tab/>
        <w:t>45.70</w:t>
        <w:tab/>
        <w:t>oats</w:t>
        <w:br/>
        <w:t>1/2</w:t>
        <w:br/>
        <w:t>ianmai ots ji aven avios cufan</w:t>
        <w:br/>
        <w:t>3 0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xri</w:t>
        <w:tab/>
        <w:t>48.00</w:t>
        <w:tab/>
        <w:t>wheat</w:t>
        <w:br/>
        <w:t>mai xuit genxu trig pcinis kamx</w:t>
        <w:br/>
        <w:t>mai xuit genxu trig pcinis xinta</w:t>
        <w:br/>
        <w:t>mai xuit genxu trig pcinis bur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bri</w:t>
        <w:tab/>
        <w:t>52.66</w:t>
        <w:tab/>
        <w:t>brow</w:t>
        <w:br/>
        <w:t>1.16 better than next lower score</w:t>
        <w:br/>
        <w:t>mei brau bru frent lop jabin</w:t>
        <w:br/>
        <w:t>mei brau bru frent lop jabxa</w:t>
        <w:br/>
        <w:t>mei brau bru frent lop xauajib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gdo</w:t>
        <w:tab/>
        <w:tab/>
        <w:t>10E6/me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kso</w:t>
        <w:tab/>
        <w:tab/>
        <w:t>ME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lbi</w:t>
        <w:tab/>
        <w:t>48.94</w:t>
        <w:tab/>
        <w:t>beautiful</w:t>
        <w:br/>
        <w:t>mei biutafl manoxara bel krasiv jamil</w:t>
        <w:br/>
        <w:t>mei biutafl sundara bel krasiv jamil</w:t>
        <w:br/>
        <w:t>3 2 0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ljo</w:t>
        <w:tab/>
        <w:tab/>
        <w:t>Malaysian/Melay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nli</w:t>
        <w:tab/>
        <w:t>57.20</w:t>
        <w:tab/>
        <w:t>mind/mental</w:t>
        <w:br/>
        <w:t>8/9; lower score, no conflict, provides affix</w:t>
        <w:br/>
        <w:t>cinli mentl mans ment mislin dixn</w:t>
        <w:br/>
        <w:t>cinli mentl mans ment mislin akl</w:t>
        <w:br/>
        <w:t>3 4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nsi</w:t>
        <w:tab/>
        <w:t>49.00</w:t>
        <w:tab/>
        <w:t>sister</w:t>
        <w:br/>
        <w:t>1/2</w:t>
        <w:br/>
        <w:t>mei sistr baxn erman sistra uxt</w:t>
        <w:br/>
        <w:t>mei sistr bagin erman sistra uxt</w:t>
        <w:br/>
        <w:t>3 2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ntu</w:t>
        <w:tab/>
        <w:t>56.80</w:t>
        <w:tab/>
        <w:t>minute</w:t>
        <w:br/>
        <w:t>1/10</w:t>
        <w:br/>
        <w:t>fen minat minat minut minut dakik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rko</w:t>
        <w:tab/>
        <w:tab/>
        <w:t>Americ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rli</w:t>
        <w:tab/>
        <w:t>47.00</w:t>
        <w:tab/>
        <w:t>measure</w:t>
        <w:br/>
        <w:t>1/2</w:t>
        <w:br/>
        <w:t>lian mejr mapna med mier kias</w:t>
        <w:br/>
        <w:t>2 3 0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xco</w:t>
        <w:tab/>
        <w:tab/>
        <w:t>Mexic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dju</w:t>
        <w:tab/>
        <w:t>52.92</w:t>
        <w:tab/>
        <w:t>middle</w:t>
        <w:br/>
        <w:t>jun midl madi medi siridin uasat</w:t>
        <w:br/>
        <w:t>jun midl madi medi siridin markaz</w:t>
        <w:br/>
        <w:t>2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fra</w:t>
        <w:tab/>
        <w:t>61.81</w:t>
        <w:tab/>
        <w:t>code/cipher</w:t>
        <w:br/>
        <w:t>2.75 better than next lower score</w:t>
        <w:br/>
        <w:t>mima saifr sanketsangra sifr cifr cifra</w:t>
        <w:br/>
        <w:t>3 3 2 3 3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kce</w:t>
        <w:tab/>
        <w:t>45.80</w:t>
        <w:tab/>
        <w:t>doctor/medic</w:t>
        <w:br/>
        <w:t>2/2; lower score, no conflict</w:t>
        <w:br/>
        <w:t>iicen medik cikitsak medik izliec tabib</w:t>
        <w:br/>
        <w:t>3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kri</w:t>
        <w:tab/>
        <w:tab/>
        <w:t>10E-6/mic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lti</w:t>
        <w:tab/>
        <w:tab/>
        <w:t>.001/mil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lxe</w:t>
        <w:tab/>
        <w:t>57.80</w:t>
        <w:tab/>
        <w:t>mild</w:t>
        <w:br/>
        <w:t>xe maild mridul duls miak latif</w:t>
        <w:br/>
        <w:t>xe maild mridul suav miak latif</w:t>
        <w:br/>
        <w:t>xe maild mridul duls miak laiin</w:t>
        <w:br/>
        <w:t>xe maild mridul suav miak laiin</w:t>
        <w:br/>
        <w:t>2 3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nde</w:t>
        <w:tab/>
        <w:t>59.00</w:t>
        <w:tab/>
        <w:t>command</w:t>
        <w:br/>
        <w:t>2/2; lower score, no conflict</w:t>
        <w:br/>
        <w:t>min kamand adec mand prikaziv amar</w:t>
        <w:br/>
        <w:t>3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nji</w:t>
        <w:tab/>
        <w:t>72.00</w:t>
        <w:tab/>
        <w:t>machine</w:t>
        <w:br/>
        <w:t>1/5</w:t>
        <w:br/>
        <w:t>ji macin macin makin macin makin</w:t>
        <w:br/>
        <w:t>2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nli</w:t>
        <w:tab/>
        <w:t>86.90</w:t>
        <w:tab/>
        <w:t>mile</w:t>
        <w:br/>
        <w:t>6.60 better than next lower score</w:t>
        <w:br/>
        <w:t>iinli mail mil mii mili mil</w:t>
        <w:br/>
        <w:t>4 3 3 3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nra</w:t>
        <w:tab/>
        <w:t>59.64</w:t>
        <w:tab/>
        <w:t>reflect/mirror</w:t>
        <w:br/>
        <w:t>3/4; lower score, no conflict</w:t>
        <w:br/>
        <w:t>jin mirr aina espex zierkal mira</w:t>
        <w:br/>
        <w:t>iin mirr aina espex zierkal mira</w:t>
        <w:br/>
        <w:t>jin mirr aina reflekt zierkal mira</w:t>
        <w:br/>
        <w:t>iin mirr aina reflekt zierkal mira</w:t>
        <w:br/>
        <w:t>jin mirr aina reflex zierkal mira</w:t>
        <w:br/>
        <w:t>iin mirr aina reflex zierkal mira</w:t>
        <w:br/>
        <w:t>2 3 3 0 3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ntu</w:t>
        <w:tab/>
        <w:t>54.50</w:t>
        <w:tab/>
        <w:t>same/identical</w:t>
        <w:br/>
        <w:t>tun aident abin mism adin datu</w:t>
        <w:br/>
        <w:t>2 3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pri</w:t>
        <w:tab/>
        <w:t>61.33</w:t>
        <w:tab/>
        <w:t>secret</w:t>
        <w:br/>
        <w:t>mi sikrit cip sekret sekriet siri</w:t>
        <w:br/>
        <w:t>2 3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rli</w:t>
        <w:tab/>
        <w:t>65.30</w:t>
        <w:tab/>
        <w:t>deer</w:t>
        <w:br/>
        <w:t>mi dir mrig sierv alien aial</w:t>
        <w:br/>
        <w:t>mi dir mrig als alien aial</w:t>
        <w:br/>
        <w:t>mi dir mrig ant alien aial</w:t>
        <w:br/>
        <w:t>2 2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sno</w:t>
        <w:tab/>
        <w:t>56.30</w:t>
        <w:tab/>
        <w:t>famous</w:t>
        <w:br/>
        <w:t>2/3; lower score, no conflict, provides affix</w:t>
        <w:br/>
        <w:t>min feimas nami famos znaminit caxir</w:t>
        <w:br/>
        <w:t>min feimas nami famos znaminit sit</w:t>
        <w:br/>
        <w:t>min feimas nami famos znaminit caxar</w:t>
        <w:br/>
        <w:t>3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sro</w:t>
        <w:tab/>
        <w:tab/>
        <w:t>Egyptian/Mizrai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tre</w:t>
        <w:tab/>
        <w:t>89.40</w:t>
        <w:tab/>
        <w:t>meter</w:t>
        <w:br/>
        <w:t>1/3</w:t>
        <w:br/>
        <w:t>mi mitr mitar metr mietr mitr</w:t>
        <w:br/>
        <w:t>2 4 4 3 4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xre</w:t>
        <w:tab/>
        <w:t>53.14</w:t>
        <w:tab/>
        <w:t>mixture</w:t>
        <w:br/>
        <w:t>2/3; lower score, no conflict</w:t>
        <w:br/>
        <w:t>xue mikscr micran mikstur miec xalil</w:t>
        <w:br/>
        <w:t>xue mikscr mila mikstur miec xalil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lana</w:t>
        <w:tab/>
        <w:t>54.29</w:t>
        <w:tab/>
        <w:t>side/lateral</w:t>
        <w:br/>
        <w:t>4/4; lower score, no conflict, provides affix</w:t>
        <w:br/>
        <w:t>mian latrl satax lad starana janib</w:t>
        <w:br/>
        <w:t>mian latrl bagal lad starana janib</w:t>
        <w:br/>
        <w:t>3 2 2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latu</w:t>
        <w:tab/>
        <w:t>64.06</w:t>
        <w:tab/>
        <w:t>cat</w:t>
        <w:br/>
        <w:t>mau kat bilar gat kock kat</w:t>
        <w:br/>
        <w:t>3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ledi</w:t>
        <w:tab/>
        <w:t>56.21</w:t>
        <w:tab/>
        <w:t>mold</w:t>
        <w:br/>
        <w:t>2.01 better than next lower score</w:t>
        <w:br/>
        <w:t>mei mold papundi ong pliesin futr</w:t>
        <w:br/>
        <w:t>mei mold papundi mo pliesin futr</w:t>
        <w:br/>
        <w:t>3 3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luni</w:t>
        <w:tab/>
        <w:t>48.20</w:t>
        <w:tab/>
        <w:t>satellite/moon</w:t>
        <w:br/>
        <w:t>ueicin mun upgrax lun lunam kamar</w:t>
        <w:br/>
        <w:t>2 3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kca</w:t>
        <w:tab/>
        <w:t>64.20</w:t>
        <w:tab/>
        <w:t>point/moment</w:t>
        <w:br/>
        <w:t>3/3</w:t>
        <w:br/>
        <w:t>lower score, no conflict</w:t>
        <w:br/>
        <w:t>ca momnt kcan moment mik xunixa</w:t>
        <w:br/>
        <w:t>ca momnt kcan moment mik laxta</w:t>
        <w:br/>
        <w:t>ca momnt kcan moment mik burxa</w:t>
        <w:br/>
        <w:t>2 2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klu</w:t>
        <w:tab/>
        <w:t>52.66</w:t>
        <w:tab/>
        <w:t>mouth/oral</w:t>
        <w:br/>
        <w:t>1/3</w:t>
        <w:br/>
        <w:t>keu orl muk bok rot fam</w:t>
        <w:br/>
        <w:t>keu orl muk bok rot fuxa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lki</w:t>
        <w:tab/>
        <w:t>67.74</w:t>
        <w:tab/>
        <w:t>mill</w:t>
        <w:br/>
        <w:t>m mil caki molin mielnis taxun</w:t>
        <w:br/>
        <w:t>2 2 2 4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lro</w:t>
        <w:tab/>
        <w:tab/>
        <w:t>mo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rji</w:t>
        <w:tab/>
        <w:t>48.54</w:t>
        <w:tab/>
        <w:t>remember</w:t>
        <w:br/>
        <w:t>6/6; lower score, no conflict, provides affix</w:t>
        <w:br/>
        <w:t>ji rimembr smarn rekord pomn dakar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rko</w:t>
        <w:tab/>
        <w:tab/>
        <w:t>Morocc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rna</w:t>
        <w:tab/>
        <w:t>56.20</w:t>
        <w:tab/>
        <w:t>pattern</w:t>
        <w:br/>
        <w:t>m patrn namuna disen uzor namudaj</w:t>
        <w:br/>
        <w:t>mo patrn namuna dibux uzor namudaj</w:t>
        <w:br/>
        <w:t>2 2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rsi</w:t>
        <w:tab/>
        <w:t>77.70</w:t>
        <w:tab/>
        <w:t>dead</w:t>
        <w:br/>
        <w:t>si mort mrit mor miort maut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sra</w:t>
        <w:tab/>
        <w:t>47.40</w:t>
        <w:tab/>
        <w:t>friction</w:t>
        <w:br/>
        <w:t>mosa frikcn ragar ros trieni tasadum</w:t>
        <w:br/>
        <w:t>mosa frikcn ragar ros trieni ixtikak</w:t>
        <w:br/>
        <w:t>4 0 2 2 0 0</w:t>
        <w:br/>
        <w:t>higher score possible with 2/3 E rab (59.4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raji</w:t>
        <w:tab/>
        <w:t>58.50</w:t>
        <w:tab/>
        <w:t>rye</w:t>
        <w:br/>
        <w:t>1/2</w:t>
        <w:br/>
        <w:t>xeimai rai rai senten roj jaudar</w:t>
        <w:br/>
        <w:t>xeimai rai rai senten roj cailam</w:t>
        <w:br/>
        <w:t>3 3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rilu</w:t>
        <w:tab/>
        <w:t>38.30</w:t>
        <w:tab/>
        <w:t>mail</w:t>
        <w:br/>
        <w:t>ieu mail dak kore poct barid</w:t>
        <w:br/>
        <w:t>2 3 0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ruli</w:t>
        <w:tab/>
        <w:t>40.64</w:t>
        <w:tab/>
        <w:t>hammer</w:t>
        <w:br/>
        <w:t>2/2; lower score, relearning</w:t>
        <w:br/>
        <w:t>cuei xamr martaul martii molot mitraka</w:t>
        <w:br/>
        <w:t>2 2 4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cti</w:t>
        <w:tab/>
        <w:t>42.75</w:t>
        <w:tab/>
        <w:t>immaterial</w:t>
        <w:br/>
        <w:t>1.0 better than next lower score</w:t>
        <w:br/>
        <w:t>uucin imatiril amurt inmaterial niviciestvin lamadi</w:t>
        <w:br/>
        <w:t>3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dri</w:t>
        <w:tab/>
        <w:t>58.20</w:t>
        <w:tab/>
        <w:t>wood</w:t>
        <w:br/>
        <w:t>2/2; lower score, relearning, no conflict</w:t>
        <w:br/>
        <w:t>mu uud lakr mader dieriv xacab</w:t>
        <w:br/>
        <w:t>2 2 0 3 3 0</w:t>
        <w:br/>
        <w:t>mu uud kact mader dieriv xac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kti</w:t>
        <w:tab/>
        <w:t>56.35</w:t>
        <w:tab/>
        <w:t>purpose/motive</w:t>
        <w:br/>
        <w:t>1/2</w:t>
        <w:br/>
        <w:t>mudi motiv lakci motiv matif xadaf</w:t>
        <w:br/>
        <w:t>mudi motiv lakci motiv matif bait</w:t>
        <w:br/>
        <w:t>3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lno</w:t>
        <w:tab/>
        <w:t>46.21</w:t>
        <w:tab/>
        <w:t>complete</w:t>
        <w:br/>
        <w:t>3/5; lower score, no conflict, provides affix</w:t>
        <w:br/>
        <w:t>uan kamplit sampurn komplet poln kamil</w:t>
        <w:br/>
        <w:t>2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nje</w:t>
        <w:tab/>
        <w:t>38.74</w:t>
        <w:tab/>
        <w:t>universe</w:t>
        <w:br/>
        <w:t>iujen iunavrs braxmand univers kosmas kun</w:t>
        <w:br/>
        <w:t>3 2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pli</w:t>
        <w:tab/>
        <w:t>57.46</w:t>
        <w:tab/>
        <w:t>example</w:t>
        <w:br/>
        <w:t>li igzampl damuna exempl primier namudaj</w:t>
        <w:br/>
        <w:t>2 3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rse</w:t>
        <w:tab/>
        <w:t>53.00</w:t>
        <w:tab/>
        <w:t>glimmering</w:t>
        <w:br/>
        <w:t>muse glimer bramamuxurt penumbr sumirki nurul</w:t>
        <w:br/>
        <w:t>4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rta</w:t>
        <w:tab/>
        <w:t>55.20</w:t>
        <w:tab/>
        <w:t>curtain</w:t>
        <w:br/>
        <w:t>mu krtn parda kortin zanaviesk sitar</w:t>
        <w:br/>
        <w:t>2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slo</w:t>
        <w:tab/>
        <w:tab/>
        <w:t>Islam/Moslem</w:t>
        <w:br/>
        <w:t>Allah:  too incompati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tce</w:t>
        <w:tab/>
        <w:t>64.40</w:t>
        <w:tab/>
        <w:t>much</w:t>
        <w:br/>
        <w:t>cen muc baxut muc ocen jida</w:t>
        <w:br/>
        <w:t>cen muc baxut muc ocen katir</w:t>
        <w:br/>
        <w:t>2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vdu</w:t>
        <w:tab/>
        <w:t>52.00</w:t>
        <w:tab/>
        <w:t>move</w:t>
        <w:br/>
        <w:t>6/6; lower score, no conflict, provides affix</w:t>
        <w:br/>
        <w:t>dun muv cala mud dvig xarak</w:t>
        <w:br/>
        <w:t>dun muv cala mud dvig nakal</w:t>
        <w:br/>
        <w:t>dun muv xil mud dvig nakal</w:t>
        <w:br/>
        <w:t>dun muv xil mud dvig xarak</w:t>
        <w:br/>
        <w:t>2 3 0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uzga</w:t>
        <w:tab/>
        <w:t>44.99</w:t>
        <w:tab/>
        <w:t>museum</w:t>
        <w:br/>
        <w:t>1/2</w:t>
        <w:br/>
        <w:t>bouuguan miuziam miuziam muse muzie matxaf</w:t>
        <w:br/>
        <w:t>3 4 4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bmi</w:t>
        <w:tab/>
        <w:t>41.30</w:t>
        <w:tab/>
        <w:t>problem</w:t>
        <w:br/>
        <w:t>1/10</w:t>
        <w:br/>
        <w:t>nanti prablm samsia problem prabliem muckil</w:t>
        <w:br/>
        <w:t>nanti prablm samsia problem prabliem mudila</w:t>
        <w:br/>
        <w:t>3 3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kni</w:t>
        <w:tab/>
        <w:t>56.96</w:t>
        <w:tab/>
        <w:t>male/masculine</w:t>
        <w:br/>
        <w:t>2/3; lower score affix</w:t>
        <w:br/>
        <w:t>nan maskialin nar maskulin mucsk dakar</w:t>
        <w:br/>
        <w:t>3 3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lci</w:t>
        <w:tab/>
        <w:t>55.80</w:t>
        <w:tab/>
        <w:t>wing</w:t>
        <w:br/>
        <w:t>3/3; lower score, no conflict</w:t>
        <w:br/>
        <w:t>ci uin pakc al krilo janax</w:t>
        <w:br/>
        <w:t>2 0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cu</w:t>
        <w:tab/>
        <w:t>59.80</w:t>
        <w:tab/>
        <w:t>number</w:t>
        <w:br/>
        <w:t>4.0 better than next lower score</w:t>
        <w:br/>
        <w:t>cu nambr ganan numer nomir rakm</w:t>
        <w:br/>
        <w:t>cu nambr ganan numer nomir adad</w:t>
        <w:br/>
        <w:t>2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nba</w:t>
        <w:tab/>
        <w:t>42.85</w:t>
        <w:tab/>
        <w:t>bread</w:t>
        <w:br/>
        <w:t>1/2</w:t>
        <w:br/>
        <w:t>mianbau bred nan pan xlib xubz</w:t>
        <w:br/>
        <w:t>4 0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nca</w:t>
        <w:tab/>
        <w:t>59.00</w:t>
        <w:tab/>
        <w:t>year/annual</w:t>
        <w:br/>
        <w:t>3/4; lower score, no conflict</w:t>
        <w:br/>
        <w:t>nian aniu varc an got sana</w:t>
        <w:br/>
        <w:t>3 2 2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ndu</w:t>
        <w:tab/>
        <w:t>56.33</w:t>
        <w:tab/>
        <w:t>difficult/hard</w:t>
        <w:br/>
        <w:t>1/2</w:t>
        <w:br/>
        <w:t>nan xard duckar ardu trudn saab</w:t>
        <w:br/>
        <w:t>nan xard duckar ardu trudn asir</w:t>
        <w:br/>
        <w:t>nan xard duckar ardu trudn cak</w:t>
        <w:br/>
        <w:t>3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nla</w:t>
        <w:tab/>
        <w:t>55.80</w:t>
        <w:tab/>
        <w:t>boy/lad</w:t>
        <w:br/>
        <w:t>nanxai lad balak nin malcik ualad</w:t>
        <w:br/>
        <w:t>4 2 3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nmu</w:t>
        <w:tab/>
        <w:t>63.60</w:t>
        <w:tab/>
        <w:t>man</w:t>
        <w:br/>
        <w:t>1/2</w:t>
        <w:br/>
        <w:t>nan man manuc ombr mucin insan</w:t>
        <w:br/>
        <w:t>3 2 3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nvi</w:t>
        <w:tab/>
        <w:tab/>
        <w:t>10E-9/na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rge</w:t>
        <w:tab/>
        <w:t>38.09</w:t>
        <w:tab/>
        <w:t>nut</w:t>
        <w:br/>
        <w:t>1/2</w:t>
        <w:br/>
        <w:t>jiangue nat giridarpal nos ariex mukasarat</w:t>
        <w:br/>
        <w:t>3 2 2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rju</w:t>
        <w:tab/>
        <w:t>48.19</w:t>
        <w:tab/>
        <w:t>orange</w:t>
        <w:br/>
        <w:t>2/2; lower score, relearning, no conflict</w:t>
        <w:br/>
        <w:t>juse arinj narang naranx aranjiv burtukal</w:t>
        <w:br/>
        <w:t>2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tfe</w:t>
        <w:tab/>
        <w:t>63.25</w:t>
        <w:tab/>
        <w:t>deny(negate)</w:t>
        <w:br/>
        <w:t>6.55 better than next lower score</w:t>
        <w:br/>
        <w:t>feu dinai na net atris nafa</w:t>
        <w:br/>
        <w:t>2 2 2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tmi</w:t>
        <w:tab/>
        <w:t>58.50</w:t>
        <w:tab/>
        <w:t>nation</w:t>
        <w:br/>
        <w:t>min nacn jati nasion nasian kaum</w:t>
        <w:br/>
        <w:t>2 2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vni</w:t>
        <w:tab/>
        <w:t>68.00</w:t>
        <w:tab/>
        <w:t>neon</w:t>
        <w:br/>
        <w:t>na?ni t bad .v for affix</w:t>
        <w:br/>
        <w:t>nai nian nian neon nion niun</w:t>
        <w:br/>
        <w:t>na?ni  68.00 3 3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xle</w:t>
        <w:tab/>
        <w:t>61.90</w:t>
        <w:tab/>
        <w:t>canal</w:t>
        <w:br/>
        <w:t>1/2</w:t>
        <w:br/>
        <w:t>iuenxe kanal nal kanal kanal kanal</w:t>
        <w:br/>
        <w:t>3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zbi</w:t>
        <w:tab/>
        <w:t>62.86</w:t>
        <w:tab/>
        <w:t>nose</w:t>
        <w:br/>
        <w:t>bi noz nas naris nos anf</w:t>
        <w:br/>
        <w:t>bi noz nak naris nos anf</w:t>
        <w:br/>
        <w:t>2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jni</w:t>
        <w:tab/>
        <w:t>64.96</w:t>
        <w:tab/>
        <w:t>energy</w:t>
        <w:br/>
        <w:t>nen enrji tej enerxi iniergii taka</w:t>
        <w:br/>
        <w:t>3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lci</w:t>
        <w:tab/>
        <w:t>50.00</w:t>
        <w:tab/>
        <w:t>fond/like</w:t>
        <w:br/>
        <w:t>2/4; lower score, no conflict, provides affix</w:t>
        <w:br/>
        <w:t>ci laik snex gust liub axab</w:t>
        <w:br/>
        <w:t>ci laik snex gust liub istatab</w:t>
        <w:br/>
        <w:t>2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nri</w:t>
        <w:tab/>
        <w:t>73.66</w:t>
        <w:tab/>
        <w:t>in/inner</w:t>
        <w:br/>
        <w:t>nei inr men en vnutri fi</w:t>
        <w:br/>
        <w:t>nei inr men en vnutri bi</w:t>
        <w:br/>
        <w:t>nei inr men en vnutri batin</w:t>
        <w:br/>
        <w:t>3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bli</w:t>
        <w:tab/>
        <w:t>41.50</w:t>
        <w:tab/>
        <w:t>necessitate/entail</w:t>
        <w:br/>
        <w:t>2/3; lower score affix no conflict</w:t>
        <w:br/>
        <w:t>cibicu enteil anivaria implik vavlik tatalaba</w:t>
        <w:br/>
        <w:t>cibicu enteil anivaria implik vavlik istalzama</w:t>
        <w:br/>
        <w:t>cibicu enteil anivaria implik vavlik istada</w:t>
        <w:br/>
        <w:t>3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cte</w:t>
        <w:tab/>
        <w:t>45.50</w:t>
        <w:tab/>
        <w:t>night</w:t>
        <w:br/>
        <w:t>1/4</w:t>
        <w:br/>
        <w:t>ie nait nic noc noc lail</w:t>
        <w:br/>
        <w:t>0 3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kle</w:t>
        <w:tab/>
        <w:t>88.60</w:t>
        <w:tab/>
        <w:t>nickel</w:t>
        <w:br/>
        <w:t>9.0 better than next lower score</w:t>
        <w:br/>
        <w:t>nie nikl nikal nikel nikil nikal</w:t>
        <w:br/>
        <w:t>3 4 4 4 4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lce</w:t>
        <w:tab/>
        <w:t>45.01</w:t>
        <w:tab/>
        <w:t>furniture/furnish</w:t>
        <w:br/>
        <w:t>cence frnic farnicar mobiliari miebil mobiliia</w:t>
        <w:br/>
        <w:t>3 3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mre</w:t>
        <w:tab/>
        <w:t>51.40</w:t>
        <w:tab/>
        <w:t>citrus/lime</w:t>
        <w:br/>
        <w:t>1/3</w:t>
        <w:br/>
        <w:t>ninmen sitr nimbu sidr limon ---</w:t>
        <w:br/>
        <w:t>4 2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nmu</w:t>
        <w:tab/>
        <w:t>60.04</w:t>
        <w:tab/>
        <w:t>woman/women</w:t>
        <w:br/>
        <w:t>niu uimin janan muxer jiencin nisa</w:t>
        <w:br/>
        <w:t>3 2 2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rna</w:t>
        <w:tab/>
        <w:t>51.16</w:t>
        <w:tab/>
        <w:t>nerve</w:t>
        <w:br/>
        <w:t>cenjin niurl nas nerv nierf asab</w:t>
        <w:br/>
        <w:t>3 3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tcu</w:t>
        <w:tab/>
        <w:t>50.14</w:t>
        <w:tab/>
        <w:t>need</w:t>
        <w:br/>
        <w:t>cu nid avaciak nesesit nujda xaj</w:t>
        <w:br/>
        <w:t>cu nid avaciak nesesit nujda tatalab</w:t>
        <w:br/>
        <w:t>2 2 0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vji</w:t>
        <w:tab/>
        <w:t>51.00</w:t>
        <w:tab/>
        <w:t>knit</w:t>
        <w:br/>
        <w:t>1/3</w:t>
        <w:br/>
        <w:t>ji nit bun tex viiz xakt</w:t>
        <w:br/>
        <w:t>2 2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ixli</w:t>
        <w:tab/>
        <w:t>47.00</w:t>
        <w:tab/>
        <w:t>girl</w:t>
        <w:br/>
        <w:t>1/2</w:t>
        <w:br/>
        <w:t>niuxai girl bali nin diebock ualda</w:t>
        <w:br/>
        <w:t>4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bli</w:t>
        <w:tab/>
        <w:t>38.20</w:t>
        <w:tab/>
        <w:t>noble</w:t>
        <w:br/>
        <w:t>5/5; lower score good affixes</w:t>
        <w:br/>
        <w:t>gueizu nobl kulin noble dvarianin nabil</w:t>
        <w:br/>
        <w:t>0 4 2 4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ci</w:t>
        <w:tab/>
        <w:t>68.00</w:t>
        <w:tab/>
        <w:t>message/note</w:t>
        <w:br/>
        <w:t>2/2; lower score good affix</w:t>
        <w:br/>
        <w:t>cin not not not mimarandum mudakir</w:t>
        <w:br/>
        <w:t>cin not not not mimarandum magzi</w:t>
        <w:br/>
        <w:t>cin not not not mimarandum balag</w:t>
        <w:br/>
        <w:t>cin not not not mimarandum maktub</w:t>
        <w:br/>
        <w:t>cin not not not zapisk mudakir</w:t>
        <w:br/>
        <w:t>cin not not not zapisk magzi</w:t>
        <w:br/>
        <w:t>cin not not not zapisk balag</w:t>
        <w:br/>
        <w:t>cin not not not zapisk maktub</w:t>
        <w:br/>
        <w:t>2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ukni</w:t>
        <w:tab/>
        <w:t>44.03</w:t>
        <w:tab/>
        <w:t>magenta/fuchsin</w:t>
        <w:br/>
        <w:t>1/4</w:t>
        <w:br/>
        <w:t>ianxun fuksin bagani fuksi fuksin kirmiz</w:t>
        <w:br/>
        <w:t>3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upre</w:t>
        <w:tab/>
        <w:t>49.00</w:t>
        <w:tab/>
        <w:t>promise</w:t>
        <w:br/>
        <w:t>5.60 better than next lower score</w:t>
        <w:br/>
        <w:t>nue pramis pratinia promet abec ida</w:t>
        <w:br/>
        <w:t>nue pramis pratinia promet abec axada</w:t>
        <w:br/>
        <w:t>nue pramis pratinia promet abec uada</w:t>
        <w:br/>
        <w:t>3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urma</w:t>
        <w:tab/>
        <w:t>49.20</w:t>
        <w:tab/>
        <w:t>rural</w:t>
        <w:br/>
        <w:t>typo -should have been nurna</w:t>
        <w:br/>
        <w:t>nun rurl dexat rural diriviensk rifi</w:t>
        <w:br/>
        <w:t>nun rurl dexat rural sielsk rifi</w:t>
        <w:br/>
        <w:t>nurna  49.20 3 2 0 3 0 0</w:t>
        <w:br/>
        <w:t>nurma  38.20 2 2 0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utli</w:t>
        <w:tab/>
        <w:t>45.55</w:t>
        <w:tab/>
        <w:t>neutral</w:t>
        <w:br/>
        <w:t>2/3; lower score, no conflict, misrun b24a</w:t>
        <w:br/>
        <w:t>junli nutrl tatac neutral niitraln xiadi</w:t>
        <w:br/>
        <w:t>junli nutrl tatac neutral niitraln muxaid</w:t>
        <w:br/>
        <w:t>3 4 0 4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uzba</w:t>
        <w:tab/>
        <w:t>47.85</w:t>
        <w:tab/>
        <w:t>news</w:t>
        <w:br/>
        <w:t>cinuen nuz xabar novas novast anba</w:t>
        <w:br/>
        <w:t>2 2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cna</w:t>
        <w:tab/>
        <w:t>53.80</w:t>
        <w:tab/>
        <w:t>hope</w:t>
        <w:br/>
        <w:t>2/2; lower score, no conflict</w:t>
        <w:br/>
        <w:t>pan xop aca esper nadie amal</w:t>
        <w:br/>
        <w:t>pan xop aca esper nadie raja</w:t>
        <w:br/>
        <w:t>3 0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gbu</w:t>
        <w:tab/>
        <w:t>58.66</w:t>
        <w:tab/>
        <w:t>part</w:t>
        <w:br/>
        <w:t>1/2</w:t>
        <w:br/>
        <w:t>bu part bag part cast juz</w:t>
        <w:br/>
        <w:t>bu part bag part kusok juz</w:t>
        <w:br/>
        <w:t>bu part bag part cast kita</w:t>
        <w:br/>
        <w:t>bu part bag part kusok kita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gre</w:t>
        <w:tab/>
        <w:t>58.00</w:t>
        <w:tab/>
        <w:t>pass through</w:t>
        <w:br/>
        <w:t>3/3; lower score, no conflict</w:t>
        <w:br/>
        <w:t>gue pas par pas cieris xilab</w:t>
        <w:br/>
        <w:t>gue pas par pas skvos xilab</w:t>
        <w:br/>
        <w:t>gue pas par pas cieris tarik</w:t>
        <w:br/>
        <w:t>gue pas par pas skvos tarik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jni</w:t>
        <w:tab/>
        <w:t>54.60</w:t>
        <w:tab/>
        <w:t>judge</w:t>
        <w:br/>
        <w:t>pan jaj narni xusg sud kadai</w:t>
        <w:br/>
        <w:t>pan jaj narni xusg sud xakam</w:t>
        <w:br/>
        <w:t>3 2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lci</w:t>
        <w:tab/>
        <w:t>58.46</w:t>
        <w:tab/>
        <w:t>evil/malign</w:t>
        <w:br/>
        <w:t>cie malign pap mal zloi cirir</w:t>
        <w:br/>
        <w:t>2 3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lku</w:t>
        <w:tab/>
        <w:t>57.97</w:t>
        <w:tab/>
        <w:t>pants</w:t>
        <w:br/>
        <w:t>ku pans patalun pantalon briuk sirual</w:t>
        <w:br/>
        <w:t>2 2 4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lne</w:t>
        <w:tab/>
        <w:t>55.66</w:t>
        <w:tab/>
        <w:t>tray</w:t>
        <w:br/>
        <w:t>pan trei tal bandex padnos sini</w:t>
        <w:br/>
        <w:t>3 0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lta</w:t>
        <w:tab/>
        <w:t>58.68</w:t>
        <w:tab/>
        <w:t>plate</w:t>
        <w:br/>
        <w:t>2/2; lower score</w:t>
        <w:br/>
        <w:t>pan pleit tal plat tarielk tabak</w:t>
        <w:br/>
        <w:t>2 3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mbe</w:t>
        <w:tab/>
        <w:t>59.50</w:t>
        <w:tab/>
        <w:t>pump</w:t>
        <w:br/>
        <w:t>ben pamp pamp bomb pomp midax</w:t>
        <w:br/>
        <w:t>2 3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nci</w:t>
        <w:tab/>
        <w:t>61.70</w:t>
        <w:tab/>
        <w:t>odor/fragrance</w:t>
        <w:br/>
        <w:t>ci fragrans gand fragrans paxn ranix</w:t>
        <w:br/>
        <w:t>2 2 2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ndi</w:t>
        <w:tab/>
        <w:t>36.67</w:t>
        <w:tab/>
        <w:t>punctuate</w:t>
        <w:br/>
        <w:t>1.56 better than next lower score</w:t>
        <w:br/>
        <w:t>biaudian pankcuueit viramdividan puntu pripinanii tankit</w:t>
        <w:br/>
        <w:t>3 4 3 2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nje</w:t>
        <w:tab/>
        <w:t>44.12</w:t>
        <w:tab/>
        <w:t>sponge</w:t>
        <w:br/>
        <w:t>7/10; lower score</w:t>
        <w:br/>
        <w:t>xaimian spanj spanj esponx gupk isfanj</w:t>
        <w:br/>
        <w:t>2 4 4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nka</w:t>
        <w:tab/>
        <w:t>58.62</w:t>
        <w:tab/>
        <w:t>park</w:t>
        <w:br/>
        <w:t>1/6</w:t>
        <w:br/>
        <w:t>iuan park upavan park park xadikalm</w:t>
        <w:br/>
        <w:t>2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nlo</w:t>
        <w:tab/>
        <w:t>40.17</w:t>
        <w:tab/>
        <w:t>slice</w:t>
        <w:br/>
        <w:t>4/6; lower score, no conflict, provides affix</w:t>
        <w:br/>
        <w:t>pian sleis katl rebanad lomtik carix</w:t>
        <w:br/>
        <w:t>pian sleis katl rebanad lomtik xasa</w:t>
        <w:br/>
        <w:t>3 0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npi</w:t>
        <w:tab/>
        <w:t>62.60</w:t>
        <w:tab/>
        <w:t>peace</w:t>
        <w:br/>
        <w:t>3.2 better than next lower score</w:t>
        <w:br/>
        <w:t>an pis canti pas mir salam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nra</w:t>
        <w:tab/>
        <w:t>42.13</w:t>
        <w:tab/>
        <w:t>parallel</w:t>
        <w:br/>
        <w:t>2.78 better than next lower score</w:t>
        <w:br/>
        <w:t>pincin paralel semantar paralel paraliel murauaz</w:t>
        <w:br/>
        <w:t>2 4 3 4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nte</w:t>
        <w:tab/>
        <w:t>46.85</w:t>
        <w:tab/>
        <w:t>protest</w:t>
        <w:br/>
        <w:t>3/5; lower score</w:t>
        <w:br/>
        <w:t>kan protest prativad protest pratiest ixtaj</w:t>
        <w:br/>
        <w:t>2 3 3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nzi</w:t>
        <w:tab/>
        <w:t>59.84</w:t>
        <w:tab/>
        <w:t>offspring/progeny</w:t>
        <w:br/>
        <w:t>zi prajeni apatia proxeni patomak sulala</w:t>
        <w:br/>
        <w:t>zi prajeni apatia proxeni patomak duria</w:t>
        <w:br/>
        <w:t>2 4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pri</w:t>
        <w:tab/>
        <w:t>41.40</w:t>
        <w:tab/>
        <w:t>page</w:t>
        <w:br/>
        <w:t>5/5; lower score, no conflict; .86 better than next lower score</w:t>
        <w:br/>
        <w:t>mianr peij patr paxin stranis safxa</w:t>
        <w:br/>
        <w:t>2 2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rbi</w:t>
        <w:tab/>
        <w:t>58.23</w:t>
        <w:tab/>
        <w:t>ratio/rate</w:t>
        <w:br/>
        <w:t>bi reit anupat proporsion praports nispa</w:t>
        <w:br/>
        <w:t>2 2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stu</w:t>
        <w:tab/>
        <w:t>58.60</w:t>
        <w:tab/>
        <w:t>robe/tunic</w:t>
        <w:br/>
        <w:t>2/2; lower score</w:t>
        <w:br/>
        <w:t>pau tunik vastr tunik mantii rub</w:t>
        <w:br/>
        <w:t>3 2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tfu</w:t>
        <w:tab/>
        <w:t>75.00</w:t>
        <w:tab/>
        <w:t>father</w:t>
        <w:br/>
        <w:t>fu pa pita pap pad ab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tlu</w:t>
        <w:tab/>
        <w:t>53.97</w:t>
        <w:tab/>
        <w:t>potato</w:t>
        <w:br/>
        <w:t>no good 2nd</w:t>
        <w:br/>
        <w:t>malincu pateit alu pap kartofil batata</w:t>
        <w:br/>
        <w:t>3 3 3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txu</w:t>
        <w:tab/>
        <w:t>75.00</w:t>
        <w:tab/>
        <w:t>pot</w:t>
        <w:br/>
        <w:t>rerun</w:t>
        <w:br/>
        <w:t>xu pat patr pot katiol kitli</w:t>
        <w:br/>
        <w:t>xu pat patr pot katiol kidra</w:t>
        <w:br/>
        <w:t>xu pat patr pot katiol uaa</w:t>
        <w:br/>
        <w:t>2 3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lji</w:t>
        <w:tab/>
        <w:t>51.00</w:t>
        <w:tab/>
        <w:t>paper</w:t>
        <w:br/>
        <w:t>2/2; lower score, no conflict</w:t>
        <w:br/>
        <w:t>ji peipr kagaz papel bumag uarak</w:t>
        <w:br/>
        <w:t>ji peipr patr papel bumag uarak</w:t>
        <w:br/>
        <w:t>ji peipr kagaz papel bumag kartas</w:t>
        <w:br/>
        <w:t>ji peipr patr papel bumag kartas</w:t>
        <w:br/>
        <w:t>2 3 0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lxu</w:t>
        <w:tab/>
        <w:t>42.16</w:t>
        <w:tab/>
        <w:t>yellow</w:t>
        <w:br/>
        <w:t>1/2</w:t>
        <w:br/>
        <w:t>xuan ielo pil amarii jelt asfar</w:t>
        <w:br/>
        <w:t>2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mci</w:t>
        <w:tab/>
        <w:t>63.00</w:t>
        <w:tab/>
        <w:t>poem/verse</w:t>
        <w:br/>
        <w:t>higher score possible with E poem 3/4 (64.50)</w:t>
        <w:br/>
        <w:t>ci pom kavit poem paem karid</w:t>
        <w:br/>
        <w:t>ci pom kavit poem paem nadum</w:t>
        <w:br/>
        <w:t>ci pom kavit poem paem kasid</w:t>
        <w:br/>
        <w:t>ci pom kavit poem paem cara</w:t>
        <w:br/>
        <w:t>2 2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nbi</w:t>
        <w:tab/>
        <w:t>59.00</w:t>
        <w:tab/>
        <w:t>pen</w:t>
        <w:br/>
        <w:t>bi pen lekani plum ruck rica</w:t>
        <w:br/>
        <w:t>bi pen lekani plum piro rica</w:t>
        <w:br/>
        <w:t>2 3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ncu</w:t>
        <w:tab/>
        <w:t>49.00</w:t>
        <w:tab/>
        <w:t>touch</w:t>
        <w:br/>
        <w:t>1/2</w:t>
        <w:br/>
        <w:t>pen tac cu toc trog lamas</w:t>
        <w:br/>
        <w:t>3 0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ndo</w:t>
        <w:tab/>
        <w:t>51.80</w:t>
        <w:tab/>
        <w:t>friend</w:t>
        <w:br/>
        <w:t>2/2; lower score, no conflict</w:t>
        <w:br/>
        <w:t>pen frend dost amig druk rafik</w:t>
        <w:br/>
        <w:t>pen frend dost amig druk sadik</w:t>
        <w:br/>
        <w:t>pen frend dost amig druk saxab</w:t>
        <w:br/>
        <w:t>3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nmi</w:t>
        <w:tab/>
        <w:t>59.08</w:t>
        <w:tab/>
        <w:t>meet</w:t>
        <w:br/>
        <w:t>1/2</w:t>
        <w:br/>
        <w:t>pen mit mil enkontr vstric lakai</w:t>
        <w:br/>
        <w:t>pen mit mil enkontr vstric kabal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nsi</w:t>
        <w:tab/>
        <w:t>66.40</w:t>
        <w:tab/>
        <w:t>think/pensive</w:t>
        <w:br/>
        <w:t>si pensiv cinti pens dum fakar</w:t>
        <w:br/>
        <w:t>2 5 2 4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rli</w:t>
        <w:tab/>
        <w:t>63.00</w:t>
        <w:tab/>
        <w:t>pear</w:t>
        <w:br/>
        <w:t>3.15 better than next lower score</w:t>
        <w:br/>
        <w:t>li per nacpati per gruc injas</w:t>
        <w:br/>
        <w:t>li per nacpati per gruc kumatra</w:t>
        <w:br/>
        <w:t>2 3 0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sxu</w:t>
        <w:tab/>
        <w:t>55.80</w:t>
        <w:tab/>
        <w:t>paste</w:t>
        <w:br/>
        <w:t>1/2</w:t>
        <w:br/>
        <w:t>xu peist lei past past majun</w:t>
        <w:br/>
        <w:t>xu peist lei past past ajin</w:t>
        <w:br/>
        <w:t>2 3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tso</w:t>
        <w:tab/>
        <w:tab/>
        <w:t>10E15/p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zli</w:t>
        <w:tab/>
        <w:t>40.00</w:t>
        <w:tab/>
        <w:t>leaf</w:t>
        <w:br/>
        <w:t>1/30</w:t>
        <w:br/>
        <w:t>iez lif patr ox list uarak</w:t>
        <w:br/>
        <w:t>iez lif pati ox list uarak</w:t>
        <w:br/>
        <w:t>iez lif parn ox list uarak</w:t>
        <w:br/>
        <w:t>2 2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cti</w:t>
        <w:tab/>
        <w:tab/>
        <w:t>10E-12/p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jne</w:t>
        <w:tab/>
        <w:t>44.10</w:t>
        <w:tab/>
        <w:t>pin</w:t>
        <w:br/>
        <w:t>1/6</w:t>
        <w:br/>
        <w:t>biejen pin alpin alfiler bulafk dabus</w:t>
        <w:br/>
        <w:t>3 3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kci</w:t>
        <w:tab/>
        <w:t>62.80</w:t>
        <w:tab/>
        <w:t>beg/supplicate</w:t>
        <w:br/>
        <w:t>ci saplikeit bik suplik upraciv istajda</w:t>
        <w:br/>
        <w:t>ci saplikeit bik suplik upraciv tasaual</w:t>
        <w:br/>
        <w:t>2 4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kta</w:t>
        <w:tab/>
        <w:t>58.15</w:t>
        <w:tab/>
        <w:t>ticket</w:t>
        <w:br/>
        <w:t>piau tiket tikat biiet biliet bitak</w:t>
        <w:br/>
        <w:t>3 3 3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lji</w:t>
        <w:tab/>
        <w:t>53.07</w:t>
        <w:tab/>
        <w:t>multiply</w:t>
        <w:br/>
        <w:t>ji maltaplai gunanpal multiplik praizvidien xasil</w:t>
        <w:br/>
        <w:t>2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lka</w:t>
        <w:tab/>
        <w:t>82.16</w:t>
        <w:tab/>
        <w:t>crust/peel</w:t>
        <w:br/>
        <w:t>rerun of 807h</w:t>
        <w:br/>
        <w:t>pi pil kal piel kaj jild</w:t>
        <w:br/>
        <w:t>2 3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lno</w:t>
        <w:tab/>
        <w:t>46.60</w:t>
        <w:tab/>
        <w:t>use/employ</w:t>
        <w:br/>
        <w:t>1/3</w:t>
        <w:br/>
        <w:t>iun emploi upiog us primin amal</w:t>
        <w:br/>
        <w:t>2 3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mlu</w:t>
        <w:tab/>
        <w:t>58.96</w:t>
        <w:tab/>
        <w:t>feather/plume</w:t>
        <w:br/>
        <w:t>1/5</w:t>
        <w:br/>
        <w:t>iumau plum pic plum piro rica</w:t>
        <w:br/>
        <w:t>3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nca</w:t>
        <w:tab/>
        <w:t>56.10</w:t>
        <w:tab/>
        <w:t>urine/pee</w:t>
        <w:br/>
        <w:t>5.75 better than next lower score</w:t>
        <w:br/>
        <w:t>niau pi pecab orin maca baul</w:t>
        <w:br/>
        <w:t>2 2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ndi</w:t>
        <w:tab/>
        <w:t>62.21</w:t>
        <w:tab/>
        <w:t>poor/indigent</w:t>
        <w:br/>
        <w:t>pin indijnt nirdan indixent biedn mudim</w:t>
        <w:br/>
        <w:t>3 4 2 4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nfu</w:t>
        <w:tab/>
        <w:t>54.71</w:t>
        <w:tab/>
        <w:t>prisoner</w:t>
        <w:br/>
        <w:t>2/3; lower score, no conflict, provides affix</w:t>
        <w:br/>
        <w:t>fu prizanr kaid prisioner plien sajin</w:t>
        <w:br/>
        <w:t>fu prizanr band prisioner plien sajin</w:t>
        <w:br/>
        <w:t>2 3 0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nji</w:t>
        <w:tab/>
        <w:t>48.80</w:t>
        <w:tab/>
        <w:t>penis</w:t>
        <w:br/>
        <w:t>iinjin pinas ling pen xui ari</w:t>
        <w:br/>
        <w:t>4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nka</w:t>
        <w:tab/>
        <w:t>58.50</w:t>
        <w:tab/>
        <w:t>comment vb.</w:t>
        <w:br/>
        <w:t>4.77? better than next lower score</w:t>
        <w:br/>
        <w:t>pin kament tika glos primicani talika</w:t>
        <w:br/>
        <w:t>pin kament tika koment primicani talika</w:t>
        <w:br/>
        <w:t>3 2 3 0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nsi</w:t>
        <w:tab/>
        <w:t>42.80</w:t>
        <w:tab/>
        <w:t>pencil</w:t>
        <w:br/>
        <w:t>tcianbi pensl pensil lapis karandac kalam</w:t>
        <w:br/>
        <w:t>3 3 4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nta</w:t>
        <w:tab/>
        <w:t>52.46</w:t>
        <w:tab/>
        <w:t>level/horizontal</w:t>
        <w:br/>
        <w:t>pin xarazantl talmap orizontal garizontal saua</w:t>
        <w:br/>
        <w:t>pin xorazantl talmap orizontal garizontal saua</w:t>
        <w:br/>
        <w:t>pin xarazantl samtal orizontal garizontal saua</w:t>
        <w:br/>
        <w:t>pin xorazantl samtal orizontal garizontal saua</w:t>
        <w:br/>
        <w:t>3 2 2 4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nxe</w:t>
        <w:tab/>
        <w:t>64.20</w:t>
        <w:tab/>
        <w:t>drink</w:t>
        <w:br/>
        <w:t>xe drink pi beb pit carab</w:t>
        <w:br/>
        <w:t>xe drink pi beb pit jara</w:t>
        <w:br/>
        <w:t>2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pno</w:t>
        <w:tab/>
        <w:t>63.54</w:t>
        <w:tab/>
        <w:t>piano</w:t>
        <w:br/>
        <w:t>5/10; lower score, no conflict</w:t>
        <w:br/>
        <w:t>jianpan piano piano pian pian bian</w:t>
        <w:br/>
        <w:t>3 4 4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xra</w:t>
        <w:tab/>
        <w:t>50.30</w:t>
        <w:tab/>
        <w:t>picture</w:t>
        <w:br/>
        <w:t>xua pikcr citr pintur kartin sura</w:t>
        <w:br/>
        <w:t>xua pikcr citr pintur kartin rasm</w:t>
        <w:br/>
        <w:t>2 3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na</w:t>
        <w:tab/>
        <w:t>60.80</w:t>
        <w:tab/>
        <w:t>plump</w:t>
        <w:br/>
        <w:t>2/3; lower score, no conflict</w:t>
        <w:br/>
        <w:t>pan plamp mansal obes poln badin</w:t>
        <w:br/>
        <w:t>pan plamp mansal gros poln badin</w:t>
        <w:br/>
        <w:t>pan plamp mansal gord poln badin</w:t>
        <w:br/>
        <w:t>pan plamp mansal obes poln samin</w:t>
        <w:br/>
        <w:t>pan plamp mansal gros poln samin</w:t>
        <w:br/>
        <w:t>pan plamp mansal gord poln samin</w:t>
        <w:br/>
        <w:t>3 3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tu</w:t>
        <w:tab/>
        <w:t>70.83</w:t>
        <w:tab/>
        <w:t>plan(design)</w:t>
        <w:br/>
        <w:t>tu plan kalpna plane plan xatat</w:t>
        <w:br/>
        <w:t>2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eji</w:t>
        <w:tab/>
        <w:t>57.00</w:t>
        <w:tab/>
        <w:t>pay</w:t>
        <w:br/>
        <w:t>2/2; lower score, no conflict, provides affix</w:t>
        <w:br/>
        <w:t>ji pei cuka pag plat dafa</w:t>
        <w:br/>
        <w:t>2 3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ibu</w:t>
        <w:tab/>
        <w:t>44.60</w:t>
        <w:tab/>
        <w:t>pubic</w:t>
        <w:br/>
        <w:t>1/2</w:t>
        <w:br/>
        <w:t>iinbu piub iaungrant xenital palavi tanasuli</w:t>
        <w:br/>
        <w:t>iinbu piub iaungrant pubis palavi tanasuli</w:t>
        <w:br/>
        <w:t>3 3 2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ini</w:t>
        <w:tab/>
        <w:t>41.35</w:t>
        <w:tab/>
        <w:t>planet</w:t>
        <w:br/>
        <w:t>3/10; lower score, no conflict</w:t>
        <w:br/>
        <w:t>cincin planit grax planet planiet kaukabsaiar</w:t>
        <w:br/>
        <w:t>3 4 0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ipe</w:t>
        <w:tab/>
        <w:t>46.00</w:t>
        <w:tab/>
        <w:t>leap</w:t>
        <w:br/>
        <w:t>5/5; lower score, no conflict, provides affix</w:t>
        <w:br/>
        <w:t>iue lip kud salt prig kafaz</w:t>
        <w:br/>
        <w:t>iue lip lang salt prig kafaz</w:t>
        <w:br/>
        <w:t>iue lip kud salt prig uatab</w:t>
        <w:br/>
        <w:t>iue lip lang salt prig uatab</w:t>
        <w:br/>
        <w:t>2 3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ise</w:t>
        <w:tab/>
        <w:t>39.16</w:t>
        <w:tab/>
        <w:t>apple</w:t>
        <w:br/>
        <w:t>1/2</w:t>
        <w:br/>
        <w:t>pingue apl seb mansan iablak tufaxa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ita</w:t>
        <w:tab/>
        <w:t>46.93</w:t>
        <w:tab/>
        <w:t>plane</w:t>
        <w:br/>
        <w:t>pinmian plein tal plan slosk mustau</w:t>
        <w:br/>
        <w:t>3 3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ixa</w:t>
        <w:tab/>
        <w:t>66.66</w:t>
        <w:tab/>
        <w:t>plow</w:t>
        <w:br/>
        <w:t>li plau xal arad pluk mixrat</w:t>
        <w:br/>
        <w:t>2 3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uja</w:t>
        <w:tab/>
        <w:t>38.52</w:t>
        <w:tab/>
        <w:t>complicated/complex</w:t>
        <w:br/>
        <w:t>1/2</w:t>
        <w:br/>
        <w:t>fuza kamplakeit jatil komplex slojn murakab</w:t>
        <w:br/>
        <w:t>2 3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uka</w:t>
        <w:tab/>
        <w:t>39.30</w:t>
        <w:tab/>
        <w:t>please</w:t>
        <w:br/>
        <w:t>2/2; lower score affix</w:t>
        <w:br/>
        <w:t>iukuai pliz tript plas ugajd sar</w:t>
        <w:br/>
        <w:t>iukuai pliz prasan plas ugajd sar</w:t>
        <w:br/>
        <w:t>iukuai pliz tript plas ugajd abxaj</w:t>
        <w:br/>
        <w:t>iukuai pliz prasan plas ugajd abxaj</w:t>
        <w:br/>
        <w:t>3 2 0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uta</w:t>
        <w:tab/>
        <w:t>74.20</w:t>
        <w:tab/>
        <w:t>route(rut)</w:t>
        <w:br/>
        <w:t>lu rut rasta rut put tarik</w:t>
        <w:br/>
        <w:t>2 2 2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je</w:t>
        <w:tab/>
        <w:t>51.00</w:t>
        <w:tab/>
        <w:t>fold</w:t>
        <w:br/>
        <w:t>1/2</w:t>
        <w:br/>
        <w:t>je fold valit pleg skladiv taua</w:t>
        <w:br/>
        <w:t>je fold taxa pleg skladiv taua</w:t>
        <w:br/>
        <w:t>je fold valit pleg skladiv tana</w:t>
        <w:br/>
        <w:t>je fold taxa pleg skladiv tana</w:t>
        <w:br/>
        <w:t>2 2 0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lno</w:t>
        <w:tab/>
        <w:tab/>
        <w:t>Polynesi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njo</w:t>
        <w:tab/>
        <w:tab/>
        <w:t>Japanese/Nipp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nse</w:t>
        <w:tab/>
        <w:t>41.00</w:t>
        <w:tab/>
        <w:t>possess</w:t>
        <w:br/>
        <w:t>iunieu on malik pose ablad malak</w:t>
        <w:br/>
        <w:t>iunieu on svami pose ablad malak</w:t>
        <w:br/>
        <w:t>2 2 0 4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rpi</w:t>
        <w:tab/>
        <w:t>54.20</w:t>
        <w:tab/>
        <w:t>break</w:t>
        <w:br/>
        <w:t>2/2; lower score affix no conflict</w:t>
        <w:br/>
        <w:t>po breik torn romp lam kasar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rsi</w:t>
        <w:tab/>
        <w:t>56.63</w:t>
        <w:tab/>
        <w:t>sequence</w:t>
        <w:br/>
        <w:t>3/3; lower score, no conflict, provides affix</w:t>
        <w:br/>
        <w:t>si ordr silsil orden pariadak taba</w:t>
        <w:br/>
        <w:t>si ordr silsil orden pariadak takub</w:t>
        <w:br/>
        <w:t>2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rto</w:t>
        <w:tab/>
        <w:tab/>
        <w:t>Portugue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ali</w:t>
        <w:tab/>
        <w:t>61.66</w:t>
        <w:tab/>
        <w:t>profit</w:t>
        <w:br/>
        <w:t>li prafit prapti gananci pribil ribxa</w:t>
        <w:br/>
        <w:t>li prafit prapti gananci pribil kasb</w:t>
        <w:br/>
        <w:t>2 4 4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ami</w:t>
        <w:tab/>
        <w:t>52.25</w:t>
        <w:tab/>
        <w:t>love</w:t>
        <w:br/>
        <w:t>1/2</w:t>
        <w:br/>
        <w:t>reai lav prem am liub acik</w:t>
        <w:br/>
        <w:t>3 0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ane</w:t>
        <w:tab/>
        <w:t>46.04</w:t>
        <w:tab/>
        <w:t>perfect</w:t>
        <w:br/>
        <w:t>2/2; lower score affix</w:t>
        <w:br/>
        <w:t>uanmei prfikt purn perfekt bizupriecn xasan</w:t>
        <w:br/>
        <w:t>uanmei prfikt purn perfekt bizupriecn atkan</w:t>
        <w:br/>
        <w:t>3 2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ja</w:t>
        <w:tab/>
        <w:t>54.40</w:t>
        <w:tab/>
        <w:t>spread</w:t>
        <w:br/>
        <w:t>2.58 better than next lower score</w:t>
        <w:br/>
        <w:t>jan spred pela propag rasprastir mabsut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nu</w:t>
        <w:tab/>
        <w:t>68.10</w:t>
        <w:tab/>
        <w:t>person</w:t>
        <w:br/>
        <w:t>ren prsn puruc person pirson caxs</w:t>
        <w:br/>
        <w:t>3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ti</w:t>
        <w:tab/>
        <w:t>46.00</w:t>
        <w:tab/>
        <w:t>question/query</w:t>
        <w:br/>
        <w:t>2/2; lower score, no conflict</w:t>
        <w:br/>
        <w:t>uenti kueri pracn pregunt vapros istifxan</w:t>
        <w:br/>
        <w:t>3 2 2 4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ije</w:t>
        <w:tab/>
        <w:t>54.80</w:t>
        <w:tab/>
        <w:t>wise/sage</w:t>
        <w:br/>
        <w:t>je seij pragia sabi mudri xakim</w:t>
        <w:br/>
        <w:t>je seij pragia sabi mudri akil</w:t>
        <w:br/>
        <w:t>je seij pragia sagas mudri xakim</w:t>
        <w:br/>
        <w:t>je seij pragia sagas mudri akil</w:t>
        <w:br/>
        <w:t>2 2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ina</w:t>
        <w:tab/>
        <w:t>54.93</w:t>
        <w:tab/>
        <w:t>print</w:t>
        <w:br/>
        <w:t>iin print mudrit imprim picat taba</w:t>
        <w:br/>
        <w:t>2 4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itu</w:t>
        <w:tab/>
        <w:t>41.50</w:t>
        <w:tab/>
        <w:t>right</w:t>
        <w:br/>
        <w:t>ieu rait daxin derec prav iamin</w:t>
        <w:br/>
        <w:t>ieu rait dakcin derec prav iamin</w:t>
        <w:br/>
        <w:t>ieu rait daxin derec prav aiman</w:t>
        <w:br/>
        <w:t>ieu rait dakcin derec prav aiman</w:t>
        <w:br/>
        <w:t>2 3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sa</w:t>
        <w:tab/>
        <w:t>45.50</w:t>
        <w:tab/>
        <w:t>prose</w:t>
        <w:br/>
        <w:t>sanuen proz gadia pros proz natri</w:t>
        <w:br/>
        <w:t>2 3 0 4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uce</w:t>
        <w:tab/>
        <w:t>42.90</w:t>
        <w:tab/>
        <w:t>process</w:t>
        <w:br/>
        <w:t>guecen prases prakram proses pratsies sairur</w:t>
        <w:br/>
        <w:t>3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uni</w:t>
        <w:tab/>
        <w:t>44.10</w:t>
        <w:tab/>
        <w:t>elastic/springy</w:t>
        <w:br/>
        <w:t>typo for prani probably should have been 2nd place mrini</w:t>
        <w:br/>
        <w:t>tancin sprin kamani moi prujin nabid</w:t>
        <w:br/>
        <w:t>tancin sprin kamani resort prujin nabid</w:t>
        <w:br/>
        <w:t>prani  44.10 3 3 3 0 3 2</w:t>
        <w:br/>
        <w:t>actual  pruni  24.13 0 3 2 0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uxi</w:t>
        <w:tab/>
        <w:t>53.00</w:t>
        <w:tab/>
        <w:t>spirit</w:t>
        <w:br/>
        <w:t>guei spirit pret espiritu dux rux</w:t>
        <w:br/>
        <w:t>2 3 2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lce</w:t>
        <w:tab/>
        <w:t>46.66</w:t>
        <w:tab/>
        <w:t>dust</w:t>
        <w:br/>
        <w:t>cen dast dul polv pil gubar</w:t>
        <w:br/>
        <w:t>cen dast dul polv pil rutab</w:t>
        <w:br/>
        <w:t>cen dast dul polv pil ragam</w:t>
        <w:br/>
        <w:t>2 0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lji</w:t>
        <w:tab/>
        <w:t>60.94</w:t>
        <w:tab/>
        <w:t>police</w:t>
        <w:br/>
        <w:t>2/2; lower score, no conflict; 0.40 better than next lower score</w:t>
        <w:br/>
        <w:t>jin palis pulis polisi palisii bulis</w:t>
        <w:br/>
        <w:t>2 3 4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lni</w:t>
        <w:tab/>
        <w:t>46.90</w:t>
        <w:tab/>
        <w:t>pulley</w:t>
        <w:br/>
        <w:t>1/2</w:t>
        <w:br/>
        <w:t>xualun puli girni pole ckif tanbur</w:t>
        <w:br/>
        <w:t>xualun puli girni pole ckif bakar</w:t>
        <w:br/>
        <w:t>3 4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nji</w:t>
        <w:tab/>
        <w:t>53.00</w:t>
        <w:tab/>
        <w:t>put</w:t>
        <w:br/>
        <w:t>ji put rak pon klast uada</w:t>
        <w:br/>
        <w:t>ji put rak pon stav uada</w:t>
        <w:br/>
        <w:t>ji put rak pon klast nasak</w:t>
        <w:br/>
        <w:t>ji put rak pon stav nasak</w:t>
        <w:br/>
        <w:t>2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nli</w:t>
        <w:tab/>
        <w:t>57.00</w:t>
        <w:tab/>
        <w:t>swelling</w:t>
        <w:br/>
        <w:t>jun suel pul protuberansi opuxal uarim</w:t>
        <w:br/>
        <w:t>2 2 3 4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rci</w:t>
        <w:tab/>
        <w:t>60.00</w:t>
        <w:tab/>
        <w:t>past/earlier</w:t>
        <w:br/>
        <w:t>2/2; lower score, no conflict</w:t>
        <w:br/>
        <w:t>ci rlir purv pasad procla madin</w:t>
        <w:br/>
        <w:t>ci rlir purv pasad pierit madin</w:t>
        <w:br/>
        <w:t>ci rlir purv pasad procla sabik</w:t>
        <w:br/>
        <w:t>ci rlir purv pasad pierit sabik</w:t>
        <w:br/>
        <w:t>ci rlir purv antes procla madin</w:t>
        <w:br/>
        <w:t>ci rlir purv antes pierit madin</w:t>
        <w:br/>
        <w:t>ci rlir purv antes procla sabik</w:t>
        <w:br/>
        <w:t>ci rlir purv antes pierit sabik</w:t>
        <w:br/>
        <w:t>2 2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rdi</w:t>
        <w:tab/>
        <w:t>58.60</w:t>
        <w:tab/>
        <w:t>garden</w:t>
        <w:br/>
        <w:t>pu gardn udian xardin sat xadik</w:t>
        <w:br/>
        <w:t>2 2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rmo</w:t>
        <w:tab/>
        <w:t>60.80</w:t>
        <w:tab/>
        <w:t>powder</w:t>
        <w:br/>
        <w:t>mo paudr paudar polv pudr budra</w:t>
        <w:br/>
        <w:t>mo paudr curn polv pudr masxuk</w:t>
        <w:br/>
        <w:t>2 3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cli</w:t>
        <w:tab/>
        <w:t>49.43</w:t>
        <w:tab/>
        <w:t>sane/rational</w:t>
        <w:br/>
        <w:t>3/3; lower score, no conflict, provides affix</w:t>
        <w:br/>
        <w:t>xeli racnl svastacit rasional rasudacn racad</w:t>
        <w:br/>
        <w:t>2 4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ctu</w:t>
        <w:tab/>
        <w:t>54.46</w:t>
        <w:tab/>
        <w:t>rabbit</w:t>
        <w:br/>
        <w:t>2/2; lower score, no conflict</w:t>
        <w:br/>
        <w:t>tu rabit cac liebr krolik arnab</w:t>
        <w:br/>
        <w:t>tu rabit cac konex krolik arnab</w:t>
        <w:br/>
        <w:t>tu rabit cac liebr zaiis arnab</w:t>
        <w:br/>
        <w:t>tu rabit cac konex zaiis arnab</w:t>
        <w:br/>
        <w:t>2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dno</w:t>
        <w:tab/>
        <w:tab/>
        <w:t>radi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fsi</w:t>
        <w:tab/>
        <w:t>46.40</w:t>
        <w:tab/>
        <w:t>affix</w:t>
        <w:br/>
        <w:t>1/2</w:t>
        <w:br/>
        <w:t>sijuei afiks priai afix castis ilxak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gve</w:t>
        <w:tab/>
        <w:t>50.30</w:t>
        <w:tab/>
        <w:t>across</w:t>
        <w:br/>
        <w:t>gue akras ageko traves cieris abra</w:t>
        <w:br/>
        <w:t>2 2 3 4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kso</w:t>
        <w:tab/>
        <w:tab/>
        <w:t>Iraq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ktu</w:t>
        <w:tab/>
        <w:t>57.84</w:t>
        <w:tab/>
        <w:t>trouble</w:t>
        <w:br/>
        <w:t>2/2; lower score, no conflict</w:t>
        <w:br/>
        <w:t>rau trabl kact disturb bispako daiak</w:t>
        <w:br/>
        <w:t>3 2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lci</w:t>
        <w:tab/>
        <w:t>60.40</w:t>
        <w:tab/>
        <w:t>delicate/fragile</w:t>
        <w:br/>
        <w:t>ci frajl komal fraxil niejn rakik</w:t>
        <w:br/>
        <w:t>ci frajl komal fraxil xrupk rakik</w:t>
        <w:br/>
        <w:t>2 3 2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lju</w:t>
        <w:tab/>
        <w:t>53.80</w:t>
        <w:tab/>
        <w:t>principal</w:t>
        <w:br/>
        <w:t>2/3; lower score, no conflict</w:t>
        <w:br/>
        <w:t>ju prinsapal pramuk prinsipal glavn ransi</w:t>
        <w:br/>
        <w:t>2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lte</w:t>
        <w:tab/>
        <w:t>51.76</w:t>
        <w:tab/>
        <w:t>retain</w:t>
        <w:br/>
        <w:t>lieu ritein rak ten astav xaras</w:t>
        <w:br/>
        <w:t>2 3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da</w:t>
        <w:tab/>
        <w:t>53.49</w:t>
        <w:tab/>
        <w:t>yield/surrender</w:t>
        <w:br/>
        <w:t>2/3; lower score</w:t>
        <w:br/>
        <w:t>cian srendr man rend sdav atmara</w:t>
        <w:br/>
        <w:t>2 3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go</w:t>
        <w:tab/>
        <w:t>55.90</w:t>
        <w:tab/>
        <w:t>organ</w:t>
        <w:br/>
        <w:t>4/6; lower score, no conflict</w:t>
        <w:br/>
        <w:t>guan orgn ang organ organ udu</w:t>
        <w:br/>
        <w:t>2 2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ji</w:t>
        <w:tab/>
        <w:t>57.36</w:t>
        <w:tab/>
        <w:t>continue</w:t>
        <w:br/>
        <w:t>4.56 better than next lower score</w:t>
        <w:br/>
        <w:t>ji kntiniu rax kontinu pradalj istamar</w:t>
        <w:br/>
        <w:t>2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mi</w:t>
        <w:tab/>
        <w:t>56.43</w:t>
        <w:tab/>
        <w:t>myth</w:t>
        <w:br/>
        <w:t>cuanci mit puran mit mif jurafa</w:t>
        <w:br/>
        <w:t>cuanci mit puran mit mif ustura</w:t>
        <w:br/>
        <w:t>3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su</w:t>
        <w:tab/>
        <w:t>48.60</w:t>
        <w:tab/>
        <w:t>bronze</w:t>
        <w:br/>
        <w:t>2/2; lower score, no conflict 1.40 better than next lower score</w:t>
        <w:br/>
        <w:t>cintun branz kans brons bronz bronz</w:t>
        <w:br/>
        <w:t>2 3 3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ti</w:t>
        <w:tab/>
        <w:t>48.45</w:t>
        <w:tab/>
        <w:t>soft</w:t>
        <w:br/>
        <w:t>1/2</w:t>
        <w:br/>
        <w:t>ruan saft naram bland miaxk naim</w:t>
        <w:br/>
        <w:t>3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xi</w:t>
        <w:tab/>
        <w:t>48.55</w:t>
        <w:tab/>
        <w:t>irony</w:t>
        <w:br/>
        <w:t>2/5; lower score, no conflict</w:t>
        <w:br/>
        <w:t>fanxua airni viangia ironi ironi taxakum</w:t>
        <w:br/>
        <w:t>fanxua airni viangia ironi ironi suxri</w:t>
        <w:br/>
        <w:t>3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pli</w:t>
        <w:tab/>
        <w:t>45.73</w:t>
        <w:tab/>
        <w:t>repeat</w:t>
        <w:br/>
        <w:t>3/3; lower score, no conflict</w:t>
        <w:br/>
        <w:t>liu ripit doxara repet paftar karar</w:t>
        <w:br/>
        <w:t>liu ripit doxara repet paftar radad</w:t>
        <w:br/>
        <w:t>2 3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rna</w:t>
        <w:tab/>
        <w:t>44.13</w:t>
        <w:tab/>
        <w:t>natural</w:t>
        <w:br/>
        <w:t>ziran nacrl prakrit natural prirodn tabi</w:t>
        <w:br/>
        <w:t>3 2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tcu</w:t>
        <w:tab/>
        <w:t>76.46</w:t>
        <w:tab/>
        <w:t>rat</w:t>
        <w:br/>
        <w:t>2.6 better than next lower score</w:t>
        <w:br/>
        <w:t>cu rat cux rat kris jurad</w:t>
        <w:br/>
        <w:t>2 3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tni</w:t>
        <w:tab/>
        <w:t>50.85</w:t>
        <w:tab/>
        <w:t>atom</w:t>
        <w:br/>
        <w:t>2.69 better than next lower score</w:t>
        <w:br/>
        <w:t>iuanzi atm parmanu atom atam dara</w:t>
        <w:br/>
        <w:t>3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bla</w:t>
        <w:tab/>
        <w:t>42.13</w:t>
        <w:tab/>
        <w:t>tail</w:t>
        <w:br/>
        <w:t>ueiba teil langul rab xvost danal</w:t>
        <w:br/>
        <w:t>ueiba teil langul rab xvost dail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tu</w:t>
        <w:tab/>
        <w:t>50.00</w:t>
        <w:tab/>
        <w:t>meat/flesh</w:t>
        <w:br/>
        <w:t>reu flec goct karn mias laxm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mna</w:t>
        <w:tab/>
        <w:t>51.60</w:t>
        <w:tab/>
        <w:t>human</w:t>
        <w:br/>
        <w:t>ren iumn manav uman liutsko incan</w:t>
        <w:br/>
        <w:t>ren iumn manav uman celaviek incan</w:t>
        <w:br/>
        <w:t>ren iumn manav uman liutsko admi</w:t>
        <w:br/>
        <w:t>ren iumn manav uman celaviek admi</w:t>
        <w:br/>
        <w:t>3 2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nro</w:t>
        <w:tab/>
        <w:t>65.00</w:t>
        <w:tab/>
        <w:t>throw</w:t>
        <w:br/>
        <w:t>2/2; lower score</w:t>
        <w:br/>
        <w:t>ren tro penk arox broc kadaf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nvi</w:t>
        <w:tab/>
        <w:t>56.80</w:t>
        <w:tab/>
        <w:t>survive</w:t>
        <w:br/>
        <w:t>ren srvaiv jivitrax sobreviv vijiv bakaxai</w:t>
        <w:br/>
        <w:t>renvi  56.80 3 3 2 4 2 0</w:t>
        <w:br/>
        <w:t>ren srvaiv jivitrax sobreviv saxran bakaxai</w:t>
        <w:br/>
        <w:t>renvi  56.00 3 3 2 4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a</w:t>
        <w:tab/>
        <w:t>38.48</w:t>
        <w:tab/>
        <w:t>reptile</w:t>
        <w:br/>
        <w:t>6/6; lower score, no conflict</w:t>
        <w:br/>
        <w:t>pacun reptail sarisrip reptil prismikaiuci zauaxif</w:t>
        <w:br/>
        <w:t>2 4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cfu</w:t>
        <w:tab/>
        <w:t>62.50</w:t>
        <w:tab/>
        <w:t>rich</w:t>
        <w:br/>
        <w:t>fu ric dan rik bagat tari</w:t>
        <w:br/>
        <w:t>2 3 0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gni</w:t>
        <w:tab/>
        <w:t>54.93</w:t>
        <w:tab/>
        <w:t>disgust/repugnant</w:t>
        <w:br/>
        <w:t>1/2</w:t>
        <w:br/>
        <w:t>ian ripagnnt grin repugnansi atvracieni karixa</w:t>
        <w:br/>
        <w:t>2 4 3 4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jno</w:t>
        <w:tab/>
        <w:t>47.04</w:t>
        <w:tab/>
        <w:t>silver/argent</w:t>
        <w:br/>
        <w:t>iin arjent rajat arxentos siribro fida</w:t>
        <w:br/>
        <w:t>2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lti</w:t>
        <w:tab/>
        <w:t>56.30</w:t>
        <w:tab/>
        <w:t>rhythm</w:t>
        <w:br/>
        <w:t>1/2</w:t>
        <w:br/>
        <w:t>iuenliu ritm lai ritm ritm ika</w:t>
        <w:br/>
        <w:t>3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mni</w:t>
        <w:tab/>
        <w:t>56.50</w:t>
        <w:tab/>
        <w:t>rhyme</w:t>
        <w:br/>
        <w:t>iun raim tuk rim rifm kafi</w:t>
        <w:br/>
        <w:t>iun raim tukant rim rifm kafi</w:t>
        <w:br/>
        <w:t>2 3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nci</w:t>
        <w:tab/>
        <w:t>41.30</w:t>
        <w:tab/>
        <w:t>drain</w:t>
        <w:br/>
        <w:t>1/4</w:t>
        <w:br/>
        <w:t>paicie drein mori eskur drinirav nazaf</w:t>
        <w:br/>
        <w:t>paicie drein mori eskur drinirav nazax</w:t>
        <w:br/>
        <w:t>paicie drein mori eskur drinirav saraf</w:t>
        <w:br/>
        <w:t>paicie drein mori desagu drinirav nazaf</w:t>
        <w:br/>
        <w:t>paicie drein mori desagu drinirav nazax</w:t>
        <w:br/>
        <w:t>paicie drein mori desagu drinirav saraf</w:t>
        <w:br/>
        <w:t>3 3 2 0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nju</w:t>
        <w:tab/>
        <w:t>49.08</w:t>
        <w:tab/>
        <w:t>restrain</w:t>
        <w:br/>
        <w:t>3/3</w:t>
        <w:br/>
        <w:t>ju ristrein pratiband refren abuzdiv kabax</w:t>
        <w:br/>
        <w:t>ju ristrein pratiband refren sdierjiv kabax</w:t>
        <w:br/>
        <w:t>2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nka</w:t>
        <w:tab/>
        <w:t>54.00</w:t>
        <w:tab/>
        <w:t>cause</w:t>
        <w:br/>
        <w:t>1/3</w:t>
        <w:br/>
        <w:t>iin kaz karn kaus pricin sabab</w:t>
        <w:br/>
        <w:t>2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nsa</w:t>
        <w:tab/>
        <w:t>45.40</w:t>
        <w:tab/>
        <w:t>greet</w:t>
        <w:br/>
        <w:t>iin grit namaskar salud privietstv raxab</w:t>
        <w:br/>
        <w:t>2 2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rci</w:t>
        <w:tab/>
        <w:t>67.00</w:t>
        <w:tab/>
        <w:t>rare</w:t>
        <w:br/>
        <w:t>ci rer viral rar rietk nadir</w:t>
        <w:br/>
        <w:t>2 2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rni</w:t>
        <w:tab/>
        <w:t>56.27</w:t>
        <w:tab/>
        <w:t>parent/rear</w:t>
        <w:br/>
        <w:t>1.33 better than next lower score</w:t>
        <w:br/>
        <w:t>ianiu rir janani kri raditil ualidan</w:t>
        <w:br/>
        <w:t>ianiu rir janita kri raditil ualidan</w:t>
        <w:br/>
        <w:t>3 3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rxe</w:t>
        <w:tab/>
        <w:t>64.50</w:t>
        <w:tab/>
        <w:t>river</w:t>
        <w:br/>
        <w:t>xe rivr nadi ri rika naxar</w:t>
        <w:br/>
        <w:t>2 3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smi</w:t>
        <w:tab/>
        <w:t>74.10</w:t>
        <w:tab/>
        <w:t>rice</w:t>
        <w:br/>
        <w:t>10.10 better than next lower score</w:t>
        <w:br/>
        <w:t>mi rais vrixi aros ris tuman</w:t>
        <w:br/>
        <w:t>mi rais vrixi aros ris aruz</w:t>
        <w:br/>
        <w:t>mi rais vrixi aros ris ruza</w:t>
        <w:br/>
        <w:t>2 3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sna</w:t>
        <w:tab/>
        <w:t>41.35</w:t>
        <w:tab/>
        <w:t>heart/cardiac</w:t>
        <w:br/>
        <w:t>1.43 better than next lower score</w:t>
        <w:br/>
        <w:t>cinzan kardiak xridai korason sierts kalb</w:t>
        <w:br/>
        <w:t>3 3 3 3 2 0</w:t>
        <w:br/>
        <w:t>cinzan kardiak xrit korason sierts kalb</w:t>
        <w:br/>
        <w:t>3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tli</w:t>
        <w:tab/>
        <w:t>82.50</w:t>
        <w:tab/>
        <w:t>rite</w:t>
        <w:br/>
        <w:t>4.30 better than next lower score</w:t>
        <w:br/>
        <w:t>li rait riti rit ritual marasim</w:t>
        <w:br/>
        <w:t>li rait riti rit ritual caira</w:t>
        <w:br/>
        <w:t>li rait riti rit ritual taks</w:t>
        <w:br/>
        <w:t>2 3 4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vbi</w:t>
        <w:tab/>
        <w:t>60.37</w:t>
        <w:tab/>
        <w:t>avoid/evade</w:t>
        <w:br/>
        <w:t>4/4</w:t>
        <w:br/>
        <w:t>chosen over calbi for affix; 0.09</w:t>
        <w:br/>
        <w:t>lower score</w:t>
        <w:br/>
        <w:t>bi iveid parixar eskiv izbig janab</w:t>
        <w:br/>
        <w:t>2 3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kci</w:t>
        <w:tab/>
        <w:t>57.00</w:t>
        <w:tab/>
        <w:t>rock</w:t>
        <w:br/>
        <w:t>3/5; lower score affix</w:t>
        <w:br/>
        <w:t>ci rak patar rok kamin saxr</w:t>
        <w:br/>
        <w:t>ci rak cail rok kamin saxr</w:t>
        <w:br/>
        <w:t>ci rak catan rok kamin saxr</w:t>
        <w:br/>
        <w:t>ci rak patar rok kamin xajar</w:t>
        <w:br/>
        <w:t>ci rak cail rok kamin xajar</w:t>
        <w:br/>
        <w:t>ci rak catan rok kamin xajar</w:t>
        <w:br/>
        <w:t>2 2 0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mge</w:t>
        <w:tab/>
        <w:t>81.75</w:t>
        <w:tab/>
        <w:t>chrome</w:t>
        <w:br/>
        <w:t>3.0 better than next lower score</w:t>
        <w:br/>
        <w:t>ge krom krom krom xrom krom</w:t>
        <w:br/>
        <w:t>2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pno</w:t>
        <w:tab/>
        <w:tab/>
        <w:t>Europe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rci</w:t>
        <w:tab/>
        <w:t>52.00</w:t>
        <w:tab/>
        <w:t>procreate</w:t>
        <w:br/>
        <w:t>2/5; lower score, no conflict, provides affix</w:t>
        <w:br/>
        <w:t>cin prokrieit krti prokre rod taualud</w:t>
        <w:br/>
        <w:t>cin prokrieit krti prokre rod ansal</w:t>
        <w:br/>
        <w:t>cin prokrieit krti prokre rod anjab</w:t>
        <w:br/>
        <w:t>cin prokrieit krti prokre rod antaj</w:t>
        <w:br/>
        <w:t>cin prokrieit krti prokre rod insal</w:t>
        <w:br/>
        <w:t>2 4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tsu</w:t>
        <w:tab/>
        <w:t>62.00</w:t>
        <w:tab/>
        <w:t>thick/stout</w:t>
        <w:br/>
        <w:t>2/3; lower score, no conflict</w:t>
        <w:br/>
        <w:t>su staut mota gros tolst katif</w:t>
        <w:br/>
        <w:t>su staut mota gros tolst taxib</w:t>
        <w:br/>
        <w:t>2 2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zgu</w:t>
        <w:tab/>
        <w:t>53.82</w:t>
        <w:tab/>
        <w:t>rose</w:t>
        <w:br/>
        <w:t>maiguei roz gulab ros roz uarda</w:t>
        <w:br/>
        <w:t>2 3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ble</w:t>
        <w:tab/>
        <w:t>54.00</w:t>
        <w:tab/>
        <w:t>weak/feeble</w:t>
        <w:br/>
        <w:t>rue fibl durbal endebl slab uaxin</w:t>
        <w:br/>
        <w:t>rue fibl durbal endebl slab xafif</w:t>
        <w:br/>
        <w:t>rue fibl durbal endebl slab daif</w:t>
        <w:br/>
        <w:t>3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fsu</w:t>
        <w:tab/>
        <w:t>59.00</w:t>
        <w:tab/>
        <w:t>rough</w:t>
        <w:br/>
        <w:t>su raf rukc asper grub xacin</w:t>
        <w:br/>
        <w:t>su raf rukc tosk grub xacin</w:t>
        <w:br/>
        <w:t>su raf rukc asper grub kacit</w:t>
        <w:br/>
        <w:t>su raf rukc tosk grub kacit</w:t>
        <w:br/>
        <w:t>2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nme</w:t>
        <w:tab/>
        <w:t>48.00</w:t>
        <w:tab/>
        <w:t>melt</w:t>
        <w:br/>
        <w:t>3.67 better than next lower score</w:t>
        <w:br/>
        <w:t>run melt pigala fund taiit saxar</w:t>
        <w:br/>
        <w:t>run melt dravikrit fund taiit saxar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nta</w:t>
        <w:tab/>
        <w:t>45.04</w:t>
        <w:tab/>
        <w:t>dissolve</w:t>
        <w:br/>
        <w:t>run dizalv vigatan disolv rastvar taduib</w:t>
        <w:br/>
        <w:t>3 0 2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pnu</w:t>
        <w:tab/>
        <w:t>41.70</w:t>
        <w:tab/>
        <w:t>dollar/pound</w:t>
        <w:br/>
        <w:t>3/3; lower score, no conflict, provides good affix</w:t>
        <w:br/>
        <w:t>iuan paund rupi peso rubl dinar</w:t>
        <w:br/>
        <w:t>iuan paund rupi peso rubl rial</w:t>
        <w:br/>
        <w:t>2 2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sko</w:t>
        <w:tab/>
        <w:tab/>
        <w:t>Russi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tni</w:t>
        <w:tab/>
        <w:t>40.70</w:t>
        <w:tab/>
        <w:t>artifact/artificial</w:t>
        <w:br/>
        <w:t>2/2; lower score affix</w:t>
        <w:br/>
        <w:t>rengun artaficl kritrim artifisial iskustvin istinai</w:t>
        <w:br/>
        <w:t>3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bji</w:t>
        <w:tab/>
        <w:t>55.92</w:t>
        <w:tab/>
        <w:t>provide/supply</w:t>
        <w:br/>
        <w:t>2/2; lower score, no conflict</w:t>
        <w:br/>
        <w:t>ji saplai sambaran abastes abispiec jaxaz</w:t>
        <w:br/>
        <w:t>ji saplai sambaran abastes abispiec mauana</w:t>
        <w:br/>
        <w:t>2 3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bnu</w:t>
        <w:tab/>
        <w:t>74.70</w:t>
        <w:tab/>
        <w:t>cabin</w:t>
        <w:br/>
        <w:t>san kabn dabus kabin kabin kabin</w:t>
        <w:br/>
        <w:t>3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cki</w:t>
        <w:tab/>
        <w:t>42.13</w:t>
        <w:tab/>
        <w:t>match</w:t>
        <w:br/>
        <w:t>1/2</w:t>
        <w:br/>
        <w:t>xuecai mac salai fosfor spick kibrit</w:t>
        <w:br/>
        <w:t>xuecai mac salai serii spick kibrit</w:t>
        <w:br/>
        <w:t>2 2 3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clu</w:t>
        <w:tab/>
        <w:t>40.14</w:t>
        <w:tab/>
        <w:t>decimal</w:t>
        <w:br/>
        <w:t>2/2; lower score, no conflict</w:t>
        <w:br/>
        <w:t>ciaucu desaml dacmalav desimal disiiticn acri</w:t>
        <w:br/>
        <w:t>3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djo</w:t>
        <w:tab/>
        <w:tab/>
        <w:t>Sau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kci</w:t>
        <w:tab/>
        <w:t>77.60</w:t>
        <w:tab/>
        <w:t>suck</w:t>
        <w:br/>
        <w:t>4.20 better than next lower score</w:t>
        <w:br/>
        <w:t>ci sak sok suksion sas masas</w:t>
        <w:br/>
        <w:t>2 3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kli</w:t>
        <w:tab/>
        <w:t>58.00</w:t>
        <w:tab/>
        <w:t>slide/slip</w:t>
        <w:br/>
        <w:t>lieu slip sark resbal skolz zalak</w:t>
        <w:br/>
        <w:t>2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kta</w:t>
        <w:tab/>
        <w:t>55.00</w:t>
        <w:tab/>
        <w:t>sugar/sucrose</w:t>
        <w:br/>
        <w:t>tan sukros cakar asukar saxar sukar</w:t>
        <w:br/>
        <w:t>2 2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lci</w:t>
        <w:tab/>
        <w:t>44.90</w:t>
        <w:tab/>
        <w:t>celebrate</w:t>
        <w:br/>
        <w:t>2/2; lower score</w:t>
        <w:br/>
        <w:t>cin selabreit utsav solemnis spravl xafla</w:t>
        <w:br/>
        <w:t>2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lpo</w:t>
        <w:tab/>
        <w:t>64.36</w:t>
        <w:tab/>
        <w:t>slope</w:t>
        <w:br/>
        <w:t>po slop dal sesg sklon inxadar</w:t>
        <w:br/>
        <w:t>po slop dal inklin sklon inxadar</w:t>
        <w:br/>
        <w:t>2 3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lta</w:t>
        <w:tab/>
        <w:t>74.23</w:t>
        <w:tab/>
        <w:t>salad</w:t>
        <w:br/>
        <w:t>1.17 better than next lower score</w:t>
        <w:br/>
        <w:t>sela salad salad ensalad salat salata</w:t>
        <w:br/>
        <w:t>3 4 4 4 4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mcu</w:t>
        <w:tab/>
        <w:t>68.51</w:t>
        <w:tab/>
        <w:t>cassava</w:t>
        <w:br/>
        <w:t>cu iam sabudan niam iams iam</w:t>
        <w:br/>
        <w:t>2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mpu</w:t>
        <w:tab/>
        <w:t>64.46</w:t>
        <w:tab/>
        <w:t>simple</w:t>
        <w:br/>
        <w:t>pu simpl sad simpl prost sadaj</w:t>
        <w:br/>
        <w:t>2 3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nce</w:t>
        <w:tab/>
        <w:t>52.30</w:t>
        <w:tab/>
        <w:t>sound</w:t>
        <w:br/>
        <w:t>cen saund dvan son zvuk saut</w:t>
        <w:br/>
        <w:t>2 3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nga</w:t>
        <w:tab/>
        <w:t>61.25</w:t>
        <w:tab/>
        <w:t>sing</w:t>
        <w:br/>
        <w:t>1/2</w:t>
        <w:br/>
        <w:t>can sin ga kant piet gana</w:t>
        <w:br/>
        <w:t>2 2 2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nji</w:t>
        <w:tab/>
        <w:t>57.40</w:t>
        <w:tab/>
        <w:t>conscious</w:t>
        <w:br/>
        <w:t>ji kancas cetan konsient sazn mudrik</w:t>
        <w:br/>
        <w:t>2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nli</w:t>
        <w:tab/>
        <w:t>70.80</w:t>
        <w:tab/>
        <w:t>stand</w:t>
        <w:br/>
        <w:t>1/2; tanli 2nd choice has no affix, 12 points lower score</w:t>
        <w:br/>
        <w:t>li stand stan levant stai intasab</w:t>
        <w:br/>
        <w:t>2 3 3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nmi</w:t>
        <w:tab/>
        <w:t>62.90</w:t>
        <w:tab/>
        <w:t>meal</w:t>
        <w:br/>
        <w:t>san mil bojan sen eda taam</w:t>
        <w:br/>
        <w:t>3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nso</w:t>
        <w:tab/>
        <w:t>63.30</w:t>
        <w:tab/>
        <w:t>sauce</w:t>
        <w:br/>
        <w:t>3.98 better than next lower score</w:t>
        <w:br/>
        <w:t>jian sas salan sals sous salsa</w:t>
        <w:br/>
        <w:t>2 3 3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nta</w:t>
        <w:tab/>
        <w:t>56.14</w:t>
        <w:tab/>
        <w:t>umbrella</w:t>
        <w:br/>
        <w:t>san parasal cata paraguas zont midal</w:t>
        <w:br/>
        <w:t>san parasal cata paraguas zont camci</w:t>
        <w:br/>
        <w:t>3 2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rcu</w:t>
        <w:tab/>
        <w:t>58.05</w:t>
        <w:tab/>
        <w:t>necessary</w:t>
        <w:br/>
        <w:t>1/2; 5.05 better than next lower score</w:t>
        <w:br/>
        <w:t>cu nesaseri zarur nesesari niapxadim darur</w:t>
        <w:br/>
        <w:t>2 3 3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rji</w:t>
        <w:tab/>
        <w:t>56.93</w:t>
        <w:tab/>
        <w:t>support</w:t>
        <w:br/>
        <w:t>3.53 better than next lower score</w:t>
        <w:br/>
        <w:t>ji saport saxar sosten padierjiv xamal</w:t>
        <w:br/>
        <w:t>ji saport saxar soport padierjiv xamal</w:t>
        <w:br/>
        <w:t>2 3 3 0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rlu</w:t>
        <w:tab/>
        <w:t>58.13</w:t>
        <w:tab/>
        <w:t>spiral</w:t>
        <w:br/>
        <w:t>lue spairl sarpil espiral spiral laulab</w:t>
        <w:br/>
        <w:t>2 4 4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rxe</w:t>
        <w:tab/>
        <w:t>53.80</w:t>
        <w:tab/>
        <w:t>harmonious</w:t>
        <w:br/>
        <w:t>xe xarmoni susvar armonios garmanicn insajam</w:t>
        <w:br/>
        <w:t>2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ske</w:t>
        <w:tab/>
        <w:t>38.20</w:t>
        <w:tab/>
        <w:t>science</w:t>
        <w:br/>
        <w:t>3/3; lower score, no conflict, provides good affix</w:t>
        <w:br/>
        <w:t>keciue sains castr siensi nauk ilm</w:t>
        <w:br/>
        <w:t>2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tci</w:t>
        <w:tab/>
        <w:t>41.71</w:t>
        <w:tab/>
        <w:t>exact/precise</w:t>
        <w:br/>
        <w:t>cuecie prisais satik eksakt toc saxix</w:t>
        <w:br/>
        <w:t>2 3 4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tre</w:t>
        <w:tab/>
        <w:t>68.60</w:t>
        <w:tab/>
        <w:t>stroke</w:t>
        <w:br/>
        <w:t>sa strok saxl estreg tiriet lataf</w:t>
        <w:br/>
        <w:t>2 3 2 4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vru</w:t>
        <w:tab/>
        <w:t>59.66</w:t>
        <w:tab/>
        <w:t>noise/clamor</w:t>
        <w:br/>
        <w:t>0.70 better than next lower score</w:t>
        <w:br/>
        <w:t>sau klamr rav ruid cum saxab</w:t>
        <w:br/>
        <w:t>3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zri</w:t>
        <w:tab/>
        <w:t>46.15</w:t>
        <w:tab/>
        <w:t>operate</w:t>
        <w:br/>
        <w:t>sauzue apreit parical dirix abrac saiar</w:t>
        <w:br/>
        <w:t>3 3 3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fta</w:t>
        <w:tab/>
        <w:t>60.00</w:t>
        <w:tab/>
        <w:t>surface/face</w:t>
        <w:br/>
        <w:t>2/2; lower score, no conflict</w:t>
        <w:br/>
        <w:t>se srfis satax kostad pavierxnast satxa</w:t>
        <w:br/>
        <w:t>2 2 3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ci</w:t>
        <w:tab/>
        <w:t>48.22</w:t>
        <w:tab/>
        <w:t>cell</w:t>
        <w:br/>
        <w:t>3.48 better than next lower score</w:t>
        <w:br/>
        <w:t>cibau sel kocik selul iicieik xali</w:t>
        <w:br/>
        <w:t>cibau sel kocik selul iicieik nuxrub</w:t>
        <w:br/>
        <w:t>2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fu</w:t>
        <w:tab/>
        <w:t>58.66</w:t>
        <w:tab/>
        <w:t>serve</w:t>
        <w:br/>
        <w:t>1/2</w:t>
        <w:br/>
        <w:t>fu srv sev serv sluj xadam</w:t>
        <w:br/>
        <w:t>2 0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mto</w:t>
        <w:tab/>
        <w:tab/>
        <w:t>Semit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ci</w:t>
        <w:tab/>
        <w:t>51.96</w:t>
        <w:tab/>
        <w:t>sneeze</w:t>
        <w:br/>
        <w:t>2.0+ better than next lower score</w:t>
        <w:br/>
        <w:t>penti sniz cik estornud cix atas</w:t>
        <w:br/>
        <w:t>3 3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pi</w:t>
        <w:tab/>
        <w:t>41.66</w:t>
        <w:tab/>
        <w:t>doubt/skeptic</w:t>
        <w:br/>
        <w:t>1/2</w:t>
        <w:br/>
        <w:t>iiuen skeptik sandex eseptik skieptik cak</w:t>
        <w:br/>
        <w:t>iiuen skeptik sandex eseptik skieptik iriab</w:t>
        <w:br/>
        <w:t>2 4 2 4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ta</w:t>
        <w:tab/>
        <w:t>62.33</w:t>
        <w:tab/>
        <w:t>layer/stratum</w:t>
        <w:br/>
        <w:t>2.33 better than next lower score</w:t>
        <w:br/>
        <w:t>sen stratm star estrat slo tabaka</w:t>
        <w:br/>
        <w:t>3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va</w:t>
        <w:tab/>
        <w:t>56.60</w:t>
        <w:tab/>
        <w:t>dream/reverie</w:t>
        <w:br/>
        <w:t>men revari svapn son son xalam</w:t>
        <w:br/>
        <w:t>2 3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pli</w:t>
        <w:tab/>
        <w:t>41.72</w:t>
        <w:tab/>
        <w:t>apart/separate</w:t>
        <w:br/>
        <w:t>5/8; lower score, no conflict, provides affix</w:t>
        <w:br/>
        <w:t>fenli separet pritaku seperad otdielni baid</w:t>
        <w:br/>
        <w:t>3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rti</w:t>
        <w:tab/>
        <w:t>65.44</w:t>
        <w:tab/>
        <w:t>stairs</w:t>
        <w:br/>
        <w:t>ti sterz siri eskaler liestnis sulam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tca</w:t>
        <w:tab/>
        <w:t>58.60</w:t>
        <w:tab/>
        <w:t>insert</w:t>
        <w:br/>
        <w:t>5.60 better than next lower score</w:t>
        <w:br/>
        <w:t>ca insrt guser insert fstavl aulaj</w:t>
        <w:br/>
        <w:t>ca insrt guser insert fstavl adxal</w:t>
        <w:br/>
        <w:t>ca insrt guser insert fstavl adraj</w:t>
        <w:br/>
        <w:t>2 2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vzi</w:t>
        <w:tab/>
        <w:t>58.00</w:t>
        <w:tab/>
        <w:t>self</w:t>
        <w:br/>
        <w:t>2/2; lower score, no conflict, affix</w:t>
        <w:br/>
        <w:t>zi self svaiam si seb nafs</w:t>
        <w:br/>
        <w:t>2 2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fani</w:t>
        <w:tab/>
        <w:t>43.50</w:t>
        <w:tab/>
        <w:t>fly n.</w:t>
        <w:br/>
        <w:t>1/2; 1.0 better than next lower score</w:t>
        <w:br/>
        <w:t>saniin flai maki mosk mux dubab</w:t>
        <w:br/>
        <w:t>4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fasa</w:t>
        <w:tab/>
        <w:t>61.96</w:t>
        <w:tab/>
        <w:t>punish/castigate</w:t>
        <w:br/>
        <w:t>4/4; lower score affix</w:t>
        <w:br/>
        <w:t>fa kastageit saz kastig nakaz akab</w:t>
        <w:br/>
        <w:t>fa kastageit saz kastig nakaz adab</w:t>
        <w:br/>
        <w:t>2 3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fofa</w:t>
        <w:tab/>
        <w:t>74.50</w:t>
        <w:tab/>
        <w:t>sofa</w:t>
        <w:br/>
        <w:t>2/2; lower score, helps affixes</w:t>
        <w:br/>
        <w:t>cafa sof sofa sof sofa arik</w:t>
        <w:br/>
        <w:t>cafa sof sofa sof sofa diuan</w:t>
        <w:br/>
        <w:t>2 3 4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fubu</w:t>
        <w:tab/>
        <w:t>45.70</w:t>
        <w:tab/>
        <w:t>dive/swoop</w:t>
        <w:br/>
        <w:t>4.50 better than next lower score</w:t>
        <w:br/>
        <w:t>fucun suup xubak buse bros gasa</w:t>
        <w:br/>
        <w:t>fucun suup xubak buse bros gatas</w:t>
        <w:br/>
        <w:t>fucun suup xubak buse bros inkada</w:t>
        <w:br/>
        <w:t>fucun suup xubak buse nir gasa</w:t>
        <w:br/>
        <w:t>fucun suup xubak buse nir gatas</w:t>
        <w:br/>
        <w:t>fucun suup xubak buse nir inkada</w:t>
        <w:br/>
        <w:t>3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clu</w:t>
        <w:tab/>
        <w:t>48.00</w:t>
        <w:tab/>
        <w:t>whistle</w:t>
        <w:br/>
        <w:t>cau uisl siti silb svisti safr</w:t>
        <w:br/>
        <w:t>2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cni</w:t>
        <w:tab/>
        <w:t>56.86</w:t>
        <w:tab/>
        <w:t>coin/specie</w:t>
        <w:br/>
        <w:t>iinbi spici sik fic maniet nakda</w:t>
        <w:br/>
        <w:t>iinbi spici sik fic maniet saka</w:t>
        <w:br/>
        <w:t>3 4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dbo</w:t>
        <w:tab/>
        <w:t>64.66</w:t>
        <w:tab/>
        <w:t>idea</w:t>
        <w:br/>
        <w:t>3/3; lower score, no conflict, provides affix</w:t>
        <w:br/>
        <w:t>si aidi bod ide idieia fikr</w:t>
        <w:br/>
        <w:t>si aidi bod ide idieia ra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dju</w:t>
        <w:tab/>
        <w:t>48.50</w:t>
        <w:tab/>
        <w:t>help/aid</w:t>
        <w:br/>
        <w:t>1/2</w:t>
        <w:br/>
        <w:t>ju eid saxait aiud pamag sada</w:t>
        <w:br/>
        <w:t>2 2 0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gja</w:t>
        <w:tab/>
        <w:t>66.14</w:t>
        <w:tab/>
        <w:t>cigar</w:t>
        <w:br/>
        <w:t>1/2</w:t>
        <w:br/>
        <w:t>ciuejia sigar sigar sigar sigar sigar</w:t>
        <w:br/>
        <w:t>3 4 4 4 4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lka</w:t>
        <w:tab/>
        <w:t>77.66</w:t>
        <w:tab/>
        <w:t>silk</w:t>
        <w:br/>
        <w:t>si silk silk sed ciak kaz</w:t>
        <w:br/>
        <w:t>2 4 4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lna</w:t>
        <w:tab/>
        <w:t>56.90</w:t>
        <w:tab/>
        <w:t>salt</w:t>
        <w:br/>
        <w:t>2/2; lower score, no conflict</w:t>
        <w:br/>
        <w:t>ian salt namak sal sol milx</w:t>
        <w:br/>
        <w:t>2 2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mlu</w:t>
        <w:tab/>
        <w:t>60.60</w:t>
        <w:tab/>
        <w:t>seem</w:t>
        <w:br/>
        <w:t>3/3; lower score, no conflict, provides affix</w:t>
        <w:br/>
        <w:t>si sim malum pares kaz daxar</w:t>
        <w:br/>
        <w:t>si sim malum pares kaz bada</w:t>
        <w:br/>
        <w:t>2 3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msa</w:t>
        <w:tab/>
        <w:t>58.25</w:t>
        <w:tab/>
        <w:t>similar</w:t>
        <w:br/>
        <w:t>1/2</w:t>
        <w:br/>
        <w:t>si simalr saduc similar padobn cabi</w:t>
        <w:br/>
        <w:t>si simalr saduc similar paxoj cabi</w:t>
        <w:br/>
        <w:t>2 4 2 4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mxu</w:t>
        <w:tab/>
        <w:t>54.00</w:t>
        <w:tab/>
        <w:t>mutual</w:t>
        <w:br/>
        <w:t>xu miucul apsi resiprok vzaimn muctarak</w:t>
        <w:br/>
        <w:t>xu miucul apsi resiprok vzaimn mutabadal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nce</w:t>
        <w:tab/>
        <w:t>59.00</w:t>
        <w:tab/>
        <w:t>snake</w:t>
        <w:br/>
        <w:t>1.15+ better than next lower score</w:t>
        <w:br/>
        <w:t>ce sneik sanp sierp zmii tuban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nma</w:t>
        <w:tab/>
        <w:t>49.60</w:t>
        <w:tab/>
        <w:t>esteem</w:t>
        <w:br/>
        <w:t>jin astim saman estim uvaj ixtaram</w:t>
        <w:br/>
        <w:t>2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nso</w:t>
        <w:tab/>
        <w:tab/>
        <w:t>s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nxa</w:t>
        <w:tab/>
        <w:t>61.50</w:t>
        <w:tab/>
        <w:t>sign</w:t>
        <w:br/>
        <w:t>1/2</w:t>
        <w:br/>
        <w:t>xau sain sain sen simbal ramaz</w:t>
        <w:br/>
        <w:t>2 3 3 2 3 0</w:t>
        <w:br/>
        <w:t>xau sain sain sen simbal ala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pna</w:t>
        <w:tab/>
        <w:t>55.66</w:t>
        <w:tab/>
        <w:t>sleep</w:t>
        <w:br/>
        <w:t>mian slip sona dorm spat nam</w:t>
        <w:br/>
        <w:t>2 3 3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rji</w:t>
        <w:tab/>
        <w:t>61.46</w:t>
        <w:tab/>
        <w:t>straight</w:t>
        <w:br/>
        <w:t>3/3; lower score, no conflict</w:t>
        <w:br/>
        <w:t>ji streit sid direkt priim saui</w:t>
        <w:br/>
        <w:t>ji streit sid direkt priim mustakim</w:t>
        <w:br/>
        <w:t>2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rxo</w:t>
        <w:tab/>
        <w:tab/>
        <w:t>Syri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sku</w:t>
        <w:tab/>
        <w:t>58.00</w:t>
        <w:tab/>
        <w:t>seek</w:t>
        <w:br/>
        <w:t>seu sik koj busk isk talab</w:t>
        <w:br/>
        <w:t>seu sik dunra busk isk talab</w:t>
        <w:br/>
        <w:t>seu sik tolac busk isk talab</w:t>
        <w:br/>
        <w:t>seu sik koj busk isk nacad</w:t>
        <w:br/>
        <w:t>seu sik dunra busk isk nacad</w:t>
        <w:br/>
        <w:t>seu sik tolac busk isk nacad</w:t>
        <w:br/>
        <w:t>seu sik koj busk isk baxat</w:t>
        <w:br/>
        <w:t>seu sik dunra busk isk baxat</w:t>
        <w:br/>
        <w:t>seu sik tolac busk isk baxat</w:t>
        <w:br/>
        <w:t>2 3 0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sti</w:t>
        <w:tab/>
        <w:t>54.60</w:t>
        <w:tab/>
        <w:t>cease</w:t>
        <w:br/>
        <w:t>tin sis ruk ses piristav astanavliv</w:t>
        <w:br/>
        <w:t>2 3 0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tna</w:t>
        <w:tab/>
        <w:t>58.12</w:t>
        <w:tab/>
        <w:t>cite</w:t>
        <w:br/>
        <w:t>1/2</w:t>
        <w:br/>
        <w:t>iin sait ulek sit sil istacxad</w:t>
        <w:br/>
        <w:t>iin sait udvarn sit sil istacxad</w:t>
        <w:br/>
        <w:t>2 3 0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vni</w:t>
        <w:tab/>
        <w:t>58.46</w:t>
        <w:tab/>
        <w:t>private/privy</w:t>
        <w:br/>
        <w:t>si privi nij privad castn xusus</w:t>
        <w:br/>
        <w:t>si privi nij privad castn caxis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aci</w:t>
        <w:tab/>
        <w:t>47.10</w:t>
        <w:tab/>
        <w:t>skirt</w:t>
        <w:br/>
        <w:t>1/2</w:t>
        <w:br/>
        <w:t>ciun skrt skart sai iubk tanur</w:t>
        <w:br/>
        <w:t>ciun skrt skart sai iubk junii</w:t>
        <w:br/>
        <w:t>2 2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ami</w:t>
        <w:tab/>
        <w:t>35.90</w:t>
        <w:tab/>
        <w:t>computer</w:t>
        <w:br/>
        <w:t>3/4; lower score, no conflict, provides affix</w:t>
        <w:br/>
        <w:t>jisuanji kampiutr parikalk kalkulador kampiutir xasib</w:t>
        <w:br/>
        <w:t>3 4 2 2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api</w:t>
        <w:tab/>
        <w:t>69.16</w:t>
        <w:tab/>
        <w:t>pelt/skin</w:t>
        <w:br/>
        <w:t>1/2</w:t>
        <w:br/>
        <w:t>pi skin kal piel ckup jild</w:t>
        <w:br/>
        <w:t>2 3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ari</w:t>
        <w:tab/>
        <w:t>54.50</w:t>
        <w:tab/>
        <w:t>color</w:t>
        <w:br/>
        <w:t>1/2</w:t>
        <w:br/>
        <w:t>sai kalr varn kolor tsviet laun</w:t>
        <w:br/>
        <w:t>3 3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icu</w:t>
        <w:tab/>
        <w:t>46.39</w:t>
        <w:tab/>
        <w:t>describe</w:t>
        <w:br/>
        <w:t>1/2</w:t>
        <w:br/>
        <w:t>miaucu diskraib kinc deskrib opic rasam</w:t>
        <w:br/>
        <w:t>miaucu diskraib kinc deskrib opic uasaf</w:t>
        <w:br/>
        <w:t>3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iji</w:t>
        <w:tab/>
        <w:t>62.00</w:t>
        <w:tab/>
        <w:t>ski</w:t>
        <w:br/>
        <w:t>2/2; lower score, no conflict</w:t>
        <w:br/>
        <w:t>xuaciueji ski ski eski lij zalaj</w:t>
        <w:br/>
        <w:t>xuaciueji ski ski eski lij mizlaj</w:t>
        <w:br/>
        <w:t>3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ina</w:t>
        <w:tab/>
        <w:t>69.72</w:t>
        <w:tab/>
        <w:t>cinema</w:t>
        <w:br/>
        <w:t>3/4; lower score, no conflict</w:t>
        <w:br/>
        <w:t>iin sinam sinema sine kino sinima</w:t>
        <w:br/>
        <w:t>2 4 4 3 3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ori</w:t>
        <w:tab/>
        <w:t>58.58</w:t>
        <w:tab/>
        <w:t>cord</w:t>
        <w:br/>
        <w:t>suo kord nor kord veriofk xabl</w:t>
        <w:br/>
        <w:t>2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oto</w:t>
        <w:tab/>
        <w:tab/>
        <w:t>Scotti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uro</w:t>
        <w:tab/>
        <w:t>63.00</w:t>
        <w:tab/>
        <w:t>groove/furrow</w:t>
        <w:br/>
        <w:t>5/5; lower score affix</w:t>
        <w:br/>
        <w:t>sau fro kunr surk rof xandak</w:t>
        <w:br/>
        <w:t>sau fro kunr surk rof uxdud</w:t>
        <w:br/>
        <w:t>2 2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abu</w:t>
        <w:tab/>
        <w:t>53.16</w:t>
        <w:tab/>
        <w:t>old</w:t>
        <w:br/>
        <w:t>lau old bur viex star ajuz</w:t>
        <w:br/>
        <w:t>3 0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aka</w:t>
        <w:tab/>
        <w:t>39.00</w:t>
        <w:tab/>
        <w:t>syllable</w:t>
        <w:br/>
        <w:t>1/2</w:t>
        <w:br/>
        <w:t>iinjie silabl akcar silab slok makta</w:t>
        <w:br/>
        <w:t>0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ami</w:t>
        <w:tab/>
        <w:t>52.84</w:t>
        <w:tab/>
        <w:t>acid</w:t>
        <w:br/>
        <w:t>1/2</w:t>
        <w:br/>
        <w:t>suan asid amli asid kislata xamid</w:t>
        <w:br/>
        <w:t>2 2 3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anu</w:t>
        <w:tab/>
        <w:t>48.38</w:t>
        <w:tab/>
        <w:t>cylinder</w:t>
        <w:br/>
        <w:t>iuanju silndr belan silindr silindr ustuuan</w:t>
        <w:br/>
        <w:t>3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ari</w:t>
        <w:tab/>
        <w:t>55.80</w:t>
        <w:tab/>
        <w:t>sour</w:t>
        <w:br/>
        <w:t>suan saur amla agri kisl xamid</w:t>
        <w:br/>
        <w:t>suan saur amla agri kisl xadik</w:t>
        <w:br/>
        <w:t>2 3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asi</w:t>
        <w:tab/>
        <w:t>53.62</w:t>
        <w:tab/>
        <w:t>plastic</w:t>
        <w:br/>
        <w:t>1/8</w:t>
        <w:br/>
        <w:t>suliau plastik plastik plastik plastik blastik</w:t>
        <w:br/>
        <w:t>3 4 4 4 4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igu</w:t>
        <w:tab/>
        <w:t>61.57</w:t>
        <w:tab/>
        <w:t>solid</w:t>
        <w:br/>
        <w:t>gu salid ganibut solid salidn sulba</w:t>
        <w:br/>
        <w:t>gu salid ganibut solid salidn jamid</w:t>
        <w:br/>
        <w:t>2 3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ilu</w:t>
        <w:tab/>
        <w:t>54.17</w:t>
        <w:tab/>
        <w:t>oscillate</w:t>
        <w:br/>
        <w:t>iau asaleit xil osil kalib xaz</w:t>
        <w:br/>
        <w:t>iau asaleit xil osil kalib raj</w:t>
        <w:br/>
        <w:t>2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iri</w:t>
        <w:tab/>
        <w:t>52.65</w:t>
        <w:tab/>
        <w:t>sulfur</w:t>
        <w:br/>
        <w:t>2.10 better than next lower score</w:t>
        <w:br/>
        <w:t>lieu salfr culvari sulfur sier kibrit</w:t>
        <w:br/>
        <w:t>2 3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uji</w:t>
        <w:tab/>
        <w:t>50.00</w:t>
        <w:tab/>
        <w:t>muscle</w:t>
        <w:br/>
        <w:t>1/2</w:t>
        <w:br/>
        <w:t>ji masl pec muskul muskul adala</w:t>
        <w:br/>
        <w:t>2 2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uni</w:t>
        <w:tab/>
        <w:t>52.77</w:t>
        <w:tab/>
        <w:t>onion</w:t>
        <w:br/>
        <w:t>2.86 better than next lower score</w:t>
        <w:br/>
        <w:t>sun anian palanda seboi luk basal</w:t>
        <w:br/>
        <w:t>sun anian palanda por luk basal</w:t>
        <w:br/>
        <w:t>3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macu</w:t>
        <w:tab/>
        <w:t>60.90</w:t>
        <w:tab/>
        <w:t>mouse</w:t>
        <w:br/>
        <w:t>1/2</w:t>
        <w:br/>
        <w:t>cu maus mucik raton mic far</w:t>
        <w:br/>
        <w:t>2 3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madi</w:t>
        <w:tab/>
        <w:t>67.13</w:t>
        <w:tab/>
        <w:t>guess/surmise</w:t>
        <w:br/>
        <w:t>sai srmaiz anuman adivin gad xadas</w:t>
        <w:br/>
        <w:t>sai srmaiz anuman adivin gad xaman</w:t>
        <w:br/>
        <w:t>3 4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maji</w:t>
        <w:tab/>
        <w:t>60.20</w:t>
        <w:tab/>
        <w:t>quiet/silent</w:t>
        <w:br/>
        <w:t>ji sailnt maun kaiad malc sakin</w:t>
        <w:br/>
        <w:t>ji sailnt maun kaiad malc samit</w:t>
        <w:br/>
        <w:t>ji sailnt maun silensios malc sakin</w:t>
        <w:br/>
        <w:t>ji sailnt maun silensios malc samit</w:t>
        <w:br/>
        <w:t>2 3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mani</w:t>
        <w:tab/>
        <w:t>53.92</w:t>
        <w:tab/>
        <w:t>monkey</w:t>
        <w:br/>
        <w:t>2/2; lower score, no conflict</w:t>
        <w:br/>
        <w:t>iuan manki vanar simi abizian sadun</w:t>
        <w:br/>
        <w:t>2 4 2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moka</w:t>
        <w:tab/>
        <w:t>31.20</w:t>
        <w:tab/>
        <w:t>sock</w:t>
        <w:br/>
        <w:t>ua stokin moza kalsetin nasok jaurab</w:t>
        <w:br/>
        <w:t>0 3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muci</w:t>
        <w:tab/>
        <w:t>53.20</w:t>
        <w:tab/>
        <w:t>spoon</w:t>
        <w:br/>
        <w:t>2/2; lower score, no conflict</w:t>
        <w:br/>
        <w:t>ci spun camac kucar lock milak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muni</w:t>
        <w:tab/>
        <w:t>52.70</w:t>
        <w:tab/>
        <w:t>meaning</w:t>
        <w:br/>
        <w:t>2/2; lower score good affix</w:t>
        <w:br/>
        <w:t>uei minin sucit signifik znacieni manan</w:t>
        <w:br/>
        <w:t>2 3 3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nada</w:t>
        <w:tab/>
        <w:t>63.80</w:t>
        <w:tab/>
        <w:t>succeed</w:t>
        <w:br/>
        <w:t>2/2; lower score, no conflict</w:t>
        <w:br/>
        <w:t>da saksid sapal konseg uda najax</w:t>
        <w:br/>
        <w:t>2 3 3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nanu</w:t>
        <w:tab/>
        <w:t>50.70</w:t>
        <w:tab/>
        <w:t>south</w:t>
        <w:br/>
        <w:t>nan saut dakcin sur iuk janub</w:t>
        <w:br/>
        <w:t>nan saut dakcin sud iuk janub</w:t>
        <w:br/>
        <w:t>3 3 0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nidu</w:t>
        <w:tab/>
        <w:t>50.80</w:t>
        <w:tab/>
        <w:t>second</w:t>
        <w:br/>
        <w:t>2/2; lower score, no conflict</w:t>
        <w:br/>
        <w:t>miau seknd sekand segund sikund tani</w:t>
        <w:br/>
        <w:t>2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nime</w:t>
        <w:tab/>
        <w:t>57.76</w:t>
        <w:tab/>
        <w:t>snow</w:t>
        <w:br/>
        <w:t>ciue sno xim niev sniek talj</w:t>
        <w:br/>
        <w:t>2 2 2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nipa</w:t>
        <w:tab/>
        <w:t>49.15</w:t>
        <w:tab/>
        <w:t>sticky</w:t>
        <w:br/>
        <w:t>nian stiki cipak pegadiso lipki lizak</w:t>
        <w:br/>
        <w:t>3 2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nuji</w:t>
        <w:tab/>
        <w:t>51.15</w:t>
        <w:tab/>
        <w:t>sandwich</w:t>
        <w:br/>
        <w:t>2/4; lower score, no conflict, provides affix</w:t>
        <w:br/>
        <w:t>sanminji sanuic senduic sanduic butirbrot sanduij</w:t>
        <w:br/>
        <w:t>4 4 4 4 2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nura</w:t>
        <w:tab/>
        <w:t>42.55</w:t>
        <w:tab/>
        <w:t>secure(safe)</w:t>
        <w:br/>
        <w:t>ancuan sikiur surkcit segur bizapasn amin</w:t>
        <w:br/>
        <w:t>ancuan sikiur nirapad segur bizapasn amin</w:t>
        <w:br/>
        <w:t>ancuan sikiur surkcit segur bizapasn mamun</w:t>
        <w:br/>
        <w:t>ancuan sikiur nirapad segur bizapasn mamun</w:t>
        <w:br/>
        <w:t>3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nuti</w:t>
        <w:tab/>
        <w:t>37.55</w:t>
        <w:tab/>
        <w:t>accidental</w:t>
        <w:br/>
        <w:t>iiuai aksadent saniog aksidental slucai sudfa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bde</w:t>
        <w:tab/>
        <w:t>60.35</w:t>
        <w:tab/>
        <w:t>soya</w:t>
        <w:br/>
        <w:t>1/4</w:t>
        <w:br/>
        <w:t>deu soi soiabin sox soi soja</w:t>
        <w:br/>
        <w:t>deu soi soiabin soi soi soja</w:t>
        <w:br/>
        <w:t>deu soi soiabin sox soi soia</w:t>
        <w:br/>
        <w:t>deu soi soiabin soi soi soia</w:t>
        <w:br/>
        <w:t>2 2 3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dna</w:t>
        <w:tab/>
        <w:t>75.96</w:t>
        <w:tab/>
        <w:t>sodium</w:t>
        <w:br/>
        <w:t>6.26+ better than next lower score</w:t>
        <w:br/>
        <w:t>na sodiam sodiam sod natri sodium</w:t>
        <w:br/>
        <w:t>2 4 4 3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dva</w:t>
        <w:tab/>
        <w:t>76.63</w:t>
        <w:tab/>
        <w:t>soda</w:t>
        <w:br/>
        <w:t>suda soda sodavatar sod sodava mausuda</w:t>
        <w:br/>
        <w:t>3 4 5 3 5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fto</w:t>
        <w:tab/>
        <w:tab/>
        <w:t>Soviet/USS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lji</w:t>
        <w:tab/>
        <w:t>46.46</w:t>
        <w:tab/>
        <w:t>gold</w:t>
        <w:br/>
        <w:t>jin gold son or zolat daxab</w:t>
        <w:br/>
        <w:t>2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lri</w:t>
        <w:tab/>
        <w:t>86.20</w:t>
        <w:tab/>
        <w:t>solar</w:t>
        <w:br/>
        <w:t>ri solr sor sol solns cams</w:t>
        <w:br/>
        <w:t>2 4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mbo</w:t>
        <w:tab/>
        <w:t>66.20</w:t>
        <w:tab/>
        <w:t>sow</w:t>
        <w:br/>
        <w:t>2.40 better than next lower score</w:t>
        <w:br/>
        <w:t>bo so bona sembr zasiv zara</w:t>
        <w:br/>
        <w:t>bo so bona sembr usajiv zara</w:t>
        <w:br/>
        <w:t>bo so bona sembr zasiv badar</w:t>
        <w:br/>
        <w:t>bo so bona sembr usajiv badar</w:t>
        <w:br/>
        <w:t>bo so bona sembr zasiv garas</w:t>
        <w:br/>
        <w:t>bo so bona sembr usajiv garas</w:t>
        <w:br/>
        <w:t>2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nci</w:t>
        <w:tab/>
        <w:t>56.60</w:t>
        <w:tab/>
        <w:t>soldier</w:t>
        <w:br/>
        <w:t>3/3; lower score, no conflict</w:t>
        <w:br/>
        <w:t>ci soljr senik soldad saldat jundi</w:t>
        <w:br/>
        <w:t>2 2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rcu</w:t>
        <w:tab/>
        <w:t>52.50</w:t>
        <w:tab/>
        <w:t>store</w:t>
        <w:br/>
        <w:t>1/2</w:t>
        <w:br/>
        <w:t>cu stor bandar surt zapas dajir</w:t>
        <w:br/>
        <w:t>cu stor bandar surt zapas xazn</w:t>
        <w:br/>
        <w:t>2 3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rgu</w:t>
        <w:tab/>
        <w:t>66.20</w:t>
        <w:tab/>
        <w:t>sorghum</w:t>
        <w:br/>
        <w:t>1/2</w:t>
        <w:br/>
        <w:t>typo should have been sargu, loses all Chinese and Hindi</w:t>
        <w:br/>
        <w:t>0 4 0 4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vda</w:t>
        <w:tab/>
        <w:t>64.30</w:t>
        <w:tab/>
        <w:t>egg/ovum</w:t>
        <w:br/>
        <w:t>dan ovam anda ov iiso baida</w:t>
        <w:br/>
        <w:t>2 3 2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aji</w:t>
        <w:tab/>
        <w:t>46.68</w:t>
        <w:tab/>
        <w:t>surprise</w:t>
        <w:br/>
        <w:t>2/3; lower score affix</w:t>
        <w:br/>
        <w:t>jin srpraiz cakit sorprend siurpriz faja</w:t>
        <w:br/>
        <w:t>2 4 2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ali</w:t>
        <w:tab/>
        <w:t>55.45</w:t>
        <w:tab/>
        <w:t>polish</w:t>
        <w:br/>
        <w:t>4.45 better than next lower score</w:t>
        <w:br/>
        <w:t>salian palic op pul palirav sakal</w:t>
        <w:br/>
        <w:t>4 4 0 2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ano</w:t>
        <w:tab/>
        <w:tab/>
        <w:t>Spani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ati</w:t>
        <w:tab/>
        <w:t>68.08</w:t>
        <w:tab/>
        <w:t>plant</w:t>
        <w:br/>
        <w:t>sai plant vamspat plant rastien banat</w:t>
        <w:br/>
        <w:t>3 3 4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ni</w:t>
        <w:tab/>
        <w:t>53.00</w:t>
        <w:tab/>
        <w:t>married/spouse</w:t>
        <w:br/>
        <w:t>pei spaus vivax espos jen kalal</w:t>
        <w:br/>
        <w:t>pei spaus vivax espos jen zauaj</w:t>
        <w:br/>
        <w:t>3 2 0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isa</w:t>
        <w:tab/>
        <w:t>65.91</w:t>
        <w:tab/>
        <w:t>piece</w:t>
        <w:br/>
        <w:t>pian pis xis pies kusok kita</w:t>
        <w:br/>
        <w:t>3 3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ita</w:t>
        <w:tab/>
        <w:t>41.61</w:t>
        <w:tab/>
        <w:t>hospital</w:t>
        <w:br/>
        <w:t>1/3; 2.87 better than next lower score</w:t>
        <w:br/>
        <w:t>iiiuan xaspitl aspatal ospital balnis mustacfa</w:t>
        <w:br/>
        <w:t>2 4 4 5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ofu</w:t>
        <w:tab/>
        <w:t>55.66</w:t>
        <w:tab/>
        <w:t>broken</w:t>
        <w:br/>
        <w:t>typo, should have been spotu</w:t>
        <w:br/>
        <w:t>po brokn tut rot sloman kasar</w:t>
        <w:br/>
        <w:t>po brok tut rot sloman kasar</w:t>
        <w:br/>
        <w:t>spotu  55.66 2 0 2 2 2 0</w:t>
        <w:br/>
        <w:t>spofu  37.00 2 0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oja</w:t>
        <w:tab/>
        <w:t>57.51</w:t>
        <w:tab/>
        <w:t>explode</w:t>
        <w:br/>
        <w:t>1/2</w:t>
        <w:br/>
        <w:t>ja iksplod vispot eksplo vzriv fajar</w:t>
        <w:br/>
        <w:t>2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uda</w:t>
        <w:tab/>
        <w:t>57.35</w:t>
        <w:tab/>
        <w:t>reply/respond</w:t>
        <w:br/>
        <w:t>10/11; lower score no conflict, provides affix</w:t>
        <w:br/>
        <w:t>da rispand utar respond atvic rada</w:t>
        <w:br/>
        <w:t>2 3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utu</w:t>
        <w:tab/>
        <w:t>66.76</w:t>
        <w:tab/>
        <w:t>spit</w:t>
        <w:br/>
        <w:t>3/3; lower score, no conflict, relearning</w:t>
        <w:br/>
        <w:t>tu spit tuk esput pliv basak</w:t>
        <w:br/>
        <w:t>tu spit tuk esput pliv bazak</w:t>
        <w:br/>
        <w:t>tu spit tuk esput pliv tafal</w:t>
        <w:br/>
        <w:t>2 3 2 4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raji</w:t>
        <w:tab/>
        <w:t>61.25</w:t>
        <w:tab/>
        <w:t>vertical/upright</w:t>
        <w:br/>
        <w:t>2/2; lower score, good affix, no conflict</w:t>
        <w:br/>
        <w:t>ji aprait kara vertikal skak rasi</w:t>
        <w:br/>
        <w:t>ji aprait kara derec skak rasi</w:t>
        <w:br/>
        <w:t>2 3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raku</w:t>
        <w:tab/>
        <w:t>71.06</w:t>
        <w:tab/>
        <w:t>scratch</w:t>
        <w:br/>
        <w:t>2/2; lower score, no conflict</w:t>
        <w:br/>
        <w:t>sau skrac kurac rask sarap xak</w:t>
        <w:br/>
        <w:t>3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ralo</w:t>
        <w:tab/>
        <w:tab/>
        <w:t>Australi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rana</w:t>
        <w:tab/>
        <w:t>48.24</w:t>
        <w:tab/>
        <w:t>pertain/concern</w:t>
        <w:br/>
        <w:t>5/5; lower score, no conflict</w:t>
        <w:br/>
        <w:t>guan knsrn samband konsern atnas taialaki</w:t>
        <w:br/>
        <w:t>2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rasu</w:t>
        <w:tab/>
        <w:t>61.96</w:t>
        <w:tab/>
        <w:t>grass</w:t>
        <w:br/>
        <w:t>2/2; lower score, no conflict</w:t>
        <w:br/>
        <w:t>sau gras gas ierb trava ueba</w:t>
        <w:br/>
        <w:t>sau gras gas ierb trava xacic</w:t>
        <w:br/>
        <w:t>3 3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rera</w:t>
        <w:tab/>
        <w:t>56.00</w:t>
        <w:tab/>
        <w:t>err</w:t>
        <w:br/>
        <w:t>1/4</w:t>
        <w:br/>
        <w:t>sue er bram ier acipk xata</w:t>
        <w:br/>
        <w:t>sue er bram ier acipk galta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rito</w:t>
        <w:tab/>
        <w:tab/>
        <w:t>Sanskr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ruma</w:t>
        <w:tab/>
        <w:t>66.16</w:t>
        <w:tab/>
        <w:t>assume</w:t>
        <w:br/>
        <w:t>1/2</w:t>
        <w:br/>
        <w:t>ru asum man asum dapusk fardi</w:t>
        <w:br/>
        <w:t>ru asum man asum pritpalag fardi</w:t>
        <w:br/>
        <w:t>ru asum man asum dapusk iftirad</w:t>
        <w:br/>
        <w:t>ru asum man asum pritpalag iftirad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ruri</w:t>
        <w:tab/>
        <w:t>40.94</w:t>
        <w:tab/>
        <w:t>surround</w:t>
        <w:br/>
        <w:t>3/4; lower score, no conflict, provides affix</w:t>
        <w:br/>
        <w:t>uei sraund ger sirkund akrij taxuit</w:t>
        <w:br/>
        <w:t>uei sraund ger sirkund akrij xauat</w:t>
        <w:br/>
        <w:t>uei sraund ger sirkund akrij tauak</w:t>
        <w:br/>
        <w:t>uei sraund ger sirkund akrij xaka</w:t>
        <w:br/>
        <w:t>2 3 0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ce</w:t>
        <w:tab/>
        <w:t>56.62</w:t>
        <w:tab/>
        <w:t>honest</w:t>
        <w:br/>
        <w:t>1/2</w:t>
        <w:br/>
        <w:t>cen anast sac onest ceistn mustakim</w:t>
        <w:br/>
        <w:t>2 2 3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gi</w:t>
        <w:tab/>
        <w:t>61.61</w:t>
        <w:tab/>
        <w:t>vegetable</w:t>
        <w:br/>
        <w:t>0.63 better than next lower score</w:t>
        <w:br/>
        <w:t>sai vejtabl sag ortalis ovac bakira</w:t>
        <w:br/>
        <w:t>3 2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ku</w:t>
        <w:tab/>
        <w:t>51.18</w:t>
        <w:tab/>
        <w:t>ceramic</w:t>
        <w:br/>
        <w:t>tau saramik mritik seramik kiramicisk xazaf</w:t>
        <w:br/>
        <w:t>tau saramik mritik seramik kiramicisk faxar</w:t>
        <w:br/>
        <w:t>3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li</w:t>
        <w:tab/>
        <w:t>52.05</w:t>
        <w:tab/>
        <w:t>remain/stay</w:t>
        <w:br/>
        <w:t>lieu stei taxar rest astaits bakii</w:t>
        <w:br/>
        <w:t>2 3 2 2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ni</w:t>
        <w:tab/>
        <w:t>68.64</w:t>
        <w:tab/>
        <w:t>stalk</w:t>
        <w:br/>
        <w:t>1/4; messy conflicts</w:t>
        <w:br/>
        <w:t>gan stak tan tai stiebil sak</w:t>
        <w:br/>
        <w:t>stani  68.64 2 3 3 3 3 0</w:t>
        <w:br/>
        <w:t>gan stak tan tai stvol sak</w:t>
        <w:br/>
        <w:t>stani  68.30 2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pa</w:t>
        <w:tab/>
        <w:t>57.66</w:t>
        <w:tab/>
        <w:t>step</w:t>
        <w:br/>
        <w:t>tabu step par pas stup xatn</w:t>
        <w:br/>
        <w:t>2 3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su</w:t>
        <w:tab/>
        <w:t>62.16</w:t>
        <w:tab/>
        <w:t>soup/stew</w:t>
        <w:br/>
        <w:t>tan stu ras sop sup xasa</w:t>
        <w:br/>
        <w:t>2 3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ti</w:t>
        <w:tab/>
        <w:t>66.60</w:t>
        <w:tab/>
        <w:t>talent</w:t>
        <w:br/>
        <w:t>1/2</w:t>
        <w:br/>
        <w:t>sai talnt pratib talent talant nabig</w:t>
        <w:br/>
        <w:t>sai talnt pratib talent talant xadik</w:t>
        <w:br/>
        <w:t>3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eba</w:t>
        <w:tab/>
        <w:t>43.44</w:t>
        <w:tab/>
        <w:t>frustration</w:t>
        <w:br/>
        <w:t>3/3; lower score, no conflict</w:t>
        <w:br/>
        <w:t>suebai frastreicn acabang frustrasion frustasii tabat</w:t>
        <w:br/>
        <w:t>4 3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eci</w:t>
        <w:tab/>
        <w:t>54.70</w:t>
        <w:tab/>
        <w:t>specific/special</w:t>
        <w:br/>
        <w:t>1/3</w:t>
        <w:br/>
        <w:t>te specl vicec espesial asoben aian</w:t>
        <w:br/>
        <w:t>te specl vicec espesial asoben xadad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edu</w:t>
        <w:tab/>
        <w:t>45.00</w:t>
        <w:tab/>
        <w:t>head</w:t>
        <w:br/>
        <w:t>1/10</w:t>
        <w:br/>
        <w:t>teu xed sir kabes galav ras</w:t>
        <w:br/>
        <w:t>teu xed circ kabes galav ras</w:t>
        <w:br/>
        <w:t>3 2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ela</w:t>
        <w:tab/>
        <w:t>51.14</w:t>
        <w:tab/>
        <w:t>lock</w:t>
        <w:br/>
        <w:t>sue lak tala seradur zamok kufl</w:t>
        <w:br/>
        <w:t>2 2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ero</w:t>
        <w:tab/>
        <w:tab/>
        <w:t>steradi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ici</w:t>
        <w:tab/>
        <w:t>56.00</w:t>
        <w:tab/>
        <w:t>west</w:t>
        <w:br/>
        <w:t>2/2; lower score, no conflict</w:t>
        <w:br/>
        <w:t>ci uest pratic oest zapat garba</w:t>
        <w:br/>
        <w:t>ci uest pratic oest zapad garba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idi</w:t>
        <w:tab/>
        <w:t>47.08</w:t>
        <w:tab/>
        <w:t>suggest</w:t>
        <w:br/>
        <w:t>3.42 better than next lower score</w:t>
        <w:br/>
        <w:t>tiii sagjest prastav indik pridlag ikiarax</w:t>
        <w:br/>
        <w:t>3 2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ika</w:t>
        <w:tab/>
        <w:t>45.64</w:t>
        <w:tab/>
        <w:t>adjust</w:t>
        <w:br/>
        <w:t>tiaujen ajast tik axust padgani sabata</w:t>
        <w:br/>
        <w:t>3 2 3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izu</w:t>
        <w:tab/>
        <w:t>52.50</w:t>
        <w:tab/>
        <w:t>chair/stool</w:t>
        <w:br/>
        <w:t>iiz stul kurs sii stul kursi</w:t>
        <w:br/>
        <w:t>2 3 0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di</w:t>
        <w:tab/>
        <w:t>58.22</w:t>
        <w:tab/>
        <w:t>constant/stable</w:t>
        <w:br/>
        <w:t>3/3</w:t>
        <w:br/>
        <w:t>lower score, no conflict</w:t>
        <w:br/>
        <w:t>din steibl stir konstant stoik mustamir</w:t>
        <w:br/>
        <w:t>2 3 3 2 4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una</w:t>
        <w:tab/>
        <w:t>52.40</w:t>
        <w:tab/>
        <w:t>east</w:t>
        <w:br/>
        <w:t>dun ist purab est vastok cark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ura</w:t>
        <w:tab/>
        <w:t>40.94</w:t>
        <w:tab/>
        <w:t>structure</w:t>
        <w:br/>
        <w:t>geuzau strakcr sanracna estruktur struktur tarkib</w:t>
        <w:br/>
        <w:t>2 4 3 4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uzi</w:t>
        <w:tab/>
        <w:t>51.40</w:t>
        <w:tab/>
        <w:t>site/position</w:t>
        <w:br/>
        <w:t>uei pazicn stiti siti miest makun</w:t>
        <w:br/>
        <w:t>2 2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cta</w:t>
        <w:tab/>
        <w:t>38.75</w:t>
        <w:tab/>
        <w:t>abstract</w:t>
        <w:br/>
        <w:t>1/2</w:t>
        <w:br/>
        <w:t>typo in english - should have been abstrakt</w:t>
        <w:br/>
        <w:t>score change to 2/3 37.79, canra was better at 38.24</w:t>
        <w:br/>
        <w:t>ceucian abstakt amurt apstrakt apstraktn tajridi</w:t>
        <w:br/>
        <w:t>sucta  38.75 3 3 2 3 3 2</w:t>
        <w:br/>
        <w:t>ceucian abstrakt amurt apstrakt apstraktn tajridi</w:t>
        <w:br/>
        <w:t>sucta  37.79 3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dga</w:t>
        <w:tab/>
        <w:t>49.66</w:t>
        <w:tab/>
        <w:t>dry</w:t>
        <w:br/>
        <w:t>2/3; lower score, no conflict</w:t>
        <w:br/>
        <w:t>gan drai suk sek sux jaf</w:t>
        <w:br/>
        <w:t>gan drai suk sek sux tabis</w:t>
        <w:br/>
        <w:t>gan drai suk sek sux nacif</w:t>
        <w:br/>
        <w:t>2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fti</w:t>
        <w:tab/>
        <w:t>61.66</w:t>
        <w:tab/>
        <w:t>hoof</w:t>
        <w:br/>
        <w:t>ti xuf sum pesuni kapit dilab</w:t>
        <w:br/>
        <w:t>ti xuf sum pesuni kapit xafir</w:t>
        <w:br/>
        <w:t>2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ksa</w:t>
        <w:tab/>
        <w:t>61.20</w:t>
        <w:tab/>
        <w:t>sudden</w:t>
        <w:br/>
        <w:t>su sadn saxsa subit vdruk faja</w:t>
        <w:br/>
        <w:t>su sadn saxsa subit vdruk bagta</w:t>
        <w:br/>
        <w:t>2 2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mji</w:t>
        <w:tab/>
        <w:t>69.50</w:t>
        <w:tab/>
        <w:t>sum</w:t>
        <w:br/>
        <w:t>jia sam samcti sum sum juml</w:t>
        <w:br/>
        <w:t>2 2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mne</w:t>
        <w:tab/>
        <w:t>47.50</w:t>
        <w:tab/>
        <w:t>smell(vb)</w:t>
        <w:br/>
        <w:t>uen smel sund ol cu cam</w:t>
        <w:br/>
        <w:t>uen smel sund olfate cu cam</w:t>
        <w:br/>
        <w:t>2 3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mti</w:t>
        <w:tab/>
        <w:t>58.55</w:t>
        <w:tab/>
        <w:t>argument</w:t>
        <w:br/>
        <w:t>1/6</w:t>
        <w:br/>
        <w:t>ti argiumnt iukti suxet dapalnieni mubtada</w:t>
        <w:br/>
        <w:t>ti argiumnt iukti suxet padlijaci mubtada</w:t>
        <w:br/>
        <w:t>2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nga</w:t>
        <w:tab/>
        <w:t>53.00</w:t>
        <w:tab/>
        <w:t>garlic</w:t>
        <w:br/>
        <w:t>4.92 better than next lower score</w:t>
        <w:br/>
        <w:t>suna garlik laxsun axo cisnak tum</w:t>
        <w:br/>
        <w:t>4 2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nla</w:t>
        <w:tab/>
        <w:t>51.66</w:t>
        <w:tab/>
        <w:t>wool</w:t>
        <w:br/>
        <w:t>4.66 better than next lower score</w:t>
        <w:br/>
        <w:t>ianmau uul un lan cierst suf</w:t>
        <w:br/>
        <w:t>2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rla</w:t>
        <w:tab/>
        <w:t>55.70</w:t>
        <w:tab/>
        <w:t>relax</w:t>
        <w:br/>
        <w:t>3/3; lower score, no conflict; 0.20 better than next lower score</w:t>
        <w:br/>
        <w:t>sun rilaks dila relax aslabl arxa</w:t>
        <w:br/>
        <w:t>2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tra</w:t>
        <w:tab/>
        <w:t>68.00</w:t>
        <w:tab/>
        <w:t>fast/swift</w:t>
        <w:br/>
        <w:t>su suift satvar rapid bistr saria</w:t>
        <w:br/>
        <w:t>2 3 3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no</w:t>
        <w:tab/>
        <w:t>61.30</w:t>
        <w:tab/>
        <w:t>carbon</w:t>
        <w:br/>
        <w:t>1/8</w:t>
        <w:br/>
        <w:t>tan karbn karban karbon uglirot karbun</w:t>
        <w:br/>
        <w:t>3 3 3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ra</w:t>
        <w:tab/>
        <w:t>58.47</w:t>
        <w:tab/>
        <w:t>trumpet/brass</w:t>
        <w:br/>
        <w:t>laba bras turia metales truba nafir</w:t>
        <w:br/>
        <w:t>laba bras turia metales truba buk</w:t>
        <w:br/>
        <w:t>3 3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dji</w:t>
        <w:tab/>
        <w:t>68.40</w:t>
        <w:tab/>
        <w:t>method</w:t>
        <w:br/>
        <w:t>2.60 better than next lower score</w:t>
        <w:br/>
        <w:t>ji metad tarik metod mietad tarik</w:t>
        <w:br/>
        <w:t>2 3 3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dni</w:t>
        <w:tab/>
        <w:t>52.84</w:t>
        <w:tab/>
        <w:t>study</w:t>
        <w:br/>
        <w:t>1/4; good affix</w:t>
        <w:br/>
        <w:t>ianjieu stadi adiai estudi studient talib</w:t>
        <w:br/>
        <w:t>3 4 3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gji</w:t>
        <w:tab/>
        <w:t>53.50</w:t>
        <w:tab/>
        <w:t>snug/tight</w:t>
        <w:br/>
        <w:t>jin tait tang apret tuga macdud</w:t>
        <w:br/>
        <w:t>jin tait tang estrec tuga macdud</w:t>
        <w:br/>
        <w:t>2 3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lsa</w:t>
        <w:tab/>
        <w:t>41.98</w:t>
        <w:tab/>
        <w:t>challenge</w:t>
        <w:br/>
        <w:t>tiaujan calnj lalkar desafi aspariv taxada</w:t>
        <w:br/>
        <w:t>3 2 3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mca</w:t>
        <w:tab/>
        <w:t>52.94</w:t>
        <w:tab/>
        <w:t>tomato</w:t>
        <w:br/>
        <w:t>1/3</w:t>
        <w:br/>
        <w:t>fancie tamato tamatar tomat tamat tamatim</w:t>
        <w:br/>
        <w:t>2 4 4 3 4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mji</w:t>
        <w:tab/>
        <w:t>50.88</w:t>
        <w:tab/>
        <w:t>thumb</w:t>
        <w:br/>
        <w:t>4.25 better than next lower score</w:t>
        <w:br/>
        <w:t>muji tam anguta pulgar balcoipalis ibxam</w:t>
        <w:br/>
        <w:t>3 3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mne</w:t>
        <w:tab/>
        <w:t>56.26</w:t>
        <w:tab/>
        <w:t>cousin</w:t>
        <w:br/>
        <w:t>tan kazn mamer prim rodstven ami</w:t>
        <w:br/>
        <w:t>tan kazn mamer prim kuzinz ami</w:t>
        <w:br/>
        <w:t>tan kazn mamer prim kuzien ami</w:t>
        <w:br/>
        <w:t>3 2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bo</w:t>
        <w:tab/>
        <w:t>48.00</w:t>
        <w:tab/>
        <w:t>board</w:t>
        <w:br/>
        <w:t>2/4</w:t>
        <w:br/>
        <w:t>ban bord takt tabl daska laux</w:t>
        <w:br/>
        <w:t>2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ce</w:t>
        <w:tab/>
        <w:t>60.20</w:t>
        <w:tab/>
        <w:t>tongue</w:t>
        <w:br/>
        <w:t>2/2; lower score, no conflict</w:t>
        <w:br/>
        <w:t>ce tan rasan lengu iizik lisan</w:t>
        <w:br/>
        <w:t>2 3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jo</w:t>
        <w:tab/>
        <w:tab/>
        <w:t>tang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ko</w:t>
        <w:tab/>
        <w:t>58.75</w:t>
        <w:tab/>
        <w:t>tobacco</w:t>
        <w:br/>
        <w:t>5/5; lower score, no conflict</w:t>
        <w:br/>
        <w:t>ian tabako tambaku tabak tabak tabg</w:t>
        <w:br/>
        <w:t>2 4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ru</w:t>
        <w:tab/>
        <w:t>41.09</w:t>
        <w:tab/>
        <w:t>metaphor</w:t>
        <w:br/>
        <w:t>4.09 better than next lower score</w:t>
        <w:br/>
        <w:t>iiniu metafor rupak metafor mitafar istiar</w:t>
        <w:br/>
        <w:t>2 3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si</w:t>
        <w:tab/>
        <w:t>70.91</w:t>
        <w:tab/>
        <w:t>pan</w:t>
        <w:br/>
        <w:t>uan pan tav basi tas tast</w:t>
        <w:br/>
        <w:t>uan tab tav basi tas tast</w:t>
        <w:br/>
        <w:t>2 2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nxe</w:t>
        <w:tab/>
        <w:t>60.33</w:t>
        <w:tab/>
        <w:t>box/trunk</w:t>
        <w:br/>
        <w:t>2/2; lower score, no conflict</w:t>
        <w:br/>
        <w:t>xe trank sanduk trank karton sunduk</w:t>
        <w:br/>
        <w:t>2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pla</w:t>
        <w:tab/>
        <w:t>51.80</w:t>
        <w:tab/>
        <w:t>tile</w:t>
        <w:br/>
        <w:t>uapian tail tapua asulex plitk balat</w:t>
        <w:br/>
        <w:t>uapian tail tapua baldus plitk balat</w:t>
        <w:br/>
        <w:t>uapian tail tapua tex plitk balat</w:t>
        <w:br/>
        <w:t>3 3 4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rbi</w:t>
        <w:tab/>
        <w:t>57.34</w:t>
        <w:tab/>
        <w:t>embryo</w:t>
        <w:br/>
        <w:t>2/2; lower score, no conflict</w:t>
        <w:br/>
        <w:t>tai fitas garb fet zarodic janin</w:t>
        <w:br/>
        <w:t>tai fitas garb fet zarodic mudga</w:t>
        <w:br/>
        <w:t>3 2 3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rci</w:t>
        <w:tab/>
        <w:t>57.50</w:t>
        <w:tab/>
        <w:t>star</w:t>
        <w:br/>
        <w:t>cin star tar estrei zvizd najm</w:t>
        <w:br/>
        <w:t>cin star tar estrei zvizd kaukab</w:t>
        <w:br/>
        <w:t>2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rla</w:t>
        <w:tab/>
        <w:t>78.36</w:t>
        <w:tab/>
        <w:t>tar</w:t>
        <w:br/>
        <w:t>2.66 better than next lower score</w:t>
        <w:br/>
        <w:t>ta tar tarkol brea smala katran</w:t>
        <w:br/>
        <w:t>2 3 4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rmi</w:t>
        <w:tab/>
        <w:t>62.00</w:t>
        <w:tab/>
        <w:t>shape/form</w:t>
        <w:br/>
        <w:t>7.50 better than next lower score</w:t>
        <w:br/>
        <w:t>tai form akar form form cakl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rti</w:t>
        <w:tab/>
        <w:t>41.59</w:t>
        <w:tab/>
        <w:t>behave</w:t>
        <w:br/>
        <w:t>taidu kndakt viavxar komport vesti tasaraf</w:t>
        <w:br/>
        <w:t>3 2 2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ske</w:t>
        <w:tab/>
        <w:t>53.50</w:t>
        <w:tab/>
        <w:t>thirst</w:t>
        <w:br/>
        <w:t>1.90 better than next lower score</w:t>
        <w:br/>
        <w:t>ke trst pias sed jajd atac</w:t>
        <w:br/>
        <w:t>ke trst pias sed jajd tama</w:t>
        <w:br/>
        <w:t>2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tpi</w:t>
        <w:tab/>
        <w:t>69.40</w:t>
        <w:tab/>
        <w:t>tired</w:t>
        <w:br/>
        <w:t>pi taird takit fatig ustali taban</w:t>
        <w:br/>
        <w:t>pi taird takit fatig ustali mutab</w:t>
        <w:br/>
        <w:t>2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tru</w:t>
        <w:tab/>
        <w:t>64.50</w:t>
        <w:tab/>
        <w:t>breast/tit</w:t>
        <w:br/>
        <w:t>ru tit stan tet sasok tadi</w:t>
        <w:br/>
        <w:t>2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vla</w:t>
        <w:tab/>
        <w:t>61.40</w:t>
        <w:tab/>
        <w:t>talk(palaver?)</w:t>
        <w:br/>
        <w:t>2/2; lower score, no conflict; 0.2 better than next lower score</w:t>
        <w:br/>
        <w:t>tan tak bakvad abl gavar kalam</w:t>
        <w:br/>
        <w:t>2 2 3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xfu</w:t>
        <w:tab/>
        <w:t>52.58</w:t>
        <w:tab/>
        <w:t>garment</w:t>
        <w:br/>
        <w:t>fu garmnt paxnav trax adiejd taub</w:t>
        <w:br/>
        <w:t>fu klodin paxnav trax adiejd taub</w:t>
        <w:br/>
        <w:t>fu kloz paxnav trax adiejd taub</w:t>
        <w:br/>
        <w:t>2 0 2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aci</w:t>
        <w:tab/>
        <w:t>56.50</w:t>
        <w:tab/>
        <w:t>custom/habit</w:t>
        <w:br/>
        <w:t>ci xabit acar kostumbr obica taklid</w:t>
        <w:br/>
        <w:t>ci xabit acar us obica taklid</w:t>
        <w:br/>
        <w:t>2 2 2 0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adu</w:t>
        <w:tab/>
        <w:t>59.23</w:t>
        <w:tab/>
        <w:t>city/town</w:t>
        <w:br/>
        <w:t>du taun caxar siudad gorat madina</w:t>
        <w:br/>
        <w:t>du taun caxar siudad gorat xadira</w:t>
        <w:br/>
        <w:t>2 3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ana</w:t>
        <w:tab/>
        <w:t>53.93</w:t>
        <w:tab/>
        <w:t>station</w:t>
        <w:br/>
        <w:t>5/5; lower score, no conflict</w:t>
        <w:br/>
        <w:t>jan steicn stecan parad stansii maxata</w:t>
        <w:br/>
        <w:t>tcana  53.93 2 3 4 2 3 2</w:t>
        <w:br/>
        <w:t>jan steicn stecan estasion stansii maxata</w:t>
        <w:br/>
        <w:t>tcana  53.63 2 3 4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ati</w:t>
        <w:tab/>
        <w:t>86.00</w:t>
        <w:tab/>
        <w:t>tea</w:t>
        <w:br/>
        <w:t>1/2</w:t>
        <w:br/>
        <w:t>ca ti cai te cai cai</w:t>
        <w:br/>
        <w:t>2 2 3 0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ena</w:t>
        <w:tab/>
        <w:t>57.85</w:t>
        <w:tab/>
        <w:t>stretch/extend</w:t>
        <w:br/>
        <w:t>1/2</w:t>
        <w:br/>
        <w:t>cen ikstend tana ekstend rastiagiv mada</w:t>
        <w:br/>
        <w:t>cen ikstend tana ekstend vitiagiv mada</w:t>
        <w:br/>
        <w:t>cen ikstend tana ekstend pratiagiv mada</w:t>
        <w:br/>
        <w:t>57.85 3 3 3 3 0 0</w:t>
        <w:br/>
        <w:t>57.34 with 2/5 English stre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ica</w:t>
        <w:tab/>
        <w:t>56.16</w:t>
        <w:tab/>
        <w:t>deceive/trick</w:t>
        <w:br/>
        <w:t>7/9; lower score, no conflict, provides affix "cheat??"</w:t>
        <w:br/>
        <w:t>ci trik cal embauk abman gaca</w:t>
        <w:br/>
        <w:t>ci trik cal engan abman gaca</w:t>
        <w:br/>
        <w:t>2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idu</w:t>
        <w:tab/>
        <w:t>53.00</w:t>
        <w:tab/>
        <w:t>read</w:t>
        <w:br/>
        <w:t>du rid par le cit kara</w:t>
        <w:br/>
        <w:t>du rid banc le cit kara</w:t>
        <w:br/>
        <w:t>2 2 0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ika</w:t>
        <w:tab/>
        <w:t>47.21</w:t>
        <w:tab/>
        <w:t>time of day</w:t>
        <w:br/>
        <w:t>1/2; &gt;1.06 better than next lower score</w:t>
        <w:br/>
        <w:t>cike taim kal or vriemi uakat</w:t>
        <w:br/>
        <w:t>3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ila</w:t>
        <w:tab/>
        <w:t>54.35</w:t>
        <w:tab/>
        <w:t>detail</w:t>
        <w:br/>
        <w:t>cian diteil tafsil detai dital tafasil</w:t>
        <w:br/>
        <w:t>3 3 3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ima</w:t>
        <w:tab/>
        <w:t>51.53</w:t>
        <w:tab/>
        <w:t>weather</w:t>
        <w:br/>
        <w:t>1/2</w:t>
        <w:br/>
        <w:t>ci mitiralaj mausam tiemp pagod jau</w:t>
        <w:br/>
        <w:t>ci mitiralaj mausam tiemp pagod taks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ini</w:t>
        <w:tab/>
        <w:t>59.13</w:t>
        <w:tab/>
        <w:t>situation/state</w:t>
        <w:br/>
        <w:t>0.19 better than next lower score</w:t>
        <w:br/>
        <w:t>cin steit stiti situasion sastaiani kaif</w:t>
        <w:br/>
        <w:t>cin steit stiti situasion sastaiani xala</w:t>
        <w:br/>
        <w:t>3 2 3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cita</w:t>
        <w:tab/>
        <w:t>46.37</w:t>
        <w:tab/>
        <w:t>label/tag</w:t>
        <w:br/>
        <w:t>3/4; lower score, no conflict</w:t>
        <w:br/>
        <w:t>biaucian tag cipi etiket itikietk bitaka</w:t>
        <w:br/>
        <w:t>3 2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mci</w:t>
        <w:tab/>
        <w:t>62.20</w:t>
        <w:tab/>
        <w:t>time</w:t>
        <w:br/>
        <w:t>2/2; lower score, no conflict</w:t>
        <w:br/>
        <w:t>ci tempo samai tiemp vriem uakt</w:t>
        <w:br/>
        <w:t>ci tempo samai tiemp vriem zaman</w:t>
        <w:br/>
        <w:t>2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nfa</w:t>
        <w:tab/>
        <w:t>38.73</w:t>
        <w:tab/>
        <w:t>exponential</w:t>
        <w:br/>
        <w:t>2/3; lower score, no conflict</w:t>
        <w:br/>
        <w:t>cenfan eksponencl gatank eksponent stiepin kua</w:t>
        <w:br/>
        <w:t>4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ngu</w:t>
        <w:tab/>
        <w:t>39.18</w:t>
        <w:tab/>
        <w:t>texture</w:t>
        <w:br/>
        <w:t>jiegeu tekscr gatan tekstur straien tarkib</w:t>
        <w:br/>
        <w:t>jiegeu tekscr gatan tekstur straien malmas</w:t>
        <w:br/>
        <w:t>3 2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di</w:t>
        <w:tab/>
        <w:t>69.99</w:t>
        <w:tab/>
        <w:t>earth/terra</w:t>
        <w:br/>
        <w:t>di ter partiv tier zimn ard</w:t>
        <w:br/>
        <w:t>di ter partiv tier zimlia ard</w:t>
        <w:br/>
        <w:t>2 3 2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pa</w:t>
        <w:tab/>
        <w:t>60.90</w:t>
        <w:tab/>
        <w:t>fear/terror</w:t>
        <w:br/>
        <w:t>2/2; lower score, no conflict, provides affix</w:t>
        <w:br/>
        <w:t>pa terr dar teror strax xuf</w:t>
        <w:br/>
        <w:t>pa terr bit teror strax xuf</w:t>
        <w:br/>
        <w:t>2 3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to</w:t>
        <w:tab/>
        <w:tab/>
        <w:t>10E12/te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gni</w:t>
        <w:tab/>
        <w:t>40.85</w:t>
        <w:tab/>
        <w:t>perform</w:t>
        <w:br/>
        <w:t>3/4; lower score, no conflict</w:t>
        <w:br/>
        <w:t>ian prform abxinai artist igr xafl</w:t>
        <w:br/>
        <w:t>2 0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kpa</w:t>
        <w:tab/>
        <w:t>60.60</w:t>
        <w:tab/>
        <w:t>kick</w:t>
        <w:br/>
        <w:t>1/2</w:t>
        <w:br/>
        <w:t>ti kik tukra pate pin rafas</w:t>
        <w:br/>
        <w:t>ti kik latia pate pin rafas</w:t>
        <w:br/>
        <w:t>ti kik tokar pate pin rafas</w:t>
        <w:br/>
        <w:t>ti kik tukra pate pin rakal</w:t>
        <w:br/>
        <w:t>ti kik latia pate pin rakal</w:t>
        <w:br/>
        <w:t>ti kik tokar pate pin rakal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lju</w:t>
        <w:tab/>
        <w:t>49.20</w:t>
        <w:tab/>
        <w:t>heavy/weighty</w:t>
        <w:br/>
        <w:t>jun ueiti tol pesad tiajiol takil</w:t>
        <w:br/>
        <w:t>2 2 2 0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nbe</w:t>
        <w:tab/>
        <w:t>52.00</w:t>
        <w:tab/>
        <w:t>obey</w:t>
        <w:br/>
        <w:t>1.0 better than next lower score</w:t>
        <w:br/>
        <w:t>tin obei paln obedes patcin samia</w:t>
        <w:br/>
        <w:t>tin obei aja obedes patcin samia</w:t>
        <w:br/>
        <w:t>tin obei paln obedes patcin imtatal</w:t>
        <w:br/>
        <w:t>tin obei aja obedes patcin imtatal</w:t>
        <w:br/>
        <w:t>3 2 0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nci</w:t>
        <w:tab/>
        <w:t>74.60</w:t>
        <w:tab/>
        <w:t>tin</w:t>
        <w:br/>
        <w:t>7.60 better than next lower score</w:t>
        <w:br/>
        <w:t>ci tin tin estan olav tanak</w:t>
        <w:br/>
        <w:t>2 3 3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nsa</w:t>
        <w:tab/>
        <w:t>54.80</w:t>
        <w:tab/>
        <w:t>stiff</w:t>
        <w:br/>
        <w:t>many lower words with conflicts; &gt;2.0 better than next lower score</w:t>
        <w:br/>
        <w:t>iin stif sakt ties jiostk salib</w:t>
        <w:br/>
        <w:t>2 2 2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rna</w:t>
        <w:tab/>
        <w:t>57.80</w:t>
        <w:tab/>
        <w:t>hear</w:t>
        <w:br/>
        <w:t>tin xir suna oient slic samia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rse</w:t>
        <w:tab/>
        <w:t>54.00</w:t>
        <w:tab/>
        <w:t>iron</w:t>
        <w:br/>
        <w:t>tie airn aias iero jelies xadid</w:t>
        <w:br/>
        <w:t>3 2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rxu</w:t>
        <w:tab/>
        <w:t>64.60</w:t>
        <w:tab/>
        <w:t>tiger</w:t>
        <w:br/>
        <w:t>4.40 better than next lower score</w:t>
        <w:br/>
        <w:t>xu taigr cer tigr tigr namir</w:t>
        <w:br/>
        <w:t>xu taigr bag tigr tigr namir</w:t>
        <w:br/>
        <w:t>xu taigr viagra tigr tigr namir</w:t>
        <w:br/>
        <w:t>2 3 0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sna</w:t>
        <w:tab/>
        <w:t>57.21</w:t>
        <w:tab/>
        <w:t>fill/stuff</w:t>
        <w:br/>
        <w:t>3.50 better than next lower score</w:t>
        <w:br/>
        <w:t>tian staf tus ien nabiv xaca</w:t>
        <w:br/>
        <w:t>tian staf tus ien nabiv xacua</w:t>
        <w:br/>
        <w:t>tian staf tus ien nabiv mala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tla</w:t>
        <w:tab/>
        <w:t>50.95</w:t>
        <w:tab/>
        <w:t>sweet</w:t>
        <w:br/>
        <w:t>tian suit mitai duls slatk xalan</w:t>
        <w:br/>
        <w:t>titla  50.95 3 2 3 0 2 2</w:t>
        <w:br/>
        <w:t>tian suit mitai duls slatk xalaua</w:t>
        <w:br/>
        <w:t>titla  50.48 3 2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vni</w:t>
        <w:tab/>
        <w:t>52.87</w:t>
        <w:tab/>
        <w:t>television</w:t>
        <w:br/>
        <w:t>1/2</w:t>
        <w:br/>
        <w:t>dianci tivi telivijan television tilividen tilfaz</w:t>
        <w:br/>
        <w:t>3 4 4 3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ixnu</w:t>
        <w:tab/>
        <w:t>56.50</w:t>
        <w:tab/>
        <w:t>daughter</w:t>
        <w:br/>
        <w:t>nu datr beti ix doc ibna</w:t>
        <w:br/>
        <w:t>2 0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knu</w:t>
        <w:tab/>
        <w:t>41.20</w:t>
        <w:tab/>
        <w:t>oven</w:t>
        <w:br/>
        <w:t>kaulu ovn tandur orn duxof furn</w:t>
        <w:br/>
        <w:t>kaulu ovn tandur orn piec furn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ldi</w:t>
        <w:tab/>
        <w:t>53.55</w:t>
        <w:tab/>
        <w:t>butterfly</w:t>
        <w:br/>
        <w:t>die batrflai titli polii mol ut</w:t>
        <w:br/>
        <w:t>die batrflai titli polii mol faraca</w:t>
        <w:br/>
        <w:t>2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nga</w:t>
        <w:tab/>
        <w:t>61.36</w:t>
        <w:tab/>
        <w:t>tone</w:t>
        <w:br/>
        <w:t>2/2; lower score affix</w:t>
        <w:br/>
        <w:t>iingau ton tan ton visata tanak</w:t>
        <w:br/>
        <w:t>iingau ton tan ton visata nagma</w:t>
        <w:br/>
        <w:t>3 3 2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rdu</w:t>
        <w:tab/>
        <w:t>47.50</w:t>
        <w:tab/>
        <w:t>short</w:t>
        <w:br/>
        <w:t>duan cort tor kort karotk kasir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rni</w:t>
        <w:tab/>
        <w:t>51.80</w:t>
        <w:tab/>
        <w:t>twist/torsion</w:t>
        <w:br/>
        <w:t>nin torcn maror tors krut baram</w:t>
        <w:br/>
        <w:t>niu torcn maror tors krut baram</w:t>
        <w:br/>
        <w:t>2 4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ji</w:t>
        <w:tab/>
        <w:t>60.51</w:t>
        <w:tab/>
        <w:t>superlative/extreme</w:t>
        <w:br/>
        <w:t>ji ekstrim atiadik ekstrem krain mutatarif</w:t>
        <w:br/>
        <w:t>2 3 3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no</w:t>
        <w:tab/>
        <w:t>53.62</w:t>
        <w:tab/>
        <w:t>nitrogen</w:t>
        <w:br/>
        <w:t>3/3; lower score, no conflict</w:t>
        <w:br/>
        <w:t>dan naitro cora nitr azot nitrojin</w:t>
        <w:br/>
        <w:t>2 3 2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ti</w:t>
        <w:tab/>
        <w:t>52.03</w:t>
        <w:tab/>
        <w:t>taut</w:t>
        <w:br/>
        <w:t>1/5; 2.87 better than next lower score</w:t>
        <w:br/>
        <w:t>lajin tat prabav tirant natianut tauatur</w:t>
        <w:br/>
        <w:t>2 3 2 4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ene</w:t>
        <w:tab/>
        <w:t>55.60</w:t>
        <w:tab/>
        <w:t>train</w:t>
        <w:br/>
        <w:t>2/2; lower score, no conflict relearn</w:t>
        <w:br/>
        <w:t>liece trein tren tren paist kitar</w:t>
        <w:br/>
        <w:t>2 4 4 4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icu</w:t>
        <w:tab/>
        <w:t>67.00</w:t>
        <w:tab/>
        <w:t>tree</w:t>
        <w:br/>
        <w:t>1/2; relearning benefit</w:t>
        <w:br/>
        <w:t>cu tri taru arbol dieriv cazar</w:t>
        <w:br/>
        <w:t>2 3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ina</w:t>
        <w:tab/>
        <w:t>44.00</w:t>
        <w:tab/>
        <w:t>attract</w:t>
        <w:br/>
        <w:t>1/3</w:t>
        <w:br/>
        <w:t>iin atrakt akarc atra pritiagiv jadab</w:t>
        <w:br/>
        <w:t>2 3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ixe</w:t>
        <w:tab/>
        <w:t>48.00</w:t>
        <w:tab/>
        <w:t>behind/rear</w:t>
        <w:br/>
        <w:t>2/2; lower score, but sayable</w:t>
        <w:br/>
        <w:t>xeu rir pice tras zad uara</w:t>
        <w:br/>
        <w:t>xeu rir pice tras zad xalf</w:t>
        <w:br/>
        <w:t>2 2 2 2 0 0</w:t>
        <w:br/>
        <w:t>xeu rir pice traser zad uara</w:t>
        <w:br/>
        <w:t>xeu rir pice traser zad xalf</w:t>
        <w:br/>
        <w:t>2 2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oci</w:t>
        <w:tab/>
        <w:t>62.10</w:t>
        <w:tab/>
        <w:t>try</w:t>
        <w:br/>
        <w:t>10/12; lower score no conflict, provides affix</w:t>
        <w:br/>
        <w:t>ci trai kocic prob pit xaual</w:t>
        <w:br/>
        <w:t>ci trai kocic prob star xaual</w:t>
        <w:br/>
        <w:t>2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sali</w:t>
        <w:tab/>
        <w:t>60.36</w:t>
        <w:tab/>
        <w:t>strong</w:t>
        <w:br/>
        <w:t>li stran bal fort siln kaui</w:t>
        <w:br/>
        <w:t>2 2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sani</w:t>
        <w:tab/>
        <w:t>57.35</w:t>
        <w:tab/>
        <w:t>sky</w:t>
        <w:br/>
        <w:t>conflict resolved, messy</w:t>
        <w:br/>
        <w:t>tian skai asman siel nieb sama</w:t>
        <w:br/>
        <w:t>3 3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sapi</w:t>
        <w:tab/>
        <w:t>44.67</w:t>
        <w:tab/>
        <w:t>seasoning/spice</w:t>
        <w:br/>
        <w:t>7/7; lower score, no conflict</w:t>
        <w:br/>
        <w:t>tiauueipin spais masala alin spietsi tabil</w:t>
        <w:br/>
        <w:t>4 3 2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siju</w:t>
        <w:tab/>
        <w:t>52.88</w:t>
        <w:tab/>
        <w:t>seed</w:t>
        <w:br/>
        <w:t>2/3; lower score, no conflict, provides affix</w:t>
        <w:br/>
        <w:t>jun sid bij simient siemi badra</w:t>
        <w:br/>
        <w:t>jun sid bij simient siemi bizra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sina</w:t>
        <w:tab/>
        <w:t>44.93</w:t>
        <w:tab/>
        <w:t>stage</w:t>
        <w:br/>
        <w:t>uutai steij macana esen sien minad</w:t>
        <w:br/>
        <w:t>2 2 2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bnu</w:t>
        <w:tab/>
        <w:t>59.70</w:t>
        <w:tab/>
        <w:t>tube</w:t>
        <w:br/>
        <w:t>3/4; lower score, no conflict, provides affix</w:t>
        <w:br/>
        <w:t>guan tub nalik tub trub unbub</w:t>
        <w:br/>
        <w:t>guan tub cuc tub trub unbub</w:t>
        <w:br/>
        <w:t>2 3 0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gni</w:t>
        <w:tab/>
        <w:t>35.40</w:t>
        <w:tab/>
        <w:t>agree</w:t>
        <w:br/>
        <w:t>1/2</w:t>
        <w:br/>
        <w:t>tunii agri ekmat konkord soglacat uafaka</w:t>
        <w:br/>
        <w:t>tunii agri ekmat asent soglacat uafaka</w:t>
        <w:br/>
        <w:t>4 2 0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jli</w:t>
        <w:tab/>
        <w:t>43.85</w:t>
        <w:tab/>
        <w:t>tulip</w:t>
        <w:br/>
        <w:t>1/6</w:t>
        <w:br/>
        <w:t>iujincian tulip --- tulipan tiulipan tulib</w:t>
        <w:br/>
        <w:t>3 4 0 4 4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mla</w:t>
        <w:tab/>
        <w:t>61.46</w:t>
        <w:tab/>
        <w:t>land</w:t>
        <w:br/>
        <w:t>1/2</w:t>
        <w:br/>
        <w:t>tu land bum tier zemlia bilad</w:t>
        <w:br/>
        <w:t>2 2 2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nba</w:t>
        <w:tab/>
        <w:t>29.90</w:t>
        <w:tab/>
        <w:t>sibling</w:t>
        <w:br/>
        <w:t>3/3; lower score, no conflict</w:t>
        <w:br/>
        <w:t>tunbau siblin saxodar emparentad ---</w:t>
        <w:br/>
        <w:t>5 0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nka</w:t>
        <w:tab/>
        <w:t>51.60</w:t>
        <w:tab/>
        <w:t>copper</w:t>
        <w:br/>
        <w:t>5.80 better than next lower score</w:t>
        <w:br/>
        <w:t>tun kapr tanba kobr miet nuxas</w:t>
        <w:br/>
        <w:t>3 2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nlo</w:t>
        <w:tab/>
        <w:t>60.46</w:t>
        <w:tab/>
        <w:t>swallow</w:t>
        <w:br/>
        <w:t>tun sualo lol trag glot izdarad</w:t>
        <w:br/>
        <w:t>tun sualo lol deglut glot izdarad</w:t>
        <w:br/>
        <w:t>tun sualo lol trag glot bala</w:t>
        <w:br/>
        <w:t>tun sualo lol deglut glot bala</w:t>
        <w:br/>
        <w:t>3 3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nta</w:t>
        <w:tab/>
        <w:t>59.25</w:t>
        <w:tab/>
        <w:t>poke/stab</w:t>
        <w:br/>
        <w:t>2/2; lower score, no conflict</w:t>
        <w:br/>
        <w:t>tun stab bonk puns talk tana</w:t>
        <w:br/>
        <w:t>tun stab bonk apunal talk tana</w:t>
        <w:br/>
        <w:t>3 2 0 2 2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ple</w:t>
        <w:tab/>
        <w:t>41.55</w:t>
        <w:tab/>
        <w:t>leg</w:t>
        <w:br/>
        <w:t>2/3; lower score, no conflict</w:t>
        <w:br/>
        <w:t>tuei leg tang piern naga rijl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rni</w:t>
        <w:tab/>
        <w:t>37.60</w:t>
        <w:tab/>
        <w:t>govern</w:t>
        <w:br/>
        <w:t>2/2</w:t>
        <w:br/>
        <w:t>tunji gavrn casan govern prav xakam</w:t>
        <w:br/>
        <w:t>tunji gavrn sarkar govern prav xakam</w:t>
        <w:br/>
        <w:t>4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tci</w:t>
        <w:tab/>
        <w:t>58.87</w:t>
        <w:tab/>
        <w:t>tool</w:t>
        <w:br/>
        <w:t>ci tul xatiiar utensili utvar ada</w:t>
        <w:br/>
        <w:t>2 2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tra</w:t>
        <w:tab/>
        <w:t>62.64</w:t>
        <w:tab/>
        <w:t>territory</w:t>
        <w:br/>
        <w:t>2/2; lower score, no conflict</w:t>
        <w:br/>
        <w:t>tu teratori ract teritori tiritor urad</w:t>
        <w:br/>
        <w:t>2 3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cri</w:t>
        <w:tab/>
        <w:t>44.75</w:t>
        <w:tab/>
        <w:t>air</w:t>
        <w:br/>
        <w:t>daci er vaiu air vozdux jaua</w:t>
        <w:br/>
        <w:t>daci er vaiu air vozdux xaua</w:t>
        <w:br/>
        <w:t>3 0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jni</w:t>
        <w:tab/>
        <w:t>42.85</w:t>
        <w:tab/>
        <w:t>important/significant</w:t>
        <w:br/>
        <w:t>juniao signifik avaciak signifik vajn muxim</w:t>
        <w:br/>
        <w:t>3 2 3 2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lsi</w:t>
        <w:tab/>
        <w:t>49.60</w:t>
        <w:tab/>
        <w:t>word</w:t>
        <w:br/>
        <w:t>si urd vacan vokabl slov kalim</w:t>
        <w:br/>
        <w:t>2 0 2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mji</w:t>
        <w:tab/>
        <w:t>63.26</w:t>
        <w:tab/>
        <w:t>value</w:t>
        <w:br/>
        <w:t>2/2; lower score, no conflict</w:t>
        <w:br/>
        <w:t>ji valiu dam valu sienast taman</w:t>
        <w:br/>
        <w:t>2 3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mtu</w:t>
        <w:tab/>
        <w:t>73.20</w:t>
        <w:tab/>
        <w:t>vomit</w:t>
        <w:br/>
        <w:t>tu vamit vaman vomit rvat ka</w:t>
        <w:br/>
        <w:t>tu vamit vaman vomit rvat takai</w:t>
        <w:br/>
        <w:t>tu vamit vaman vomit rvat istafraga</w:t>
        <w:br/>
        <w:t>2 4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nbi</w:t>
        <w:tab/>
        <w:t>42.94</w:t>
        <w:tab/>
        <w:t>environment/ambience</w:t>
        <w:br/>
        <w:t>1/2</w:t>
        <w:br/>
        <w:t>xuanjin ambint vatavarn ambient akrujieni bia</w:t>
        <w:br/>
        <w:t>3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nci</w:t>
        <w:tab/>
        <w:t>51.30</w:t>
        <w:tab/>
        <w:t>evening</w:t>
        <w:br/>
        <w:t>1/2</w:t>
        <w:br/>
        <w:t>uan ivnin sandia anoceser viecir masa</w:t>
        <w:br/>
        <w:t>uan ivnin sandia anoceser viecir saxra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nju</w:t>
        <w:tab/>
        <w:t>51.24</w:t>
        <w:tab/>
        <w:t>wine</w:t>
        <w:br/>
        <w:t>3/3; lower score, no conflict</w:t>
        <w:br/>
        <w:t>taujieu vain angur vin vino nabid</w:t>
        <w:br/>
        <w:t>taujieu vain angur vin vino jamr</w:t>
        <w:br/>
        <w:t>3 3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sru</w:t>
        <w:tab/>
        <w:t>53.40</w:t>
        <w:tab/>
        <w:t>contain/vessel</w:t>
        <w:br/>
        <w:t>run vesl patr vasix sasut uia</w:t>
        <w:br/>
        <w:t>run vesl patr vasix sasut ina</w:t>
        <w:br/>
        <w:t>2 2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asxu</w:t>
        <w:tab/>
        <w:t>47.80</w:t>
        <w:tab/>
        <w:t>breathe</w:t>
        <w:br/>
        <w:t>4/7; lower score, no conflict, provides affix</w:t>
        <w:br/>
        <w:t>xu brid cvas respir dic nafas</w:t>
        <w:br/>
        <w:t>2 0 3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cnu</w:t>
        <w:tab/>
        <w:t>55.16</w:t>
        <w:tab/>
        <w:t>sell/vend</w:t>
        <w:br/>
        <w:t>2/2; lower score, no conflict</w:t>
        <w:br/>
        <w:t>ceu vend bec vend pradav baa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nfu</w:t>
        <w:tab/>
        <w:t>52.80</w:t>
        <w:tab/>
        <w:t>revenge/avenge</w:t>
        <w:br/>
        <w:t>1.80 better than next lower score</w:t>
        <w:br/>
        <w:t>fu avenj pratikar veng mst nakim</w:t>
        <w:br/>
        <w:t>fu avenj pratikar veng mst nakam</w:t>
        <w:br/>
        <w:t>fu avenj pratikar veng mst tara</w:t>
        <w:br/>
        <w:t>fu avenj pratikar veng miest nakim</w:t>
        <w:br/>
        <w:t>fu avenj pratikar veng miest nakam</w:t>
        <w:br/>
        <w:t>fu avenj pratikar veng miest tara</w:t>
        <w:br/>
        <w:t>fu avenj pratikar veng vimie nakim</w:t>
        <w:br/>
        <w:t>fu avenj pratikar veng vimie nakam</w:t>
        <w:br/>
        <w:t>fu avenj pratikar veng vimie tara</w:t>
        <w:br/>
        <w:t>fu avenj praticod veng mst nakim</w:t>
        <w:br/>
        <w:t>fu avenj praticod veng mst nakam</w:t>
        <w:br/>
        <w:t>fu avenj praticod veng mst tara</w:t>
        <w:br/>
        <w:t>fu avenj praticod veng miest nakim</w:t>
        <w:br/>
        <w:t>fu avenj praticod veng miest nakam</w:t>
        <w:br/>
        <w:t>fu avenj praticod veng miest tara</w:t>
        <w:br/>
        <w:t>fu avenj praticod veng vimie nakim</w:t>
        <w:br/>
        <w:t>fu avenj praticod veng vimie nakam</w:t>
        <w:br/>
        <w:t>fu avenj praticod veng vimie tara</w:t>
        <w:br/>
        <w:t>fu avenj badl veng mst nakim</w:t>
        <w:br/>
        <w:t>fu avenj badl veng mst nakam</w:t>
        <w:br/>
        <w:t>fu avenj badl veng mst tara</w:t>
        <w:br/>
        <w:t>fu avenj badl veng miest nakim</w:t>
        <w:br/>
        <w:t>fu avenj badl veng miest nakam</w:t>
        <w:br/>
        <w:t>fu avenj badl veng miest tara</w:t>
        <w:br/>
        <w:t>fu avenj badl veng vimie nakim</w:t>
        <w:br/>
        <w:t>fu avenj badl veng vimie nakam</w:t>
        <w:br/>
        <w:t>fu avenj badl veng vimie tara</w:t>
        <w:br/>
        <w:t>2 3 0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nsa</w:t>
        <w:tab/>
        <w:t>45.50</w:t>
        <w:tab/>
        <w:t>spring/vernal</w:t>
        <w:br/>
        <w:t>1/2</w:t>
        <w:br/>
        <w:t>cuen vernl vasant primaver visna rabia</w:t>
        <w:br/>
        <w:t>2 3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ba</w:t>
        <w:tab/>
        <w:t>52.96</w:t>
        <w:tab/>
        <w:t>child</w:t>
        <w:br/>
        <w:t>8/8; lower score, no conflict, provides affix</w:t>
        <w:br/>
        <w:t>er caild bac xoven pebionak tifl</w:t>
        <w:br/>
        <w:t>er caild bal xoven pebionak tifl</w:t>
        <w:br/>
        <w:t>2 0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bna</w:t>
        <w:tab/>
        <w:t>44.98</w:t>
        <w:tab/>
        <w:t>vagina</w:t>
        <w:br/>
        <w:t>1/2; chosen for affix</w:t>
        <w:br/>
        <w:t>iindau vajaina ioni vaxin blagalic maxbil</w:t>
        <w:br/>
        <w:t>iindau vajaina ioni vaxin blagalic kus</w:t>
        <w:br/>
        <w:t>3 4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dni</w:t>
        <w:tab/>
        <w:t>43.07</w:t>
        <w:tab/>
        <w:t>video</w:t>
        <w:br/>
        <w:t>2/2; lower score, no conflict</w:t>
        <w:br/>
        <w:t>iincian vidio telivizan video katodnatrupk cacatuard</w:t>
        <w:br/>
        <w:t>3 4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dru</w:t>
        <w:tab/>
        <w:t>66.32</w:t>
        <w:tab/>
        <w:t>virus</w:t>
        <w:br/>
        <w:t>1/4</w:t>
        <w:br/>
        <w:t>bindu vairus vairus virus virus vairus</w:t>
        <w:br/>
        <w:t>3 4 4 4 4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fne</w:t>
        <w:tab/>
        <w:t>47.10</w:t>
        <w:tab/>
        <w:t>fresh</w:t>
        <w:br/>
        <w:t>cian frec navin fresk sviej tazaj</w:t>
        <w:br/>
        <w:t>cian frec navin fresk sviej tari</w:t>
        <w:br/>
        <w:t>2 2 3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kmi</w:t>
        <w:tab/>
        <w:t>51.74</w:t>
        <w:tab/>
        <w:t>excrete</w:t>
        <w:br/>
        <w:t>5/5; lower score no conflict, provides affix</w:t>
        <w:br/>
        <w:t>mi ekskrit nikal ekskret vidil faraz</w:t>
        <w:br/>
        <w:t>mi ekskrit nikal ekskret vidil biraz</w:t>
        <w:br/>
        <w:t>mi ekskrit nikal ekskret vidil axraj</w:t>
        <w:br/>
        <w:t>mi ekskrit nikal ekskret vidil tabaraz</w:t>
        <w:br/>
        <w:t>mi ekskrit nikal ekskret vidil muxraj</w:t>
        <w:br/>
        <w:t>2 2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knu</w:t>
        <w:tab/>
        <w:t>55.20</w:t>
        <w:tab/>
        <w:t>viscous/thick</w:t>
        <w:br/>
        <w:t>0.40 better than next lower score</w:t>
        <w:br/>
        <w:t>nun tik sian viskos viask katif</w:t>
        <w:br/>
        <w:t>nun tik sian viskos viask katafa</w:t>
        <w:br/>
        <w:t>2 2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mcu</w:t>
        <w:tab/>
        <w:t>54.55</w:t>
        <w:tab/>
        <w:t>remove</w:t>
        <w:br/>
        <w:t>5/5; lower score affix</w:t>
        <w:br/>
        <w:t>cu rimuv viavakaln kit vicit tarax</w:t>
        <w:br/>
        <w:t>cu rimuv viavakaln sak vicit tarax</w:t>
        <w:br/>
        <w:t>cu rimuv viavakaln sustra vicit tarax</w:t>
        <w:br/>
        <w:t>2 3 2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ndu</w:t>
        <w:tab/>
        <w:t>65.46</w:t>
        <w:tab/>
        <w:t>poison/venom</w:t>
        <w:br/>
        <w:t>6.6 better than next lower score</w:t>
        <w:br/>
        <w:t>du venm vic venen iid sam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nji</w:t>
        <w:tab/>
        <w:t>41.74</w:t>
        <w:tab/>
        <w:t>airplane</w:t>
        <w:br/>
        <w:t>feiji erplein viman avion samaliot taiir</w:t>
        <w:br/>
        <w:t>feiji erplein viman avion samaliot taiar</w:t>
        <w:br/>
        <w:t>3 2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psi</w:t>
        <w:tab/>
        <w:t>70.50</w:t>
        <w:tab/>
        <w:t>deputy/vice</w:t>
        <w:br/>
        <w:t>1/4</w:t>
        <w:br/>
        <w:t>si vais up vis visi naib</w:t>
        <w:br/>
        <w:t>si vais prati vis visi naib</w:t>
        <w:br/>
        <w:t>si vais up vis visi uakil</w:t>
        <w:br/>
        <w:t>si vais prati vis visi uakil</w:t>
        <w:br/>
        <w:t>2 3 0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rnu</w:t>
        <w:tab/>
        <w:t>50.85</w:t>
        <w:tab/>
        <w:t>brave/valiant</w:t>
        <w:br/>
        <w:t>1/5</w:t>
        <w:br/>
        <w:t>iun valient vir valient xrabr cuja</w:t>
        <w:br/>
        <w:t>iun valient vir valient xrabr basil</w:t>
        <w:br/>
        <w:t>2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ska</w:t>
        <w:tab/>
        <w:t>60.60</w:t>
        <w:tab/>
        <w:t>see/vis-</w:t>
        <w:br/>
        <w:t>4/5; lower score, no conflict, provides affix</w:t>
        <w:br/>
        <w:t>kan viu vicar vist vid raa</w:t>
        <w:br/>
        <w:t>kan viz vicar vist vid raa</w:t>
        <w:br/>
        <w:t>kan viu vicar vist vid absar</w:t>
        <w:br/>
        <w:t>kan viz vicar vist vid absar</w:t>
        <w:br/>
        <w:t>2 2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tci</w:t>
        <w:tab/>
        <w:t>42.97</w:t>
        <w:tab/>
        <w:t>irregular/intermittent</w:t>
        <w:br/>
        <w:t>2/3; lower score, no conflict</w:t>
        <w:br/>
        <w:t>ieuci intrmitnt viral intermitent pririvist itifaf</w:t>
        <w:br/>
        <w:t>3 3 2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tke</w:t>
        <w:tab/>
        <w:t>57.40</w:t>
        <w:tab/>
        <w:t>guest/visit-or</w:t>
        <w:br/>
        <w:t>2/2; lower score, no conflict</w:t>
        <w:br/>
        <w:t>ke vizit atiti visit gost daif</w:t>
        <w:br/>
        <w:t>ke vizit atiti visit gost zair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tno</w:t>
        <w:tab/>
        <w:t>55.20</w:t>
        <w:tab/>
        <w:t>permanent/eternal</w:t>
        <w:br/>
        <w:t>iun itrnl nitia eterno viecn tabit</w:t>
        <w:br/>
        <w:t>2 3 2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lagi</w:t>
        <w:tab/>
        <w:t>39.66</w:t>
        <w:tab/>
        <w:t>vulva</w:t>
        <w:br/>
        <w:t>uaiiin vulva bag vulva --- farj</w:t>
        <w:br/>
        <w:t>2 3 2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lile</w:t>
        <w:tab/>
        <w:t>52.36</w:t>
        <w:tab/>
        <w:t>violent</w:t>
        <w:br/>
        <w:t>3/3; good affix; lower score</w:t>
        <w:br/>
        <w:t>lie vaialnt xinsak violent nasil anif</w:t>
        <w:br/>
        <w:t>lie vaialnt prabal violent nasil anif</w:t>
        <w:br/>
        <w:t>lie vaialnt pracana violent nasil anif</w:t>
        <w:br/>
        <w:t>3 3 0 4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lina</w:t>
        <w:tab/>
        <w:t>50.65</w:t>
        <w:tab/>
        <w:t>alternation</w:t>
        <w:br/>
        <w:t>lian altrneicn vikalp alternativ altirnativ iuad</w:t>
        <w:br/>
        <w:t>3 3 3 3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lipa</w:t>
        <w:tab/>
        <w:t>49.20</w:t>
        <w:tab/>
        <w:t>powerful</w:t>
        <w:br/>
        <w:t>3/3; lower score, no conflict, provides affix</w:t>
        <w:br/>
        <w:t>li paur cakt poder vlast cid</w:t>
        <w:br/>
        <w:t>li paur cakt potensi vlast cid</w:t>
        <w:br/>
        <w:t>li paur cakt poder vlast kud</w:t>
        <w:br/>
        <w:t>li paur cakt potensi vlast kud</w:t>
        <w:br/>
        <w:t>2 2 0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fli</w:t>
        <w:tab/>
        <w:t>55.50</w:t>
        <w:tab/>
        <w:t>flight/fly</w:t>
        <w:br/>
        <w:t>fei flai ur vol lit tara</w:t>
        <w:br/>
        <w:t>fei flai ur vol lit xalak</w:t>
        <w:br/>
        <w:t>2 3 0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ksa</w:t>
        <w:tab/>
        <w:t>62.56</w:t>
        <w:tab/>
        <w:t>voice</w:t>
        <w:br/>
        <w:t>san vokal vak vos golas saut</w:t>
        <w:br/>
        <w:t>62.56 2 4 2 3 0 2</w:t>
        <w:br/>
        <w:t>san vois vak vos golas saut</w:t>
        <w:br/>
        <w:t>61.66 2 3 2 3 0 2</w:t>
        <w:br/>
        <w:t>lower score, but probably higher clue recogni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rme</w:t>
        <w:tab/>
        <w:t>54.00</w:t>
        <w:tab/>
        <w:t>door</w:t>
        <w:br/>
        <w:t>men dor dvar port dvir bab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raga</w:t>
        <w:tab/>
        <w:t>40.90</w:t>
        <w:tab/>
        <w:t>lever</w:t>
        <w:br/>
        <w:t>gangan levr utolak palank ricag rafia</w:t>
        <w:br/>
        <w:t>gangan livr utolak palank ricag rafia</w:t>
        <w:br/>
        <w:t>3 2 0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reji</w:t>
        <w:tab/>
        <w:t>57.34</w:t>
        <w:tab/>
        <w:t>record</w:t>
        <w:br/>
        <w:t>ji rekrd vrit rexistr zapis sajal</w:t>
        <w:br/>
        <w:t>2 2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reta</w:t>
        <w:tab/>
        <w:t>54.30</w:t>
        <w:tab/>
        <w:t>reclining/rest</w:t>
        <w:br/>
        <w:t>2/3</w:t>
        <w:br/>
        <w:t>tan rest vicram rekost lejac rakad</w:t>
        <w:br/>
        <w:t>2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rici</w:t>
        <w:tab/>
        <w:t>62.74</w:t>
        <w:tab/>
        <w:t>miscellaneous/various</w:t>
        <w:br/>
        <w:t>2/2; 0.74 better than next lower score</w:t>
        <w:br/>
        <w:t>ci varias vivid varios razlicn cata</w:t>
        <w:br/>
        <w:t>ci varias vivid varios razlicn tadul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rude</w:t>
        <w:tab/>
        <w:t>55.07</w:t>
        <w:tab/>
        <w:t>virtue</w:t>
        <w:br/>
        <w:t>2.0 better than next lower score</w:t>
        <w:br/>
        <w:t>de vrtiu --- virtud dabradietil afifun</w:t>
        <w:br/>
        <w:t>de vrtiu --- virtud dabradietil salixun</w:t>
        <w:br/>
        <w:t>de vrtiu --- virtud dabradietil fadila</w:t>
        <w:br/>
        <w:t>2 3 0 4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rusi</w:t>
        <w:tab/>
        <w:t>44.20</w:t>
        <w:tab/>
        <w:t>taste/flavor</w:t>
        <w:br/>
        <w:t>uei flavr svad gust vkus taam</w:t>
        <w:br/>
        <w:t>uei flavr svad gust vkus maduk</w:t>
        <w:br/>
        <w:t>uei flavr cak gust vkus taam</w:t>
        <w:br/>
        <w:t>uei flavr cak gust vkus maduk</w:t>
        <w:br/>
        <w:t>2 2 0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bju</w:t>
        <w:tab/>
        <w:t>58.57</w:t>
        <w:tab/>
        <w:t>dwell/inhabit</w:t>
        <w:br/>
        <w:t>3/3; lower score, affix</w:t>
        <w:br/>
        <w:t>ju inxabit nivas xabit abit xal</w:t>
        <w:br/>
        <w:t>ju inxabit bas xabit abit xal</w:t>
        <w:br/>
        <w:t>ju inxabit rax xabit abit xal</w:t>
        <w:br/>
        <w:t>2 3 0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dba</w:t>
        <w:tab/>
        <w:t>54.80</w:t>
        <w:tab/>
        <w:t>half</w:t>
        <w:br/>
        <w:t>ban xaf ada mitad pal nisfu</w:t>
        <w:br/>
        <w:t>2 2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dni</w:t>
        <w:tab/>
        <w:t>60.30</w:t>
        <w:tab/>
        <w:t>body</w:t>
        <w:br/>
        <w:t>xai badi badan korp tiel badan</w:t>
        <w:br/>
        <w:t>3 3 3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gji</w:t>
        <w:tab/>
        <w:t>48.00</w:t>
        <w:tab/>
        <w:t>hunger</w:t>
        <w:br/>
        <w:t>2/2; lower score, no conflict</w:t>
        <w:br/>
        <w:t>ji xangr buka ambr golad sagib</w:t>
        <w:br/>
        <w:t>ji xangr kcud ambr golad sagib</w:t>
        <w:br/>
        <w:t>ji xangr buka ambr golat sagib</w:t>
        <w:br/>
        <w:t>ji xangr kcut ambr golat sagib</w:t>
        <w:br/>
        <w:t>2 3 0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gri</w:t>
        <w:tab/>
        <w:t>43.22</w:t>
        <w:tab/>
        <w:t>reed</w:t>
        <w:br/>
        <w:t>1/3</w:t>
        <w:br/>
        <w:t>xuang rid nafiri lenguet sviriel mizmar</w:t>
        <w:br/>
        <w:t>xuang rid caxnai lenguet sviriel mizmar</w:t>
        <w:br/>
        <w:t>xuang rid nafiri obo sviriel mizmar</w:t>
        <w:br/>
        <w:t>xuang rid caxnai obo sviriel mizmar</w:t>
        <w:br/>
        <w:t>xuang rid nafiri lenguet sviriel zamara</w:t>
        <w:br/>
        <w:t>xuang rid caxnai lenguet sviriel zamara</w:t>
        <w:br/>
        <w:t>xuang rid nafiri obo sviriel zamara</w:t>
        <w:br/>
        <w:t>xuang rid caxnai obo sviriel zamara</w:t>
        <w:br/>
        <w:t>3 2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jmi</w:t>
        <w:tab/>
        <w:t>61.80</w:t>
        <w:tab/>
        <w:t>funny/comic</w:t>
        <w:br/>
        <w:t>2.2 better than next lower score</w:t>
        <w:br/>
        <w:t>xuaji kamik xasia komik kamicn xazli</w:t>
        <w:br/>
        <w:t>4 3 3 2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ksu</w:t>
        <w:tab/>
        <w:t>60.60</w:t>
        <w:tab/>
        <w:t>use up/consume</w:t>
        <w:br/>
        <w:t>1/2</w:t>
        <w:br/>
        <w:t>xau knsum xarcik konsum trat anfak</w:t>
        <w:br/>
        <w:t>xau knsum xarcik konsum rasxodav anfak</w:t>
        <w:br/>
        <w:t>3 3 3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lbo</w:t>
        <w:tab/>
        <w:t>54.30</w:t>
        <w:tab/>
        <w:t>levity/frivolous</w:t>
        <w:br/>
        <w:t>bo frivalas xalk lixer lioxk tafif</w:t>
        <w:br/>
        <w:t>2 2 3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lka</w:t>
        <w:tab/>
        <w:t>35.13</w:t>
        <w:tab/>
        <w:t>alcohol</w:t>
        <w:br/>
        <w:t>3/3; lower score, no conflict</w:t>
        <w:br/>
        <w:t>jieujin alkaxal ailkoxal alkol alkagol kuxul</w:t>
        <w:br/>
        <w:t>0 4 4 3 4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lni</w:t>
        <w:tab/>
        <w:t>50.84</w:t>
        <w:tab/>
        <w:t>panic</w:t>
        <w:br/>
        <w:t>2.49 better than next lower score</w:t>
        <w:br/>
        <w:t>kunxuan panik taxalk panik panik vala</w:t>
        <w:br/>
        <w:t>jinxuan panik taxalk panik panik vala</w:t>
        <w:br/>
        <w:t>3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mgu</w:t>
        <w:tab/>
        <w:t>60.60</w:t>
        <w:tab/>
        <w:t>good</w:t>
        <w:br/>
        <w:t>xau gud utam bon xaroc xaiid</w:t>
        <w:br/>
        <w:t>3 2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mpo</w:t>
        <w:tab/>
        <w:tab/>
        <w:t>ampe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msi</w:t>
        <w:tab/>
        <w:t>60.99</w:t>
        <w:tab/>
        <w:t>sea</w:t>
        <w:br/>
        <w:t>xai si samudr mar mor iam</w:t>
        <w:br/>
        <w:t>3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nce</w:t>
        <w:tab/>
        <w:t>54.16</w:t>
        <w:tab/>
        <w:t>hand</w:t>
        <w:br/>
        <w:t>1/2</w:t>
        <w:br/>
        <w:t>ceu xand xat man ruka iad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nka</w:t>
        <w:tab/>
        <w:t>51.95</w:t>
        <w:tab/>
        <w:t>nervous/anxious</w:t>
        <w:br/>
        <w:t>xuan ankcas vikal nervios balnav kalik</w:t>
        <w:br/>
        <w:t>3 4 2 0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nri</w:t>
        <w:tab/>
        <w:t>59.58</w:t>
        <w:tab/>
        <w:t>imaginary/unreal</w:t>
        <w:br/>
        <w:t>3/3; lower score, no conflict</w:t>
        <w:br/>
        <w:t>xuan anril xaiali imaxinari vaabrajaim xaiali</w:t>
        <w:br/>
        <w:t>3 4 3 4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nto</w:t>
        <w:tab/>
        <w:t>46.64</w:t>
        <w:tab/>
        <w:t>elephant</w:t>
        <w:br/>
        <w:t>11/14; lower score no conflict</w:t>
        <w:br/>
        <w:t>cian elafnt xat elefant slon fil</w:t>
        <w:br/>
        <w:t>2 3 3 3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rci</w:t>
        <w:tab/>
        <w:t>50.50</w:t>
        <w:tab/>
        <w:t>weapon/arms</w:t>
        <w:br/>
        <w:t>3/3; lower score, no conflict</w:t>
        <w:br/>
        <w:t>uuci arm xatiar arm aruj silax</w:t>
        <w:br/>
        <w:t>2 2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rju</w:t>
        <w:tab/>
        <w:t>61.30</w:t>
        <w:tab/>
        <w:t>pig/hog</w:t>
        <w:br/>
        <w:t>ju xag suar maran svin xanzir</w:t>
        <w:br/>
        <w:t>ju xag suar maran boraf xanzir</w:t>
        <w:br/>
        <w:t>2 2 2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rnu</w:t>
        <w:tab/>
        <w:t>44.50</w:t>
        <w:tab/>
        <w:t>stubborn</w:t>
        <w:br/>
        <w:t>1.90 better than next lower score</w:t>
        <w:br/>
        <w:t>uangu stabrn xatil testarud uporn anid</w:t>
        <w:br/>
        <w:t>uangu stabrn xatil testarud uporn cakis</w:t>
        <w:br/>
        <w:t>3 3 2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sli</w:t>
        <w:tab/>
        <w:t>61.60</w:t>
        <w:tab/>
        <w:t>donkey/ass</w:t>
        <w:br/>
        <w:t>1/2</w:t>
        <w:br/>
        <w:t>liu as gadxa asn asiol ximur</w:t>
        <w:br/>
        <w:t>2 2 2 2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sne</w:t>
        <w:tab/>
        <w:t>51.60</w:t>
        <w:tab/>
        <w:t>sweat</w:t>
        <w:br/>
        <w:t>3.0 better than next lower score</w:t>
        <w:br/>
        <w:t>xan suet pasin sud pot arik</w:t>
        <w:br/>
        <w:t>xan suet pasin sudor pot arik</w:t>
        <w:br/>
        <w:t>xan suet pasin sud pot arak</w:t>
        <w:br/>
        <w:t>xan suet pasin sudor pot arak</w:t>
        <w:br/>
        <w:t>3 2 3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tra</w:t>
        <w:tab/>
        <w:t>47.20</w:t>
        <w:tab/>
        <w:t>letter</w:t>
        <w:br/>
        <w:t>1.4 better than next lower score</w:t>
        <w:br/>
        <w:t>xan letr patr kart pismo xitab</w:t>
        <w:br/>
        <w:t>2 2 3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tsi</w:t>
        <w:tab/>
        <w:tab/>
        <w:t>10E-18/at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azdo</w:t>
        <w:tab/>
        <w:tab/>
        <w:t>Asiat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ebni</w:t>
        <w:tab/>
        <w:t>57.92</w:t>
        <w:tab/>
        <w:t>hate</w:t>
        <w:br/>
        <w:t>1/2</w:t>
        <w:br/>
        <w:t>xen xeit bair detest ninavid karix</w:t>
        <w:br/>
        <w:t>xen xeit bair odi ninavid karix</w:t>
        <w:br/>
        <w:t>xen xeit bair abores ninavid karix</w:t>
        <w:br/>
        <w:t>3 3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ebro</w:t>
        <w:tab/>
        <w:tab/>
        <w:t>Hebrew(Israel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ecto</w:t>
        <w:tab/>
        <w:tab/>
        <w:t>100/hec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edja</w:t>
        <w:tab/>
        <w:t>62.20</w:t>
        <w:tab/>
        <w:t>jaw</w:t>
        <w:br/>
        <w:t>xe ja jabra kixad cielivst fak</w:t>
        <w:br/>
        <w:t>2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ekri</w:t>
        <w:tab/>
        <w:t>48.60</w:t>
        <w:tab/>
        <w:t>black</w:t>
        <w:br/>
        <w:t>xei blak kricn negr ciarn asuad</w:t>
        <w:br/>
        <w:t>3 0 3 2 0 0</w:t>
        <w:br/>
        <w:t>English 'blek' gives 2/4, score of 57.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elso</w:t>
        <w:tab/>
        <w:tab/>
        <w:t>Greek/Hell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endo</w:t>
        <w:tab/>
        <w:t>54.14</w:t>
        <w:tab/>
        <w:t>kind</w:t>
        <w:br/>
        <w:t>xe kaind kripalu benevol dobr xanun</w:t>
        <w:br/>
        <w:t>2 2 0 3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enru</w:t>
        <w:tab/>
        <w:t>57.00</w:t>
        <w:tab/>
        <w:t>regret/rue</w:t>
        <w:br/>
        <w:t>xen ru pacatap sent jaliet taxasar</w:t>
        <w:br/>
        <w:t>xen ru pacatap sent jaliet asif</w:t>
        <w:br/>
        <w:t>xen ru pacatap sent jaliet nadim</w:t>
        <w:br/>
        <w:t>xen ru ked sent jaliet taxasar</w:t>
        <w:br/>
        <w:t>xen ru ked sent jaliet asif</w:t>
        <w:br/>
        <w:t>xen ru ked sent jaliet nadim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exso</w:t>
        <w:tab/>
        <w:tab/>
        <w:t>10E18/ex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indo</w:t>
        <w:tab/>
        <w:tab/>
        <w:t>Hindi</w:t>
        <w:br/>
        <w:t>Bharat: not possi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inmo</w:t>
        <w:tab/>
        <w:t>60.90</w:t>
        <w:tab/>
        <w:t>ink</w:t>
        <w:br/>
        <w:t>mo ink siaxi tint cirnil xibr</w:t>
        <w:br/>
        <w:t>2 2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irma</w:t>
        <w:tab/>
        <w:t>56.86</w:t>
        <w:tab/>
        <w:t>horse</w:t>
        <w:br/>
        <w:t>ma xors gir kabai locad xisan</w:t>
        <w:br/>
        <w:t>ma xors gir kabai kon xisan</w:t>
        <w:br/>
        <w:t>2 2 2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islu</w:t>
        <w:tab/>
        <w:t>42.00</w:t>
        <w:tab/>
        <w:t>wheel</w:t>
        <w:br/>
        <w:t>luen xuil paxi rod kaliso ajal</w:t>
        <w:br/>
        <w:t>luen xuil paxi rod kaliso durab</w:t>
        <w:br/>
        <w:t>2 3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ispo</w:t>
        <w:tab/>
        <w:tab/>
        <w:t>Hispan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lali</w:t>
        <w:tab/>
        <w:t>53.05</w:t>
        <w:tab/>
        <w:t>bad/mal-</w:t>
        <w:br/>
        <w:t>2/2; lower score affix</w:t>
        <w:br/>
        <w:t>xuai mal bur mal plaxo radi</w:t>
        <w:br/>
        <w:t>xuai mal duct mal plaxo radi</w:t>
        <w:br/>
        <w:t>xuai mal bur mal plaxo saii</w:t>
        <w:br/>
        <w:t>xuai mal duct mal plaxo saii</w:t>
        <w:br/>
        <w:t>3 2 0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lura</w:t>
        <w:tab/>
        <w:t>52.68</w:t>
        <w:tab/>
        <w:t>influence</w:t>
        <w:br/>
        <w:t>xua influans prabav influ vliian atara</w:t>
        <w:br/>
        <w:t>3 3 2 2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otli</w:t>
        <w:tab/>
        <w:t>50.87</w:t>
        <w:tab/>
        <w:t>hotel</w:t>
        <w:br/>
        <w:t>2.23 better than next lower score</w:t>
        <w:br/>
        <w:t>liuguan xotel xotal otel gastinis otel</w:t>
        <w:br/>
        <w:t>2 4 4 3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rabo</w:t>
        <w:tab/>
        <w:tab/>
        <w:t>Arab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rani</w:t>
        <w:tab/>
        <w:t>85.66</w:t>
        <w:tab/>
        <w:t>injure/hurt</w:t>
        <w:br/>
        <w:t>conflict xrami resolved</w:t>
        <w:br/>
        <w:t>xai xrt xan dan ran adi</w:t>
        <w:br/>
        <w:t>3 2 3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riso</w:t>
        <w:tab/>
        <w:tab/>
        <w:t>Chri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ruba</w:t>
        <w:tab/>
        <w:t>39.55</w:t>
        <w:tab/>
        <w:t>buckwheat/rhubarb</w:t>
        <w:br/>
        <w:t>1/2</w:t>
        <w:br/>
        <w:t>daxuan rubarb --- ruibarb gricix ribas</w:t>
        <w:br/>
        <w:t>daxuan rubarb --- ruibarb revien ribas</w:t>
        <w:br/>
        <w:t>daxuan rubarb --- ruibarb caviel ribas</w:t>
        <w:br/>
        <w:t>3 4 0 4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ruki</w:t>
        <w:tab/>
        <w:t>47.63</w:t>
        <w:tab/>
        <w:t>turkey</w:t>
        <w:br/>
        <w:t>4.0 better than next lower score</w:t>
        <w:br/>
        <w:t>xueji trki piru pav indiuk dikrum</w:t>
        <w:br/>
        <w:t>3 3 2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rula</w:t>
        <w:tab/>
        <w:t>54.36</w:t>
        <w:tab/>
        <w:t>flower</w:t>
        <w:br/>
        <w:t>xua blasm pul flor svet zaxr</w:t>
        <w:br/>
        <w:t>xua flaur pul flor svet zaxr</w:t>
        <w:br/>
        <w:t>xua blasm ful flor svet zaxr</w:t>
        <w:br/>
        <w:t>xua flaur ful flor svet zaxr</w:t>
        <w:br/>
        <w:t>xua blasm pul flor svest zaxr</w:t>
        <w:br/>
        <w:t>xua flaur pul flor svest zaxr</w:t>
        <w:br/>
        <w:t>xua blasm ful flor svest zaxr</w:t>
        <w:br/>
        <w:t>xua flaur ful flor svest zaxr</w:t>
        <w:br/>
        <w:t>3 2 2 0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ruti</w:t>
        <w:tab/>
        <w:t>42.35</w:t>
        <w:tab/>
        <w:t>return</w:t>
        <w:br/>
        <w:t>1/3</w:t>
        <w:br/>
        <w:t>xuei ritrn lauta retorn vazvrac raja</w:t>
        <w:br/>
        <w:t>xuei ritrn lauta retorn vazvrac ada</w:t>
        <w:br/>
        <w:t>xuei ritrn lauta retorn vazvrac aba</w:t>
        <w:br/>
        <w:t>3 2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ukmi</w:t>
        <w:tab/>
        <w:t>46.20</w:t>
        <w:tab/>
        <w:t>chemical</w:t>
        <w:br/>
        <w:t>1/2; untasty, but no conflict</w:t>
        <w:br/>
        <w:t>xua kemikl rasaianik kimik ximicisk kimaui</w:t>
        <w:br/>
        <w:t>2 3 0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unre</w:t>
        <w:tab/>
        <w:t>53.00</w:t>
        <w:tab/>
        <w:t>red</w:t>
        <w:br/>
        <w:t>xun red arun rox krasn axmar</w:t>
        <w:br/>
        <w:t>3 2 2 0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urdo</w:t>
        <w:tab/>
        <w:tab/>
        <w:t>Ur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usra</w:t>
        <w:tab/>
        <w:t>43.28</w:t>
        <w:tab/>
        <w:t>assert</w:t>
        <w:br/>
        <w:t>4/5; lower score, no conflict</w:t>
        <w:br/>
        <w:t>xuan asrt balpurvak deklar zaiavl sarax</w:t>
        <w:br/>
        <w:t>3 2 3 0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utla</w:t>
        <w:tab/>
        <w:t>55.60</w:t>
        <w:tab/>
        <w:t>smooth</w:t>
        <w:br/>
        <w:t>xua smut cikan plan glatk amlas</w:t>
        <w:br/>
        <w:t>xua smut masrin plan glatk amlas</w:t>
        <w:br/>
        <w:t>3 2 0 2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bna</w:t>
        <w:tab/>
        <w:t>51.70</w:t>
        <w:tab/>
        <w:t>favorable/bene-</w:t>
        <w:br/>
        <w:t>5/5; lower score, no conflict</w:t>
        <w:br/>
        <w:t>zan bena saxaiak bien blagaskion sabix</w:t>
        <w:br/>
        <w:t>3 3 0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jba</w:t>
        <w:tab/>
        <w:t>51.59</w:t>
        <w:tab/>
        <w:t>gymnast/acrobat</w:t>
        <w:br/>
        <w:t>.04 better than next lower score</w:t>
        <w:br/>
        <w:t>zaji akrabat kalabaz akrobat akrabat baxluan</w:t>
        <w:br/>
        <w:t>3 3 3 3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lvi</w:t>
        <w:tab/>
        <w:t>60.50</w:t>
        <w:tab/>
        <w:t>grind/pulverize</w:t>
        <w:br/>
        <w:t>1/2</w:t>
        <w:br/>
        <w:t>za palvraiz daln pulveris pazmaliv taxan</w:t>
        <w:br/>
        <w:t>za palvraiz daln pulveris pazmaliv jarac</w:t>
        <w:br/>
        <w:t>za palvraiz daln pulveris pazmaliv saxak</w:t>
        <w:br/>
        <w:t>2 4 2 3 4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nru</w:t>
        <w:tab/>
        <w:t>47.60</w:t>
        <w:tab/>
        <w:t>approve</w:t>
        <w:br/>
        <w:t>3.17 better than next lower score</w:t>
        <w:br/>
        <w:t>zantun apruv anumodan aprob odabri rasiia</w:t>
        <w:br/>
        <w:t>4 3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rci</w:t>
        <w:tab/>
        <w:t>67.80</w:t>
        <w:tab/>
        <w:t>market/bazaar</w:t>
        <w:br/>
        <w:t>1/3</w:t>
        <w:br/>
        <w:t>ci bazar bazar bazar bazar suk</w:t>
        <w:br/>
        <w:t>2 3 3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rgu</w:t>
        <w:tab/>
        <w:t>45.90</w:t>
        <w:tab/>
        <w:t>buttock/arse</w:t>
        <w:br/>
        <w:t>2/2; lower score, no conflict</w:t>
        <w:br/>
        <w:t>pigu arse cutar nalg zad ridf</w:t>
        <w:br/>
        <w:t>pigu rear cutar nalg zad ridf</w:t>
        <w:br/>
        <w:t>pigu arse cutar nalg zad kafal</w:t>
        <w:br/>
        <w:t>pigu rear cutar nalg zad kafal</w:t>
        <w:br/>
        <w:t>error in English 'rear' should be 'rir'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sni</w:t>
        <w:tab/>
        <w:t>52.77</w:t>
        <w:tab/>
        <w:t>temporary/transient</w:t>
        <w:br/>
        <w:t>2/2; lower score, no conflict; .03 better than next lower score</w:t>
        <w:br/>
        <w:t>zan tranzint astai pasaxer vriemin muakat</w:t>
        <w:br/>
        <w:t>3 3 3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sti</w:t>
        <w:tab/>
        <w:t>58.56</w:t>
        <w:tab/>
        <w:t>exist</w:t>
        <w:br/>
        <w:t>zai igzist astitva eksist sucistv kana</w:t>
        <w:br/>
        <w:t>zai igzist astitva eksist sucistv uujid</w:t>
        <w:br/>
        <w:t>3 3 4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babu</w:t>
        <w:tab/>
        <w:t>51.60</w:t>
        <w:tab/>
        <w:t>soap</w:t>
        <w:br/>
        <w:t>2/6; lower score E 'bubble', no conflict</w:t>
        <w:br/>
        <w:t>zau sop sabun xabon mil sabun</w:t>
        <w:br/>
        <w:t>3 0 3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bani</w:t>
        <w:tab/>
        <w:t>49.20</w:t>
        <w:tab/>
        <w:t>bay</w:t>
        <w:br/>
        <w:t>uan bei kari bai zalif carm</w:t>
        <w:br/>
        <w:t>uan bei kari bai zalif juna</w:t>
        <w:br/>
        <w:t>2 0 2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basu</w:t>
        <w:tab/>
        <w:t>56.00</w:t>
        <w:tab/>
        <w:t>make</w:t>
        <w:br/>
        <w:t>zau meik bana as praizvad sana</w:t>
        <w:br/>
        <w:t>zau meik bana as izgatavl sana</w:t>
        <w:br/>
        <w:t>3 0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bepi</w:t>
        <w:tab/>
        <w:t>46.50</w:t>
        <w:tab/>
        <w:t>pedestal/base</w:t>
        <w:br/>
        <w:t>zue beis piti pedestal pidistal rakiz</w:t>
        <w:br/>
        <w:t>zue beis piti pedestal pidistal sanad</w:t>
        <w:br/>
        <w:t>2 3 2 0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dani</w:t>
        <w:tab/>
        <w:t>56.66</w:t>
        <w:tab/>
        <w:t>nest/den</w:t>
        <w:br/>
        <w:t>5/7; lower score, no conflict, affix</w:t>
        <w:br/>
        <w:t>fan den nir nid gnizdo uakr</w:t>
        <w:br/>
        <w:t>fan den nir nid gnizdo kin</w:t>
        <w:br/>
        <w:t>2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dile</w:t>
        <w:tab/>
        <w:t>41.89</w:t>
        <w:tab/>
        <w:t>amusing/amused</w:t>
        <w:br/>
        <w:t>1/2</w:t>
        <w:br/>
        <w:t>iule amiuzd baxala divert razvlek salita</w:t>
        <w:br/>
        <w:t>3 2 0 3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ekri</w:t>
        <w:tab/>
        <w:t>44.35</w:t>
        <w:tab/>
        <w:t>crime</w:t>
        <w:br/>
        <w:t>1/2; better affix of 2 possibilities</w:t>
        <w:br/>
        <w:t>zuei kraim aprad krimen prestuplien jarim</w:t>
        <w:br/>
        <w:t>3 3 0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enba</w:t>
        <w:tab/>
        <w:t>57.08</w:t>
        <w:tab/>
        <w:t>increase/augment</w:t>
        <w:br/>
        <w:t>zen agment bar aument pribavl zada</w:t>
        <w:br/>
        <w:t>zen agment bar aument pribavl izdud</w:t>
        <w:br/>
        <w:t>3 2 2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gana</w:t>
        <w:tab/>
        <w:t>42.97</w:t>
        <w:tab/>
        <w:t>observe</w:t>
        <w:br/>
        <w:t>4/5; lower score, no conflict, provides affix</w:t>
        <w:br/>
        <w:t>guan abzerv mana opserv nabliud laxat</w:t>
        <w:br/>
        <w:t>guan abzerv mana opserv nabliud rakab</w:t>
        <w:br/>
        <w:t>3 0 3 0 2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gike</w:t>
        <w:tab/>
        <w:t>50.66</w:t>
        <w:tab/>
        <w:t>music</w:t>
        <w:br/>
        <w:t>2/2; lower score, no conflict, provides affix</w:t>
        <w:br/>
        <w:t>iue miuzik sangit musik muzik musika</w:t>
        <w:br/>
        <w:t>iue miuzik sangit musik muzik musika</w:t>
        <w:br/>
        <w:t>2 3 2 2 3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ifre</w:t>
        <w:tab/>
        <w:t>42.75</w:t>
        <w:tab/>
        <w:t>free</w:t>
        <w:br/>
        <w:t>1/4</w:t>
        <w:br/>
        <w:t>zieu fri svatantr libr svabodn xur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inki</w:t>
        <w:tab/>
        <w:t>84.00</w:t>
        <w:tab/>
        <w:t>zinc</w:t>
        <w:br/>
        <w:t>cin zink zink zink sink zink</w:t>
        <w:br/>
        <w:t>2 4 4 4 3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irpu</w:t>
        <w:tab/>
        <w:t>50.33</w:t>
        <w:tab/>
        <w:t>purple</w:t>
        <w:br/>
        <w:t>.83 better than next lower score</w:t>
        <w:br/>
        <w:t>zi prpl bangni purpur lilav firfir</w:t>
        <w:br/>
        <w:t>zi prpl banjni purpur lilav firfir</w:t>
        <w:br/>
        <w:t>zi prpl bangni purpur fialietav firfir</w:t>
        <w:br/>
        <w:t>zi prpl banjni purpur fialietav firfir</w:t>
        <w:br/>
        <w:t>zi prpl bangni purpur lilav urjuan</w:t>
        <w:br/>
        <w:t>zi prpl banjni purpur lilav urjuan</w:t>
        <w:br/>
        <w:t>zi prpl bangni purpur fialietav urjuan</w:t>
        <w:br/>
        <w:t>zi prpl banjni purpur fialietav urjuan</w:t>
        <w:br/>
        <w:t>2 2 0 3 0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ivle</w:t>
        <w:tab/>
        <w:t>43.80</w:t>
        <w:tab/>
        <w:t>invest</w:t>
        <w:br/>
        <w:t>teuzi invest nivec invert vlaj istatmar</w:t>
        <w:br/>
        <w:t>teuzi invest nivec invert vlaj uatafa</w:t>
        <w:br/>
        <w:t>2 3 3 3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madu</w:t>
        <w:tab/>
        <w:t>46.20</w:t>
        <w:tab/>
        <w:t>more</w:t>
        <w:br/>
        <w:t>due mor ziad mas bolc aziad</w:t>
        <w:br/>
        <w:t>due mor ziad mas icio aziad</w:t>
        <w:br/>
        <w:t>2 0 3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miku</w:t>
        <w:tab/>
        <w:t>35.88</w:t>
        <w:tab/>
        <w:t>automatic</w:t>
        <w:br/>
        <w:t>zidun atamatik apaseap automatik aftamaticesk utumatiki</w:t>
        <w:br/>
        <w:t>3 3 0 3 3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ukte</w:t>
        <w:tab/>
        <w:t>53.00</w:t>
        <w:tab/>
        <w:t>act</w:t>
        <w:br/>
        <w:t>zue akt karni akt diestf amal</w:t>
        <w:br/>
        <w:t>zue akt karni akt pastup amal</w:t>
        <w:br/>
        <w:t>3 2 0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umri</w:t>
        <w:tab/>
        <w:t>55.35</w:t>
        <w:tab/>
        <w:t>maize</w:t>
        <w:br/>
        <w:t>1/21</w:t>
        <w:br/>
        <w:t>iumi meiz marki mais mais dura</w:t>
        <w:br/>
        <w:t>3 2 3 2 2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ungi</w:t>
        <w:tab/>
        <w:t>40.67</w:t>
        <w:tab/>
        <w:t>guilt</w:t>
        <w:br/>
        <w:t>2.42 better than next lower score</w:t>
        <w:br/>
        <w:t>zuei gilt doc kompunx vina mudnib</w:t>
        <w:br/>
        <w:t>zuei gilt aprad kompunx vina mudnib</w:t>
        <w:br/>
        <w:t>zuei gilt doc kompunx raskaiini mudnib</w:t>
        <w:br/>
        <w:t>zuei gilt aprad kompunx raskaiini mudnib</w:t>
        <w:br/>
        <w:t>3 2 0 2 0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unle</w:t>
        <w:tab/>
        <w:t>48.00</w:t>
        <w:tab/>
        <w:t>left</w:t>
        <w:br/>
        <w:t>1/2</w:t>
        <w:br/>
        <w:t>zue left baian izkier naliev iasar</w:t>
        <w:br/>
        <w:t>zue left vam izkier naliev iasar</w:t>
        <w:br/>
        <w:t>zue left baian izkier naliev camal</w:t>
        <w:br/>
        <w:t>zue left vam izkier naliev camal</w:t>
        <w:br/>
        <w:t>3 2 0 0 3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unti</w:t>
        <w:tab/>
        <w:t>47.26</w:t>
        <w:tab/>
        <w:t>interfere/hinder</w:t>
        <w:br/>
        <w:t>9/9; lower score, no conflict, provides affix</w:t>
        <w:br/>
        <w:t>zu intrfir viatikarn interfer sriv xaca</w:t>
        <w:br/>
        <w:t>zu intrfir viatikarn interfer mic xaca</w:t>
        <w:br/>
        <w:t>2 3 2 2 0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utse</w:t>
        <w:tab/>
        <w:t>43.00</w:t>
        <w:tab/>
        <w:t>sit</w:t>
        <w:br/>
        <w:t>zue sit bait sent sadits jalas</w:t>
        <w:br/>
        <w:t>3 0 0 2 2 0</w:t>
      </w:r>
    </w:p>
    <w:p>
      <w:pPr>
        <w:sectPr>
          <w:headerReference w:type="default" r:id="rId4"/>
          <w:type w:val="nextPage"/>
          <w:pgSz w:w="12240" w:h="15840"/>
          <w:pgMar w:left="720" w:right="720" w:gutter="1008" w:header="720" w:top="1008" w:footer="0" w:bottom="720"/>
          <w:pgNumType w:fmt="decimal"/>
          <w:cols w:num="2" w:space="200" w:equalWidth="true" w:sep="false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zvati</w:t>
        <w:tab/>
        <w:t>67.63</w:t>
        <w:tab/>
        <w:t>at(present)</w:t>
        <w:br/>
        <w:t>zai at upastit asist prisutstvav xadir</w:t>
        <w:br/>
        <w:t>zvati  67.63 3 2 3 2 2 2</w:t>
        <w:br/>
        <w:t>lower score etymology but may be worth something to Hindi:</w:t>
        <w:br/>
        <w:t>zai at xazir asist prisutstvav xadir</w:t>
        <w:br/>
        <w:t>zvati  67.18 3 2 2 2 2 2</w:t>
      </w:r>
    </w:p>
    <w:p>
      <w:pPr>
        <w:pStyle w:val="Heading4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4"/>
        <w:rPr/>
      </w:pPr>
      <w:r>
        <w:rPr/>
        <w:t>VI.1.1.3  *cultural gismu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.1.1.4  *metric gismu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.1.1.5  *internal g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1.2  Place structures of g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.1.2.1  *Lojban gismu (rafsi, definition) Lojban order (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.1.2.2  *gismu keywords - keywords/phrases for each place by gismu (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1.3  *Lojban and English order (no place structures) (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I.2  cm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2.1  * cmavo in Lojban order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2.2  * cmavo in selma'o/subtype/alphabetical order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2.3  *cmavo compounds typically written as one word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2.4  *non-Lojban alphabet and symbol set conventions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a bit confused by what happened with the IPA attempt.  Is it still</w:t>
      </w:r>
    </w:p>
    <w:p>
      <w:pPr>
        <w:pStyle w:val="Normal"/>
        <w:rPr/>
      </w:pPr>
      <w:r>
        <w:rPr/>
        <w:t>in or not?  Also, we need to resolve a consistent way of handling</w:t>
      </w:r>
    </w:p>
    <w:p>
      <w:pPr>
        <w:pStyle w:val="Normal"/>
        <w:rPr/>
      </w:pPr>
      <w:r>
        <w:rPr/>
        <w:t>diacri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2.5  *unassigned cmavo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2.6  *experimental cmavo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I.3  Use of BAI to add places/cases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3.1  *list of BAIs typically used to add cases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I.4  raf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4.1  Assignment of rafsi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.4.1.1  *rafsi, by type, alphabetically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.4.1.2  *rafsi, pure alphabetical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I.5  luj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5.1  place structures of lujvo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5.2  *lujvo actually in use - ~1800 (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5.2  *proposed lujvo (possibly intermingled with prece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.5.2.1  systematically created (se/te/ve/xe/nu/ka/ni/ri'a/gau/pre) (45) ~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.5.2.2  Eaton/TLI lists (heavily weeded and edited) (22)  ~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VI.5.2.3  collected old proposals (15) ~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I.6 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6.1  Lojbanizing of names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6.2  *some personal names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6.3  *some country/language names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6.4  *some Biblical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I.7  le'av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: This may be pushing 2, especially if we start addressing what form of the word in the original langauge should be used for borrowing (Latin, for example:  infinitive vs. indicative present; ablative vs. nominative), and which language to prefer (English or Latin, for example:  particyn [partiti], partit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7.1  types of le'avla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7.2  the culture word issu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7.3  *cultural le'avla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7.4  *some food items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7.5  *some plants/animals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7.6  *element words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I.7.7  computer termi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I.8  le'avla luj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720" w:right="720" w:gutter="1008" w:header="0" w:top="1008" w:footer="0" w:bottom="72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extBook" w:hAnsi="TextBook" w:eastAsia="TextBook" w:cs="TextBook"/>
        <w:b/>
        <w:b/>
        <w:bCs/>
        <w:sz w:val="18"/>
        <w:szCs w:val="18"/>
      </w:rPr>
    </w:pPr>
    <w:r>
      <w:rPr>
        <w:rFonts w:eastAsia="TextBook" w:cs="TextBook" w:ascii="TextBook" w:hAnsi="TextBook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TextBook" w:cs="TextBook" w:ascii="TextBook" w:hAnsi="TextBook"/>
      </w:rPr>
      <w:instrText xml:space="preserve"> PAGE \* ARABIC </w:instrText>
    </w:r>
    <w:r>
      <w:rPr>
        <w:sz w:val="18"/>
        <w:b/>
        <w:szCs w:val="18"/>
        <w:bCs/>
        <w:rFonts w:eastAsia="TextBook" w:cs="TextBook" w:ascii="TextBook" w:hAnsi="TextBook"/>
      </w:rPr>
      <w:fldChar w:fldCharType="separate"/>
    </w:r>
    <w:r>
      <w:rPr>
        <w:sz w:val="18"/>
        <w:b/>
        <w:szCs w:val="18"/>
        <w:bCs/>
        <w:rFonts w:eastAsia="TextBook" w:cs="TextBook" w:ascii="TextBook" w:hAnsi="TextBook"/>
      </w:rPr>
      <w:t>5</w:t>
    </w:r>
    <w:r>
      <w:rPr>
        <w:sz w:val="18"/>
        <w:b/>
        <w:szCs w:val="18"/>
        <w:bCs/>
        <w:rFonts w:eastAsia="TextBook" w:cs="TextBook" w:ascii="TextBook" w:hAnsi="TextBoo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" w:hAnsi="Courier" w:eastAsia="Courier" w:cs="Courier"/>
        <w:sz w:val="24"/>
        <w:szCs w:val="24"/>
      </w:rPr>
    </w:pPr>
    <w:r>
      <w:rPr>
        <w:rFonts w:eastAsia="Courier" w:cs="Courier" w:ascii="Courier" w:hAnsi="Courier"/>
        <w:sz w:val="24"/>
        <w:szCs w:val="24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" w:hAnsi="Courier" w:eastAsia="Courier" w:cs="Courier"/>
        <w:sz w:val="24"/>
        <w:szCs w:val="24"/>
      </w:rPr>
    </w:pPr>
    <w:r>
      <w:rPr>
        <w:rFonts w:eastAsia="Courier" w:cs="Courier" w:ascii="Courier" w:hAnsi="Courier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Rounded MT Bold" w:hAnsi="Arial Rounded MT Bold" w:eastAsia="Arial Rounded MT Bold" w:cs="Arial Rounded MT Bol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eastAsia="Arial Rounded MT Bold" w:cs="Arial Rounded MT Bold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extBook" w:hAnsi="TextBook" w:eastAsia="TextBook" w:cs="TextBook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extBook" w:hAnsi="TextBook" w:eastAsia="TextBook" w:cs="TextBook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08:02:00Z</dcterms:created>
  <dc:creator>Bob LeChevalier</dc:creator>
  <dc:description/>
  <dc:language>en-US</dc:language>
  <cp:lastModifiedBy/>
  <cp:revision>1</cp:revision>
  <dc:subject/>
  <dc:title>VI  Lexicon</dc:title>
</cp:coreProperties>
</file>