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06/01/93 Lojban baseline rafsi list</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The Logical Language Group, Inc., 2904 Beau Lane, Fairfax VA 22031-1303 USA</w:t>
      </w:r>
    </w:p>
    <w:p>
      <w:pPr>
        <w:pStyle w:val="Normal"/>
        <w:bidi w:val="0"/>
        <w:spacing w:lineRule="auto" w:line="240" w:before="0" w:after="0"/>
        <w:ind w:left="0" w:right="0" w:hanging="0"/>
        <w:jc w:val="center"/>
        <w:rPr/>
      </w:pPr>
      <w:r>
        <w:rPr>
          <w:rFonts w:eastAsia="roman a" w:cs="roman a" w:ascii="roman a" w:hAnsi="roman a"/>
          <w:color w:val="000000"/>
          <w:sz w:val="20"/>
          <w:szCs w:val="20"/>
          <w:lang w:val="en-US"/>
        </w:rPr>
        <w:t xml:space="preserve">703-385-0273     email:  </w:t>
      </w:r>
      <w:r>
        <w:rPr>
          <w:rFonts w:eastAsia="modern a" w:cs="modern a" w:ascii="modern a" w:hAnsi="modern a"/>
          <w:color w:val="000000"/>
          <w:sz w:val="24"/>
          <w:szCs w:val="24"/>
          <w:lang w:val="en-US"/>
        </w:rPr>
        <w:t>lojbab@grebyn.c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6"/>
          <w:szCs w:val="16"/>
          <w:lang w:val="en-US"/>
        </w:rPr>
        <w:t xml:space="preserve">In accordance with the Logical Language Group, Inc. policy, this material constitutes Lojban language definition materials and is hereby placed irrevocably in the </w:t>
      </w:r>
      <w:r>
        <w:rPr>
          <w:rFonts w:eastAsia="roman a" w:cs="roman a" w:ascii="roman a" w:hAnsi="roman a"/>
          <w:color w:val="000000"/>
          <w:sz w:val="16"/>
          <w:szCs w:val="16"/>
          <w:u w:val="single"/>
          <w:lang w:val="en-US"/>
        </w:rPr>
        <w:t>public domain</w:t>
      </w:r>
      <w:r>
        <w:rPr>
          <w:rFonts w:eastAsia="roman a" w:cs="roman a" w:ascii="roman a" w:hAnsi="roman a"/>
          <w:color w:val="000000"/>
          <w:sz w:val="16"/>
          <w:szCs w:val="16"/>
          <w:lang w:val="en-US"/>
        </w:rPr>
        <w:t>.  Signed:  Robert LeChevalier, President, The Logical Language Group, Inc.</w:t>
      </w:r>
    </w:p>
    <w:p>
      <w:pPr>
        <w:pStyle w:val="Normal"/>
        <w:bidi w:val="0"/>
        <w:spacing w:lineRule="auto" w:line="240" w:before="67"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We request the following when this material is used in derived works: state that derivation and that the material baseline is preliminary, and provide the name and address of the Logical Language Group, Inc. as a source of further bonafide information about the material and about Lojban.  We ask that all users of this material verify to ensure that they are using the latest material.  Barring unexpected major problems there will be no change to this material prior to completion of the Lojban dictionary later in 1993, whereupon a 3rd baseline will decla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pPr>
      <w:r>
        <w:rPr>
          <w:rFonts w:eastAsia="roman a" w:cs="roman a" w:ascii="roman a" w:hAnsi="roman a"/>
          <w:color w:val="000000"/>
          <w:sz w:val="20"/>
          <w:szCs w:val="20"/>
          <w:lang w:val="en-US"/>
        </w:rPr>
        <w:t xml:space="preserve">Lojban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MA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1. Long-form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r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are derived directly from the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form: the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itself for final position, and the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with final vowel replaced by '</w:t>
      </w:r>
      <w:r>
        <w:rPr>
          <w:rFonts w:eastAsia="roman a" w:cs="roman a" w:ascii="roman a" w:hAnsi="roman a"/>
          <w:b/>
          <w:bCs/>
          <w:color w:val="000000"/>
          <w:sz w:val="20"/>
          <w:szCs w:val="20"/>
          <w:lang w:val="en-US"/>
        </w:rPr>
        <w:t>y</w:t>
      </w:r>
      <w:r>
        <w:rPr>
          <w:rFonts w:eastAsia="roman a" w:cs="roman a" w:ascii="roman a" w:hAnsi="roman a"/>
          <w:color w:val="000000"/>
          <w:sz w:val="20"/>
          <w:szCs w:val="20"/>
          <w:lang w:val="en-US"/>
        </w:rPr>
        <w:t xml:space="preserve">' for non-final position;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have no long-form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As you will note below, many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have no short-form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and must use the long forms in both initial and final posi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hort form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are derived from a limited set of possibilit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have</w:t>
      </w:r>
      <w:r>
        <w:rPr>
          <w:rFonts w:eastAsia="roman a" w:cs="roman a" w:ascii="roman a" w:hAnsi="roman a"/>
          <w:color w:val="000000"/>
          <w:sz w:val="20"/>
          <w:szCs w:val="20"/>
          <w:vertAlign w:val="superscript"/>
          <w:lang w:val="en-US"/>
        </w:rPr>
        <w:t>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CVC forms from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or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CVV forms from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CCV forms from  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or rarely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hav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CVC forms from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r>
        <w:rPr>
          <w:rFonts w:eastAsia="roman a" w:cs="roman a" w:ascii="roman a" w:hAnsi="roman a"/>
          <w:color w:val="000000"/>
          <w:sz w:val="20"/>
          <w:szCs w:val="20"/>
          <w:lang w:val="en-US"/>
        </w:rPr>
        <w:t xml:space="preserve"> or 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CVV forms from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or 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CCV forms from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2. Any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or other word may be incorporated into a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independently of th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system using the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w:t>
      </w:r>
      <w:r>
        <w:rPr>
          <w:rFonts w:eastAsia="roman a" w:cs="roman a" w:ascii="roman a" w:hAnsi="roman a"/>
          <w:b/>
          <w:bCs/>
          <w:color w:val="000000"/>
          <w:sz w:val="20"/>
          <w:szCs w:val="20"/>
          <w:lang w:val="en-US"/>
        </w:rPr>
        <w:t>zei</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w:t>
      </w:r>
      <w:r>
        <w:rPr>
          <w:rFonts w:eastAsia="roman a" w:cs="roman a" w:ascii="roman a" w:hAnsi="roman a"/>
          <w:i/>
          <w:iCs/>
          <w:color w:val="000000"/>
          <w:sz w:val="20"/>
          <w:szCs w:val="20"/>
          <w:lang w:val="en-US"/>
        </w:rPr>
        <w:t>any-word</w:t>
      </w:r>
      <w:r>
        <w:rPr>
          <w:rFonts w:eastAsia="roman a" w:cs="roman a" w:ascii="roman a" w:hAnsi="roman a"/>
          <w:color w:val="000000"/>
          <w:sz w:val="20"/>
          <w:szCs w:val="20"/>
          <w:lang w:val="en-US"/>
        </w:rPr>
        <w:t xml:space="preserve">' </w:t>
      </w:r>
      <w:r>
        <w:rPr>
          <w:rFonts w:eastAsia="roman a" w:cs="roman a" w:ascii="roman a" w:hAnsi="roman a"/>
          <w:b/>
          <w:bCs/>
          <w:color w:val="000000"/>
          <w:sz w:val="20"/>
          <w:szCs w:val="20"/>
          <w:lang w:val="en-US"/>
        </w:rPr>
        <w:t>zei</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any-word</w:t>
      </w:r>
      <w:r>
        <w:rPr>
          <w:rFonts w:eastAsia="roman a" w:cs="roman a" w:ascii="roman a" w:hAnsi="roman a"/>
          <w:color w:val="000000"/>
          <w:sz w:val="20"/>
          <w:szCs w:val="20"/>
          <w:lang w:val="en-US"/>
        </w:rPr>
        <w:t xml:space="preserve">' forms a </w:t>
      </w:r>
      <w:r>
        <w:rPr>
          <w:rFonts w:eastAsia="roman a" w:cs="roman a" w:ascii="roman a" w:hAnsi="roman a"/>
          <w:b/>
          <w:bCs/>
          <w:color w:val="000000"/>
          <w:sz w:val="20"/>
          <w:szCs w:val="20"/>
          <w:lang w:val="en-US"/>
        </w:rPr>
        <w:t>brivl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3. All forms of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built out of exactly the same component words/</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have identical meanings.  There is no stigma at</w:t>
        <w:softHyphen/>
        <w:t xml:space="preserve">tached to use of long forms, which can be especially useful when your audience is not familiar with th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and is not likely to be looking up words in a word-list.  Long-forms also may be preferred to guessing when you are too lazy to use a list your</w:t>
        <w:softHyphen/>
        <w:t xml:space="preserve">self, and you suspect that your audience </w:t>
      </w:r>
      <w:r>
        <w:rPr>
          <w:rFonts w:eastAsia="roman a" w:cs="roman a" w:ascii="roman a" w:hAnsi="roman a"/>
          <w:color w:val="000000"/>
          <w:sz w:val="20"/>
          <w:szCs w:val="20"/>
          <w:u w:val="single"/>
          <w:lang w:val="en-US"/>
        </w:rPr>
        <w:t>will</w:t>
      </w:r>
      <w:r>
        <w:rPr>
          <w:rFonts w:eastAsia="roman a" w:cs="roman a" w:ascii="roman a" w:hAnsi="roman a"/>
          <w:color w:val="000000"/>
          <w:sz w:val="20"/>
          <w:szCs w:val="20"/>
          <w:lang w:val="en-US"/>
        </w:rPr>
        <w:t xml:space="preserve"> be using one - there is nothing like trying to interpret a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when the unam</w:t>
        <w:softHyphen/>
        <w:t>biguously resolved components resolve into something totally str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4. The rules for building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forms are fairly si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Rules for Lojban word forms -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must be formed according to Lojban's word-formation rules.  The constraints of Lojban word forms forbid any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from ending in a consonant, so that words most commonly found in the final position of a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have been prioritized to have a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that ends in a vowel.  However, words found in initial positions often form better sounding combinations if their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end in a consonant.  (Also, because we usually recognize words by the consonants in them rather than the vowels, th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of form CVV and CV'V are harder to memorize.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Certain sounds are forbidden to occur next to each other (so-called 'impermissible medial' consonants), and must be separated by a 'hyphen'-sound, the "uh" of "</w:t>
      </w:r>
      <w:r>
        <w:rPr>
          <w:rFonts w:eastAsia="roman a" w:cs="roman a" w:ascii="roman a" w:hAnsi="roman a"/>
          <w:i/>
          <w:iCs/>
          <w:color w:val="000000"/>
          <w:sz w:val="20"/>
          <w:szCs w:val="20"/>
          <w:lang w:val="en-US"/>
        </w:rPr>
        <w:t>sofa</w:t>
      </w:r>
      <w:r>
        <w:rPr>
          <w:rFonts w:eastAsia="roman a" w:cs="roman a" w:ascii="roman a" w:hAnsi="roman a"/>
          <w:color w:val="000000"/>
          <w:sz w:val="20"/>
          <w:szCs w:val="20"/>
          <w:lang w:val="en-US"/>
        </w:rPr>
        <w:t>", represented in Lojban by the letter 'y' (this letter is found only as a hy</w:t>
        <w:softHyphen/>
        <w:t xml:space="preserve">phen, in </w:t>
      </w:r>
      <w:r>
        <w:rPr>
          <w:rFonts w:eastAsia="roman a" w:cs="roman a" w:ascii="roman a" w:hAnsi="roman a"/>
          <w:b/>
          <w:bCs/>
          <w:color w:val="000000"/>
          <w:sz w:val="20"/>
          <w:szCs w:val="20"/>
          <w:lang w:val="en-US"/>
        </w:rPr>
        <w:t>lerfu</w:t>
      </w:r>
      <w:r>
        <w:rPr>
          <w:rFonts w:eastAsia="roman a" w:cs="roman a" w:ascii="roman a" w:hAnsi="roman a"/>
          <w:color w:val="000000"/>
          <w:sz w:val="20"/>
          <w:szCs w:val="20"/>
          <w:lang w:val="en-US"/>
        </w:rPr>
        <w:t>, the words for letters of the alphabet, and along to represent the hesitation noise. It is thus not normally consid</w:t>
        <w:softHyphen/>
        <w:t>ered a 'V' is the C/V convention scheme. Indeed, "CyC" is considered a consonant cluster in Lojban morphology, albeit a hy</w:t>
        <w:softHyphen/>
        <w:t xml:space="preserve">phenated one).  In addition, a CVV or CV'V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at the beginning of any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must either carry the penultimate stress, it must be 'glued' to the remaining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with a syllabic 'r' or 'n' sound, or th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alls off into a separate word, a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In addition, a CVV or CV'V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llowed by another CVV or CV'V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in a 2-term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must have the 'r' or 'n' added, or the consonant cluster mandatory in any </w:t>
      </w:r>
      <w:r>
        <w:rPr>
          <w:rFonts w:eastAsia="roman a" w:cs="roman a" w:ascii="roman a" w:hAnsi="roman a"/>
          <w:b/>
          <w:bCs/>
          <w:color w:val="000000"/>
          <w:sz w:val="20"/>
          <w:szCs w:val="20"/>
          <w:lang w:val="en-US"/>
        </w:rPr>
        <w:t>brivla</w:t>
      </w:r>
      <w:r>
        <w:rPr>
          <w:rFonts w:eastAsia="roman a" w:cs="roman a" w:ascii="roman a" w:hAnsi="roman a"/>
          <w:color w:val="000000"/>
          <w:sz w:val="20"/>
          <w:szCs w:val="20"/>
          <w:lang w:val="en-US"/>
        </w:rPr>
        <w:t xml:space="preserve"> in not present, and th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break up into two separate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Multipl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to choose from - Because of these rules, there is usually more than on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usable for each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The one to be used is simply whichever sounds best to the speaker/writer.  There are many valid combinations of the possibl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Any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r a given word is equally valid in place of another, </w:t>
      </w:r>
      <w:r>
        <w:rPr>
          <w:rFonts w:eastAsia="roman a" w:cs="roman a" w:ascii="roman a" w:hAnsi="roman a"/>
          <w:color w:val="000000"/>
          <w:sz w:val="20"/>
          <w:szCs w:val="20"/>
          <w:u w:val="single"/>
          <w:lang w:val="en-US"/>
        </w:rPr>
        <w:t>and all mean the same thing</w:t>
      </w:r>
      <w:r>
        <w:rPr>
          <w:rFonts w:eastAsia="roman a" w:cs="roman a" w:ascii="roman a" w:hAnsi="roman a"/>
          <w:color w:val="000000"/>
          <w:sz w:val="20"/>
          <w:szCs w:val="20"/>
          <w:lang w:val="en-US"/>
        </w:rPr>
        <w:t xml:space="preserve">.  There is an optional scoring component to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making algorithm which attempts to systematically pick the 'best' one; this algorithm tries for short forms and tends to push more vowels into the words to make them easier to say.  The Japanese, Chinese, and Polynesian speakers will prefer this; Russians have a different aesthetic, since they are used to saying consonant clusters.  But these are not necessarily the criteria you will wish to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have ONE meaning - While a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is ambiguous, having several possible meanings, a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one that would be put into the dictionary) has </w:t>
      </w:r>
      <w:r>
        <w:rPr>
          <w:rFonts w:eastAsia="roman a" w:cs="roman a" w:ascii="roman a" w:hAnsi="roman a"/>
          <w:color w:val="000000"/>
          <w:sz w:val="20"/>
          <w:szCs w:val="20"/>
          <w:u w:val="single"/>
          <w:lang w:val="en-US"/>
        </w:rPr>
        <w:t>one meaning</w:t>
      </w:r>
      <w:r>
        <w:rPr>
          <w:rFonts w:eastAsia="roman a" w:cs="roman a" w:ascii="roman a" w:hAnsi="roman a"/>
          <w:color w:val="000000"/>
          <w:sz w:val="20"/>
          <w:szCs w:val="20"/>
          <w:lang w:val="en-US"/>
        </w:rPr>
        <w:t xml:space="preserve">.  Just like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a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is a predicate which encompasses one area of the semantic uni</w:t>
        <w:softHyphen/>
        <w:t xml:space="preserve">verse, with </w:t>
      </w:r>
      <w:r>
        <w:rPr>
          <w:rFonts w:eastAsia="roman a" w:cs="roman a" w:ascii="roman a" w:hAnsi="roman a"/>
          <w:color w:val="000000"/>
          <w:sz w:val="20"/>
          <w:szCs w:val="20"/>
          <w:u w:val="single"/>
          <w:lang w:val="en-US"/>
        </w:rPr>
        <w:t>one</w:t>
      </w:r>
      <w:r>
        <w:rPr>
          <w:rFonts w:eastAsia="roman a" w:cs="roman a" w:ascii="roman a" w:hAnsi="roman a"/>
          <w:color w:val="000000"/>
          <w:sz w:val="20"/>
          <w:szCs w:val="20"/>
          <w:lang w:val="en-US"/>
        </w:rPr>
        <w:t xml:space="preserve"> set of places. Hopefully this is the most 'useful' or 'logical' of the possible semantic spaces.  A known source of linguistic drift in Lojban will be as Lojbanic society evolves, and the concept represented by a sequence of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that is most 'useful' or 'logical' changes.  At that time, it might be decided that we want to redefine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to assume the new meaning.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must not be allowed to retain two meanings.  So those that maintain the dictionary will be ever watchful of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and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usage to ensure this standard is kep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One should try to be aware of the possibility of prior meanings of a new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especially if you are writing for 'posterity'.  If a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is invented which involves the same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as one that is in the dictionary, and is assigned a different meaning (including a different place structure), linguistic drift results.  This isn't necessarily bad; it happens in every natural language.  You communicate quite well in English even though you don't know most words in the dictionary, and in spite of the fact that you use some words in ways not found in the dictionary.  Whenever you use a meaning different from the dictio</w:t>
        <w:softHyphen/>
        <w:t xml:space="preserve">nary definition, you risk a reader/listener using the dictionary and therefore misunderstanding you.  One major reason for having a standard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scoring algorithm is that with several possibl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choices to consider, a dictionary is most efficient by putting the definition under the single most preferred form.</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You may optionally mark a nonce word that you create without checking a dictionary by preceding it with "</w:t>
      </w:r>
      <w:r>
        <w:rPr>
          <w:rFonts w:eastAsia="roman a" w:cs="roman a" w:ascii="roman a" w:hAnsi="roman a"/>
          <w:b/>
          <w:bCs/>
          <w:color w:val="000000"/>
          <w:sz w:val="20"/>
          <w:szCs w:val="20"/>
          <w:lang w:val="en-US"/>
        </w:rPr>
        <w:t>za'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za'e</w:t>
      </w:r>
      <w:r>
        <w:rPr>
          <w:rFonts w:eastAsia="roman a" w:cs="roman a" w:ascii="roman a" w:hAnsi="roman a"/>
          <w:color w:val="000000"/>
          <w:sz w:val="20"/>
          <w:szCs w:val="20"/>
          <w:lang w:val="en-US"/>
        </w:rPr>
        <w:t xml:space="preserve">" simply tells the listener that the word is a nonce word, and may not agree with a dictionary entry for that sequence of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The essential nature of human communication is that if the listener understands, then all is well.  Let this be the ulti</w:t>
        <w:softHyphen/>
        <w:t xml:space="preserve">mate guideline for choosing meanings and place structures for invented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Zipf's law and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 This complication is simple, but is the scariest.  Zipf's Law (actually a hypothesis), says that the length of words is inversely proportional to their frequency of usage.  The shortest words are those which are used more; the longest ones are used less.  The corollary for Lojban is that commonly used concepts will tend to be abbreviated.  Speakers will choose the shortest form for frequently expressed ideas that gets their meaning across, even at the cost of accuracy in meaning.  In English, we have abbreviations and acronyms and jargon, all of which are words for complex ideas used with high frequency by a group of people.  So they shortened them to convey the often-used information more rapidl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The jargon-forming interpretation of Zipf's Law may be a cause of multiple meanings of words in the natural lan</w:t>
        <w:softHyphen/>
        <w:t xml:space="preserve">guages, especially of short words.  If true, it threatens the Lojban rule that all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must have one meaning.  The Lojbanist thus resigned accepts a complication in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making:  A perfectly good and clear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may have to be abbreviated when made into a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if the concept it represents likely will be used so often as to cause Zipf's Law to take effec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us, given a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with grouping markers, abstraction markers, and other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in it to make the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syntacti</w:t>
        <w:softHyphen/>
        <w:t xml:space="preserve">cally unambiguous, in many cases one drops some of the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to make a shorter (incorrect)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and then uses that one to make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is doesn't lead to ambiguity, as it might seem.  A given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still has exactly one meaning and place structure.  But now, more than one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is competing for the sam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This is not as difficult to accept or allow for as it might seem:  more than one meaning for a single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was already competing for the 'right' to be used for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Someone has to use judgement in deciding which one meaning is to be chosen over the others.  This judgement will be made on the basis of usage, presumably by some fairly logical criteria.</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If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made by a shorter form of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is already in use, or is likely to be useful for another meaning, the wordmaker then retains one or more of the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preferably ones that clearly set this meaning apart from the shorter form meaning that is used or anticipated.  In Lojban, therefore, shorter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will be used for a less complicated concept, possibly even over a more frequent word.  If two concepts compete for a singl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sequence, the simpler concept will take a shorter form, and the more complex concept will have some indication of its more complex nature added into the word structure.  It is easier to add a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to clarify the meaning of a more complex term than it is to find a good alternate </w:t>
      </w:r>
      <w:r>
        <w:rPr>
          <w:rFonts w:eastAsia="modern a" w:cs="modern a" w:ascii="modern a" w:hAnsi="modern a"/>
          <w:color w:val="000000"/>
          <w:sz w:val="24"/>
          <w:szCs w:val="24"/>
          <w:lang w:val="en-US"/>
        </w:rPr>
        <w:t>tanru</w:t>
      </w:r>
      <w:r>
        <w:rPr>
          <w:rFonts w:eastAsia="roman a" w:cs="roman a" w:ascii="roman a" w:hAnsi="roman a"/>
          <w:color w:val="000000"/>
          <w:sz w:val="20"/>
          <w:szCs w:val="20"/>
          <w:lang w:val="en-US"/>
        </w:rPr>
        <w:t xml:space="preserve"> for the simpler term.</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A good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composer considers the listener, and a good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interpreter remebers the difficulties of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making.  If someone hears a word he doesn't know, decomposes it, and gets a </w:t>
      </w:r>
      <w:r>
        <w:rPr>
          <w:rFonts w:eastAsia="modern a" w:cs="modern a" w:ascii="modern a" w:hAnsi="modern a"/>
          <w:color w:val="000000"/>
          <w:sz w:val="24"/>
          <w:szCs w:val="24"/>
          <w:lang w:val="en-US"/>
        </w:rPr>
        <w:t>tanru</w:t>
      </w:r>
      <w:r>
        <w:rPr>
          <w:rFonts w:eastAsia="roman a" w:cs="roman a" w:ascii="roman a" w:hAnsi="roman a"/>
          <w:color w:val="000000"/>
          <w:sz w:val="20"/>
          <w:szCs w:val="20"/>
          <w:lang w:val="en-US"/>
        </w:rPr>
        <w:t xml:space="preserve"> that makes no sense for the context, he knows that the grouping operators may have been dropped out, he may try alternate groupings.  Or he may try using the verb form of the concept instead of the first </w:t>
      </w:r>
      <w:r>
        <w:rPr>
          <w:rFonts w:eastAsia="roman a" w:cs="roman a" w:ascii="roman a" w:hAnsi="roman a"/>
          <w:b/>
          <w:bCs/>
          <w:color w:val="000000"/>
          <w:sz w:val="20"/>
          <w:szCs w:val="20"/>
          <w:lang w:val="en-US"/>
        </w:rPr>
        <w:t>sumti</w:t>
      </w:r>
      <w:r>
        <w:rPr>
          <w:rFonts w:eastAsia="roman a" w:cs="roman a" w:ascii="roman a" w:hAnsi="roman a"/>
          <w:color w:val="000000"/>
          <w:sz w:val="20"/>
          <w:szCs w:val="20"/>
          <w:lang w:val="en-US"/>
        </w:rPr>
        <w:t xml:space="preserve">, inserting an abstraction operator if it seems plausible.  Plausibility is key to learning new ideas, and evaluating unfamiliar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pPr>
      <w:r>
        <w:rPr>
          <w:rFonts w:eastAsia="roman a" w:cs="roman a" w:ascii="roman a" w:hAnsi="roman a"/>
          <w:color w:val="000000"/>
          <w:sz w:val="20"/>
          <w:szCs w:val="20"/>
          <w:lang w:val="en-US"/>
        </w:rPr>
        <w:t xml:space="preserve">SHORT FORM OF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MAKING ALGORITH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rules for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making algorithm are stated formally.  This may cause it to appear intimidating to a casual reader, and to seem harder than it really is to use.  The following brief form, is more practical to lea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1. Find all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rms for the component words.  5-letter forms can only occur in final position; 4-letter+y form, and CVC short forms can only occur in non-final positions.  Make all possible combinations of th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r the component words, keeping the order of the component wor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Between any two impermissible medial consonants (see 5c of the formal algorithm), stick a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3. Where there is a consonant triple formed where two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join, if it is impermissible (see 5d of the formal algorithm), stick in a y where they jo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4. If you have a CVV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at the beginning, add in an r hyphen after it.  An n is used instead if the letter after the hyphen is also an r. However, in a </w:t>
      </w:r>
      <w:r>
        <w:rPr>
          <w:rFonts w:eastAsia="modern a" w:cs="modern a" w:ascii="modern a" w:hAnsi="modern a"/>
          <w:color w:val="000000"/>
          <w:sz w:val="24"/>
          <w:szCs w:val="24"/>
          <w:lang w:val="en-US"/>
        </w:rPr>
        <w:t>tanru</w:t>
      </w:r>
      <w:r>
        <w:rPr>
          <w:rFonts w:eastAsia="roman a" w:cs="roman a" w:ascii="roman a" w:hAnsi="roman a"/>
          <w:color w:val="000000"/>
          <w:sz w:val="20"/>
          <w:szCs w:val="20"/>
          <w:lang w:val="en-US"/>
        </w:rPr>
        <w:t xml:space="preserve"> with only 2 parts, do not add a hyphen when the second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is a CCV-for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5. Always stick in a y hyphen after a 4-letter form, which is the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without its final let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6. Perform the "tosmabru" test.  Starting from the left, look for a sequence of 2-or-more CVC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ending with (the first) hy</w:t>
        <w:softHyphen/>
        <w:t xml:space="preserve">phen 'y', or one-or-more CVC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llowed by an end─of─word CVCCV full word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with a permissible medial as the CC.  If either case occurs, look at each consonant pair, and if all of them are permissible initial consonant pairs, insert a 'y' hyphen between the first consonant pai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pPr>
      <w:r>
        <w:rPr>
          <w:rFonts w:eastAsia="roman a" w:cs="roman a" w:ascii="roman a" w:hAnsi="roman a"/>
          <w:color w:val="000000"/>
          <w:sz w:val="20"/>
          <w:szCs w:val="20"/>
          <w:lang w:val="en-US"/>
        </w:rPr>
        <w:t xml:space="preserve">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MAKING ALGORITH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following is the official algorithm for generating Lojban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complex </w:t>
      </w:r>
      <w:r>
        <w:rPr>
          <w:rFonts w:eastAsia="roman a" w:cs="roman a" w:ascii="roman a" w:hAnsi="roman a"/>
          <w:b/>
          <w:bCs/>
          <w:color w:val="000000"/>
          <w:sz w:val="20"/>
          <w:szCs w:val="20"/>
          <w:lang w:val="en-US"/>
        </w:rPr>
        <w:t>brivla</w:t>
      </w:r>
      <w:r>
        <w:rPr>
          <w:rFonts w:eastAsia="roman a" w:cs="roman a" w:ascii="roman a" w:hAnsi="roman a"/>
          <w:color w:val="000000"/>
          <w:sz w:val="20"/>
          <w:szCs w:val="20"/>
          <w:lang w:val="en-US"/>
        </w:rPr>
        <w:t xml:space="preserve">, or predicate words), given a known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metaphor) and a complete list of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Lojban primitive roots) and their assigned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affixes).  Note that Lojban does not require use of the optimal, or "best" form of a word.  Poetic usage allows any of the valid word forms created by this algorithm to be used under appropriate circumstanc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Given an n-term </w:t>
      </w:r>
      <w:r>
        <w:rPr>
          <w:rFonts w:eastAsia="modern a" w:cs="modern a" w:ascii="modern a" w:hAnsi="modern a"/>
          <w:color w:val="000000"/>
          <w:sz w:val="24"/>
          <w:szCs w:val="24"/>
          <w:lang w:val="en-US"/>
        </w:rPr>
        <w:t>tanru</w:t>
      </w:r>
      <w:r>
        <w:rPr>
          <w:rFonts w:eastAsia="roman a" w:cs="roman a" w:ascii="roman a" w:hAnsi="roman a"/>
          <w:color w:val="000000"/>
          <w:sz w:val="20"/>
          <w:szCs w:val="20"/>
          <w:lang w:val="en-US"/>
        </w:rPr>
        <w:t xml:space="preserve"> and the instruction to find the highest-scoring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1) For all terms except the final term, look up or generate all of the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3- and 4- letter forms).  Three-letter forms will be of the structure CVC, CCV, CVV, or CV'V (the apostrophe is not counted as a letter in any Lojban rule).  A standard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list gives the three-letter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for each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and for each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with an assigned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You can memorize the list also.  This is not difficult if you use the language much:  the set of possibl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r each word is limited, and because almost all possibl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have an assigned meaning, the more you know, the easier it is to learn the rest by elimin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96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 Given a CCVCV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the CVC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if any, will b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r>
        <w:rPr>
          <w:rFonts w:eastAsia="roman a" w:cs="roman a" w:ascii="roman a" w:hAnsi="roman a"/>
          <w:color w:val="000000"/>
          <w:sz w:val="20"/>
          <w:szCs w:val="20"/>
          <w:lang w:val="en-US"/>
        </w:rPr>
        <w:t xml:space="preserve"> or 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r>
        <w:rPr>
          <w:rFonts w:eastAsia="roman a" w:cs="roman a" w:ascii="roman a" w:hAnsi="roman a"/>
          <w:color w:val="000000"/>
          <w:sz w:val="20"/>
          <w:szCs w:val="20"/>
          <w:lang w:val="en-US"/>
        </w:rPr>
        <w:t xml:space="preserve">.  The CVV/CV'V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if any, will b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or 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The CC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if any, will b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 xml:space="preserve">.  Very few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have both a CCV and a CVV/CV'V assigned.</w:t>
      </w:r>
    </w:p>
    <w:p>
      <w:pPr>
        <w:pStyle w:val="Normal"/>
        <w:tabs>
          <w:tab w:val="clear" w:pos="720"/>
          <w:tab w:val="left" w:pos="960" w:leader="none"/>
        </w:tabs>
        <w:bidi w:val="0"/>
        <w:spacing w:lineRule="auto" w:line="240" w:before="0" w:after="0"/>
        <w:ind w:left="480" w:right="0" w:hanging="0"/>
        <w:jc w:val="left"/>
        <w:rPr>
          <w:rFonts w:ascii="roman a" w:hAnsi="roman a" w:eastAsia="roman a" w:cs="roman a"/>
          <w:color w:val="000000"/>
          <w:sz w:val="20"/>
          <w:szCs w:val="20"/>
          <w:lang w:val="en-US"/>
        </w:rPr>
      </w:pPr>
      <w:r>
        <w:rPr/>
      </w:r>
    </w:p>
    <w:p>
      <w:pPr>
        <w:pStyle w:val="Normal"/>
        <w:tabs>
          <w:tab w:val="clear" w:pos="720"/>
          <w:tab w:val="left" w:pos="96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 Given a CVCCV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3</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the CVC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if any, will b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The CVV/CV'V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if any, will b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xml:space="preserve">.  The CCV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if any, will be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 or rarely, C</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C</w:t>
      </w:r>
      <w:r>
        <w:rPr>
          <w:rFonts w:eastAsia="roman a" w:cs="roman a" w:ascii="roman a" w:hAnsi="roman a"/>
          <w:color w:val="000000"/>
          <w:sz w:val="18"/>
          <w:szCs w:val="18"/>
          <w:vertAlign w:val="subscript"/>
          <w:lang w:val="en-US"/>
        </w:rPr>
        <w:t>2</w:t>
      </w:r>
      <w:r>
        <w:rPr>
          <w:rFonts w:eastAsia="roman a" w:cs="roman a" w:ascii="roman a" w:hAnsi="roman a"/>
          <w:color w:val="000000"/>
          <w:sz w:val="20"/>
          <w:szCs w:val="20"/>
          <w:lang w:val="en-US"/>
        </w:rPr>
        <w:t>V</w:t>
      </w:r>
      <w:r>
        <w:rPr>
          <w:rFonts w:eastAsia="roman a" w:cs="roman a" w:ascii="roman a" w:hAnsi="roman a"/>
          <w:color w:val="000000"/>
          <w:sz w:val="18"/>
          <w:szCs w:val="18"/>
          <w:vertAlign w:val="subscript"/>
          <w:lang w:val="en-US"/>
        </w:rPr>
        <w:t>1</w:t>
      </w:r>
      <w:r>
        <w:rPr>
          <w:rFonts w:eastAsia="roman a" w:cs="roman a" w:ascii="roman a" w:hAnsi="roman a"/>
          <w:color w:val="000000"/>
          <w:sz w:val="20"/>
          <w:szCs w:val="20"/>
          <w:lang w:val="en-US"/>
        </w:rPr>
        <w:t>.</w:t>
      </w:r>
    </w:p>
    <w:p>
      <w:pPr>
        <w:pStyle w:val="Normal"/>
        <w:tabs>
          <w:tab w:val="clear" w:pos="720"/>
          <w:tab w:val="left" w:pos="960" w:leader="none"/>
        </w:tabs>
        <w:bidi w:val="0"/>
        <w:spacing w:lineRule="auto" w:line="240" w:before="0" w:after="0"/>
        <w:ind w:left="480" w:right="0" w:hanging="0"/>
        <w:jc w:val="left"/>
        <w:rPr>
          <w:rFonts w:ascii="roman a" w:hAnsi="roman a" w:eastAsia="roman a" w:cs="roman a"/>
          <w:color w:val="000000"/>
          <w:sz w:val="20"/>
          <w:szCs w:val="20"/>
          <w:lang w:val="en-US"/>
        </w:rPr>
      </w:pPr>
      <w:r>
        <w:rPr/>
      </w:r>
    </w:p>
    <w:p>
      <w:pPr>
        <w:pStyle w:val="Normal"/>
        <w:tabs>
          <w:tab w:val="clear" w:pos="720"/>
          <w:tab w:val="left" w:pos="96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 Th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r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is assigned more arbitrarily.  A CVV/CV'V form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will often be its own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but when this isn't possible, the final letter is changed.  A single letter, usually an arbitrary consonant, is added to a CV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to make its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w:t>
      </w:r>
    </w:p>
    <w:p>
      <w:pPr>
        <w:pStyle w:val="Normal"/>
        <w:tabs>
          <w:tab w:val="clear" w:pos="720"/>
          <w:tab w:val="left" w:pos="960" w:leader="none"/>
        </w:tabs>
        <w:bidi w:val="0"/>
        <w:spacing w:lineRule="auto" w:line="240" w:before="0" w:after="0"/>
        <w:ind w:left="480" w:right="0" w:hanging="0"/>
        <w:jc w:val="left"/>
        <w:rPr>
          <w:rFonts w:ascii="roman a" w:hAnsi="roman a" w:eastAsia="roman a" w:cs="roman a"/>
          <w:color w:val="000000"/>
          <w:sz w:val="20"/>
          <w:szCs w:val="20"/>
          <w:lang w:val="en-US"/>
        </w:rPr>
      </w:pPr>
      <w:r>
        <w:rPr/>
      </w:r>
    </w:p>
    <w:p>
      <w:pPr>
        <w:pStyle w:val="Normal"/>
        <w:tabs>
          <w:tab w:val="clear" w:pos="720"/>
          <w:tab w:val="left" w:pos="96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 The four-letter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form for any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is formed by dropping the final vowel from the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which is then effec</w:t>
        <w:softHyphen/>
        <w:t xml:space="preserve">tively replaced by "y" in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2) For the final term, look up or generate all of the three-letter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omitting any CVC-form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since a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cannot end in a consonant.  Then, for this position only, add in the full </w:t>
      </w:r>
      <w:r>
        <w:rPr>
          <w:rFonts w:eastAsia="roman a" w:cs="roman a" w:ascii="roman a" w:hAnsi="roman a"/>
          <w:b/>
          <w:bCs/>
          <w:color w:val="000000"/>
          <w:sz w:val="20"/>
          <w:szCs w:val="20"/>
          <w:lang w:val="en-US"/>
        </w:rPr>
        <w:t>gismu</w:t>
      </w:r>
      <w:r>
        <w:rPr>
          <w:rFonts w:eastAsia="roman a" w:cs="roman a" w:ascii="roman a" w:hAnsi="roman a"/>
          <w:color w:val="000000"/>
          <w:sz w:val="20"/>
          <w:szCs w:val="20"/>
          <w:lang w:val="en-US"/>
        </w:rPr>
        <w:t xml:space="preserve"> itself as a '5-letter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3) Since most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with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have CVC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and none has a 5-letter form, few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can occur in the final position of a </w:t>
      </w:r>
      <w:r>
        <w:rPr>
          <w:rFonts w:eastAsia="roman a" w:cs="roman a" w:ascii="roman a" w:hAnsi="roman a"/>
          <w:b/>
          <w:bCs/>
          <w:color w:val="000000"/>
          <w:sz w:val="20"/>
          <w:szCs w:val="20"/>
          <w:lang w:val="en-US"/>
        </w:rPr>
        <w:t>tanru</w:t>
      </w:r>
      <w:r>
        <w:rPr>
          <w:rFonts w:eastAsia="roman a" w:cs="roman a" w:ascii="roman a" w:hAnsi="roman a"/>
          <w:color w:val="000000"/>
          <w:sz w:val="20"/>
          <w:szCs w:val="20"/>
          <w:lang w:val="en-US"/>
        </w:rPr>
        <w:t xml:space="preserve"> used as the basis of a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xml:space="preserve">.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in those positions are rare anyway, the exceptions being PA+MOI numbers.  If a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in any position has no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then it cannot be incorporated into the </w:t>
      </w:r>
      <w:r>
        <w:rPr>
          <w:rFonts w:eastAsia="roman a" w:cs="roman a" w:ascii="roman a" w:hAnsi="roman a"/>
          <w:b/>
          <w:bCs/>
          <w:color w:val="000000"/>
          <w:sz w:val="20"/>
          <w:szCs w:val="20"/>
          <w:lang w:val="en-US"/>
        </w:rPr>
        <w:t>lujvo</w:t>
      </w:r>
      <w:r>
        <w:rPr>
          <w:rFonts w:eastAsia="roman a" w:cs="roman a" w:ascii="roman a" w:hAnsi="roman a"/>
          <w:color w:val="000000"/>
          <w:sz w:val="20"/>
          <w:szCs w:val="20"/>
          <w:lang w:val="en-US"/>
        </w:rPr>
        <w:t>.  Consider rephrasing or using "</w:t>
      </w:r>
      <w:r>
        <w:rPr>
          <w:rFonts w:eastAsia="roman a" w:cs="roman a" w:ascii="roman a" w:hAnsi="roman a"/>
          <w:b/>
          <w:bCs/>
          <w:color w:val="000000"/>
          <w:sz w:val="20"/>
          <w:szCs w:val="20"/>
          <w:lang w:val="en-US"/>
        </w:rPr>
        <w:t>zei</w:t>
      </w:r>
      <w:r>
        <w:rPr>
          <w:rFonts w:eastAsia="roman a" w:cs="roman a" w:ascii="roman a" w:hAnsi="roman a"/>
          <w:color w:val="000000"/>
          <w:sz w:val="20"/>
          <w:szCs w:val="20"/>
          <w:lang w:val="en-US"/>
        </w:rPr>
        <w:t>" to form an 'any-word' compou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4) Form all of the ordered combinations of thes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one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per corresponding term ordered in the sequence of their cor</w:t>
        <w:softHyphen/>
        <w:t>responding ter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5) Audible 'hyphens' may be necessary between some adjacent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to make the word pronouncible, understandable, well-formed, and not prone to breaking up into two-or-more smaller words.  Hyphens are never optional; they are not permitted in-between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unless they are required.  Right-to-left testing is recommended for reasons discussed bel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a) If there are more than two terms, an initial CVV or CV'V </w:t>
      </w:r>
      <w:r>
        <w:rPr>
          <w:rFonts w:eastAsia="roman a" w:cs="roman a" w:ascii="roman a" w:hAnsi="roman a"/>
          <w:b/>
          <w:bCs/>
          <w:color w:val="000000"/>
          <w:sz w:val="20"/>
          <w:szCs w:val="20"/>
          <w:lang w:val="en-US"/>
        </w:rPr>
        <w:t>rafsi</w:t>
      </w:r>
      <w:r>
        <w:rPr>
          <w:rFonts w:eastAsia="roman a" w:cs="roman a" w:ascii="roman a" w:hAnsi="roman a"/>
          <w:color w:val="000000"/>
          <w:sz w:val="20"/>
          <w:szCs w:val="20"/>
          <w:lang w:val="en-US"/>
        </w:rPr>
        <w:t xml:space="preserve"> will fall off and be heard as a separate </w:t>
      </w:r>
      <w:r>
        <w:rPr>
          <w:rFonts w:eastAsia="roman a" w:cs="roman a" w:ascii="roman a" w:hAnsi="roman a"/>
          <w:b/>
          <w:bCs/>
          <w:color w:val="000000"/>
          <w:sz w:val="20"/>
          <w:szCs w:val="20"/>
          <w:lang w:val="en-US"/>
        </w:rPr>
        <w:t>cmavo</w:t>
      </w:r>
      <w:r>
        <w:rPr>
          <w:rFonts w:eastAsia="roman a" w:cs="roman a" w:ascii="roman a" w:hAnsi="roman a"/>
          <w:color w:val="000000"/>
          <w:sz w:val="20"/>
          <w:szCs w:val="20"/>
          <w:lang w:val="en-US"/>
        </w:rPr>
        <w:t xml:space="preserve">.  It must therefore be glued on with the letter 'r', which nominally stands in a syllable by itself.  For example </w:t>
      </w:r>
      <w:r>
        <w:rPr>
          <w:rFonts w:eastAsia="modern a" w:cs="modern a" w:ascii="modern a" w:hAnsi="modern a"/>
          <w:color w:val="000000"/>
          <w:sz w:val="24"/>
          <w:szCs w:val="24"/>
          <w:lang w:val="en-US"/>
        </w:rPr>
        <w:t>sai</w:t>
      </w:r>
      <w:r>
        <w:rPr>
          <w:rFonts w:eastAsia="roman a" w:cs="roman a" w:ascii="roman a" w:hAnsi="roman a"/>
          <w:color w:val="000000"/>
          <w:sz w:val="20"/>
          <w:szCs w:val="20"/>
          <w:lang w:val="en-US"/>
        </w:rPr>
        <w:t xml:space="preserve"> + </w:t>
      </w:r>
      <w:r>
        <w:rPr>
          <w:rFonts w:eastAsia="modern a" w:cs="modern a" w:ascii="modern a" w:hAnsi="modern a"/>
          <w:color w:val="000000"/>
          <w:sz w:val="24"/>
          <w:szCs w:val="24"/>
          <w:lang w:val="en-US"/>
        </w:rPr>
        <w:t>zba</w:t>
      </w:r>
      <w:r>
        <w:rPr>
          <w:rFonts w:eastAsia="roman a" w:cs="roman a" w:ascii="roman a" w:hAnsi="roman a"/>
          <w:color w:val="000000"/>
          <w:sz w:val="20"/>
          <w:szCs w:val="20"/>
          <w:lang w:val="en-US"/>
        </w:rPr>
        <w:t xml:space="preserve"> + </w:t>
      </w:r>
      <w:r>
        <w:rPr>
          <w:rFonts w:eastAsia="modern a" w:cs="modern a" w:ascii="modern a" w:hAnsi="modern a"/>
          <w:color w:val="000000"/>
          <w:sz w:val="24"/>
          <w:szCs w:val="24"/>
          <w:lang w:val="en-US"/>
        </w:rPr>
        <w:t>ta'u</w:t>
      </w:r>
      <w:r>
        <w:rPr>
          <w:rFonts w:eastAsia="roman a" w:cs="roman a" w:ascii="roman a" w:hAnsi="roman a"/>
          <w:color w:val="000000"/>
          <w:sz w:val="20"/>
          <w:szCs w:val="20"/>
          <w:lang w:val="en-US"/>
        </w:rPr>
        <w:t xml:space="preserve"> becomes </w:t>
      </w:r>
      <w:r>
        <w:rPr>
          <w:rFonts w:eastAsia="modern a" w:cs="modern a" w:ascii="modern a" w:hAnsi="modern a"/>
          <w:color w:val="000000"/>
          <w:sz w:val="24"/>
          <w:szCs w:val="24"/>
          <w:lang w:val="en-US"/>
        </w:rPr>
        <w:t>sairzbata'u</w:t>
      </w:r>
      <w:r>
        <w:rPr>
          <w:rFonts w:eastAsia="roman a" w:cs="roman a" w:ascii="roman a" w:hAnsi="roman a"/>
          <w:color w:val="000000"/>
          <w:sz w:val="20"/>
          <w:szCs w:val="20"/>
          <w:lang w:val="en-US"/>
        </w:rPr>
        <w:t xml:space="preserve"> (syllabized as  </w:t>
      </w:r>
      <w:r>
        <w:rPr>
          <w:rFonts w:eastAsia="roman a" w:cs="roman a" w:ascii="roman a" w:hAnsi="roman a"/>
          <w:i/>
          <w:iCs/>
          <w:color w:val="000000"/>
          <w:sz w:val="20"/>
          <w:szCs w:val="20"/>
          <w:lang w:val="en-US"/>
        </w:rPr>
        <w:t>sai,r,zba,TA'u</w:t>
      </w:r>
      <w:r>
        <w:rPr>
          <w:rFonts w:eastAsia="roman a" w:cs="roman a" w:ascii="roman a" w:hAnsi="roman a"/>
          <w:color w:val="000000"/>
          <w:sz w:val="20"/>
          <w:szCs w:val="20"/>
          <w:lang w:val="en-US"/>
        </w:rPr>
        <w:t xml:space="preserve">).  If the initial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is a CV'V, the 'r' may be joined onto the second syllable.  Thus </w:t>
      </w:r>
      <w:r>
        <w:rPr>
          <w:rFonts w:eastAsia="modern a" w:cs="modern a" w:ascii="modern a" w:hAnsi="modern a"/>
          <w:color w:val="000000"/>
          <w:sz w:val="24"/>
          <w:szCs w:val="24"/>
          <w:lang w:val="en-US"/>
        </w:rPr>
        <w:t>sa'i + zba + ta'u</w:t>
      </w:r>
      <w:r>
        <w:rPr>
          <w:rFonts w:eastAsia="roman a" w:cs="roman a" w:ascii="roman a" w:hAnsi="roman a"/>
          <w:color w:val="000000"/>
          <w:sz w:val="20"/>
          <w:szCs w:val="20"/>
          <w:lang w:val="en-US"/>
        </w:rPr>
        <w:t xml:space="preserve"> becomes </w:t>
      </w:r>
      <w:r>
        <w:rPr>
          <w:rFonts w:eastAsia="modern a" w:cs="modern a" w:ascii="modern a" w:hAnsi="modern a"/>
          <w:color w:val="000000"/>
          <w:sz w:val="24"/>
          <w:szCs w:val="24"/>
          <w:lang w:val="en-US"/>
        </w:rPr>
        <w:t>sa'irzbata'u</w:t>
      </w:r>
      <w:r>
        <w:rPr>
          <w:rFonts w:eastAsia="roman a" w:cs="roman a" w:ascii="roman a" w:hAnsi="roman a"/>
          <w:color w:val="000000"/>
          <w:sz w:val="20"/>
          <w:szCs w:val="20"/>
          <w:lang w:val="en-US"/>
        </w:rPr>
        <w:t xml:space="preserve"> (syllabized as </w:t>
      </w:r>
      <w:r>
        <w:rPr>
          <w:rFonts w:eastAsia="roman a" w:cs="roman a" w:ascii="roman a" w:hAnsi="roman a"/>
          <w:i/>
          <w:iCs/>
          <w:color w:val="000000"/>
          <w:sz w:val="20"/>
          <w:szCs w:val="20"/>
          <w:lang w:val="en-US"/>
        </w:rPr>
        <w:t>sa,'ir,zba,TA'u</w:t>
      </w:r>
      <w:r>
        <w:rPr>
          <w:rFonts w:eastAsia="roman a" w:cs="roman a" w:ascii="roman a" w:hAnsi="roman a"/>
          <w:color w:val="000000"/>
          <w:sz w:val="20"/>
          <w:szCs w:val="20"/>
          <w:lang w:val="en-US"/>
        </w:rPr>
        <w:t xml:space="preserve">).  If the first consonant of the second syllable is an 'r', the gluing 'hyphen' must be the letter 'n', instead of 'r' because doubled consonants are not permitted in Lojban.  Thus </w:t>
      </w:r>
      <w:r>
        <w:rPr>
          <w:rFonts w:eastAsia="modern a" w:cs="modern a" w:ascii="modern a" w:hAnsi="modern a"/>
          <w:color w:val="000000"/>
          <w:sz w:val="24"/>
          <w:szCs w:val="24"/>
          <w:lang w:val="en-US"/>
        </w:rPr>
        <w:t>sai + rai + ta'u</w:t>
      </w:r>
      <w:r>
        <w:rPr>
          <w:rFonts w:eastAsia="roman a" w:cs="roman a" w:ascii="roman a" w:hAnsi="roman a"/>
          <w:color w:val="000000"/>
          <w:sz w:val="20"/>
          <w:szCs w:val="20"/>
          <w:lang w:val="en-US"/>
        </w:rPr>
        <w:t xml:space="preserve"> becomes sainraita'u (syllabized as </w:t>
      </w:r>
      <w:r>
        <w:rPr>
          <w:rFonts w:eastAsia="roman a" w:cs="roman a" w:ascii="roman a" w:hAnsi="roman a"/>
          <w:i/>
          <w:iCs/>
          <w:color w:val="000000"/>
          <w:sz w:val="20"/>
          <w:szCs w:val="20"/>
          <w:lang w:val="en-US"/>
        </w:rPr>
        <w:t>sai,n,rai,TA'u</w:t>
      </w:r>
      <w:r>
        <w:rPr>
          <w:rFonts w:eastAsia="roman a" w:cs="roman a" w:ascii="roman a" w:hAnsi="roman a"/>
          <w:color w:val="000000"/>
          <w:sz w:val="20"/>
          <w:szCs w:val="20"/>
          <w:lang w:val="en-US"/>
        </w:rPr>
        <w:t xml:space="preserve"> and NOT </w:t>
      </w:r>
      <w:r>
        <w:rPr>
          <w:rFonts w:eastAsia="roman a" w:cs="roman a" w:ascii="roman a" w:hAnsi="roman a"/>
          <w:i/>
          <w:iCs/>
          <w:color w:val="000000"/>
          <w:sz w:val="20"/>
          <w:szCs w:val="20"/>
          <w:lang w:val="en-US"/>
        </w:rPr>
        <w:t>sain,rai,TA'u</w:t>
      </w:r>
      <w:r>
        <w:rPr>
          <w:rFonts w:eastAsia="roman a" w:cs="roman a" w:ascii="roman a" w:hAnsi="roman a"/>
          <w:color w:val="000000"/>
          <w:sz w:val="20"/>
          <w:szCs w:val="20"/>
          <w:lang w:val="en-US"/>
        </w:rPr>
        <w:t>).  'n' is NOT permitted unless the adjacent 'r' forces it.</w:t>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If there are exactly two terms, and the initial term is a CVV or CV'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AND the final term is a 5-letter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an 'r' hyphen is needed as described above to prevent the initial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from falling off into a separate CVV or CV'V </w:t>
      </w:r>
      <w:r>
        <w:rPr>
          <w:rFonts w:eastAsia="modern a" w:cs="modern a" w:ascii="modern a" w:hAnsi="modern a"/>
          <w:color w:val="000000"/>
          <w:sz w:val="24"/>
          <w:szCs w:val="24"/>
          <w:lang w:val="en-US"/>
        </w:rPr>
        <w:t>cmavo</w:t>
      </w:r>
      <w:r>
        <w:rPr>
          <w:rFonts w:eastAsia="roman a" w:cs="roman a" w:ascii="roman a" w:hAnsi="roman a"/>
          <w:color w:val="000000"/>
          <w:sz w:val="20"/>
          <w:szCs w:val="20"/>
          <w:lang w:val="en-US"/>
        </w:rPr>
        <w:t xml:space="preserve">.  As above, an 'n' is used as glue if and only if an 'r' cannot be used.  Thus </w:t>
      </w:r>
      <w:r>
        <w:rPr>
          <w:rFonts w:eastAsia="modern a" w:cs="modern a" w:ascii="modern a" w:hAnsi="modern a"/>
          <w:color w:val="000000"/>
          <w:sz w:val="24"/>
          <w:szCs w:val="24"/>
          <w:lang w:val="en-US"/>
        </w:rPr>
        <w:t>sai + taxfu</w:t>
      </w:r>
      <w:r>
        <w:rPr>
          <w:rFonts w:eastAsia="roman a" w:cs="roman a" w:ascii="roman a" w:hAnsi="roman a"/>
          <w:color w:val="000000"/>
          <w:sz w:val="20"/>
          <w:szCs w:val="20"/>
          <w:lang w:val="en-US"/>
        </w:rPr>
        <w:t xml:space="preserve"> needs hyphen 'r' to be</w:t>
        <w:softHyphen/>
        <w:t xml:space="preserve">come </w:t>
      </w:r>
      <w:r>
        <w:rPr>
          <w:rFonts w:eastAsia="modern a" w:cs="modern a" w:ascii="modern a" w:hAnsi="modern a"/>
          <w:color w:val="000000"/>
          <w:sz w:val="24"/>
          <w:szCs w:val="24"/>
          <w:lang w:val="en-US"/>
        </w:rPr>
        <w:t>sairtaxfu</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sai,r,TAX,fu</w:t>
      </w:r>
      <w:r>
        <w:rPr>
          <w:rFonts w:eastAsia="roman a" w:cs="roman a" w:ascii="roman a" w:hAnsi="roman a"/>
          <w:color w:val="000000"/>
          <w:sz w:val="20"/>
          <w:szCs w:val="20"/>
          <w:lang w:val="en-US"/>
        </w:rPr>
        <w:t xml:space="preserve">).  </w:t>
      </w:r>
      <w:r>
        <w:rPr>
          <w:rFonts w:eastAsia="roman a" w:cs="roman a" w:ascii="roman a" w:hAnsi="roman a"/>
          <w:b/>
          <w:bCs/>
          <w:color w:val="000000"/>
          <w:sz w:val="20"/>
          <w:szCs w:val="20"/>
          <w:lang w:val="en-US"/>
        </w:rPr>
        <w:t>sai + ranji</w:t>
      </w:r>
      <w:r>
        <w:rPr>
          <w:rFonts w:eastAsia="roman a" w:cs="roman a" w:ascii="roman a" w:hAnsi="roman a"/>
          <w:color w:val="000000"/>
          <w:sz w:val="20"/>
          <w:szCs w:val="20"/>
          <w:lang w:val="en-US"/>
        </w:rPr>
        <w:t xml:space="preserve"> needs hyphen 'n' to become </w:t>
      </w:r>
      <w:r>
        <w:rPr>
          <w:rFonts w:eastAsia="modern a" w:cs="modern a" w:ascii="modern a" w:hAnsi="modern a"/>
          <w:color w:val="000000"/>
          <w:sz w:val="24"/>
          <w:szCs w:val="24"/>
          <w:lang w:val="en-US"/>
        </w:rPr>
        <w:t>sainranji</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sai,n,RAN,ji</w:t>
      </w:r>
      <w:r>
        <w:rPr>
          <w:rFonts w:eastAsia="roman a" w:cs="roman a" w:ascii="roman a" w:hAnsi="roman a"/>
          <w:color w:val="000000"/>
          <w:sz w:val="20"/>
          <w:szCs w:val="20"/>
          <w:lang w:val="en-US"/>
        </w:rPr>
        <w:t>).</w:t>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If there are exactly two terms, and the initial term is a CVV or CV'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AND the final term is a CVV or CV'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an 'r' hyphen is needed, because the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is not well-formed, lacking a consonant cluster, and will fall apart into two CVV or CV'V </w:t>
      </w:r>
      <w:r>
        <w:rPr>
          <w:rFonts w:eastAsia="modern a" w:cs="modern a" w:ascii="modern a" w:hAnsi="modern a"/>
          <w:color w:val="000000"/>
          <w:sz w:val="24"/>
          <w:szCs w:val="24"/>
          <w:lang w:val="en-US"/>
        </w:rPr>
        <w:t>cmavo</w:t>
      </w:r>
      <w:r>
        <w:rPr>
          <w:rFonts w:eastAsia="roman a" w:cs="roman a" w:ascii="roman a" w:hAnsi="roman a"/>
          <w:color w:val="000000"/>
          <w:sz w:val="20"/>
          <w:szCs w:val="20"/>
          <w:lang w:val="en-US"/>
        </w:rPr>
        <w:t xml:space="preserve">.  As above, an 'n' is used as glue if and only if an 'r' cannot be used.  Thus </w:t>
      </w:r>
      <w:r>
        <w:rPr>
          <w:rFonts w:eastAsia="modern a" w:cs="modern a" w:ascii="modern a" w:hAnsi="modern a"/>
          <w:color w:val="000000"/>
          <w:sz w:val="24"/>
          <w:szCs w:val="24"/>
          <w:lang w:val="en-US"/>
        </w:rPr>
        <w:t>sai + ta'u</w:t>
      </w:r>
      <w:r>
        <w:rPr>
          <w:rFonts w:eastAsia="roman a" w:cs="roman a" w:ascii="roman a" w:hAnsi="roman a"/>
          <w:color w:val="000000"/>
          <w:sz w:val="20"/>
          <w:szCs w:val="20"/>
          <w:lang w:val="en-US"/>
        </w:rPr>
        <w:t xml:space="preserve"> needs hyphen 'r' to become </w:t>
      </w:r>
      <w:r>
        <w:rPr>
          <w:rFonts w:eastAsia="modern a" w:cs="modern a" w:ascii="modern a" w:hAnsi="modern a"/>
          <w:color w:val="000000"/>
          <w:sz w:val="24"/>
          <w:szCs w:val="24"/>
          <w:lang w:val="en-US"/>
        </w:rPr>
        <w:t>sairta'u</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sai,r,TA,'u</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sai + rai</w:t>
      </w:r>
      <w:r>
        <w:rPr>
          <w:rFonts w:eastAsia="roman a" w:cs="roman a" w:ascii="roman a" w:hAnsi="roman a"/>
          <w:color w:val="000000"/>
          <w:sz w:val="20"/>
          <w:szCs w:val="20"/>
          <w:lang w:val="en-US"/>
        </w:rPr>
        <w:t xml:space="preserve"> needs hyphen 'n' to become </w:t>
      </w:r>
      <w:r>
        <w:rPr>
          <w:rFonts w:eastAsia="modern a" w:cs="modern a" w:ascii="modern a" w:hAnsi="modern a"/>
          <w:color w:val="000000"/>
          <w:sz w:val="24"/>
          <w:szCs w:val="24"/>
          <w:lang w:val="en-US"/>
        </w:rPr>
        <w:t>sainrai</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SAI,n,rai</w:t>
      </w:r>
      <w:r>
        <w:rPr>
          <w:rFonts w:eastAsia="roman a" w:cs="roman a" w:ascii="roman a" w:hAnsi="roman a"/>
          <w:color w:val="000000"/>
          <w:sz w:val="20"/>
          <w:szCs w:val="20"/>
          <w:lang w:val="en-US"/>
        </w:rPr>
        <w:t>).  Note that hy</w:t>
        <w:softHyphen/>
        <w:t xml:space="preserve">phen in a syllable by itself is not counted in determining penultimate stress.  However, if joined onto a vowel syllable as when </w:t>
      </w:r>
      <w:r>
        <w:rPr>
          <w:rFonts w:eastAsia="modern a" w:cs="modern a" w:ascii="modern a" w:hAnsi="modern a"/>
          <w:color w:val="000000"/>
          <w:sz w:val="24"/>
          <w:szCs w:val="24"/>
          <w:lang w:val="en-US"/>
        </w:rPr>
        <w:t>ta'u + sai</w:t>
      </w:r>
      <w:r>
        <w:rPr>
          <w:rFonts w:eastAsia="roman a" w:cs="roman a" w:ascii="roman a" w:hAnsi="roman a"/>
          <w:color w:val="000000"/>
          <w:sz w:val="20"/>
          <w:szCs w:val="20"/>
          <w:lang w:val="en-US"/>
        </w:rPr>
        <w:t xml:space="preserve"> forms </w:t>
      </w:r>
      <w:r>
        <w:rPr>
          <w:rFonts w:eastAsia="modern a" w:cs="modern a" w:ascii="modern a" w:hAnsi="modern a"/>
          <w:color w:val="000000"/>
          <w:sz w:val="24"/>
          <w:szCs w:val="24"/>
          <w:lang w:val="en-US"/>
        </w:rPr>
        <w:t>ta'ursai</w:t>
      </w:r>
      <w:r>
        <w:rPr>
          <w:rFonts w:eastAsia="roman a" w:cs="roman a" w:ascii="roman a" w:hAnsi="roman a"/>
          <w:color w:val="000000"/>
          <w:sz w:val="20"/>
          <w:szCs w:val="20"/>
          <w:lang w:val="en-US"/>
        </w:rPr>
        <w:t>, the vowel syllable is counted and is stressed if penultimate (</w:t>
      </w:r>
      <w:r>
        <w:rPr>
          <w:rFonts w:eastAsia="roman a" w:cs="roman a" w:ascii="roman a" w:hAnsi="roman a"/>
          <w:i/>
          <w:iCs/>
          <w:color w:val="000000"/>
          <w:sz w:val="20"/>
          <w:szCs w:val="20"/>
          <w:lang w:val="en-US"/>
        </w:rPr>
        <w:t>ta,'UR,sai</w:t>
      </w:r>
      <w:r>
        <w:rPr>
          <w:rFonts w:eastAsia="roman a" w:cs="roman a" w:ascii="roman a" w:hAnsi="roman a"/>
          <w:color w:val="000000"/>
          <w:sz w:val="20"/>
          <w:szCs w:val="20"/>
          <w:lang w:val="en-US"/>
        </w:rPr>
        <w:t>).</w:t>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If there are exactly two terms, and the initial term is a CVV or CV'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AND the final term is a CC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no hyphen is needed, because the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is well-formed, having a consonant cluster, and penultimate stress falls on part of the CVV/CV'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preventing it from falling off into a separate word.  Thus </w:t>
      </w:r>
      <w:r>
        <w:rPr>
          <w:rFonts w:eastAsia="modern a" w:cs="modern a" w:ascii="modern a" w:hAnsi="modern a"/>
          <w:color w:val="000000"/>
          <w:sz w:val="24"/>
          <w:szCs w:val="24"/>
          <w:lang w:val="en-US"/>
        </w:rPr>
        <w:t>sai + zba</w:t>
      </w:r>
      <w:r>
        <w:rPr>
          <w:rFonts w:eastAsia="roman a" w:cs="roman a" w:ascii="roman a" w:hAnsi="roman a"/>
          <w:color w:val="000000"/>
          <w:sz w:val="20"/>
          <w:szCs w:val="20"/>
          <w:lang w:val="en-US"/>
        </w:rPr>
        <w:t xml:space="preserve"> needs no hyphen 'r' to form </w:t>
      </w:r>
      <w:r>
        <w:rPr>
          <w:rFonts w:eastAsia="modern a" w:cs="modern a" w:ascii="modern a" w:hAnsi="modern a"/>
          <w:color w:val="000000"/>
          <w:sz w:val="24"/>
          <w:szCs w:val="24"/>
          <w:lang w:val="en-US"/>
        </w:rPr>
        <w:t>saizba</w:t>
      </w:r>
      <w:r>
        <w:rPr>
          <w:rFonts w:eastAsia="roman a" w:cs="roman a" w:ascii="roman a" w:hAnsi="roman a"/>
          <w:color w:val="000000"/>
          <w:sz w:val="20"/>
          <w:szCs w:val="20"/>
          <w:lang w:val="en-US"/>
        </w:rPr>
        <w:t>.</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b) Put 'y' after any 4-letter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form (e.g. </w:t>
      </w:r>
      <w:r>
        <w:rPr>
          <w:rFonts w:eastAsia="modern a" w:cs="modern a" w:ascii="modern a" w:hAnsi="modern a"/>
          <w:color w:val="000000"/>
          <w:sz w:val="24"/>
          <w:szCs w:val="24"/>
          <w:lang w:val="en-US"/>
        </w:rPr>
        <w:t>zbasysai</w:t>
      </w:r>
      <w:r>
        <w:rPr>
          <w:rFonts w:eastAsia="roman a" w:cs="roman a" w:ascii="roman a" w:hAnsi="roman a"/>
          <w:color w:val="000000"/>
          <w:sz w:val="20"/>
          <w:szCs w:val="20"/>
          <w:lang w:val="en-US"/>
        </w:rPr>
        <w:t xml:space="preserve">).  Do not count a syllable centered on this hyphen in determining penultimate stress.  (e.g. </w:t>
      </w:r>
      <w:r>
        <w:rPr>
          <w:rFonts w:eastAsia="roman a" w:cs="roman a" w:ascii="roman a" w:hAnsi="roman a"/>
          <w:i/>
          <w:iCs/>
          <w:color w:val="000000"/>
          <w:sz w:val="20"/>
          <w:szCs w:val="20"/>
          <w:lang w:val="en-US"/>
        </w:rPr>
        <w:t>ZBAS,y,sai</w:t>
      </w:r>
      <w:r>
        <w:rPr>
          <w:rFonts w:eastAsia="roman a" w:cs="roman a" w:ascii="roman a" w:hAnsi="roman a"/>
          <w:color w:val="000000"/>
          <w:sz w:val="20"/>
          <w:szCs w:val="20"/>
          <w:lang w:val="en-US"/>
        </w:rPr>
        <w:t xml:space="preserve"> or </w:t>
      </w:r>
      <w:r>
        <w:rPr>
          <w:rFonts w:eastAsia="roman a" w:cs="roman a" w:ascii="roman a" w:hAnsi="roman a"/>
          <w:i/>
          <w:iCs/>
          <w:color w:val="000000"/>
          <w:sz w:val="20"/>
          <w:szCs w:val="20"/>
          <w:lang w:val="en-US"/>
        </w:rPr>
        <w:t>ZBA,sy,sai</w:t>
      </w:r>
      <w:r>
        <w:rPr>
          <w:rFonts w:eastAsia="roman a" w:cs="roman a" w:ascii="roman a" w:hAnsi="roman a"/>
          <w:color w:val="000000"/>
          <w:sz w:val="20"/>
          <w:szCs w:val="20"/>
          <w:lang w:val="en-US"/>
        </w:rPr>
        <w:t>).</w:t>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rFonts w:ascii="roman a" w:hAnsi="roman a" w:eastAsia="roman a" w:cs="roman a"/>
          <w:color w:val="000000"/>
          <w:sz w:val="20"/>
          <w:szCs w:val="20"/>
          <w:lang w:val="en-US"/>
        </w:rPr>
      </w:pPr>
      <w:r>
        <w:rPr/>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Put 'y' at any proscribed C/C joint (impermissible medial consonant pair, e.g. nunynau).  The following are the rules summarizing proscribed medials:</w:t>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iven that the consonant pair is defined as C1C2, that b, d, g, j, v and z are voiced consonants, c, f, k, p, s, t, and x are unvoiced consonants, and l, m, n, and r are nasal/liquid consonants.</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1440" w:leader="none"/>
          <w:tab w:val="left" w:pos="1920" w:leader="none"/>
          <w:tab w:val="left" w:pos="2400" w:leader="none"/>
          <w:tab w:val="right" w:pos="11040" w:leader="none"/>
        </w:tabs>
        <w:bidi w:val="0"/>
        <w:spacing w:lineRule="auto" w:line="240" w:before="0" w:after="0"/>
        <w:ind w:left="960" w:right="0" w:hanging="0"/>
        <w:jc w:val="left"/>
        <w:rPr/>
      </w:pPr>
      <w:r>
        <w:rPr>
          <w:rFonts w:eastAsia="roman a" w:cs="roman a" w:ascii="roman a" w:hAnsi="roman a"/>
          <w:color w:val="000000"/>
          <w:sz w:val="20"/>
          <w:szCs w:val="20"/>
          <w:lang w:val="en-US"/>
        </w:rPr>
        <w:t>1.  C1 cannot be the same as C2. e.g.</w:t>
        <w:tab/>
        <w:t>*</w:t>
      </w:r>
      <w:r>
        <w:rPr>
          <w:rFonts w:eastAsia="modern a" w:cs="modern a" w:ascii="modern a" w:hAnsi="modern a"/>
          <w:color w:val="000000"/>
          <w:sz w:val="24"/>
          <w:szCs w:val="24"/>
          <w:lang w:val="en-US"/>
        </w:rPr>
        <w:t>kk</w:t>
      </w:r>
    </w:p>
    <w:p>
      <w:pPr>
        <w:pStyle w:val="Normal"/>
        <w:tabs>
          <w:tab w:val="clear" w:pos="720"/>
          <w:tab w:val="left" w:pos="1920" w:leader="none"/>
          <w:tab w:val="left" w:pos="2400" w:leader="none"/>
          <w:tab w:val="left" w:pos="2880" w:leader="none"/>
          <w:tab w:val="right" w:pos="11520" w:leader="none"/>
        </w:tabs>
        <w:bidi w:val="0"/>
        <w:spacing w:lineRule="auto" w:line="240" w:before="0" w:after="0"/>
        <w:ind w:left="1440" w:right="0" w:hanging="480"/>
        <w:jc w:val="left"/>
        <w:rPr/>
      </w:pPr>
      <w:r>
        <w:rPr>
          <w:rFonts w:eastAsia="roman a" w:cs="roman a" w:ascii="roman a" w:hAnsi="roman a"/>
          <w:color w:val="000000"/>
          <w:sz w:val="20"/>
          <w:szCs w:val="20"/>
          <w:lang w:val="en-US"/>
        </w:rPr>
        <w:t>2.  If C1 is voiced, then C2 must either be voiced or nasal/liquid.  If C1 is unvoiced, then C2 must be either un</w:t>
        <w:softHyphen/>
        <w:t>voiced or nasal/liquid.</w:t>
        <w:tab/>
        <w:t>*</w:t>
      </w:r>
      <w:r>
        <w:rPr>
          <w:rFonts w:eastAsia="modern a" w:cs="modern a" w:ascii="modern a" w:hAnsi="modern a"/>
          <w:color w:val="000000"/>
          <w:sz w:val="24"/>
          <w:szCs w:val="24"/>
          <w:lang w:val="en-US"/>
        </w:rPr>
        <w:t>bf</w:t>
      </w:r>
    </w:p>
    <w:p>
      <w:pPr>
        <w:pStyle w:val="Normal"/>
        <w:tabs>
          <w:tab w:val="clear" w:pos="720"/>
          <w:tab w:val="left" w:pos="1440" w:leader="none"/>
          <w:tab w:val="left" w:pos="1920" w:leader="none"/>
          <w:tab w:val="left" w:pos="2400" w:leader="none"/>
          <w:tab w:val="right" w:pos="11040" w:leader="none"/>
        </w:tabs>
        <w:bidi w:val="0"/>
        <w:spacing w:lineRule="auto" w:line="240" w:before="0" w:after="0"/>
        <w:ind w:left="960" w:right="0" w:hanging="0"/>
        <w:jc w:val="left"/>
        <w:rPr/>
      </w:pPr>
      <w:r>
        <w:rPr>
          <w:rFonts w:eastAsia="roman a" w:cs="roman a" w:ascii="roman a" w:hAnsi="roman a"/>
          <w:color w:val="000000"/>
          <w:sz w:val="20"/>
          <w:szCs w:val="20"/>
          <w:lang w:val="en-US"/>
        </w:rPr>
        <w:t>3.  Both C1 and C2 cannot be among c, j, s, or z.</w:t>
        <w:tab/>
        <w:t>*</w:t>
      </w:r>
      <w:r>
        <w:rPr>
          <w:rFonts w:eastAsia="modern a" w:cs="modern a" w:ascii="modern a" w:hAnsi="modern a"/>
          <w:color w:val="000000"/>
          <w:sz w:val="24"/>
          <w:szCs w:val="24"/>
          <w:lang w:val="en-US"/>
        </w:rPr>
        <w:t>cs</w:t>
      </w:r>
    </w:p>
    <w:p>
      <w:pPr>
        <w:pStyle w:val="Normal"/>
        <w:tabs>
          <w:tab w:val="clear" w:pos="720"/>
          <w:tab w:val="left" w:pos="1440" w:leader="none"/>
          <w:tab w:val="left" w:pos="1920" w:leader="none"/>
          <w:tab w:val="left" w:pos="2400" w:leader="none"/>
          <w:tab w:val="right" w:pos="11040" w:leader="none"/>
        </w:tabs>
        <w:bidi w:val="0"/>
        <w:spacing w:lineRule="auto" w:line="240" w:before="0" w:after="0"/>
        <w:ind w:left="960" w:right="0" w:hanging="0"/>
        <w:jc w:val="left"/>
        <w:rPr/>
      </w:pPr>
      <w:r>
        <w:rPr>
          <w:rFonts w:eastAsia="roman a" w:cs="roman a" w:ascii="roman a" w:hAnsi="roman a"/>
          <w:color w:val="000000"/>
          <w:sz w:val="20"/>
          <w:szCs w:val="20"/>
          <w:lang w:val="en-US"/>
        </w:rPr>
        <w:t>4.  *</w:t>
      </w:r>
      <w:r>
        <w:rPr>
          <w:rFonts w:eastAsia="modern a" w:cs="modern a" w:ascii="modern a" w:hAnsi="modern a"/>
          <w:color w:val="000000"/>
          <w:sz w:val="24"/>
          <w:szCs w:val="24"/>
          <w:lang w:val="en-US"/>
        </w:rPr>
        <w:t>cx</w:t>
      </w:r>
      <w:r>
        <w:rPr>
          <w:rFonts w:eastAsia="roman a" w:cs="roman a" w:ascii="roman a" w:hAnsi="roman a"/>
          <w:color w:val="000000"/>
          <w:sz w:val="20"/>
          <w:szCs w:val="20"/>
          <w:lang w:val="en-US"/>
        </w:rPr>
        <w:t>, *</w:t>
      </w:r>
      <w:r>
        <w:rPr>
          <w:rFonts w:eastAsia="modern a" w:cs="modern a" w:ascii="modern a" w:hAnsi="modern a"/>
          <w:color w:val="000000"/>
          <w:sz w:val="24"/>
          <w:szCs w:val="24"/>
          <w:lang w:val="en-US"/>
        </w:rPr>
        <w:t>kx</w:t>
      </w:r>
      <w:r>
        <w:rPr>
          <w:rFonts w:eastAsia="roman a" w:cs="roman a" w:ascii="roman a" w:hAnsi="roman a"/>
          <w:color w:val="000000"/>
          <w:sz w:val="20"/>
          <w:szCs w:val="20"/>
          <w:lang w:val="en-US"/>
        </w:rPr>
        <w:t>, *</w:t>
      </w:r>
      <w:r>
        <w:rPr>
          <w:rFonts w:eastAsia="modern a" w:cs="modern a" w:ascii="modern a" w:hAnsi="modern a"/>
          <w:color w:val="000000"/>
          <w:sz w:val="24"/>
          <w:szCs w:val="24"/>
          <w:lang w:val="en-US"/>
        </w:rPr>
        <w:t>xc</w:t>
      </w:r>
      <w:r>
        <w:rPr>
          <w:rFonts w:eastAsia="roman a" w:cs="roman a" w:ascii="roman a" w:hAnsi="roman a"/>
          <w:color w:val="000000"/>
          <w:sz w:val="20"/>
          <w:szCs w:val="20"/>
          <w:lang w:val="en-US"/>
        </w:rPr>
        <w:t>, *</w:t>
      </w:r>
      <w:r>
        <w:rPr>
          <w:rFonts w:eastAsia="modern a" w:cs="modern a" w:ascii="modern a" w:hAnsi="modern a"/>
          <w:color w:val="000000"/>
          <w:sz w:val="24"/>
          <w:szCs w:val="24"/>
          <w:lang w:val="en-US"/>
        </w:rPr>
        <w:t>xk</w:t>
      </w:r>
      <w:r>
        <w:rPr>
          <w:rFonts w:eastAsia="roman a" w:cs="roman a" w:ascii="roman a" w:hAnsi="roman a"/>
          <w:color w:val="000000"/>
          <w:sz w:val="20"/>
          <w:szCs w:val="20"/>
          <w:lang w:val="en-US"/>
        </w:rPr>
        <w:t>, and *</w:t>
      </w:r>
      <w:r>
        <w:rPr>
          <w:rFonts w:eastAsia="modern a" w:cs="modern a" w:ascii="modern a" w:hAnsi="modern a"/>
          <w:color w:val="000000"/>
          <w:sz w:val="24"/>
          <w:szCs w:val="24"/>
          <w:lang w:val="en-US"/>
        </w:rPr>
        <w:t>mz</w:t>
      </w:r>
      <w:r>
        <w:rPr>
          <w:rFonts w:eastAsia="roman a" w:cs="roman a" w:ascii="roman a" w:hAnsi="roman a"/>
          <w:color w:val="000000"/>
          <w:sz w:val="20"/>
          <w:szCs w:val="20"/>
          <w:lang w:val="en-US"/>
        </w:rPr>
        <w:t xml:space="preserve"> are not permitted.</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Do not count a syllable centered on this hyphen in determining penultimate stress.  (e.g.  </w:t>
      </w:r>
      <w:r>
        <w:rPr>
          <w:rFonts w:eastAsia="roman a" w:cs="roman a" w:ascii="roman a" w:hAnsi="roman a"/>
          <w:i/>
          <w:iCs/>
          <w:color w:val="000000"/>
          <w:sz w:val="20"/>
          <w:szCs w:val="20"/>
          <w:lang w:val="en-US"/>
        </w:rPr>
        <w:t>NUN,y,nau</w:t>
      </w:r>
      <w:r>
        <w:rPr>
          <w:rFonts w:eastAsia="roman a" w:cs="roman a" w:ascii="roman a" w:hAnsi="roman a"/>
          <w:color w:val="000000"/>
          <w:sz w:val="20"/>
          <w:szCs w:val="20"/>
          <w:lang w:val="en-US"/>
        </w:rPr>
        <w:t xml:space="preserve"> or </w:t>
      </w:r>
      <w:r>
        <w:rPr>
          <w:rFonts w:eastAsia="roman a" w:cs="roman a" w:ascii="roman a" w:hAnsi="roman a"/>
          <w:i/>
          <w:iCs/>
          <w:color w:val="000000"/>
          <w:sz w:val="20"/>
          <w:szCs w:val="20"/>
          <w:lang w:val="en-US"/>
        </w:rPr>
        <w:t>NU,ny,nau</w:t>
      </w:r>
      <w:r>
        <w:rPr>
          <w:rFonts w:eastAsia="roman a" w:cs="roman a" w:ascii="roman a" w:hAnsi="roman a"/>
          <w:color w:val="000000"/>
          <w:sz w:val="20"/>
          <w:szCs w:val="20"/>
          <w:lang w:val="en-US"/>
        </w:rPr>
        <w:t>).</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d) Put y at any proscribed C/CC joint (e.g. </w:t>
      </w:r>
      <w:r>
        <w:rPr>
          <w:rFonts w:eastAsia="modern a" w:cs="modern a" w:ascii="modern a" w:hAnsi="modern a"/>
          <w:color w:val="000000"/>
          <w:sz w:val="24"/>
          <w:szCs w:val="24"/>
          <w:lang w:val="en-US"/>
        </w:rPr>
        <w:t>nunydji</w:t>
      </w:r>
      <w:r>
        <w:rPr>
          <w:rFonts w:eastAsia="roman a" w:cs="roman a" w:ascii="roman a" w:hAnsi="roman a"/>
          <w:color w:val="000000"/>
          <w:sz w:val="20"/>
          <w:szCs w:val="20"/>
          <w:lang w:val="en-US"/>
        </w:rPr>
        <w:t>).  The following are the rules for proscribed triples:</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1440" w:leader="none"/>
          <w:tab w:val="left" w:pos="1920" w:leader="none"/>
          <w:tab w:val="left" w:pos="2400" w:leader="none"/>
        </w:tabs>
        <w:bidi w:val="0"/>
        <w:spacing w:lineRule="auto" w:line="240" w:before="0" w:after="0"/>
        <w:ind w:left="960" w:right="0" w:hanging="0"/>
        <w:jc w:val="left"/>
        <w:rPr/>
      </w:pPr>
      <w:r>
        <w:rPr>
          <w:rFonts w:eastAsia="roman a" w:cs="roman a" w:ascii="roman a" w:hAnsi="roman a"/>
          <w:color w:val="000000"/>
          <w:sz w:val="20"/>
          <w:szCs w:val="20"/>
          <w:lang w:val="en-US"/>
        </w:rPr>
        <w:t xml:space="preserve">The first two consonants of a consonant triple in a Lojban </w:t>
      </w:r>
      <w:r>
        <w:rPr>
          <w:rFonts w:eastAsia="modern a" w:cs="modern a" w:ascii="modern a" w:hAnsi="modern a"/>
          <w:color w:val="000000"/>
          <w:sz w:val="24"/>
          <w:szCs w:val="24"/>
          <w:lang w:val="en-US"/>
        </w:rPr>
        <w:t>brivla</w:t>
      </w:r>
      <w:r>
        <w:rPr>
          <w:rFonts w:eastAsia="roman a" w:cs="roman a" w:ascii="roman a" w:hAnsi="roman a"/>
          <w:color w:val="000000"/>
          <w:sz w:val="20"/>
          <w:szCs w:val="20"/>
          <w:lang w:val="en-US"/>
        </w:rPr>
        <w:t xml:space="preserve"> must be restricted as for permissible medial con</w:t>
        <w:softHyphen/>
        <w:t xml:space="preserve">sonant pairs per the above.  The second pair within the triple must be a permissible initial consonant pair.  Since you cannot get a triple in a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unless the latter two consonants are part of a CC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testing the first two consonants per c) is sufficient for this part of the test.  In addition, there are a few triples that meet the above con</w:t>
        <w:softHyphen/>
        <w:t>ditions but are still not pronounceable so as to be easily and uniquely resolvable from other combinations.  Hence they are also not permitted, and require a hyphen.  These triples are:</w:t>
      </w:r>
    </w:p>
    <w:p>
      <w:pPr>
        <w:pStyle w:val="Normal"/>
        <w:tabs>
          <w:tab w:val="clear" w:pos="720"/>
          <w:tab w:val="left" w:pos="1440" w:leader="none"/>
          <w:tab w:val="left" w:pos="1920" w:leader="none"/>
          <w:tab w:val="left" w:pos="2400" w:leader="none"/>
        </w:tabs>
        <w:bidi w:val="0"/>
        <w:spacing w:lineRule="auto" w:line="240" w:before="0" w:after="0"/>
        <w:ind w:left="960" w:right="0" w:hanging="0"/>
        <w:jc w:val="left"/>
        <w:rPr>
          <w:rFonts w:ascii="roman a" w:hAnsi="roman a" w:eastAsia="roman a" w:cs="roman a"/>
          <w:color w:val="000000"/>
          <w:sz w:val="20"/>
          <w:szCs w:val="20"/>
          <w:lang w:val="en-US"/>
        </w:rPr>
      </w:pPr>
      <w:r>
        <w:rPr/>
      </w:r>
    </w:p>
    <w:p>
      <w:pPr>
        <w:pStyle w:val="Normal"/>
        <w:tabs>
          <w:tab w:val="clear" w:pos="720"/>
          <w:tab w:val="left" w:pos="1440" w:leader="none"/>
          <w:tab w:val="left" w:pos="1920" w:leader="none"/>
          <w:tab w:val="left" w:pos="2400" w:leader="none"/>
        </w:tabs>
        <w:bidi w:val="0"/>
        <w:spacing w:lineRule="auto" w:line="240" w:before="0" w:after="0"/>
        <w:ind w:left="960" w:right="0" w:hanging="0"/>
        <w:jc w:val="center"/>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n,dj   n,dz   n,tc   n,ts</w:t>
      </w:r>
    </w:p>
    <w:p>
      <w:pPr>
        <w:pStyle w:val="Normal"/>
        <w:tabs>
          <w:tab w:val="clear" w:pos="720"/>
          <w:tab w:val="left" w:pos="1440" w:leader="none"/>
          <w:tab w:val="left" w:pos="1920" w:leader="none"/>
          <w:tab w:val="left" w:pos="2400" w:leader="none"/>
        </w:tabs>
        <w:bidi w:val="0"/>
        <w:spacing w:lineRule="auto" w:line="240" w:before="0" w:after="0"/>
        <w:ind w:left="960" w:right="0" w:hanging="0"/>
        <w:jc w:val="left"/>
        <w:rPr>
          <w:rFonts w:ascii="roman a" w:hAnsi="roman a" w:eastAsia="roman a" w:cs="roman a"/>
          <w:color w:val="000000"/>
          <w:sz w:val="20"/>
          <w:szCs w:val="20"/>
          <w:lang w:val="en-US"/>
        </w:rPr>
      </w:pPr>
      <w:r>
        <w:rPr/>
      </w:r>
    </w:p>
    <w:p>
      <w:pPr>
        <w:pStyle w:val="Normal"/>
        <w:tabs>
          <w:tab w:val="clear" w:pos="720"/>
          <w:tab w:val="left" w:pos="1440" w:leader="none"/>
          <w:tab w:val="left" w:pos="1920" w:leader="none"/>
          <w:tab w:val="left" w:pos="2400" w:leader="none"/>
        </w:tabs>
        <w:bidi w:val="0"/>
        <w:spacing w:lineRule="auto" w:line="240" w:before="0" w:after="0"/>
        <w:ind w:left="960" w:right="0" w:hanging="0"/>
        <w:jc w:val="left"/>
        <w:rPr/>
      </w:pPr>
      <w:r>
        <w:rPr>
          <w:rFonts w:eastAsia="roman a" w:cs="roman a" w:ascii="roman a" w:hAnsi="roman a"/>
          <w:color w:val="000000"/>
          <w:sz w:val="20"/>
          <w:szCs w:val="20"/>
          <w:lang w:val="en-US"/>
        </w:rPr>
        <w:t xml:space="preserve">Do not count a syllable centered on this hyphen in determining penultimate stress.  (e.g.  </w:t>
      </w:r>
      <w:r>
        <w:rPr>
          <w:rFonts w:eastAsia="roman a" w:cs="roman a" w:ascii="roman a" w:hAnsi="roman a"/>
          <w:i/>
          <w:iCs/>
          <w:color w:val="000000"/>
          <w:sz w:val="20"/>
          <w:szCs w:val="20"/>
          <w:lang w:val="en-US"/>
        </w:rPr>
        <w:t>NUN,y,dji</w:t>
      </w:r>
      <w:r>
        <w:rPr>
          <w:rFonts w:eastAsia="roman a" w:cs="roman a" w:ascii="roman a" w:hAnsi="roman a"/>
          <w:color w:val="000000"/>
          <w:sz w:val="20"/>
          <w:szCs w:val="20"/>
          <w:lang w:val="en-US"/>
        </w:rPr>
        <w:t xml:space="preserve"> or </w:t>
      </w:r>
      <w:r>
        <w:rPr>
          <w:rFonts w:eastAsia="roman a" w:cs="roman a" w:ascii="roman a" w:hAnsi="roman a"/>
          <w:i/>
          <w:iCs/>
          <w:color w:val="000000"/>
          <w:sz w:val="20"/>
          <w:szCs w:val="20"/>
          <w:lang w:val="en-US"/>
        </w:rPr>
        <w:t>NU,ny,dji</w:t>
      </w:r>
      <w:r>
        <w:rPr>
          <w:rFonts w:eastAsia="roman a" w:cs="roman a" w:ascii="roman a" w:hAnsi="roman a"/>
          <w:color w:val="000000"/>
          <w:sz w:val="20"/>
          <w:szCs w:val="20"/>
          <w:lang w:val="en-US"/>
        </w:rPr>
        <w:t>).</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e) Test all forms starting with a series of CVC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for "tosmabru failure", which means that the first CV will fall off into a separate </w:t>
      </w:r>
      <w:r>
        <w:rPr>
          <w:rFonts w:eastAsia="modern a" w:cs="modern a" w:ascii="modern a" w:hAnsi="modern a"/>
          <w:color w:val="000000"/>
          <w:sz w:val="24"/>
          <w:szCs w:val="24"/>
          <w:lang w:val="en-US"/>
        </w:rPr>
        <w:t>cmavo</w:t>
      </w:r>
      <w:r>
        <w:rPr>
          <w:rFonts w:eastAsia="roman a" w:cs="roman a" w:ascii="roman a" w:hAnsi="roman a"/>
          <w:color w:val="000000"/>
          <w:sz w:val="20"/>
          <w:szCs w:val="20"/>
          <w:lang w:val="en-US"/>
        </w:rPr>
        <w:t xml:space="preserve">, leaving the rest a valid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tosmabru was a trial word that was found to so break up, and is used as the archetypal example of an invalid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according to this rule.)  This is a tricky rule, but not that common a circumstance, because the CV falls off only if a valid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remains.  The following are a set of simple short cuts to test for and correct all "tosmabru" situations.  (The same situation with an apparent </w:t>
      </w:r>
      <w:r>
        <w:rPr>
          <w:rFonts w:eastAsia="modern a" w:cs="modern a" w:ascii="modern a" w:hAnsi="modern a"/>
          <w:color w:val="000000"/>
          <w:sz w:val="24"/>
          <w:szCs w:val="24"/>
          <w:lang w:val="en-US"/>
        </w:rPr>
        <w:t>le'avla</w:t>
      </w:r>
      <w:r>
        <w:rPr>
          <w:rFonts w:eastAsia="roman a" w:cs="roman a" w:ascii="roman a" w:hAnsi="roman a"/>
          <w:color w:val="000000"/>
          <w:sz w:val="20"/>
          <w:szCs w:val="20"/>
          <w:lang w:val="en-US"/>
        </w:rPr>
        <w:t xml:space="preserve"> form remaining does not break up simply because such forms are forbidden to </w:t>
      </w:r>
      <w:r>
        <w:rPr>
          <w:rFonts w:eastAsia="modern a" w:cs="modern a" w:ascii="modern a" w:hAnsi="modern a"/>
          <w:color w:val="000000"/>
          <w:sz w:val="24"/>
          <w:szCs w:val="24"/>
          <w:lang w:val="en-US"/>
        </w:rPr>
        <w:t>le'avla</w:t>
      </w:r>
      <w:r>
        <w:rPr>
          <w:rFonts w:eastAsia="roman a" w:cs="roman a" w:ascii="roman a" w:hAnsi="roman a"/>
          <w:color w:val="000000"/>
          <w:sz w:val="20"/>
          <w:szCs w:val="20"/>
          <w:lang w:val="en-US"/>
        </w:rPr>
        <w:t xml:space="preserve">.  This is the so-called "*slinku'i" rule for </w:t>
      </w:r>
      <w:r>
        <w:rPr>
          <w:rFonts w:eastAsia="modern a" w:cs="modern a" w:ascii="modern a" w:hAnsi="modern a"/>
          <w:color w:val="000000"/>
          <w:sz w:val="24"/>
          <w:szCs w:val="24"/>
          <w:lang w:val="en-US"/>
        </w:rPr>
        <w:t>le'avla</w:t>
      </w:r>
      <w:r>
        <w:rPr>
          <w:rFonts w:eastAsia="roman a" w:cs="roman a" w:ascii="roman a" w:hAnsi="roman a"/>
          <w:color w:val="000000"/>
          <w:sz w:val="20"/>
          <w:szCs w:val="20"/>
          <w:lang w:val="en-US"/>
        </w:rPr>
        <w:t xml:space="preserve">: if you stick a CV </w:t>
      </w:r>
      <w:r>
        <w:rPr>
          <w:rFonts w:eastAsia="modern a" w:cs="modern a" w:ascii="modern a" w:hAnsi="modern a"/>
          <w:color w:val="000000"/>
          <w:sz w:val="24"/>
          <w:szCs w:val="24"/>
          <w:lang w:val="en-US"/>
        </w:rPr>
        <w:t>cmavo</w:t>
      </w:r>
      <w:r>
        <w:rPr>
          <w:rFonts w:eastAsia="roman a" w:cs="roman a" w:ascii="roman a" w:hAnsi="roman a"/>
          <w:color w:val="000000"/>
          <w:sz w:val="20"/>
          <w:szCs w:val="20"/>
          <w:lang w:val="en-US"/>
        </w:rPr>
        <w:t xml:space="preserve"> on the front of a </w:t>
      </w:r>
      <w:r>
        <w:rPr>
          <w:rFonts w:eastAsia="modern a" w:cs="modern a" w:ascii="modern a" w:hAnsi="modern a"/>
          <w:color w:val="000000"/>
          <w:sz w:val="24"/>
          <w:szCs w:val="24"/>
          <w:lang w:val="en-US"/>
        </w:rPr>
        <w:t>le'avla</w:t>
      </w:r>
      <w:r>
        <w:rPr>
          <w:rFonts w:eastAsia="roman a" w:cs="roman a" w:ascii="roman a" w:hAnsi="roman a"/>
          <w:color w:val="000000"/>
          <w:sz w:val="20"/>
          <w:szCs w:val="20"/>
          <w:lang w:val="en-US"/>
        </w:rPr>
        <w:t xml:space="preserve"> and it forms a valid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then the </w:t>
      </w:r>
      <w:r>
        <w:rPr>
          <w:rFonts w:eastAsia="modern a" w:cs="modern a" w:ascii="modern a" w:hAnsi="modern a"/>
          <w:color w:val="000000"/>
          <w:sz w:val="24"/>
          <w:szCs w:val="24"/>
          <w:lang w:val="en-US"/>
        </w:rPr>
        <w:t>le'avla</w:t>
      </w:r>
      <w:r>
        <w:rPr>
          <w:rFonts w:eastAsia="roman a" w:cs="roman a" w:ascii="roman a" w:hAnsi="roman a"/>
          <w:color w:val="000000"/>
          <w:sz w:val="20"/>
          <w:szCs w:val="20"/>
          <w:lang w:val="en-US"/>
        </w:rPr>
        <w:t xml:space="preserve"> is NOT valid.)</w:t>
      </w:r>
    </w:p>
    <w:p>
      <w:pPr>
        <w:pStyle w:val="Normal"/>
        <w:tabs>
          <w:tab w:val="clear" w:pos="720"/>
          <w:tab w:val="left" w:pos="960" w:leader="none"/>
          <w:tab w:val="left" w:pos="1440" w:leader="none"/>
          <w:tab w:val="left" w:pos="1920" w:leader="none"/>
        </w:tabs>
        <w:bidi w:val="0"/>
        <w:spacing w:lineRule="auto" w:line="240" w:before="0" w:after="0"/>
        <w:ind w:left="480" w:right="0" w:hanging="0"/>
        <w:jc w:val="left"/>
        <w:rPr/>
      </w:pPr>
      <w:r>
        <w:rPr>
          <w:rFonts w:eastAsia="roman a" w:cs="roman a" w:ascii="roman a" w:hAnsi="roman a"/>
          <w:color w:val="000000"/>
          <w:sz w:val="20"/>
          <w:szCs w:val="20"/>
          <w:lang w:val="en-US"/>
        </w:rPr>
        <w:t xml:space="preserve">If a series of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has the pattern 'CVC ...  CVC + X' , where no 'y' hyphens have been installed between any two of the CVC, there may be a "tosmabru" problem. </w:t>
      </w:r>
    </w:p>
    <w:p>
      <w:pPr>
        <w:pStyle w:val="Normal"/>
        <w:tabs>
          <w:tab w:val="clear" w:pos="720"/>
          <w:tab w:val="left" w:pos="1440" w:leader="none"/>
          <w:tab w:val="left" w:pos="1920" w:leader="none"/>
          <w:tab w:val="left" w:pos="2400" w:leader="none"/>
        </w:tabs>
        <w:bidi w:val="0"/>
        <w:spacing w:lineRule="auto" w:line="240" w:before="0" w:after="0"/>
        <w:ind w:left="960" w:right="0" w:hanging="0"/>
        <w:jc w:val="left"/>
        <w:rPr/>
      </w:pPr>
      <w:r>
        <w:rPr>
          <w:rFonts w:eastAsia="roman a" w:cs="roman a" w:ascii="roman a" w:hAnsi="roman a"/>
          <w:color w:val="000000"/>
          <w:sz w:val="20"/>
          <w:szCs w:val="20"/>
          <w:lang w:val="en-US"/>
        </w:rPr>
        <w:t xml:space="preserve">- If X is a CVCCV long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with a permissible initial as the consonant cluster, then even a single CVC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on the front requires a "tosmabru test" (as in </w:t>
      </w:r>
      <w:r>
        <w:rPr>
          <w:rFonts w:eastAsia="modern a" w:cs="modern a" w:ascii="modern a" w:hAnsi="modern a"/>
          <w:color w:val="000000"/>
          <w:sz w:val="24"/>
          <w:szCs w:val="24"/>
          <w:lang w:val="en-US"/>
        </w:rPr>
        <w:t>tos + mabru</w:t>
      </w:r>
      <w:r>
        <w:rPr>
          <w:rFonts w:eastAsia="roman a" w:cs="roman a" w:ascii="roman a" w:hAnsi="roman a"/>
          <w:color w:val="000000"/>
          <w:sz w:val="20"/>
          <w:szCs w:val="20"/>
          <w:lang w:val="en-US"/>
        </w:rPr>
        <w:t xml:space="preserve"> which would break up into </w:t>
      </w:r>
      <w:r>
        <w:rPr>
          <w:rFonts w:eastAsia="modern a" w:cs="modern a" w:ascii="modern a" w:hAnsi="modern a"/>
          <w:color w:val="000000"/>
          <w:sz w:val="24"/>
          <w:szCs w:val="24"/>
          <w:lang w:val="en-US"/>
        </w:rPr>
        <w:t>to + smabru</w:t>
      </w:r>
      <w:r>
        <w:rPr>
          <w:rFonts w:eastAsia="roman a" w:cs="roman a" w:ascii="roman a" w:hAnsi="roman a"/>
          <w:color w:val="000000"/>
          <w:sz w:val="20"/>
          <w:szCs w:val="20"/>
          <w:lang w:val="en-US"/>
        </w:rPr>
        <w:t xml:space="preserve">).  You are specifically testing here to ensure that the CV on the front does not fall off, leaving a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composed of a series of CCV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w:t>
      </w:r>
    </w:p>
    <w:p>
      <w:pPr>
        <w:pStyle w:val="Normal"/>
        <w:tabs>
          <w:tab w:val="clear" w:pos="720"/>
          <w:tab w:val="left" w:pos="1440" w:leader="none"/>
          <w:tab w:val="left" w:pos="1920" w:leader="none"/>
          <w:tab w:val="left" w:pos="2400" w:leader="none"/>
        </w:tabs>
        <w:bidi w:val="0"/>
        <w:spacing w:lineRule="auto" w:line="240" w:before="0" w:after="0"/>
        <w:ind w:left="960" w:right="0" w:hanging="0"/>
        <w:jc w:val="left"/>
        <w:rPr/>
      </w:pPr>
      <w:r>
        <w:rPr>
          <w:rFonts w:eastAsia="roman a" w:cs="roman a" w:ascii="roman a" w:hAnsi="roman a"/>
          <w:color w:val="000000"/>
          <w:sz w:val="20"/>
          <w:szCs w:val="20"/>
          <w:lang w:val="en-US"/>
        </w:rPr>
        <w:t xml:space="preserve">- If X is any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or partial-</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that causes a y hyphen to be installed between the previous CVC and itself by one of the above rules, and there are at least two CVC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preceding, you must also test for "tosmabru" break up (as in </w:t>
      </w:r>
      <w:r>
        <w:rPr>
          <w:rFonts w:eastAsia="modern a" w:cs="modern a" w:ascii="modern a" w:hAnsi="modern a"/>
          <w:color w:val="000000"/>
          <w:sz w:val="24"/>
          <w:szCs w:val="24"/>
          <w:lang w:val="en-US"/>
        </w:rPr>
        <w:t>tos + mab + bai</w:t>
      </w:r>
      <w:r>
        <w:rPr>
          <w:rFonts w:eastAsia="roman a" w:cs="roman a" w:ascii="roman a" w:hAnsi="roman a"/>
          <w:color w:val="000000"/>
          <w:sz w:val="20"/>
          <w:szCs w:val="20"/>
          <w:lang w:val="en-US"/>
        </w:rPr>
        <w:t xml:space="preserve"> which would have added a 'y' hyphen between the last two terms, and would break up into </w:t>
      </w:r>
      <w:r>
        <w:rPr>
          <w:rFonts w:eastAsia="modern a" w:cs="modern a" w:ascii="modern a" w:hAnsi="modern a"/>
          <w:color w:val="000000"/>
          <w:sz w:val="24"/>
          <w:szCs w:val="24"/>
          <w:lang w:val="en-US"/>
        </w:rPr>
        <w:t>to + smabybai</w:t>
      </w:r>
      <w:r>
        <w:rPr>
          <w:rFonts w:eastAsia="roman a" w:cs="roman a" w:ascii="roman a" w:hAnsi="roman a"/>
          <w:color w:val="000000"/>
          <w:sz w:val="20"/>
          <w:szCs w:val="20"/>
          <w:lang w:val="en-US"/>
        </w:rPr>
        <w:t>, where "</w:t>
      </w:r>
      <w:r>
        <w:rPr>
          <w:rFonts w:eastAsia="modern a" w:cs="modern a" w:ascii="modern a" w:hAnsi="modern a"/>
          <w:color w:val="000000"/>
          <w:sz w:val="24"/>
          <w:szCs w:val="24"/>
          <w:lang w:val="en-US"/>
        </w:rPr>
        <w:t>smab</w:t>
      </w:r>
      <w:r>
        <w:rPr>
          <w:rFonts w:eastAsia="roman a" w:cs="roman a" w:ascii="roman a" w:hAnsi="roman a"/>
          <w:color w:val="000000"/>
          <w:sz w:val="20"/>
          <w:szCs w:val="20"/>
          <w:lang w:val="en-US"/>
        </w:rPr>
        <w:t xml:space="preserve">" is a hypothetical 4-letter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form).  You are testing here to avoid the initial CV falling off to leave a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 with a spurious CCVC 4-letter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form just before the X component. NOTE THAT THE RULES DO NOT DEPEND ON THERE ACTUALLY BEING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THAT WOULD MAKE THE BROKEN UP WORD POSSIBLE (</w:t>
      </w:r>
      <w:r>
        <w:rPr>
          <w:rFonts w:eastAsia="modern a" w:cs="modern a" w:ascii="modern a" w:hAnsi="modern a"/>
          <w:color w:val="000000"/>
          <w:sz w:val="24"/>
          <w:szCs w:val="24"/>
          <w:lang w:val="en-US"/>
        </w:rPr>
        <w:t>smab</w:t>
      </w:r>
      <w:r>
        <w:rPr>
          <w:rFonts w:eastAsia="roman a" w:cs="roman a" w:ascii="roman a" w:hAnsi="roman a"/>
          <w:color w:val="000000"/>
          <w:sz w:val="20"/>
          <w:szCs w:val="20"/>
          <w:lang w:val="en-US"/>
        </w:rPr>
        <w:t xml:space="preserve">- is not the 4-letter form for any </w:t>
      </w:r>
      <w:r>
        <w:rPr>
          <w:rFonts w:eastAsia="modern a" w:cs="modern a" w:ascii="modern a" w:hAnsi="modern a"/>
          <w:color w:val="000000"/>
          <w:sz w:val="24"/>
          <w:szCs w:val="24"/>
          <w:lang w:val="en-US"/>
        </w:rPr>
        <w:t>gismu</w:t>
      </w:r>
      <w:r>
        <w:rPr>
          <w:rFonts w:eastAsia="roman a" w:cs="roman a" w:ascii="roman a" w:hAnsi="roman a"/>
          <w:color w:val="000000"/>
          <w:sz w:val="20"/>
          <w:szCs w:val="20"/>
          <w:lang w:val="en-US"/>
        </w:rPr>
        <w:t xml:space="preserve"> currently assigned, but the rules do not presume that the listener knows which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are real - they are based ONLY on the forms if the words.)</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1440" w:leader="none"/>
          <w:tab w:val="left" w:pos="1920" w:leader="none"/>
          <w:tab w:val="left" w:pos="2400" w:leader="none"/>
        </w:tabs>
        <w:bidi w:val="0"/>
        <w:spacing w:lineRule="auto" w:line="240" w:before="0" w:after="0"/>
        <w:ind w:left="96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osmabru" test is:</w:t>
      </w:r>
    </w:p>
    <w:p>
      <w:pPr>
        <w:pStyle w:val="Normal"/>
        <w:tabs>
          <w:tab w:val="clear" w:pos="720"/>
          <w:tab w:val="left" w:pos="1920" w:leader="none"/>
          <w:tab w:val="left" w:pos="2400" w:leader="none"/>
          <w:tab w:val="left" w:pos="2880" w:leader="none"/>
        </w:tabs>
        <w:bidi w:val="0"/>
        <w:spacing w:lineRule="auto" w:line="240" w:before="0" w:after="0"/>
        <w:ind w:left="1440" w:right="0" w:hanging="0"/>
        <w:jc w:val="left"/>
        <w:rPr/>
      </w:pPr>
      <w:r>
        <w:rPr>
          <w:rFonts w:eastAsia="roman a" w:cs="roman a" w:ascii="roman a" w:hAnsi="roman a"/>
          <w:color w:val="000000"/>
          <w:sz w:val="20"/>
          <w:szCs w:val="20"/>
          <w:lang w:val="en-US"/>
        </w:rPr>
        <w:t xml:space="preserve">Examine all the C/C joints between the CVC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and between the last CVC and the X term.</w:t>
      </w:r>
    </w:p>
    <w:p>
      <w:pPr>
        <w:pStyle w:val="Normal"/>
        <w:tabs>
          <w:tab w:val="clear" w:pos="720"/>
          <w:tab w:val="left" w:pos="1920" w:leader="none"/>
          <w:tab w:val="left" w:pos="2400" w:leader="none"/>
          <w:tab w:val="left" w:pos="2880" w:leader="none"/>
        </w:tabs>
        <w:bidi w:val="0"/>
        <w:spacing w:lineRule="auto" w:line="240" w:before="0" w:after="0"/>
        <w:ind w:left="1440" w:right="0" w:hanging="0"/>
        <w:jc w:val="left"/>
        <w:rPr/>
      </w:pPr>
      <w:r>
        <w:rPr>
          <w:rFonts w:eastAsia="roman a" w:cs="roman a" w:ascii="roman a" w:hAnsi="roman a"/>
          <w:color w:val="000000"/>
          <w:sz w:val="20"/>
          <w:szCs w:val="20"/>
          <w:lang w:val="en-US"/>
        </w:rPr>
        <w:t xml:space="preserve">If the ALL of those C/C joints, as well as the CC in X, if we are dealing with the CVCCV case for X, are "bridged" by permissible initials, listed in Section III or the back of the gismu list, then the trial word will break up into a </w:t>
      </w:r>
      <w:r>
        <w:rPr>
          <w:rFonts w:eastAsia="modern a" w:cs="modern a" w:ascii="modern a" w:hAnsi="modern a"/>
          <w:color w:val="000000"/>
          <w:sz w:val="24"/>
          <w:szCs w:val="24"/>
          <w:lang w:val="en-US"/>
        </w:rPr>
        <w:t>cmavo</w:t>
      </w:r>
      <w:r>
        <w:rPr>
          <w:rFonts w:eastAsia="roman a" w:cs="roman a" w:ascii="roman a" w:hAnsi="roman a"/>
          <w:color w:val="000000"/>
          <w:sz w:val="20"/>
          <w:szCs w:val="20"/>
          <w:lang w:val="en-US"/>
        </w:rPr>
        <w:t xml:space="preserve"> and a shorter brivla ("tosmaktu" would thus be valid, unlike "tosmabru").</w:t>
      </w:r>
    </w:p>
    <w:p>
      <w:pPr>
        <w:pStyle w:val="Normal"/>
        <w:tabs>
          <w:tab w:val="clear" w:pos="720"/>
          <w:tab w:val="left" w:pos="1920" w:leader="none"/>
          <w:tab w:val="left" w:pos="2400" w:leader="none"/>
          <w:tab w:val="left" w:pos="2880" w:leader="none"/>
        </w:tabs>
        <w:bidi w:val="0"/>
        <w:spacing w:lineRule="auto" w:line="240" w:before="0" w:after="0"/>
        <w:ind w:left="144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any C/C joint is unbridged, i.e., is impermissible as an initial CC, the trial word will not break up.  It has passed the "tosmabru test".</w:t>
      </w:r>
    </w:p>
    <w:p>
      <w:pPr>
        <w:pStyle w:val="Normal"/>
        <w:tabs>
          <w:tab w:val="clear" w:pos="720"/>
          <w:tab w:val="left" w:pos="1920" w:leader="none"/>
          <w:tab w:val="left" w:pos="2400" w:leader="none"/>
          <w:tab w:val="left" w:pos="2880" w:leader="none"/>
        </w:tabs>
        <w:bidi w:val="0"/>
        <w:spacing w:lineRule="auto" w:line="240" w:before="0" w:after="0"/>
        <w:ind w:left="1440" w:right="0" w:hanging="0"/>
        <w:jc w:val="left"/>
        <w:rPr/>
      </w:pPr>
      <w:r>
        <w:rPr>
          <w:rFonts w:eastAsia="roman a" w:cs="roman a" w:ascii="roman a" w:hAnsi="roman a"/>
          <w:color w:val="000000"/>
          <w:sz w:val="20"/>
          <w:szCs w:val="20"/>
          <w:lang w:val="en-US"/>
        </w:rPr>
        <w:t>Only the first joint in a trial word needs to be unbridged in order to ensure resolvability.  Thus: In</w:t>
        <w:softHyphen/>
        <w:t xml:space="preserve">stall y as a hyphen at the first bridged joint if the "tosmabru" test fails (e.g.  </w:t>
      </w:r>
      <w:r>
        <w:rPr>
          <w:rFonts w:eastAsia="modern a" w:cs="modern a" w:ascii="modern a" w:hAnsi="modern a"/>
          <w:color w:val="000000"/>
          <w:sz w:val="24"/>
          <w:szCs w:val="24"/>
          <w:lang w:val="en-US"/>
        </w:rPr>
        <w:t>tosymabru</w:t>
      </w:r>
      <w:r>
        <w:rPr>
          <w:rFonts w:eastAsia="roman a" w:cs="roman a" w:ascii="roman a" w:hAnsi="roman a"/>
          <w:color w:val="000000"/>
          <w:sz w:val="20"/>
          <w:szCs w:val="20"/>
          <w:lang w:val="en-US"/>
        </w:rPr>
        <w:t>).</w:t>
      </w:r>
    </w:p>
    <w:p>
      <w:pPr>
        <w:pStyle w:val="Normal"/>
        <w:tabs>
          <w:tab w:val="clear" w:pos="720"/>
          <w:tab w:val="left" w:pos="1920" w:leader="none"/>
          <w:tab w:val="left" w:pos="2400" w:leader="none"/>
          <w:tab w:val="left" w:pos="2880" w:leader="none"/>
        </w:tabs>
        <w:bidi w:val="0"/>
        <w:spacing w:lineRule="auto" w:line="240" w:before="0" w:after="0"/>
        <w:ind w:left="1440" w:right="0" w:hanging="0"/>
        <w:jc w:val="left"/>
        <w:rPr/>
      </w:pPr>
      <w:r>
        <w:rPr>
          <w:rFonts w:eastAsia="roman a" w:cs="roman a" w:ascii="roman a" w:hAnsi="roman a"/>
          <w:color w:val="000000"/>
          <w:sz w:val="20"/>
          <w:szCs w:val="20"/>
          <w:lang w:val="en-US"/>
        </w:rPr>
        <w:t xml:space="preserve">The 'lazy Lojbanist' "tosmabru test" is to add a hyphen any time you have a CVC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followed by a CV...  of 5-or-more letters, where the first C/C joint forms a permissible initial.  This is NOT a correct al</w:t>
        <w:softHyphen/>
        <w:t xml:space="preserve">gorithm - it will put in hyphens that are not necessary, thus resulting in words that are technically invalid.  However, for nonce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making, if an unnecessary hyphen is present, the word can be successfully and unambiguously analyzed.</w:t>
      </w:r>
    </w:p>
    <w:p>
      <w:pPr>
        <w:pStyle w:val="Normal"/>
        <w:tabs>
          <w:tab w:val="clear" w:pos="720"/>
          <w:tab w:val="left" w:pos="1920" w:leader="none"/>
          <w:tab w:val="left" w:pos="2400" w:leader="none"/>
          <w:tab w:val="left" w:pos="2880" w:leader="none"/>
        </w:tabs>
        <w:bidi w:val="0"/>
        <w:spacing w:lineRule="auto" w:line="240" w:before="0" w:after="0"/>
        <w:ind w:left="144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the other hand, if a "tosmabru" hyphen is omitted, the word is likely to be incorrectly analyzed.</w:t>
      </w:r>
    </w:p>
    <w:p>
      <w:pPr>
        <w:pStyle w:val="Normal"/>
        <w:tabs>
          <w:tab w:val="clear" w:pos="720"/>
          <w:tab w:val="left" w:pos="1920" w:leader="none"/>
          <w:tab w:val="left" w:pos="2400" w:leader="none"/>
          <w:tab w:val="left" w:pos="2880" w:leader="none"/>
        </w:tabs>
        <w:bidi w:val="0"/>
        <w:spacing w:lineRule="auto" w:line="240" w:before="0" w:after="0"/>
        <w:ind w:left="144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the 'tosmabru test' requires all hyphens based on other rules to have been determined be</w:t>
        <w:softHyphen/>
        <w:t>fore conducting the test.  This is why this step occurs last.</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1440" w:leader="none"/>
          <w:tab w:val="left" w:pos="1920" w:leader="none"/>
          <w:tab w:val="left" w:pos="2400" w:leader="none"/>
        </w:tabs>
        <w:bidi w:val="0"/>
        <w:spacing w:lineRule="auto" w:line="240" w:before="0" w:after="0"/>
        <w:ind w:left="96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 Evaluate all combinations and select the word with the highest score, using some algorithm.</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SCORING ALGORITHM</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pPr>
      <w:r>
        <w:rPr>
          <w:rFonts w:eastAsia="roman a" w:cs="roman a" w:ascii="roman a" w:hAnsi="roman a"/>
          <w:color w:val="000000"/>
          <w:sz w:val="20"/>
          <w:szCs w:val="20"/>
          <w:lang w:val="en-US"/>
        </w:rPr>
        <w:t xml:space="preserve">This algorithm was devised by Bob and Nora LeChevalier in 1989.  It is not the only permitted algorithm, but it usually gives a choice that people find preferable.  This is the algorithm encoded in the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xml:space="preserve">-making program sold by </w:t>
      </w:r>
      <w:r>
        <w:rPr>
          <w:rFonts w:eastAsia="modern a" w:cs="modern a" w:ascii="modern a" w:hAnsi="modern a"/>
          <w:color w:val="000000"/>
          <w:sz w:val="24"/>
          <w:szCs w:val="24"/>
          <w:lang w:val="en-US"/>
        </w:rPr>
        <w:t>la lojbangirz</w:t>
      </w:r>
      <w:r>
        <w:rPr>
          <w:rFonts w:eastAsia="roman a" w:cs="roman a" w:ascii="roman a" w:hAnsi="roman a"/>
          <w:color w:val="000000"/>
          <w:sz w:val="20"/>
          <w:szCs w:val="20"/>
          <w:lang w:val="en-US"/>
        </w:rPr>
        <w:t>.  The algorithm may be changed in the future.  Note that the algorithm basically encodes a hierarchy of priorities, preferring short words (counting an apostrophe as a half of a letter), then words with fewer hyphens, then words with fewer syllables and/or more vowels.</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pPr>
      <w:r>
        <w:rPr>
          <w:rFonts w:eastAsia="roman a" w:cs="roman a" w:ascii="roman a" w:hAnsi="roman a"/>
          <w:color w:val="000000"/>
          <w:sz w:val="20"/>
          <w:szCs w:val="20"/>
          <w:lang w:val="en-US"/>
        </w:rPr>
        <w:t xml:space="preserve">Values are attached to various properties of the </w:t>
      </w:r>
      <w:r>
        <w:rPr>
          <w:rFonts w:eastAsia="modern a" w:cs="modern a" w:ascii="modern a" w:hAnsi="modern a"/>
          <w:color w:val="000000"/>
          <w:sz w:val="24"/>
          <w:szCs w:val="24"/>
          <w:lang w:val="en-US"/>
        </w:rPr>
        <w:t>lujvo</w:t>
      </w:r>
      <w:r>
        <w:rPr>
          <w:rFonts w:eastAsia="roman a" w:cs="roman a" w:ascii="roman a" w:hAnsi="roman a"/>
          <w:color w:val="000000"/>
          <w:sz w:val="20"/>
          <w:szCs w:val="20"/>
          <w:lang w:val="en-US"/>
        </w:rPr>
        <w:t>.  The score is the sum of these values.</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pPr>
      <w:r>
        <w:rPr>
          <w:rFonts w:eastAsia="roman a" w:cs="roman a" w:ascii="roman a" w:hAnsi="roman a"/>
          <w:color w:val="000000"/>
          <w:sz w:val="20"/>
          <w:szCs w:val="20"/>
          <w:lang w:val="en-US"/>
        </w:rPr>
        <w:t xml:space="preserve">1.  Count the number of hyphens (h), including 'y', 'r', or 'n'.  2.  Count the number of vowels (v) not including 'y'.  3.  Count the number of apostrophes (a).  4.  Count the total number of characters including hyphens and apostrophes (l).  5.  For each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 xml:space="preserve"> component, find the value in the following list.  Sum this total (r):</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1440" w:leader="none"/>
          <w:tab w:val="left" w:pos="3120" w:leader="none"/>
          <w:tab w:val="left" w:pos="5040" w:leader="none"/>
        </w:tabs>
        <w:bidi w:val="0"/>
        <w:spacing w:lineRule="auto" w:line="240" w:before="0" w:after="0"/>
        <w:ind w:left="0" w:right="0" w:hanging="0"/>
        <w:jc w:val="left"/>
        <w:rPr/>
      </w:pPr>
      <w:r>
        <w:rPr>
          <w:rFonts w:eastAsia="roman a" w:cs="roman a" w:ascii="roman a" w:hAnsi="roman a"/>
          <w:color w:val="000000"/>
          <w:sz w:val="20"/>
          <w:szCs w:val="20"/>
          <w:lang w:val="en-US"/>
        </w:rPr>
        <w:tab/>
        <w:t>Cvv</w:t>
        <w:tab/>
      </w:r>
      <w:r>
        <w:rPr>
          <w:rFonts w:eastAsia="modern a" w:cs="modern a" w:ascii="modern a" w:hAnsi="modern a"/>
          <w:color w:val="000000"/>
          <w:sz w:val="24"/>
          <w:szCs w:val="24"/>
          <w:lang w:val="en-US"/>
        </w:rPr>
        <w:t>(sai)</w:t>
        <w:tab/>
      </w:r>
      <w:r>
        <w:rPr>
          <w:rFonts w:eastAsia="roman a" w:cs="roman a" w:ascii="roman a" w:hAnsi="roman a"/>
          <w:color w:val="000000"/>
          <w:sz w:val="20"/>
          <w:szCs w:val="20"/>
          <w:lang w:val="en-US"/>
        </w:rPr>
        <w:t>8</w:t>
      </w:r>
    </w:p>
    <w:p>
      <w:pPr>
        <w:pStyle w:val="Normal"/>
        <w:tabs>
          <w:tab w:val="clear" w:pos="720"/>
          <w:tab w:val="left" w:pos="1440" w:leader="none"/>
          <w:tab w:val="left" w:pos="3120" w:leader="none"/>
          <w:tab w:val="left" w:pos="5040" w:leader="none"/>
        </w:tabs>
        <w:bidi w:val="0"/>
        <w:spacing w:lineRule="auto" w:line="240" w:before="0" w:after="0"/>
        <w:ind w:left="0" w:right="0" w:hanging="0"/>
        <w:jc w:val="left"/>
        <w:rPr/>
      </w:pPr>
      <w:r>
        <w:rPr>
          <w:rFonts w:eastAsia="roman a" w:cs="roman a" w:ascii="roman a" w:hAnsi="roman a"/>
          <w:color w:val="000000"/>
          <w:sz w:val="20"/>
          <w:szCs w:val="20"/>
          <w:lang w:val="en-US"/>
        </w:rPr>
        <w:tab/>
        <w:t>CCVC</w:t>
        <w:tab/>
      </w:r>
      <w:r>
        <w:rPr>
          <w:rFonts w:eastAsia="modern a" w:cs="modern a" w:ascii="modern a" w:hAnsi="modern a"/>
          <w:color w:val="000000"/>
          <w:sz w:val="24"/>
          <w:szCs w:val="24"/>
          <w:lang w:val="en-US"/>
        </w:rPr>
        <w:t>(zbas)</w:t>
        <w:tab/>
      </w:r>
      <w:r>
        <w:rPr>
          <w:rFonts w:eastAsia="roman a" w:cs="roman a" w:ascii="roman a" w:hAnsi="roman a"/>
          <w:color w:val="000000"/>
          <w:sz w:val="20"/>
          <w:szCs w:val="20"/>
          <w:lang w:val="en-US"/>
        </w:rPr>
        <w:t>4</w:t>
      </w:r>
    </w:p>
    <w:p>
      <w:pPr>
        <w:pStyle w:val="Normal"/>
        <w:tabs>
          <w:tab w:val="clear" w:pos="720"/>
          <w:tab w:val="left" w:pos="1440" w:leader="none"/>
          <w:tab w:val="left" w:pos="3120" w:leader="none"/>
          <w:tab w:val="left" w:pos="5040" w:leader="none"/>
        </w:tabs>
        <w:bidi w:val="0"/>
        <w:spacing w:lineRule="auto" w:line="240" w:before="0" w:after="0"/>
        <w:ind w:left="0" w:right="0" w:hanging="0"/>
        <w:jc w:val="left"/>
        <w:rPr/>
      </w:pPr>
      <w:r>
        <w:rPr>
          <w:rFonts w:eastAsia="roman a" w:cs="roman a" w:ascii="roman a" w:hAnsi="roman a"/>
          <w:color w:val="000000"/>
          <w:sz w:val="20"/>
          <w:szCs w:val="20"/>
          <w:lang w:val="en-US"/>
        </w:rPr>
        <w:tab/>
        <w:t>CCV</w:t>
        <w:tab/>
      </w:r>
      <w:r>
        <w:rPr>
          <w:rFonts w:eastAsia="modern a" w:cs="modern a" w:ascii="modern a" w:hAnsi="modern a"/>
          <w:color w:val="000000"/>
          <w:sz w:val="24"/>
          <w:szCs w:val="24"/>
          <w:lang w:val="en-US"/>
        </w:rPr>
        <w:t>(zba)</w:t>
        <w:tab/>
      </w:r>
      <w:r>
        <w:rPr>
          <w:rFonts w:eastAsia="roman a" w:cs="roman a" w:ascii="roman a" w:hAnsi="roman a"/>
          <w:color w:val="000000"/>
          <w:sz w:val="20"/>
          <w:szCs w:val="20"/>
          <w:lang w:val="en-US"/>
        </w:rPr>
        <w:t>7</w:t>
      </w:r>
    </w:p>
    <w:p>
      <w:pPr>
        <w:pStyle w:val="Normal"/>
        <w:tabs>
          <w:tab w:val="clear" w:pos="720"/>
          <w:tab w:val="left" w:pos="1440" w:leader="none"/>
          <w:tab w:val="left" w:pos="3120" w:leader="none"/>
          <w:tab w:val="left" w:pos="5040" w:leader="none"/>
        </w:tabs>
        <w:bidi w:val="0"/>
        <w:spacing w:lineRule="auto" w:line="240" w:before="0" w:after="0"/>
        <w:ind w:left="0" w:right="0" w:hanging="0"/>
        <w:jc w:val="left"/>
        <w:rPr/>
      </w:pPr>
      <w:r>
        <w:rPr>
          <w:rFonts w:eastAsia="roman a" w:cs="roman a" w:ascii="roman a" w:hAnsi="roman a"/>
          <w:color w:val="000000"/>
          <w:sz w:val="20"/>
          <w:szCs w:val="20"/>
          <w:lang w:val="en-US"/>
        </w:rPr>
        <w:tab/>
        <w:t>-CCVCV</w:t>
        <w:tab/>
      </w:r>
      <w:r>
        <w:rPr>
          <w:rFonts w:eastAsia="modern a" w:cs="modern a" w:ascii="modern a" w:hAnsi="modern a"/>
          <w:color w:val="000000"/>
          <w:sz w:val="24"/>
          <w:szCs w:val="24"/>
          <w:lang w:val="en-US"/>
        </w:rPr>
        <w:t>(-zbasu)</w:t>
        <w:tab/>
      </w:r>
      <w:r>
        <w:rPr>
          <w:rFonts w:eastAsia="roman a" w:cs="roman a" w:ascii="roman a" w:hAnsi="roman a"/>
          <w:color w:val="000000"/>
          <w:sz w:val="20"/>
          <w:szCs w:val="20"/>
          <w:lang w:val="en-US"/>
        </w:rPr>
        <w:t>3</w:t>
      </w:r>
    </w:p>
    <w:p>
      <w:pPr>
        <w:pStyle w:val="Normal"/>
        <w:tabs>
          <w:tab w:val="clear" w:pos="720"/>
          <w:tab w:val="left" w:pos="1440" w:leader="none"/>
          <w:tab w:val="left" w:pos="3120" w:leader="none"/>
          <w:tab w:val="left" w:pos="5040" w:leader="none"/>
        </w:tabs>
        <w:bidi w:val="0"/>
        <w:spacing w:lineRule="auto" w:line="240" w:before="0" w:after="0"/>
        <w:ind w:left="0" w:right="0" w:hanging="0"/>
        <w:jc w:val="left"/>
        <w:rPr/>
      </w:pPr>
      <w:r>
        <w:rPr>
          <w:rFonts w:eastAsia="roman a" w:cs="roman a" w:ascii="roman a" w:hAnsi="roman a"/>
          <w:color w:val="000000"/>
          <w:sz w:val="20"/>
          <w:szCs w:val="20"/>
          <w:lang w:val="en-US"/>
        </w:rPr>
        <w:tab/>
        <w:t>CV'V</w:t>
        <w:tab/>
      </w:r>
      <w:r>
        <w:rPr>
          <w:rFonts w:eastAsia="modern a" w:cs="modern a" w:ascii="modern a" w:hAnsi="modern a"/>
          <w:color w:val="000000"/>
          <w:sz w:val="24"/>
          <w:szCs w:val="24"/>
          <w:lang w:val="en-US"/>
        </w:rPr>
        <w:t>(ta'u)</w:t>
        <w:tab/>
      </w:r>
      <w:r>
        <w:rPr>
          <w:rFonts w:eastAsia="roman a" w:cs="roman a" w:ascii="roman a" w:hAnsi="roman a"/>
          <w:color w:val="000000"/>
          <w:sz w:val="20"/>
          <w:szCs w:val="20"/>
          <w:lang w:val="en-US"/>
        </w:rPr>
        <w:t>6</w:t>
      </w:r>
    </w:p>
    <w:p>
      <w:pPr>
        <w:pStyle w:val="Normal"/>
        <w:tabs>
          <w:tab w:val="clear" w:pos="720"/>
          <w:tab w:val="left" w:pos="1440" w:leader="none"/>
          <w:tab w:val="left" w:pos="3120" w:leader="none"/>
          <w:tab w:val="left" w:pos="5040" w:leader="none"/>
        </w:tabs>
        <w:bidi w:val="0"/>
        <w:spacing w:lineRule="auto" w:line="240" w:before="0" w:after="0"/>
        <w:ind w:left="0" w:right="0" w:hanging="0"/>
        <w:jc w:val="left"/>
        <w:rPr/>
      </w:pPr>
      <w:r>
        <w:rPr>
          <w:rFonts w:eastAsia="roman a" w:cs="roman a" w:ascii="roman a" w:hAnsi="roman a"/>
          <w:color w:val="000000"/>
          <w:sz w:val="20"/>
          <w:szCs w:val="20"/>
          <w:lang w:val="en-US"/>
        </w:rPr>
        <w:tab/>
        <w:t>CVCC</w:t>
        <w:tab/>
      </w:r>
      <w:r>
        <w:rPr>
          <w:rFonts w:eastAsia="modern a" w:cs="modern a" w:ascii="modern a" w:hAnsi="modern a"/>
          <w:color w:val="000000"/>
          <w:sz w:val="24"/>
          <w:szCs w:val="24"/>
          <w:lang w:val="en-US"/>
        </w:rPr>
        <w:t>(sarj)</w:t>
        <w:tab/>
      </w:r>
      <w:r>
        <w:rPr>
          <w:rFonts w:eastAsia="roman a" w:cs="roman a" w:ascii="roman a" w:hAnsi="roman a"/>
          <w:color w:val="000000"/>
          <w:sz w:val="20"/>
          <w:szCs w:val="20"/>
          <w:lang w:val="en-US"/>
        </w:rPr>
        <w:t>2</w:t>
      </w:r>
    </w:p>
    <w:p>
      <w:pPr>
        <w:pStyle w:val="Normal"/>
        <w:tabs>
          <w:tab w:val="clear" w:pos="720"/>
          <w:tab w:val="left" w:pos="1440" w:leader="none"/>
          <w:tab w:val="left" w:pos="3120" w:leader="none"/>
          <w:tab w:val="left" w:pos="5040" w:leader="none"/>
        </w:tabs>
        <w:bidi w:val="0"/>
        <w:spacing w:lineRule="auto" w:line="240" w:before="0" w:after="0"/>
        <w:ind w:left="0" w:right="0" w:hanging="0"/>
        <w:jc w:val="left"/>
        <w:rPr/>
      </w:pPr>
      <w:r>
        <w:rPr>
          <w:rFonts w:eastAsia="roman a" w:cs="roman a" w:ascii="roman a" w:hAnsi="roman a"/>
          <w:color w:val="000000"/>
          <w:sz w:val="20"/>
          <w:szCs w:val="20"/>
          <w:lang w:val="en-US"/>
        </w:rPr>
        <w:tab/>
        <w:t>CVC</w:t>
        <w:tab/>
      </w:r>
      <w:r>
        <w:rPr>
          <w:rFonts w:eastAsia="modern a" w:cs="modern a" w:ascii="modern a" w:hAnsi="modern a"/>
          <w:color w:val="000000"/>
          <w:sz w:val="24"/>
          <w:szCs w:val="24"/>
          <w:lang w:val="en-US"/>
        </w:rPr>
        <w:t>(nun)</w:t>
        <w:tab/>
      </w:r>
      <w:r>
        <w:rPr>
          <w:rFonts w:eastAsia="roman a" w:cs="roman a" w:ascii="roman a" w:hAnsi="roman a"/>
          <w:color w:val="000000"/>
          <w:sz w:val="20"/>
          <w:szCs w:val="20"/>
          <w:lang w:val="en-US"/>
        </w:rPr>
        <w:t>5</w:t>
      </w:r>
    </w:p>
    <w:p>
      <w:pPr>
        <w:pStyle w:val="Normal"/>
        <w:tabs>
          <w:tab w:val="clear" w:pos="720"/>
          <w:tab w:val="left" w:pos="1440" w:leader="none"/>
          <w:tab w:val="left" w:pos="3120" w:leader="none"/>
          <w:tab w:val="left" w:pos="5040" w:leader="none"/>
        </w:tabs>
        <w:bidi w:val="0"/>
        <w:spacing w:lineRule="auto" w:line="240" w:before="0" w:after="0"/>
        <w:ind w:left="0" w:right="0" w:hanging="0"/>
        <w:jc w:val="left"/>
        <w:rPr/>
      </w:pPr>
      <w:r>
        <w:rPr>
          <w:rFonts w:eastAsia="roman a" w:cs="roman a" w:ascii="roman a" w:hAnsi="roman a"/>
          <w:color w:val="000000"/>
          <w:sz w:val="20"/>
          <w:szCs w:val="20"/>
          <w:lang w:val="en-US"/>
        </w:rPr>
        <w:tab/>
        <w:t>-CVCCV</w:t>
        <w:tab/>
      </w:r>
      <w:r>
        <w:rPr>
          <w:rFonts w:eastAsia="modern a" w:cs="modern a" w:ascii="modern a" w:hAnsi="modern a"/>
          <w:color w:val="000000"/>
          <w:sz w:val="24"/>
          <w:szCs w:val="24"/>
          <w:lang w:val="en-US"/>
        </w:rPr>
        <w:t>(-sarji)</w:t>
        <w:tab/>
      </w:r>
      <w:r>
        <w:rPr>
          <w:rFonts w:eastAsia="roman a" w:cs="roman a" w:ascii="roman a" w:hAnsi="roman a"/>
          <w:color w:val="000000"/>
          <w:sz w:val="20"/>
          <w:szCs w:val="20"/>
          <w:lang w:val="en-US"/>
        </w:rPr>
        <w:t>1</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core is then 32500 - (1000 * l) + (500 * a) - (100 * h) + (10 * r) + v In case of ties, there is no preference.  This should be rare.</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pPr>
      <w:r>
        <w:rPr>
          <w:rFonts w:eastAsia="roman a" w:cs="roman a" w:ascii="roman a" w:hAnsi="roman a"/>
          <w:color w:val="000000"/>
          <w:sz w:val="20"/>
          <w:szCs w:val="20"/>
          <w:lang w:val="en-US"/>
        </w:rPr>
        <w:t xml:space="preserve">The following examples use the </w:t>
      </w:r>
      <w:r>
        <w:rPr>
          <w:rFonts w:eastAsia="modern a" w:cs="modern a" w:ascii="modern a" w:hAnsi="modern a"/>
          <w:color w:val="000000"/>
          <w:sz w:val="24"/>
          <w:szCs w:val="24"/>
          <w:lang w:val="en-US"/>
        </w:rPr>
        <w:t>rafsi</w:t>
      </w:r>
      <w:r>
        <w:rPr>
          <w:rFonts w:eastAsia="roman a" w:cs="roman a" w:ascii="roman a" w:hAnsi="roman a"/>
          <w:color w:val="000000"/>
          <w:sz w:val="20"/>
          <w:szCs w:val="20"/>
          <w:lang w:val="en-US"/>
        </w:rPr>
        <w:t>:</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pPr>
      <w:r>
        <w:rPr>
          <w:rFonts w:eastAsia="roman a" w:cs="roman a" w:ascii="roman a" w:hAnsi="roman a"/>
          <w:color w:val="000000"/>
          <w:sz w:val="20"/>
          <w:szCs w:val="20"/>
          <w:lang w:val="en-US"/>
        </w:rPr>
        <w:t xml:space="preserve">CVC = </w:t>
      </w:r>
      <w:r>
        <w:rPr>
          <w:rFonts w:eastAsia="modern a" w:cs="modern a" w:ascii="modern a" w:hAnsi="modern a"/>
          <w:color w:val="000000"/>
          <w:sz w:val="24"/>
          <w:szCs w:val="24"/>
          <w:lang w:val="en-US"/>
        </w:rPr>
        <w:t>nun</w:t>
      </w:r>
      <w:r>
        <w:rPr>
          <w:rFonts w:eastAsia="roman a" w:cs="roman a" w:ascii="roman a" w:hAnsi="roman a"/>
          <w:color w:val="000000"/>
          <w:sz w:val="20"/>
          <w:szCs w:val="20"/>
          <w:lang w:val="en-US"/>
        </w:rPr>
        <w:tab/>
        <w:t xml:space="preserve">CCV = </w:t>
      </w:r>
      <w:r>
        <w:rPr>
          <w:rFonts w:eastAsia="modern a" w:cs="modern a" w:ascii="modern a" w:hAnsi="modern a"/>
          <w:color w:val="000000"/>
          <w:sz w:val="24"/>
          <w:szCs w:val="24"/>
          <w:lang w:val="en-US"/>
        </w:rPr>
        <w:t>zba</w:t>
      </w:r>
      <w:r>
        <w:rPr>
          <w:rFonts w:eastAsia="roman a" w:cs="roman a" w:ascii="roman a" w:hAnsi="roman a"/>
          <w:color w:val="000000"/>
          <w:sz w:val="20"/>
          <w:szCs w:val="20"/>
          <w:lang w:val="en-US"/>
        </w:rPr>
        <w:tab/>
        <w:t xml:space="preserve">Cvv = </w:t>
      </w:r>
      <w:r>
        <w:rPr>
          <w:rFonts w:eastAsia="modern a" w:cs="modern a" w:ascii="modern a" w:hAnsi="modern a"/>
          <w:color w:val="000000"/>
          <w:sz w:val="24"/>
          <w:szCs w:val="24"/>
          <w:lang w:val="en-US"/>
        </w:rPr>
        <w:t>nau, sai</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pPr>
      <w:r>
        <w:rPr>
          <w:rFonts w:eastAsia="roman a" w:cs="roman a" w:ascii="roman a" w:hAnsi="roman a"/>
          <w:color w:val="000000"/>
          <w:sz w:val="20"/>
          <w:szCs w:val="20"/>
          <w:lang w:val="en-US"/>
        </w:rPr>
        <w:t xml:space="preserve">CVCCV = </w:t>
      </w:r>
      <w:r>
        <w:rPr>
          <w:rFonts w:eastAsia="modern a" w:cs="modern a" w:ascii="modern a" w:hAnsi="modern a"/>
          <w:color w:val="000000"/>
          <w:sz w:val="24"/>
          <w:szCs w:val="24"/>
          <w:lang w:val="en-US"/>
        </w:rPr>
        <w:t>sarji</w:t>
      </w:r>
      <w:r>
        <w:rPr>
          <w:rFonts w:eastAsia="roman a" w:cs="roman a" w:ascii="roman a" w:hAnsi="roman a"/>
          <w:color w:val="000000"/>
          <w:sz w:val="20"/>
          <w:szCs w:val="20"/>
          <w:lang w:val="en-US"/>
        </w:rPr>
        <w:tab/>
        <w:t xml:space="preserve">CCVC- = </w:t>
      </w:r>
      <w:r>
        <w:rPr>
          <w:rFonts w:eastAsia="modern a" w:cs="modern a" w:ascii="modern a" w:hAnsi="modern a"/>
          <w:color w:val="000000"/>
          <w:sz w:val="24"/>
          <w:szCs w:val="24"/>
          <w:lang w:val="en-US"/>
        </w:rPr>
        <w:t>zbas-</w:t>
      </w:r>
      <w:r>
        <w:rPr>
          <w:rFonts w:eastAsia="roman a" w:cs="roman a" w:ascii="roman a" w:hAnsi="roman a"/>
          <w:color w:val="000000"/>
          <w:sz w:val="20"/>
          <w:szCs w:val="20"/>
          <w:lang w:val="en-US"/>
        </w:rPr>
        <w:tab/>
        <w:t xml:space="preserve">CV'V = </w:t>
      </w:r>
      <w:r>
        <w:rPr>
          <w:rFonts w:eastAsia="modern a" w:cs="modern a" w:ascii="modern a" w:hAnsi="modern a"/>
          <w:color w:val="000000"/>
          <w:sz w:val="24"/>
          <w:szCs w:val="24"/>
          <w:lang w:val="en-US"/>
        </w:rPr>
        <w:t>ta'u</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ress is shown explicitly using capitalization in these examples.  Being algorithmic (always penultimate), it does not have to be explicitly shown when these words are actually used.</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600"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zba + sai</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ZBAsai</w:t>
      </w:r>
    </w:p>
    <w:p>
      <w:pPr>
        <w:pStyle w:val="Normal"/>
        <w:tabs>
          <w:tab w:val="clear" w:pos="720"/>
          <w:tab w:val="left" w:pos="600" w:leader="none"/>
          <w:tab w:val="left" w:pos="576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2500 - (1000 * 6) + (500 * 0) - (100 * 0) + (10 * 15) + 3 = 26653</w:t>
      </w:r>
    </w:p>
    <w:p>
      <w:pPr>
        <w:pStyle w:val="Normal"/>
        <w:tabs>
          <w:tab w:val="clear" w:pos="720"/>
          <w:tab w:val="left" w:pos="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n + y + nau</w:t>
        <w:tab/>
        <w:t>NUNynau</w:t>
      </w:r>
    </w:p>
    <w:p>
      <w:pPr>
        <w:pStyle w:val="Normal"/>
        <w:tabs>
          <w:tab w:val="clear" w:pos="720"/>
          <w:tab w:val="left" w:pos="600" w:leader="none"/>
          <w:tab w:val="left" w:pos="576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2500 - (1000 * 7) + (500 * 0) - (100 * 1) + (10 * 13) + 3 = 25533</w:t>
      </w:r>
    </w:p>
    <w:p>
      <w:pPr>
        <w:pStyle w:val="Normal"/>
        <w:tabs>
          <w:tab w:val="clear" w:pos="720"/>
          <w:tab w:val="left" w:pos="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i + r + zba + ta'u</w:t>
        <w:tab/>
        <w:t>sairzbaTA'u</w:t>
      </w:r>
    </w:p>
    <w:p>
      <w:pPr>
        <w:pStyle w:val="Normal"/>
        <w:tabs>
          <w:tab w:val="clear" w:pos="720"/>
          <w:tab w:val="left" w:pos="600" w:leader="none"/>
          <w:tab w:val="left" w:pos="576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2500 - (1000 * 11) + (500 * 1) - (100 * 1) + (10 * 21) + 5 = 22115</w:t>
      </w:r>
    </w:p>
    <w:p>
      <w:pPr>
        <w:pStyle w:val="Normal"/>
        <w:tabs>
          <w:tab w:val="clear" w:pos="720"/>
          <w:tab w:val="left" w:pos="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ba + zbas + y + sarji</w:t>
        <w:tab/>
        <w:t>zbazbasySARji</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2500 - (1000 * 13) + (500 * 0) - (100 * 1) + (10 * 12) + 4 = 19524</w:t>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480" w:leader="none"/>
          <w:tab w:val="left" w:pos="960" w:leader="none"/>
          <w:tab w:val="left" w:pos="144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sectPr>
          <w:type w:val="nextPage"/>
          <w:pgSz w:w="12240" w:h="15840"/>
          <w:pgMar w:left="600" w:right="1260" w:gutter="0" w:header="0" w:top="960" w:footer="0" w:bottom="480"/>
          <w:pgNumType w:start="1" w:fmt="decimal"/>
          <w:formProt w:val="false"/>
          <w:textDirection w:val="lrTb"/>
          <w:docGrid w:type="default" w:linePitch="600" w:charSpace="32768"/>
        </w:sectPr>
      </w:pPr>
      <w:r>
        <w:br w:type="page"/>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smu</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avo</w:t>
        <w:tab/>
        <w:t>CVC</w:t>
        <w:tab/>
        <w:t>CCV</w:t>
        <w:tab/>
        <w:t>CVV</w:t>
        <w:tab/>
        <w:t>English keywo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cru</w:t>
        <w:tab/>
        <w:tab/>
        <w:tab/>
        <w:t>ba'u</w:t>
        <w:tab/>
        <w:t>ut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dna</w:t>
        <w:tab/>
        <w:tab/>
        <w:tab/>
        <w:tab/>
        <w:t>banan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dri</w:t>
        <w:tab/>
        <w:tab/>
        <w:t>dri</w:t>
        <w:tab/>
        <w:tab/>
        <w:t>s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jra</w:t>
        <w:tab/>
        <w:t>baj</w:t>
        <w:tab/>
        <w:tab/>
        <w:tab/>
        <w:t>ru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kfu</w:t>
        <w:tab/>
        <w:t>baf</w:t>
        <w:tab/>
        <w:tab/>
        <w:tab/>
        <w:t>bund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kni</w:t>
        <w:tab/>
        <w:t>bak</w:t>
        <w:tab/>
        <w:tab/>
        <w:tab/>
        <w:t>bov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kri</w:t>
        <w:tab/>
        <w:tab/>
        <w:tab/>
        <w:tab/>
        <w:t>chal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ktu</w:t>
        <w:tab/>
        <w:tab/>
        <w:tab/>
        <w:tab/>
        <w:t>buck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lji</w:t>
        <w:tab/>
        <w:tab/>
        <w:tab/>
        <w:tab/>
        <w:t>bulb</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lni</w:t>
        <w:tab/>
        <w:tab/>
        <w:tab/>
        <w:tab/>
        <w:t>balcon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lre</w:t>
        <w:tab/>
        <w:tab/>
        <w:tab/>
        <w:t>ba'e</w:t>
        <w:tab/>
        <w:t>bla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lvi</w:t>
        <w:tab/>
        <w:t>bav</w:t>
        <w:tab/>
        <w:tab/>
        <w:tab/>
        <w:t>fu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cu</w:t>
        <w:tab/>
        <w:t>bac</w:t>
        <w:tab/>
        <w:tab/>
        <w:tab/>
        <w:t>beyo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du</w:t>
        <w:tab/>
        <w:t>bad</w:t>
        <w:tab/>
        <w:tab/>
        <w:tab/>
        <w:t>defe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fi</w:t>
        <w:tab/>
        <w:tab/>
        <w:tab/>
        <w:tab/>
        <w:t>amphib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gu</w:t>
        <w:tab/>
        <w:t>ban</w:t>
        <w:tab/>
        <w:tab/>
        <w:t>bau</w:t>
        <w:tab/>
        <w:t>langua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li</w:t>
        <w:tab/>
        <w:t>bal</w:t>
        <w:tab/>
        <w:tab/>
        <w:t>ba'i</w:t>
        <w:tab/>
        <w:t>gre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ro</w:t>
        <w:tab/>
        <w:tab/>
        <w:tab/>
        <w:t>ba'o</w:t>
        <w:tab/>
        <w:t>gr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xa</w:t>
        <w:tab/>
        <w:t>bax</w:t>
        <w:tab/>
        <w:tab/>
        <w:tab/>
        <w:t>ban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zu</w:t>
        <w:tab/>
        <w:t>baz</w:t>
        <w:tab/>
        <w:tab/>
        <w:tab/>
        <w:t>suff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pli</w:t>
        <w:tab/>
        <w:t>bap</w:t>
        <w:tab/>
        <w:tab/>
        <w:t>bai</w:t>
        <w:tab/>
        <w:t>for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rda</w:t>
        <w:tab/>
        <w:tab/>
        <w:t>bra</w:t>
        <w:tab/>
        <w:tab/>
        <w:t>bi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rgu</w:t>
        <w:tab/>
        <w:t>bag</w:t>
        <w:tab/>
        <w:tab/>
        <w:tab/>
        <w:t>ar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rja</w:t>
        <w:tab/>
        <w:tab/>
        <w:tab/>
        <w:tab/>
        <w:t>b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rna</w:t>
        <w:tab/>
        <w:tab/>
        <w:tab/>
        <w:t>ba'a</w:t>
        <w:tab/>
        <w:t>mar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rtu</w:t>
        <w:tab/>
        <w:t>bar</w:t>
        <w:tab/>
        <w:tab/>
        <w:tab/>
        <w:t>ou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sna</w:t>
        <w:tab/>
        <w:tab/>
        <w:tab/>
        <w:tab/>
        <w:t>emphasi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sti</w:t>
        <w:tab/>
        <w:t>bas</w:t>
        <w:tab/>
        <w:tab/>
        <w:tab/>
        <w:t>repla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tci</w:t>
        <w:tab/>
        <w:t>bat</w:t>
        <w:tab/>
        <w:tab/>
        <w:tab/>
        <w:t>b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tke</w:t>
        <w:tab/>
        <w:tab/>
        <w:tab/>
        <w:tab/>
        <w:t>butt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vmi</w:t>
        <w:tab/>
        <w:tab/>
        <w:tab/>
        <w:tab/>
        <w:t>barle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xso</w:t>
        <w:tab/>
        <w:tab/>
        <w:tab/>
        <w:tab/>
        <w:t>Malay-Indones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bna</w:t>
        <w:tab/>
        <w:t>beb</w:t>
        <w:tab/>
        <w:tab/>
        <w:tab/>
        <w:t>fool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mro</w:t>
        <w:tab/>
        <w:t>bem</w:t>
        <w:tab/>
        <w:tab/>
        <w:t>be'o</w:t>
        <w:tab/>
        <w:t>North Americ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nde</w:t>
        <w:tab/>
        <w:t>bed</w:t>
        <w:tab/>
        <w:tab/>
        <w:t>be'e</w:t>
        <w:tab/>
        <w:t>cre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ngo</w:t>
        <w:tab/>
        <w:t>beg</w:t>
        <w:tab/>
        <w:tab/>
        <w:tab/>
        <w:t>Bengal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nji</w:t>
        <w:tab/>
        <w:t>bej</w:t>
        <w:tab/>
        <w:tab/>
        <w:t>be'i</w:t>
        <w:tab/>
        <w:t>transf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rsa</w:t>
        <w:tab/>
        <w:t>bes</w:t>
        <w:tab/>
        <w:tab/>
        <w:t>be'a</w:t>
        <w:tab/>
        <w:t>s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rti</w:t>
        <w:tab/>
        <w:t>ber</w:t>
        <w:tab/>
        <w:tab/>
        <w:tab/>
        <w:t>nor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sna</w:t>
        <w:tab/>
        <w:t>ben</w:t>
        <w:tab/>
        <w:tab/>
        <w:tab/>
        <w:t>br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tfu</w:t>
        <w:tab/>
        <w:t>bef</w:t>
        <w:tab/>
        <w:tab/>
        <w:t>be'u</w:t>
        <w:tab/>
        <w:t>abdom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tri</w:t>
        <w:tab/>
        <w:t>bet</w:t>
        <w:tab/>
        <w:tab/>
        <w:tab/>
        <w:t>traged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vri</w:t>
        <w:tab/>
        <w:t>bev</w:t>
        <w:tab/>
        <w:tab/>
        <w:t>bei</w:t>
        <w:tab/>
        <w:t>car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w:t>
        <w:tab/>
        <w:t>biv</w:t>
        <w:tab/>
        <w:tab/>
        <w:tab/>
        <w:t>8</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i</w:t>
        <w:tab/>
        <w:t>biz</w:t>
        <w:tab/>
        <w:tab/>
        <w:tab/>
        <w:t>unordered interv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dju</w:t>
        <w:tab/>
        <w:tab/>
        <w:tab/>
        <w:tab/>
        <w:t>be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fce</w:t>
        <w:tab/>
        <w:t>bic</w:t>
        <w:tab/>
        <w:tab/>
        <w:tab/>
        <w:t>be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kla</w:t>
        <w:tab/>
        <w:t>bik</w:t>
        <w:tab/>
        <w:tab/>
        <w:tab/>
        <w:t>whi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lga</w:t>
        <w:tab/>
        <w:t>big</w:t>
        <w:tab/>
        <w:tab/>
        <w:tab/>
        <w:t>oblig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lma</w:t>
        <w:tab/>
        <w:tab/>
        <w:tab/>
        <w:t>bi'a</w:t>
        <w:tab/>
        <w:t>i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lni</w:t>
        <w:tab/>
        <w:t>bil</w:t>
        <w:tab/>
        <w:tab/>
        <w:tab/>
        <w:t>milita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ndo</w:t>
        <w:tab/>
        <w:t>bid</w:t>
        <w:tab/>
        <w:tab/>
        <w:tab/>
        <w:t>Indones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nra</w:t>
        <w:tab/>
        <w:tab/>
        <w:tab/>
        <w:tab/>
        <w:t>ins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nxo</w:t>
        <w:tab/>
        <w:t>bix</w:t>
        <w:tab/>
        <w:tab/>
        <w:t>bi'o</w:t>
        <w:tab/>
        <w:t>beco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rje</w:t>
        <w:tab/>
        <w:tab/>
        <w:tab/>
        <w:tab/>
        <w:t>be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rka</w:t>
        <w:tab/>
        <w:t>bir</w:t>
        <w:tab/>
        <w:tab/>
        <w:tab/>
        <w:t>ar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rti</w:t>
        <w:tab/>
        <w:t>bit</w:t>
        <w:tab/>
        <w:tab/>
        <w:tab/>
        <w:t>cert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sli</w:t>
        <w:tab/>
        <w:t>bis</w:t>
        <w:tab/>
        <w:tab/>
        <w:tab/>
        <w:t>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tmu</w:t>
        <w:tab/>
        <w:t>bim</w:t>
        <w:tab/>
        <w:tab/>
        <w:t>bi'u</w:t>
        <w:tab/>
        <w:t>wa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abi</w:t>
        <w:tab/>
        <w:t>lab</w:t>
        <w:tab/>
        <w:tab/>
        <w:tab/>
        <w:t>wh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aci</w:t>
        <w:tab/>
        <w:tab/>
        <w:tab/>
        <w:tab/>
        <w:t>gla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anu</w:t>
        <w:tab/>
        <w:tab/>
        <w:t>bla</w:t>
        <w:tab/>
        <w:tab/>
        <w:t>blu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iku</w:t>
        <w:tab/>
        <w:tab/>
        <w:t>bli</w:t>
        <w:tab/>
        <w:tab/>
        <w:t>blo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oti</w:t>
        <w:tab/>
        <w:t>lot</w:t>
        <w:tab/>
        <w:t>blo</w:t>
        <w:tab/>
        <w:t>lo'i</w:t>
        <w:tab/>
        <w:t>bo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w:t>
        <w:tab/>
        <w:t>bor</w:t>
        <w:tab/>
        <w:tab/>
        <w:tab/>
        <w:t>short scope lin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lci</w:t>
        <w:tab/>
        <w:t>bol</w:t>
        <w:tab/>
        <w:tab/>
        <w:t>boi</w:t>
        <w:tab/>
        <w:t>ba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ngu</w:t>
        <w:tab/>
        <w:t>bog</w:t>
        <w:tab/>
        <w:tab/>
        <w:t>bo'u</w:t>
        <w:tab/>
        <w:t>bo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tpi</w:t>
        <w:tab/>
        <w:t>bot</w:t>
        <w:tab/>
        <w:tab/>
        <w:t>bo'i</w:t>
        <w:tab/>
        <w:t>bott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xfo</w:t>
        <w:tab/>
        <w:t>bof</w:t>
        <w:tab/>
        <w:tab/>
        <w:t>bo'o</w:t>
        <w:tab/>
        <w:t>she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xna</w:t>
        <w:tab/>
        <w:t>bon</w:t>
        <w:tab/>
        <w:tab/>
        <w:t>bo'a</w:t>
        <w:tab/>
        <w:t>wa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adi</w:t>
        <w:tab/>
        <w:tab/>
        <w:tab/>
        <w:tab/>
        <w:t>enem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atu</w:t>
        <w:tab/>
        <w:tab/>
        <w:tab/>
        <w:tab/>
        <w:t>ha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azo</w:t>
        <w:tab/>
        <w:t>raz</w:t>
        <w:tab/>
        <w:tab/>
        <w:tab/>
        <w:t>Brazil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edi</w:t>
        <w:tab/>
        <w:t>red</w:t>
        <w:tab/>
        <w:t>bre</w:t>
        <w:tab/>
        <w:tab/>
        <w:t>read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di</w:t>
        <w:tab/>
        <w:tab/>
        <w:t>bri</w:t>
        <w:tab/>
        <w:tab/>
        <w:t>predic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fe</w:t>
        <w:tab/>
        <w:t>bif</w:t>
        <w:tab/>
        <w:tab/>
        <w:t>bi'e</w:t>
        <w:tab/>
        <w:t>bree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ju</w:t>
        <w:tab/>
        <w:t>bij</w:t>
        <w:tab/>
        <w:tab/>
        <w:tab/>
        <w:t>off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to</w:t>
        <w:tab/>
        <w:t>rit</w:t>
        <w:tab/>
        <w:tab/>
        <w:tab/>
        <w:t>Brit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oda</w:t>
        <w:tab/>
        <w:t>rod</w:t>
        <w:tab/>
        <w:tab/>
        <w:tab/>
        <w:t>predicate var 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ode</w:t>
        <w:tab/>
        <w:tab/>
        <w:tab/>
        <w:t>bo'e</w:t>
        <w:tab/>
        <w:t>predicate var 2</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odi</w:t>
        <w:tab/>
        <w:tab/>
        <w:tab/>
        <w:tab/>
        <w:t>predicate var 3</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odo</w:t>
        <w:tab/>
        <w:tab/>
        <w:tab/>
        <w:tab/>
        <w:t>predicate var 4</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odu</w:t>
        <w:tab/>
        <w:tab/>
        <w:tab/>
        <w:tab/>
        <w:t>predicate var 5</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una</w:t>
        <w:tab/>
        <w:t>bun</w:t>
        <w:tab/>
        <w:tab/>
        <w:t>bu'a</w:t>
        <w:tab/>
        <w:t>brot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w:t>
        <w:tab/>
        <w:t>bus</w:t>
        <w:tab/>
        <w:tab/>
        <w:t>bu'i</w:t>
        <w:tab/>
        <w:t>word to lerfu</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a</w:t>
        <w:tab/>
        <w:t>bul</w:t>
        <w:tab/>
        <w:tab/>
        <w:tab/>
        <w:t>some selbri 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djo</w:t>
        <w:tab/>
        <w:t>buj</w:t>
        <w:tab/>
        <w:tab/>
        <w:t>bu'o</w:t>
        <w:tab/>
        <w:t>Buddhi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kpu</w:t>
        <w:tab/>
        <w:t>buk</w:t>
        <w:tab/>
        <w:tab/>
        <w:t>bu'u</w:t>
        <w:tab/>
        <w:t>clo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mru</w:t>
        <w:tab/>
        <w:t>bum</w:t>
        <w:tab/>
        <w:tab/>
        <w:tab/>
        <w:t>fo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nda</w:t>
        <w:tab/>
        <w:t>bud</w:t>
        <w:tab/>
        <w:tab/>
        <w:tab/>
        <w:t>pou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nre</w:t>
        <w:tab/>
        <w:t>bur</w:t>
        <w:tab/>
        <w:tab/>
        <w:t>bu'e</w:t>
        <w:tab/>
        <w:t>brow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rcu</w:t>
        <w:tab/>
        <w:tab/>
        <w:t>bru</w:t>
        <w:tab/>
        <w:tab/>
        <w:t>bru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rna</w:t>
        <w:tab/>
        <w:tab/>
        <w:tab/>
        <w:tab/>
        <w:t>embarrass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a</w:t>
        <w:tab/>
        <w:t>caz</w:t>
        <w:tab/>
        <w:tab/>
        <w:tab/>
        <w:t>actually i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bna</w:t>
        <w:tab/>
        <w:t>cab</w:t>
        <w:tab/>
        <w:tab/>
        <w:tab/>
        <w:t>n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bra</w:t>
        <w:tab/>
        <w:tab/>
        <w:tab/>
        <w:t>ca'a</w:t>
        <w:tab/>
        <w:t>apparat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cra</w:t>
        <w:tab/>
        <w:tab/>
        <w:tab/>
        <w:tab/>
        <w:t>hou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dzu</w:t>
        <w:tab/>
        <w:tab/>
        <w:t>dzu</w:t>
        <w:tab/>
        <w:tab/>
        <w:t>wal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fne</w:t>
        <w:tab/>
        <w:t>caf</w:t>
        <w:tab/>
        <w:tab/>
        <w:tab/>
        <w:t>oft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kla</w:t>
        <w:tab/>
        <w:tab/>
        <w:tab/>
        <w:tab/>
        <w:t>chocol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lku</w:t>
        <w:tab/>
        <w:t>cak</w:t>
        <w:tab/>
        <w:tab/>
        <w:tab/>
        <w:t>she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ci</w:t>
        <w:tab/>
        <w:tab/>
        <w:tab/>
        <w:tab/>
        <w:t>van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do</w:t>
        <w:tab/>
        <w:t>cad</w:t>
        <w:tab/>
        <w:tab/>
        <w:tab/>
        <w:t>id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ge</w:t>
        <w:tab/>
        <w:t>cag</w:t>
        <w:tab/>
        <w:tab/>
        <w:tab/>
        <w:t>far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ja</w:t>
        <w:tab/>
        <w:t>caj</w:t>
        <w:tab/>
        <w:tab/>
        <w:tab/>
        <w:t>exchan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ko</w:t>
        <w:tab/>
        <w:tab/>
        <w:tab/>
        <w:t>ca'o</w:t>
        <w:tab/>
        <w:t>wind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lu</w:t>
        <w:tab/>
        <w:t>cal</w:t>
        <w:tab/>
        <w:tab/>
        <w:t>ca'u</w:t>
        <w:tab/>
        <w:t>spa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pa</w:t>
        <w:tab/>
        <w:tab/>
        <w:t>cna</w:t>
        <w:tab/>
        <w:tab/>
        <w:t>shov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re</w:t>
        <w:tab/>
        <w:t>can</w:t>
        <w:tab/>
        <w:tab/>
        <w:tab/>
        <w:t>s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ti</w:t>
        <w:tab/>
        <w:tab/>
        <w:tab/>
        <w:tab/>
        <w:t>gu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rce</w:t>
        <w:tab/>
        <w:tab/>
        <w:tab/>
        <w:tab/>
        <w:t>ca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rmi</w:t>
        <w:tab/>
        <w:t>cam</w:t>
        <w:tab/>
        <w:tab/>
        <w:t>cai</w:t>
        <w:tab/>
        <w:t>inten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rna</w:t>
        <w:tab/>
        <w:t>car</w:t>
        <w:tab/>
        <w:tab/>
        <w:tab/>
        <w:t>tu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rtu</w:t>
        <w:tab/>
        <w:t>cat</w:t>
        <w:tab/>
        <w:tab/>
        <w:tab/>
        <w:t>cha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rvi</w:t>
        <w:tab/>
        <w:t>cav</w:t>
        <w:tab/>
        <w:tab/>
        <w:tab/>
        <w:t>r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snu</w:t>
        <w:tab/>
        <w:tab/>
        <w:t>snu</w:t>
        <w:tab/>
        <w:tab/>
        <w:t>discu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tke</w:t>
        <w:tab/>
        <w:tab/>
        <w:tab/>
        <w:t>ca'e</w:t>
        <w:tab/>
        <w:t>sho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tlu</w:t>
        <w:tab/>
        <w:tab/>
        <w:t>cta</w:t>
        <w:tab/>
        <w:tab/>
        <w:t>loo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tni</w:t>
        <w:tab/>
        <w:tab/>
        <w:tab/>
        <w:t>ca'i</w:t>
        <w:tab/>
        <w:t>author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tra</w:t>
        <w:tab/>
        <w:tab/>
        <w:tab/>
        <w:tab/>
        <w:t>ki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xno</w:t>
        <w:tab/>
        <w:t>cax</w:t>
        <w:tab/>
        <w:tab/>
        <w:tab/>
        <w:t>shall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w:t>
        <w:tab/>
        <w:t>cec</w:t>
        <w:tab/>
        <w:tab/>
        <w:tab/>
        <w:t>in a set wi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i</w:t>
        <w:tab/>
        <w:t>cez</w:t>
        <w:tab/>
        <w:tab/>
        <w:tab/>
        <w:t>perc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o</w:t>
        <w:tab/>
        <w:tab/>
        <w:tab/>
        <w:t>ce'o</w:t>
        <w:tab/>
        <w:t>in a sequence wi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cla</w:t>
        <w:tab/>
        <w:t>cel</w:t>
        <w:tab/>
        <w:tab/>
        <w:t>ce'a</w:t>
        <w:tab/>
        <w:t>launc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cmu</w:t>
        <w:tab/>
        <w:t>cem</w:t>
        <w:tab/>
        <w:tab/>
        <w:t>ce'u</w:t>
        <w:tab/>
        <w:t>commun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dra</w:t>
        <w:tab/>
        <w:tab/>
        <w:tab/>
        <w:tab/>
        <w:t>er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nba</w:t>
        <w:tab/>
        <w:tab/>
        <w:t>cne</w:t>
        <w:tab/>
        <w:tab/>
        <w:t>va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nsa</w:t>
        <w:tab/>
        <w:t>ces</w:t>
        <w:tab/>
        <w:tab/>
        <w:tab/>
        <w:t>ho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nti</w:t>
        <w:tab/>
        <w:t>cen</w:t>
        <w:tab/>
        <w:tab/>
        <w:tab/>
        <w:t>.0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rda</w:t>
        <w:tab/>
        <w:t>ced</w:t>
        <w:tab/>
        <w:tab/>
        <w:tab/>
        <w:t>hei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rni</w:t>
        <w:tab/>
        <w:t>cer</w:t>
        <w:tab/>
        <w:tab/>
        <w:tab/>
        <w:t>morn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rtu</w:t>
        <w:tab/>
        <w:tab/>
        <w:t>cre</w:t>
        <w:tab/>
        <w:tab/>
        <w:t>expe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vni</w:t>
        <w:tab/>
        <w:t>cev</w:t>
        <w:tab/>
        <w:tab/>
        <w:t>cei</w:t>
        <w:tab/>
        <w:t>go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fari</w:t>
        <w:tab/>
        <w:tab/>
        <w:t>cfa</w:t>
        <w:tab/>
        <w:tab/>
        <w:t>initi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fika</w:t>
        <w:tab/>
        <w:t>fik</w:t>
        <w:tab/>
        <w:tab/>
        <w:t>fi'a</w:t>
        <w:tab/>
        <w:t>fic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fila</w:t>
        <w:tab/>
        <w:tab/>
        <w:t>cfi</w:t>
        <w:tab/>
        <w:tab/>
        <w:t>fla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fine</w:t>
        <w:tab/>
        <w:tab/>
        <w:tab/>
        <w:tab/>
        <w:t>wed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fipu</w:t>
        <w:tab/>
        <w:tab/>
        <w:tab/>
        <w:t>fi'u</w:t>
        <w:tab/>
        <w:t>confus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w:t>
        <w:tab/>
        <w:t>cib</w:t>
        <w:tab/>
        <w:tab/>
        <w:tab/>
        <w:t>3</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blu</w:t>
        <w:tab/>
        <w:tab/>
        <w:t>blu</w:t>
        <w:tab/>
        <w:tab/>
        <w:t>bloo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cna</w:t>
        <w:tab/>
        <w:tab/>
        <w:tab/>
        <w:tab/>
        <w:t>cy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dja</w:t>
        <w:tab/>
        <w:tab/>
        <w:t>dja</w:t>
        <w:tab/>
        <w:tab/>
        <w:t>foo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dni</w:t>
        <w:tab/>
        <w:t>cid</w:t>
        <w:tab/>
        <w:tab/>
        <w:tab/>
        <w:t>kne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dro</w:t>
        <w:tab/>
        <w:tab/>
        <w:t>dro</w:t>
        <w:tab/>
        <w:tab/>
        <w:t>hydrog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fnu</w:t>
        <w:tab/>
        <w:t>cif</w:t>
        <w:tab/>
        <w:tab/>
        <w:tab/>
        <w:t>infa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gla</w:t>
        <w:tab/>
        <w:t>cig</w:t>
        <w:tab/>
        <w:tab/>
        <w:tab/>
        <w:t>gl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kna</w:t>
        <w:tab/>
        <w:t>cik</w:t>
        <w:tab/>
        <w:tab/>
        <w:tab/>
        <w:t>awa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kre</w:t>
        <w:tab/>
        <w:tab/>
        <w:tab/>
        <w:tab/>
        <w:t>repai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ksi</w:t>
        <w:tab/>
        <w:tab/>
        <w:t>cki</w:t>
        <w:tab/>
        <w:tab/>
        <w:t>expl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lce</w:t>
        <w:tab/>
        <w:t>cic</w:t>
        <w:tab/>
        <w:tab/>
        <w:tab/>
        <w:t>wi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lmo</w:t>
        <w:tab/>
        <w:t>cim</w:t>
        <w:tab/>
        <w:tab/>
        <w:tab/>
        <w:t>moi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lre</w:t>
        <w:tab/>
        <w:tab/>
        <w:t>cli</w:t>
        <w:tab/>
        <w:tab/>
        <w:t>lea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lta</w:t>
        <w:tab/>
        <w:t>cil</w:t>
        <w:tab/>
        <w:tab/>
        <w:tab/>
        <w:t>thre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mde</w:t>
        <w:tab/>
        <w:tab/>
        <w:tab/>
        <w:tab/>
        <w:t>dimens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mni</w:t>
        <w:tab/>
        <w:tab/>
        <w:tab/>
        <w:tab/>
        <w:t>infin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ba</w:t>
        <w:tab/>
        <w:tab/>
        <w:tab/>
        <w:tab/>
        <w:t>ki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du</w:t>
        <w:tab/>
        <w:tab/>
        <w:tab/>
        <w:tab/>
        <w:t>oa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fo</w:t>
        <w:tab/>
        <w:tab/>
        <w:tab/>
        <w:tab/>
        <w:t>l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je</w:t>
        <w:tab/>
        <w:t>cij</w:t>
        <w:tab/>
        <w:tab/>
        <w:tab/>
        <w:t>wrink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ki</w:t>
        <w:tab/>
        <w:tab/>
        <w:tab/>
        <w:tab/>
        <w:t>inse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la</w:t>
        <w:tab/>
        <w:tab/>
        <w:tab/>
        <w:tab/>
        <w:t>th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mo</w:t>
        <w:tab/>
        <w:tab/>
        <w:t>cni</w:t>
        <w:tab/>
        <w:tab/>
        <w:t>emo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ri</w:t>
        <w:tab/>
        <w:tab/>
        <w:tab/>
        <w:t>ci'i</w:t>
        <w:tab/>
        <w:t>interest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se</w:t>
        <w:tab/>
        <w:t>cin</w:t>
        <w:tab/>
        <w:tab/>
        <w:tab/>
        <w:t>sexu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ta</w:t>
        <w:tab/>
        <w:tab/>
        <w:tab/>
        <w:tab/>
        <w:t>pai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za</w:t>
        <w:tab/>
        <w:tab/>
        <w:tab/>
        <w:tab/>
        <w:t>tong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pni</w:t>
        <w:tab/>
        <w:tab/>
        <w:t>cpi</w:t>
        <w:tab/>
        <w:tab/>
        <w:t>bi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pra</w:t>
        <w:tab/>
        <w:t>cip</w:t>
        <w:tab/>
        <w:tab/>
        <w:tab/>
        <w:t>t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rko</w:t>
        <w:tab/>
        <w:tab/>
        <w:t>cri</w:t>
        <w:tab/>
        <w:tab/>
        <w:t>lo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rla</w:t>
        <w:tab/>
        <w:tab/>
        <w:tab/>
        <w:tab/>
        <w:t>chee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ska</w:t>
        <w:tab/>
        <w:tab/>
        <w:tab/>
        <w:t>ci'a</w:t>
        <w:tab/>
        <w:t>wr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sma</w:t>
        <w:tab/>
        <w:tab/>
        <w:tab/>
        <w:tab/>
        <w:t>smi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ste</w:t>
        <w:tab/>
        <w:tab/>
        <w:tab/>
        <w:t>ci'e</w:t>
        <w:tab/>
        <w:t>syste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tka</w:t>
        <w:tab/>
        <w:tab/>
        <w:t>cti</w:t>
        <w:tab/>
        <w:tab/>
        <w:t>e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tno</w:t>
        <w:tab/>
        <w:t>cit</w:t>
        <w:tab/>
        <w:tab/>
        <w:t>ci'o</w:t>
        <w:tab/>
        <w:t>you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tri</w:t>
        <w:tab/>
        <w:t>cir</w:t>
        <w:tab/>
        <w:tab/>
        <w:tab/>
        <w:t>histo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tsi</w:t>
        <w:tab/>
        <w:tab/>
        <w:tab/>
        <w:tab/>
        <w:t>seas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vla</w:t>
        <w:tab/>
        <w:t>civ</w:t>
        <w:tab/>
        <w:tab/>
        <w:tab/>
        <w:t>lou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zra</w:t>
        <w:tab/>
        <w:t>ciz</w:t>
        <w:tab/>
        <w:tab/>
        <w:tab/>
        <w:t>stran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abu</w:t>
        <w:tab/>
        <w:tab/>
        <w:tab/>
        <w:tab/>
        <w:t>rubb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afi</w:t>
        <w:tab/>
        <w:t>kaf</w:t>
        <w:tab/>
        <w:tab/>
        <w:tab/>
        <w:t>coffe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aji</w:t>
        <w:tab/>
        <w:tab/>
        <w:tab/>
        <w:t>kai</w:t>
        <w:tab/>
        <w:t>qual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ana</w:t>
        <w:tab/>
        <w:tab/>
        <w:t>cka</w:t>
        <w:tab/>
        <w:tab/>
        <w:t>b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ape</w:t>
        <w:tab/>
        <w:t>cap</w:t>
        <w:tab/>
        <w:tab/>
        <w:tab/>
        <w:t>per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asu</w:t>
        <w:tab/>
        <w:t>cas</w:t>
        <w:tab/>
        <w:tab/>
        <w:tab/>
        <w:t>ridicu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eji</w:t>
        <w:tab/>
        <w:t>kej</w:t>
        <w:tab/>
        <w:t>cke</w:t>
        <w:tab/>
        <w:tab/>
        <w:t>asham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iku</w:t>
        <w:tab/>
        <w:t>kik</w:t>
        <w:tab/>
        <w:tab/>
        <w:tab/>
        <w:t>ke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ilu</w:t>
        <w:tab/>
        <w:tab/>
        <w:tab/>
        <w:t>ci'u</w:t>
        <w:tab/>
        <w:t>sca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ini</w:t>
        <w:tab/>
        <w:tab/>
        <w:tab/>
        <w:t>ki'i</w:t>
        <w:tab/>
        <w:t>relat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ire</w:t>
        <w:tab/>
        <w:t>kir</w:t>
        <w:tab/>
        <w:tab/>
        <w:tab/>
        <w:t>gratefu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ule</w:t>
        <w:tab/>
        <w:t>kul</w:t>
        <w:tab/>
        <w:tab/>
        <w:t>cu'e</w:t>
        <w:tab/>
        <w:t>schoo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unu</w:t>
        <w:tab/>
        <w:tab/>
        <w:tab/>
        <w:t>ku'u</w:t>
        <w:tab/>
        <w:t>conif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adu</w:t>
        <w:tab/>
        <w:tab/>
        <w:tab/>
        <w:t>lau</w:t>
        <w:tab/>
        <w:t>lou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ani</w:t>
        <w:tab/>
        <w:tab/>
        <w:t>cla</w:t>
        <w:tab/>
        <w:tab/>
        <w:t>lo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axu</w:t>
        <w:tab/>
        <w:tab/>
        <w:tab/>
        <w:t>cau</w:t>
        <w:tab/>
        <w:t>withou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ika</w:t>
        <w:tab/>
        <w:tab/>
        <w:tab/>
        <w:tab/>
        <w:t>moss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ira</w:t>
        <w:tab/>
        <w:t>lir</w:t>
        <w:tab/>
        <w:tab/>
        <w:tab/>
        <w:t>ear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ite</w:t>
        <w:tab/>
        <w:t>lit</w:t>
        <w:tab/>
        <w:tab/>
        <w:tab/>
        <w:t>pol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iva</w:t>
        <w:tab/>
        <w:t>liv</w:t>
        <w:tab/>
        <w:tab/>
        <w:t>li'a</w:t>
        <w:tab/>
        <w:t>lea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upa</w:t>
        <w:tab/>
        <w:t>cup</w:t>
        <w:tab/>
        <w:tab/>
        <w:tab/>
        <w:t>loo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aci</w:t>
        <w:tab/>
        <w:tab/>
        <w:tab/>
        <w:tab/>
        <w:t>mathematic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alu</w:t>
        <w:tab/>
        <w:tab/>
        <w:t>cma</w:t>
        <w:tab/>
        <w:tab/>
        <w:t>sma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ana</w:t>
        <w:tab/>
        <w:tab/>
        <w:tab/>
        <w:t>ma'a</w:t>
        <w:tab/>
        <w:t>mount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avo</w:t>
        <w:tab/>
        <w:tab/>
        <w:tab/>
        <w:t>ma'o</w:t>
        <w:tab/>
        <w:t>structure wo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ene</w:t>
        <w:tab/>
        <w:tab/>
        <w:t>cme</w:t>
        <w:tab/>
        <w:t>me'e</w:t>
        <w:tab/>
        <w:t>na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ila</w:t>
        <w:tab/>
        <w:tab/>
        <w:tab/>
        <w:t>mi'a</w:t>
        <w:tab/>
        <w:t>laug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ima</w:t>
        <w:tab/>
        <w:t>mim</w:t>
        <w:tab/>
        <w:t>cmi</w:t>
        <w:tab/>
        <w:tab/>
        <w:t>memb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oni</w:t>
        <w:tab/>
        <w:tab/>
        <w:t>cmo</w:t>
        <w:tab/>
        <w:t>co'i</w:t>
        <w:tab/>
        <w:t>mo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ano</w:t>
        <w:tab/>
        <w:tab/>
        <w:tab/>
        <w:t>na'o</w:t>
        <w:tab/>
        <w:t>nor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ebo</w:t>
        <w:tab/>
        <w:t>neb</w:t>
        <w:tab/>
        <w:tab/>
        <w:t>ne'o</w:t>
        <w:tab/>
        <w:t>ne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emu</w:t>
        <w:tab/>
        <w:t>nem</w:t>
        <w:tab/>
        <w:tab/>
        <w:t>ne'u</w:t>
        <w:tab/>
        <w:t>rewa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ici</w:t>
        <w:tab/>
        <w:t>nic</w:t>
        <w:tab/>
        <w:tab/>
        <w:tab/>
        <w:t>order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ino</w:t>
        <w:tab/>
        <w:t>nin</w:t>
        <w:tab/>
        <w:tab/>
        <w:t>ni'o</w:t>
        <w:tab/>
        <w:t>ne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isa</w:t>
        <w:tab/>
        <w:t>nis</w:t>
        <w:tab/>
        <w:tab/>
        <w:tab/>
        <w:t>le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ita</w:t>
        <w:tab/>
        <w:t>nit</w:t>
        <w:tab/>
        <w:tab/>
        <w:t>ni'a</w:t>
        <w:tab/>
        <w:t>benea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w:t>
        <w:tab/>
        <w:t>col</w:t>
        <w:tab/>
        <w:tab/>
        <w:tab/>
        <w:t>tanru invers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a</w:t>
        <w:tab/>
        <w:tab/>
        <w:tab/>
        <w:t>co'a</w:t>
        <w:tab/>
        <w:t>initiat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e</w:t>
        <w:tab/>
        <w:t>com</w:t>
        <w:tab/>
        <w:tab/>
        <w:t>co'e</w:t>
        <w:tab/>
        <w:t>unspecif brid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u</w:t>
        <w:tab/>
        <w:tab/>
        <w:tab/>
        <w:t>co'u</w:t>
        <w:tab/>
        <w:t>cessat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kcu</w:t>
        <w:tab/>
        <w:tab/>
        <w:t>cko</w:t>
        <w:tab/>
        <w:tab/>
        <w:t>soak u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ndi</w:t>
        <w:tab/>
        <w:t>con</w:t>
        <w:tab/>
        <w:t>cno</w:t>
        <w:tab/>
        <w:t>coi</w:t>
        <w:tab/>
        <w:t>dee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rtu</w:t>
        <w:tab/>
        <w:t>cor</w:t>
        <w:tab/>
        <w:t>cro</w:t>
        <w:tab/>
        <w:tab/>
        <w:t>p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acu</w:t>
        <w:tab/>
        <w:tab/>
        <w:t>cpa</w:t>
        <w:tab/>
        <w:tab/>
        <w:t>g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ana</w:t>
        <w:tab/>
        <w:tab/>
        <w:tab/>
        <w:tab/>
        <w:t>up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are</w:t>
        <w:tab/>
        <w:t>par</w:t>
        <w:tab/>
        <w:tab/>
        <w:tab/>
        <w:t>climb</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edu</w:t>
        <w:tab/>
        <w:tab/>
        <w:t>cpe</w:t>
        <w:tab/>
        <w:tab/>
        <w:t>requ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ina</w:t>
        <w:tab/>
        <w:tab/>
        <w:tab/>
        <w:tab/>
        <w:t>pung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adi</w:t>
        <w:tab/>
        <w:tab/>
        <w:tab/>
        <w:tab/>
        <w:t>radi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ane</w:t>
        <w:tab/>
        <w:tab/>
        <w:t>cra</w:t>
        <w:tab/>
        <w:tab/>
        <w:t>fro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eka</w:t>
        <w:tab/>
        <w:t>cek</w:t>
        <w:tab/>
        <w:tab/>
        <w:tab/>
        <w:t>shi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epu</w:t>
        <w:tab/>
        <w:t>rep</w:t>
        <w:tab/>
        <w:tab/>
        <w:tab/>
        <w:t>harv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ibe</w:t>
        <w:tab/>
        <w:t>rib</w:t>
        <w:tab/>
        <w:tab/>
        <w:tab/>
        <w:t>b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ida</w:t>
        <w:tab/>
        <w:t>rid</w:t>
        <w:tab/>
        <w:tab/>
        <w:tab/>
        <w:t>fai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ino</w:t>
        <w:tab/>
        <w:tab/>
        <w:tab/>
        <w:t>ri'o</w:t>
        <w:tab/>
        <w:t>gre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ipu</w:t>
        <w:tab/>
        <w:t>rip</w:t>
        <w:tab/>
        <w:tab/>
        <w:tab/>
        <w:t>brid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isa</w:t>
        <w:tab/>
        <w:t>cis</w:t>
        <w:tab/>
        <w:tab/>
        <w:tab/>
        <w:t>summ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itu</w:t>
        <w:tab/>
        <w:tab/>
        <w:tab/>
        <w:tab/>
        <w:t>autum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aru</w:t>
        <w:tab/>
        <w:tab/>
        <w:tab/>
        <w:tab/>
        <w:t>t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ebi</w:t>
        <w:tab/>
        <w:t>teb</w:t>
        <w:tab/>
        <w:tab/>
        <w:tab/>
        <w:t>li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eki</w:t>
        <w:tab/>
        <w:t>tek</w:t>
        <w:tab/>
        <w:tab/>
        <w:t>ce'i</w:t>
        <w:tab/>
        <w:t>tax</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ile</w:t>
        <w:tab/>
        <w:tab/>
        <w:tab/>
        <w:tab/>
        <w:t>petroleu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ino</w:t>
        <w:tab/>
        <w:tab/>
        <w:tab/>
        <w:t>ti'o</w:t>
        <w:tab/>
        <w:t>shad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uca</w:t>
        <w:tab/>
        <w:tab/>
        <w:t>ctu</w:t>
        <w:tab/>
        <w:tab/>
        <w:t>tea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kla</w:t>
        <w:tab/>
        <w:t>cuk</w:t>
        <w:tab/>
        <w:tab/>
        <w:tab/>
        <w:t>rou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kta</w:t>
        <w:tab/>
        <w:tab/>
        <w:t>cku</w:t>
        <w:tab/>
        <w:tab/>
        <w:t>boo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lno</w:t>
        <w:tab/>
        <w:tab/>
        <w:t>clu</w:t>
        <w:tab/>
        <w:tab/>
        <w:t>fu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mki</w:t>
        <w:tab/>
        <w:t>cum</w:t>
        <w:tab/>
        <w:tab/>
        <w:t>cu'i</w:t>
        <w:tab/>
        <w:t>possi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mla</w:t>
        <w:tab/>
        <w:t>cul</w:t>
        <w:tab/>
        <w:tab/>
        <w:tab/>
        <w:t>hum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nmi</w:t>
        <w:tab/>
        <w:tab/>
        <w:tab/>
        <w:tab/>
        <w:t>mill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nso</w:t>
        <w:tab/>
        <w:t>cun</w:t>
        <w:tab/>
        <w:tab/>
        <w:t>cu'o</w:t>
        <w:tab/>
        <w:t>rando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ntu</w:t>
        <w:tab/>
        <w:tab/>
        <w:tab/>
        <w:t>cu'u</w:t>
        <w:tab/>
        <w:t>affai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pra</w:t>
        <w:tab/>
        <w:tab/>
        <w:t>pra</w:t>
        <w:tab/>
        <w:tab/>
        <w:t>produ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rmi</w:t>
        <w:tab/>
        <w:tab/>
        <w:t>cru</w:t>
        <w:tab/>
        <w:tab/>
        <w:t>l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rnu</w:t>
        <w:tab/>
        <w:t>cur</w:t>
        <w:tab/>
        <w:tab/>
        <w:tab/>
        <w:t>wor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rve</w:t>
        <w:tab/>
        <w:t>cuv</w:t>
        <w:tab/>
        <w:tab/>
        <w:tab/>
        <w:t>p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sku</w:t>
        <w:tab/>
        <w:t>cus</w:t>
        <w:tab/>
        <w:t>sku</w:t>
        <w:tab/>
        <w:tab/>
        <w:t>expre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tci</w:t>
        <w:tab/>
        <w:t>cuc</w:t>
        <w:tab/>
        <w:tab/>
        <w:tab/>
        <w:t>sho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tne</w:t>
        <w:tab/>
        <w:t>cut</w:t>
        <w:tab/>
        <w:tab/>
        <w:tab/>
        <w:t>ch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xna</w:t>
        <w:tab/>
        <w:t>cux</w:t>
        <w:tab/>
        <w:tab/>
        <w:t>cu'a</w:t>
        <w:tab/>
        <w:t>choo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w:t>
        <w:tab/>
        <w:t>dav</w:t>
        <w:tab/>
        <w:t>dza</w:t>
        <w:tab/>
        <w:tab/>
        <w:t>something 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a</w:t>
        <w:tab/>
        <w:t>daz</w:t>
        <w:tab/>
        <w:tab/>
        <w:tab/>
        <w:t>all excep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cru</w:t>
        <w:tab/>
        <w:t>dac</w:t>
        <w:tab/>
        <w:tab/>
        <w:tab/>
        <w:t>draw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cti</w:t>
        <w:tab/>
        <w:tab/>
        <w:tab/>
        <w:t>dai</w:t>
        <w:tab/>
        <w:t>obje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djo</w:t>
        <w:tab/>
        <w:t>daj</w:t>
        <w:tab/>
        <w:tab/>
        <w:tab/>
        <w:t>Taoi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kfu</w:t>
        <w:tab/>
        <w:t>dak</w:t>
        <w:tab/>
        <w:tab/>
        <w:tab/>
        <w:t>knif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kli</w:t>
        <w:tab/>
        <w:tab/>
        <w:tab/>
        <w:tab/>
        <w:t>sa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mba</w:t>
        <w:tab/>
        <w:t>dab</w:t>
        <w:tab/>
        <w:tab/>
        <w:t>da'a</w:t>
        <w:tab/>
        <w:t>figh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mri</w:t>
        <w:tab/>
        <w:tab/>
        <w:tab/>
        <w:tab/>
        <w:t>dru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ndu</w:t>
        <w:tab/>
        <w:t>dad</w:t>
        <w:tab/>
        <w:tab/>
        <w:tab/>
        <w:t>ha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nfu</w:t>
        <w:tab/>
        <w:t>daf</w:t>
        <w:tab/>
        <w:tab/>
        <w:tab/>
        <w:t>answ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nlu</w:t>
        <w:tab/>
        <w:t>dal</w:t>
        <w:tab/>
        <w:tab/>
        <w:t>da'u</w:t>
        <w:tab/>
        <w:t>anim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nmo</w:t>
        <w:tab/>
        <w:t>dam</w:t>
        <w:tab/>
        <w:tab/>
        <w:tab/>
        <w:t>smo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nre</w:t>
        <w:tab/>
        <w:tab/>
        <w:tab/>
        <w:t>da'e</w:t>
        <w:tab/>
        <w:t>press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nsu</w:t>
        <w:tab/>
        <w:tab/>
        <w:tab/>
        <w:tab/>
        <w:t>dan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nti</w:t>
        <w:tab/>
        <w:t>dan</w:t>
        <w:tab/>
        <w:tab/>
        <w:tab/>
        <w:t>projecti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plu</w:t>
        <w:tab/>
        <w:tab/>
        <w:t>plu</w:t>
        <w:tab/>
        <w:tab/>
        <w:t>isl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pma</w:t>
        <w:tab/>
        <w:t>dap</w:t>
        <w:tab/>
        <w:tab/>
        <w:tab/>
        <w:t>cur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rgu</w:t>
        <w:tab/>
        <w:t>dag</w:t>
        <w:tab/>
        <w:tab/>
        <w:tab/>
        <w:t>ro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rlu</w:t>
        <w:tab/>
        <w:tab/>
        <w:tab/>
        <w:t>dau</w:t>
        <w:tab/>
        <w:t>argu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rno</w:t>
        <w:tab/>
        <w:t>dar</w:t>
        <w:tab/>
        <w:tab/>
        <w:t>da'o</w:t>
        <w:tab/>
        <w:t>f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rsi</w:t>
        <w:tab/>
        <w:tab/>
        <w:tab/>
        <w:tab/>
        <w:t>audac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rxi</w:t>
        <w:tab/>
        <w:t>dax</w:t>
        <w:tab/>
        <w:tab/>
        <w:t>da'i</w:t>
        <w:tab/>
        <w:t>h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ski</w:t>
        <w:tab/>
        <w:tab/>
        <w:tab/>
        <w:tab/>
        <w:t>pock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sni</w:t>
        <w:tab/>
        <w:t>das</w:t>
        <w:tab/>
        <w:tab/>
        <w:tab/>
        <w:t>w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spo</w:t>
        <w:tab/>
        <w:tab/>
        <w:t>spo</w:t>
        <w:tab/>
        <w:tab/>
        <w:t>destro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sri</w:t>
        <w:tab/>
        <w:tab/>
        <w:t>sri</w:t>
        <w:tab/>
        <w:tab/>
        <w:t>ribb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tka</w:t>
        <w:tab/>
        <w:tab/>
        <w:tab/>
        <w:tab/>
        <w:t>du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tni</w:t>
        <w:tab/>
        <w:tab/>
        <w:tab/>
        <w:tab/>
        <w:t>dat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cti</w:t>
        <w:tab/>
        <w:t>dec</w:t>
        <w:tab/>
        <w:tab/>
        <w:tab/>
        <w:t>.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gji</w:t>
        <w:tab/>
        <w:t>deg</w:t>
        <w:tab/>
        <w:tab/>
        <w:tab/>
        <w:t>fing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jni</w:t>
        <w:tab/>
        <w:t>dej</w:t>
        <w:tab/>
        <w:tab/>
        <w:tab/>
        <w:t>ow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kpu</w:t>
        <w:tab/>
        <w:tab/>
        <w:tab/>
        <w:tab/>
        <w:t>gall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kto</w:t>
        <w:tab/>
        <w:t>dek</w:t>
        <w:tab/>
        <w:tab/>
        <w:tab/>
        <w:t>10</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lno</w:t>
        <w:tab/>
        <w:t>del</w:t>
        <w:tab/>
        <w:tab/>
        <w:t>de'o</w:t>
        <w:tab/>
        <w:t>candel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mbi</w:t>
        <w:tab/>
        <w:t>deb</w:t>
        <w:tab/>
        <w:tab/>
        <w:tab/>
        <w:t>be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nci</w:t>
        <w:tab/>
        <w:t>den</w:t>
        <w:tab/>
        <w:tab/>
        <w:t>de'i</w:t>
        <w:tab/>
        <w:t>too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nmi</w:t>
        <w:tab/>
        <w:t>dem</w:t>
        <w:tab/>
        <w:tab/>
        <w:tab/>
        <w:t>den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npa</w:t>
        <w:tab/>
        <w:t>dep</w:t>
        <w:tab/>
        <w:tab/>
        <w:t>de'a</w:t>
        <w:tab/>
        <w:t>wa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rtu</w:t>
        <w:tab/>
        <w:t>der</w:t>
        <w:tab/>
        <w:tab/>
        <w:t>de'u</w:t>
        <w:tab/>
        <w:t>di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rxi</w:t>
        <w:tab/>
        <w:tab/>
        <w:t>dre</w:t>
        <w:tab/>
        <w:tab/>
        <w:t>hea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sku</w:t>
        <w:tab/>
        <w:t>des</w:t>
        <w:tab/>
        <w:tab/>
        <w:tab/>
        <w:t>sha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tri</w:t>
        <w:tab/>
        <w:t>det</w:t>
        <w:tab/>
        <w:tab/>
        <w:tab/>
        <w:t>d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cra</w:t>
        <w:tab/>
        <w:t>dir</w:t>
        <w:tab/>
        <w:tab/>
        <w:tab/>
        <w:t>interrup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kca</w:t>
        <w:tab/>
        <w:t>dic</w:t>
        <w:tab/>
        <w:tab/>
        <w:tab/>
        <w:t>electr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klo</w:t>
        <w:tab/>
        <w:tab/>
        <w:t>klo</w:t>
        <w:tab/>
        <w:tab/>
        <w:t>loc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kni</w:t>
        <w:tab/>
        <w:t>dik</w:t>
        <w:tab/>
        <w:tab/>
        <w:tab/>
        <w:t>regul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lcu</w:t>
        <w:tab/>
        <w:tab/>
        <w:tab/>
        <w:tab/>
        <w:t>quoti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lnu</w:t>
        <w:tab/>
        <w:t>dil</w:t>
        <w:tab/>
        <w:tab/>
        <w:tab/>
        <w:t>clou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mna</w:t>
        <w:tab/>
        <w:t>dim</w:t>
        <w:tab/>
        <w:tab/>
        <w:tab/>
        <w:t>f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nju</w:t>
        <w:tab/>
        <w:t>dij</w:t>
        <w:tab/>
        <w:tab/>
        <w:t>di'u</w:t>
        <w:tab/>
        <w:t>build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nko</w:t>
        <w:tab/>
        <w:tab/>
        <w:tab/>
        <w:t>di'o</w:t>
        <w:tab/>
        <w:t>na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rba</w:t>
        <w:tab/>
        <w:t>dib</w:t>
        <w:tab/>
        <w:tab/>
        <w:tab/>
        <w:t>d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rce</w:t>
        <w:tab/>
        <w:tab/>
        <w:tab/>
        <w:t>di'e</w:t>
        <w:tab/>
        <w:t>radi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rgo</w:t>
        <w:tab/>
        <w:t>dig</w:t>
        <w:tab/>
        <w:tab/>
        <w:tab/>
        <w:t>dro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zlo</w:t>
        <w:tab/>
        <w:t>diz</w:t>
        <w:tab/>
        <w:t>dzi</w:t>
        <w:tab/>
        <w:tab/>
        <w:t>l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acu</w:t>
        <w:tab/>
        <w:t>jac</w:t>
        <w:tab/>
        <w:tab/>
        <w:t>jau</w:t>
        <w:tab/>
        <w:t>wa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edi</w:t>
        <w:tab/>
        <w:tab/>
        <w:t>dje</w:t>
        <w:tab/>
        <w:t>dei</w:t>
        <w:tab/>
        <w:t>full da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ica</w:t>
        <w:tab/>
        <w:tab/>
        <w:t>dji</w:t>
        <w:tab/>
        <w:tab/>
        <w:t>desi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ine</w:t>
        <w:tab/>
        <w:t>jin</w:t>
        <w:tab/>
        <w:tab/>
        <w:tab/>
        <w:t>r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uno</w:t>
        <w:tab/>
        <w:t>jun</w:t>
        <w:tab/>
        <w:tab/>
        <w:t>ju'o</w:t>
        <w:tab/>
        <w:t>kn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w:t>
        <w:tab/>
        <w:t>don</w:t>
        <w:tab/>
        <w:tab/>
        <w:t>doi</w:t>
        <w:tab/>
        <w:t>you</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nri</w:t>
        <w:tab/>
        <w:t>dor</w:t>
        <w:tab/>
        <w:tab/>
        <w:t>do'i</w:t>
        <w:tab/>
        <w:t>dayti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tco</w:t>
        <w:tab/>
        <w:t>dot</w:t>
        <w:tab/>
        <w:tab/>
        <w:t>do'o</w:t>
        <w:tab/>
        <w:t>Germ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aci</w:t>
        <w:tab/>
        <w:tab/>
        <w:tab/>
        <w:tab/>
        <w:t>dram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ani</w:t>
        <w:tab/>
        <w:tab/>
        <w:t>dra</w:t>
        <w:tab/>
        <w:tab/>
        <w:t>corre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ata</w:t>
        <w:tab/>
        <w:t>dat</w:t>
        <w:tab/>
        <w:tab/>
        <w:tab/>
        <w:t>ot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udi</w:t>
        <w:tab/>
        <w:t>rud</w:t>
        <w:tab/>
        <w:t>dru</w:t>
        <w:tab/>
        <w:tab/>
        <w:t>roo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w:t>
        <w:tab/>
        <w:t>dub</w:t>
        <w:tab/>
        <w:tab/>
        <w:t>du'o</w:t>
        <w:tab/>
        <w:t>same identity a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u</w:t>
        <w:tab/>
        <w:t>dum</w:t>
        <w:tab/>
        <w:tab/>
        <w:tab/>
        <w:t>bridi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gri</w:t>
        <w:tab/>
        <w:t>dug</w:t>
        <w:tab/>
        <w:tab/>
        <w:tab/>
        <w:t>logarith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kse</w:t>
        <w:tab/>
        <w:t>dus</w:t>
        <w:tab/>
        <w:tab/>
        <w:t>du'e</w:t>
        <w:tab/>
        <w:t>exce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kti</w:t>
        <w:tab/>
        <w:t>dut</w:t>
        <w:tab/>
        <w:tab/>
        <w:tab/>
        <w:t>oppos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nda</w:t>
        <w:tab/>
        <w:t>dud</w:t>
        <w:tab/>
        <w:tab/>
        <w:t>du'a</w:t>
        <w:tab/>
        <w:t>g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nja</w:t>
        <w:tab/>
        <w:t>duj</w:t>
        <w:tab/>
        <w:tab/>
        <w:tab/>
        <w:t>free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nku</w:t>
        <w:tab/>
        <w:t>duk</w:t>
        <w:tab/>
        <w:tab/>
        <w:t>du'u</w:t>
        <w:tab/>
        <w:t>angu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nli</w:t>
        <w:tab/>
        <w:t>dun</w:t>
        <w:tab/>
        <w:tab/>
        <w:t>du'i</w:t>
        <w:tab/>
        <w:t>equ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nra</w:t>
        <w:tab/>
        <w:t>dur</w:t>
        <w:tab/>
        <w:tab/>
        <w:tab/>
        <w:t>win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zena</w:t>
        <w:tab/>
        <w:tab/>
        <w:t>dze</w:t>
        <w:tab/>
        <w:tab/>
        <w:t>eld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zipo</w:t>
        <w:tab/>
        <w:t>zip</w:t>
        <w:tab/>
        <w:tab/>
        <w:t>zi'o</w:t>
        <w:tab/>
        <w:t>Antarctic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cki</w:t>
        <w:tab/>
        <w:t>fak</w:t>
        <w:tab/>
        <w:tab/>
        <w:t>fa'i</w:t>
        <w:tab/>
        <w:t>discov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dni</w:t>
        <w:tab/>
        <w:t>fad</w:t>
        <w:tab/>
        <w:tab/>
        <w:tab/>
        <w:t>ordina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gri</w:t>
        <w:tab/>
        <w:t>fag</w:t>
        <w:tab/>
        <w:tab/>
        <w:tab/>
        <w:t>fi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lnu</w:t>
        <w:tab/>
        <w:t>fan</w:t>
        <w:tab/>
        <w:tab/>
        <w:tab/>
        <w:t>sa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mti</w:t>
        <w:tab/>
        <w:tab/>
        <w:tab/>
        <w:tab/>
        <w:t>aunt or unc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ncu</w:t>
        <w:tab/>
        <w:tab/>
        <w:tab/>
        <w:tab/>
        <w:t>func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nge</w:t>
        <w:tab/>
        <w:tab/>
        <w:tab/>
        <w:tab/>
        <w:t>ali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nmo</w:t>
        <w:tab/>
        <w:t>fam</w:t>
        <w:tab/>
        <w:tab/>
        <w:t>fa'o</w:t>
        <w:tab/>
        <w:t>e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nri</w:t>
        <w:tab/>
        <w:tab/>
        <w:tab/>
        <w:tab/>
        <w:t>facto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nta</w:t>
        <w:tab/>
        <w:tab/>
        <w:tab/>
        <w:tab/>
        <w:t>prev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nva</w:t>
        <w:tab/>
        <w:tab/>
        <w:tab/>
        <w:tab/>
        <w:t>transl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nza</w:t>
        <w:tab/>
        <w:t>faz</w:t>
        <w:tab/>
        <w:tab/>
        <w:tab/>
        <w:t>anno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pro</w:t>
        <w:tab/>
        <w:t>fap</w:t>
        <w:tab/>
        <w:t>pro</w:t>
        <w:tab/>
        <w:tab/>
        <w:t>oppo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rlu</w:t>
        <w:tab/>
        <w:t>fal</w:t>
        <w:tab/>
        <w:tab/>
        <w:t>fa'u</w:t>
        <w:tab/>
        <w:t>fa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rna</w:t>
        <w:tab/>
        <w:t>far</w:t>
        <w:tab/>
        <w:tab/>
        <w:t>fa'a</w:t>
        <w:tab/>
        <w:t>direc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rvi</w:t>
        <w:tab/>
        <w:t>fav</w:t>
        <w:tab/>
        <w:tab/>
        <w:tab/>
        <w:t>develo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snu</w:t>
        <w:tab/>
        <w:tab/>
        <w:tab/>
        <w:t>fau</w:t>
        <w:tab/>
        <w:t>ev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tci</w:t>
        <w:tab/>
        <w:t>fac</w:t>
        <w:tab/>
        <w:tab/>
        <w:tab/>
        <w:t>f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tne</w:t>
        <w:tab/>
        <w:t>fat</w:t>
        <w:tab/>
        <w:tab/>
        <w:t>fa'e</w:t>
        <w:tab/>
        <w:t>rever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tri</w:t>
        <w:tab/>
        <w:tab/>
        <w:tab/>
        <w:t>fai</w:t>
        <w:tab/>
        <w:t>distribu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bvi</w:t>
        <w:tab/>
        <w:t>feb</w:t>
        <w:tab/>
        <w:tab/>
        <w:tab/>
        <w:t>bo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mti</w:t>
        <w:tab/>
        <w:t>fem</w:t>
        <w:tab/>
        <w:tab/>
        <w:tab/>
        <w:t>1E-15</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ndi</w:t>
        <w:tab/>
        <w:t>fed</w:t>
        <w:tab/>
        <w:tab/>
        <w:tab/>
        <w:t>div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ngu</w:t>
        <w:tab/>
        <w:t>feg</w:t>
        <w:tab/>
        <w:tab/>
        <w:t>fe'u</w:t>
        <w:tab/>
        <w:t>ang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nki</w:t>
        <w:tab/>
        <w:t>fek</w:t>
        <w:tab/>
        <w:tab/>
        <w:tab/>
        <w:t>craz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nra</w:t>
        <w:tab/>
        <w:t>fer</w:t>
        <w:tab/>
        <w:tab/>
        <w:t>fe'a</w:t>
        <w:tab/>
        <w:t>cra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nso</w:t>
        <w:tab/>
        <w:t>fen</w:t>
        <w:tab/>
        <w:tab/>
        <w:t>fe'o</w:t>
        <w:tab/>
        <w:t>se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pni</w:t>
        <w:tab/>
        <w:t>fep</w:t>
        <w:tab/>
        <w:tab/>
        <w:t>fei</w:t>
        <w:tab/>
        <w:t>c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pri</w:t>
        <w:tab/>
        <w:tab/>
        <w:tab/>
        <w:tab/>
        <w:t>lu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rti</w:t>
        <w:tab/>
        <w:tab/>
        <w:t>fre</w:t>
        <w:tab/>
        <w:tab/>
        <w:t>ferti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sti</w:t>
        <w:tab/>
        <w:t>fes</w:t>
        <w:tab/>
        <w:tab/>
        <w:tab/>
        <w:t>was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tsi</w:t>
        <w:tab/>
        <w:t>fet</w:t>
        <w:tab/>
        <w:tab/>
        <w:t>fe'i</w:t>
        <w:tab/>
        <w:t>fema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gre</w:t>
        <w:tab/>
        <w:t>fig</w:t>
        <w:tab/>
        <w:tab/>
        <w:tab/>
        <w:t>fi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lso</w:t>
        <w:tab/>
        <w:t>fis</w:t>
        <w:tab/>
        <w:tab/>
        <w:tab/>
        <w:t>Palestin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npe</w:t>
        <w:tab/>
        <w:t>fip</w:t>
        <w:tab/>
        <w:tab/>
        <w:t>fi'e</w:t>
        <w:tab/>
        <w:t>f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nti</w:t>
        <w:tab/>
        <w:t>fin</w:t>
        <w:tab/>
        <w:tab/>
        <w:t>fi'i</w:t>
        <w:tab/>
        <w:t>inv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alu</w:t>
        <w:tab/>
        <w:tab/>
        <w:t>fla</w:t>
        <w:tab/>
        <w:tab/>
        <w:t>la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ani</w:t>
        <w:tab/>
        <w:tab/>
        <w:tab/>
        <w:tab/>
        <w:t>flu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ecu</w:t>
        <w:tab/>
        <w:tab/>
        <w:t>fle</w:t>
        <w:tab/>
        <w:tab/>
        <w:t>fl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iba</w:t>
        <w:tab/>
        <w:tab/>
        <w:t>fli</w:t>
        <w:tab/>
        <w:tab/>
        <w:t>fa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ira</w:t>
        <w:tab/>
        <w:t>fir</w:t>
        <w:tab/>
        <w:tab/>
        <w:tab/>
        <w:t>fa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a</w:t>
        <w:tab/>
        <w:tab/>
        <w:tab/>
        <w:t>fo'a</w:t>
        <w:tab/>
        <w:t>it-6</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e</w:t>
        <w:tab/>
        <w:tab/>
        <w:tab/>
        <w:t>fo'e</w:t>
        <w:tab/>
        <w:t>it-7</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i</w:t>
        <w:tab/>
        <w:tab/>
        <w:tab/>
        <w:t>fo'i</w:t>
        <w:tab/>
        <w:t>it-8</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ldi</w:t>
        <w:tab/>
        <w:tab/>
        <w:t>flo</w:t>
        <w:tab/>
        <w:t>foi</w:t>
        <w:tab/>
        <w:t>fie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nmo</w:t>
        <w:tab/>
        <w:t>fom</w:t>
        <w:tab/>
        <w:tab/>
        <w:t>fo'o</w:t>
        <w:tab/>
        <w:t>foa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nxa</w:t>
        <w:tab/>
        <w:t>fon</w:t>
        <w:tab/>
        <w:tab/>
        <w:tab/>
        <w:t>telepho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rca</w:t>
        <w:tab/>
        <w:tab/>
        <w:t>fro</w:t>
        <w:tab/>
        <w:tab/>
        <w:t>for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aso</w:t>
        <w:tab/>
        <w:t>fas</w:t>
        <w:tab/>
        <w:tab/>
        <w:tab/>
        <w:t>Fren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ati</w:t>
        <w:tab/>
        <w:tab/>
        <w:t>fra</w:t>
        <w:tab/>
        <w:tab/>
        <w:t>re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axu</w:t>
        <w:tab/>
        <w:t>fax</w:t>
        <w:tab/>
        <w:tab/>
        <w:tab/>
        <w:t>forg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ica</w:t>
        <w:tab/>
        <w:t>fic</w:t>
        <w:tab/>
        <w:tab/>
        <w:tab/>
        <w:t>diff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iko</w:t>
        <w:tab/>
        <w:tab/>
        <w:tab/>
        <w:t>fi'o</w:t>
        <w:tab/>
        <w:t>Afric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ili</w:t>
        <w:tab/>
        <w:t>fil</w:t>
        <w:tab/>
        <w:tab/>
        <w:tab/>
        <w:t>eas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inu</w:t>
        <w:tab/>
        <w:tab/>
        <w:tab/>
        <w:tab/>
        <w:t>frac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iti</w:t>
        <w:tab/>
        <w:t>fit</w:t>
        <w:tab/>
        <w:tab/>
        <w:tab/>
        <w:t>off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umu</w:t>
        <w:tab/>
        <w:tab/>
        <w:t>fru</w:t>
        <w:tab/>
        <w:tab/>
        <w:t>frow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kpi</w:t>
        <w:tab/>
        <w:t>fuk</w:t>
        <w:tab/>
        <w:tab/>
        <w:t>fu'i</w:t>
        <w:tab/>
        <w:t>cop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lta</w:t>
        <w:tab/>
        <w:t>ful</w:t>
        <w:tab/>
        <w:t>flu</w:t>
        <w:tab/>
        <w:tab/>
        <w:t>flo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nca</w:t>
        <w:tab/>
        <w:t>fun</w:t>
        <w:tab/>
        <w:tab/>
        <w:t>fu'a</w:t>
        <w:tab/>
        <w:t>lu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sra</w:t>
        <w:tab/>
        <w:t>fur</w:t>
        <w:tab/>
        <w:tab/>
        <w:tab/>
        <w:t>rott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zme</w:t>
        <w:tab/>
        <w:t>fuz</w:t>
        <w:tab/>
        <w:tab/>
        <w:t>fu'e</w:t>
        <w:tab/>
        <w:t>responsi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cri</w:t>
        <w:tab/>
        <w:tab/>
        <w:tab/>
        <w:t>gai</w:t>
        <w:tab/>
        <w:t>cov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dri</w:t>
        <w:tab/>
        <w:t>gad</w:t>
        <w:tab/>
        <w:tab/>
        <w:tab/>
        <w:t>artic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lfi</w:t>
        <w:tab/>
        <w:t>gaf</w:t>
        <w:tab/>
        <w:tab/>
        <w:t>ga'i</w:t>
        <w:tab/>
        <w:t>modif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ltu</w:t>
        <w:tab/>
        <w:t>gal</w:t>
        <w:tab/>
        <w:tab/>
        <w:t>ga'u</w:t>
        <w:tab/>
        <w:t>hig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lxe</w:t>
        <w:tab/>
        <w:tab/>
        <w:tab/>
        <w:tab/>
        <w:t>thro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nlo</w:t>
        <w:tab/>
        <w:tab/>
        <w:tab/>
        <w:t>ga'o</w:t>
        <w:tab/>
        <w:t>clos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nra</w:t>
        <w:tab/>
        <w:t>gan</w:t>
        <w:tab/>
        <w:tab/>
        <w:tab/>
        <w:t>bro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nse</w:t>
        <w:tab/>
        <w:t>gas</w:t>
        <w:tab/>
        <w:tab/>
        <w:t>ga'e</w:t>
        <w:tab/>
        <w:t>sen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nti</w:t>
        <w:tab/>
        <w:tab/>
        <w:tab/>
        <w:tab/>
        <w:t>testic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nxo</w:t>
        <w:tab/>
        <w:t>gax</w:t>
        <w:tab/>
        <w:tab/>
        <w:tab/>
        <w:t>an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nzu</w:t>
        <w:tab/>
        <w:t>gaz</w:t>
        <w:tab/>
        <w:tab/>
        <w:tab/>
        <w:t>organi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pci</w:t>
        <w:tab/>
        <w:t>gac</w:t>
        <w:tab/>
        <w:tab/>
        <w:tab/>
        <w:t>ga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pru</w:t>
        <w:tab/>
        <w:t>gap</w:t>
        <w:tab/>
        <w:tab/>
        <w:tab/>
        <w:t>abo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rna</w:t>
        <w:tab/>
        <w:t>gar</w:t>
        <w:tab/>
        <w:tab/>
        <w:tab/>
        <w:t>ra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snu</w:t>
        <w:tab/>
        <w:tab/>
        <w:tab/>
        <w:t>gau</w:t>
        <w:tab/>
        <w:t>d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sta</w:t>
        <w:tab/>
        <w:t>gat</w:t>
        <w:tab/>
        <w:tab/>
        <w:tab/>
        <w:t>ste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nja</w:t>
        <w:tab/>
        <w:t>gej</w:t>
        <w:tab/>
        <w:tab/>
        <w:tab/>
        <w:t>roo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nto</w:t>
        <w:tab/>
        <w:t>get</w:t>
        <w:tab/>
        <w:tab/>
        <w:t>ge'o</w:t>
        <w:tab/>
        <w:t>Argentin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nxu</w:t>
        <w:tab/>
        <w:t>gex</w:t>
        <w:tab/>
        <w:tab/>
        <w:tab/>
        <w:t>hoo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rku</w:t>
        <w:tab/>
        <w:t>ger</w:t>
        <w:tab/>
        <w:tab/>
        <w:t>ge'u</w:t>
        <w:tab/>
        <w:t>do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rna</w:t>
        <w:tab/>
        <w:t>gen</w:t>
        <w:tab/>
        <w:tab/>
        <w:t>ge'a</w:t>
        <w:tab/>
        <w:t>gramm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dva</w:t>
        <w:tab/>
        <w:t>gid</w:t>
        <w:tab/>
        <w:tab/>
        <w:t>gi'a</w:t>
        <w:tab/>
        <w:t>gu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gdo</w:t>
        <w:tab/>
        <w:t>gig</w:t>
        <w:tab/>
        <w:tab/>
        <w:t>gi'o</w:t>
        <w:tab/>
        <w:t>1E9</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nka</w:t>
        <w:tab/>
        <w:t>gik</w:t>
        <w:tab/>
        <w:tab/>
        <w:tab/>
        <w:t>cam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rzu</w:t>
        <w:tab/>
        <w:t>gir</w:t>
        <w:tab/>
        <w:t>gri</w:t>
        <w:tab/>
        <w:tab/>
        <w:t>grou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smu</w:t>
        <w:tab/>
        <w:t>gim</w:t>
        <w:tab/>
        <w:tab/>
        <w:t>gi'u</w:t>
        <w:tab/>
        <w:t>root wo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are</w:t>
        <w:tab/>
        <w:tab/>
        <w:t>gla</w:t>
        <w:tab/>
        <w:tab/>
        <w:t>ho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eki</w:t>
        <w:tab/>
        <w:t>gek</w:t>
        <w:tab/>
        <w:tab/>
        <w:t>gei</w:t>
        <w:tab/>
        <w:t>happ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etu</w:t>
        <w:tab/>
        <w:t>let</w:t>
        <w:tab/>
        <w:t>gle</w:t>
        <w:tab/>
        <w:tab/>
        <w:t>copul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ico</w:t>
        <w:tab/>
        <w:t>gic</w:t>
        <w:tab/>
        <w:t>gli</w:t>
        <w:tab/>
        <w:tab/>
        <w:t>Engl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uta</w:t>
        <w:tab/>
        <w:tab/>
        <w:t>glu</w:t>
        <w:tab/>
        <w:tab/>
        <w:t>glo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octi</w:t>
        <w:tab/>
        <w:t>goc</w:t>
        <w:tab/>
        <w:tab/>
        <w:tab/>
        <w:t>1E-24</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otro</w:t>
        <w:tab/>
        <w:t>got</w:t>
        <w:tab/>
        <w:tab/>
        <w:tab/>
        <w:t>1E24</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adu</w:t>
        <w:tab/>
        <w:tab/>
        <w:tab/>
        <w:t>rau</w:t>
        <w:tab/>
        <w:t>un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ake</w:t>
        <w:tab/>
        <w:tab/>
        <w:t>gra</w:t>
        <w:tab/>
        <w:tab/>
        <w:t>gra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ana</w:t>
        <w:tab/>
        <w:tab/>
        <w:tab/>
        <w:t>ga'a</w:t>
        <w:tab/>
        <w:t>ro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asu</w:t>
        <w:tab/>
        <w:t>ras</w:t>
        <w:tab/>
        <w:tab/>
        <w:tab/>
        <w:t>grea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eku</w:t>
        <w:tab/>
        <w:t>rek</w:t>
        <w:tab/>
        <w:tab/>
        <w:tab/>
        <w:t>fra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usi</w:t>
        <w:tab/>
        <w:t>rus</w:t>
        <w:tab/>
        <w:tab/>
        <w:tab/>
        <w:t>gra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ute</w:t>
        <w:tab/>
        <w:t>rut</w:t>
        <w:tab/>
        <w:tab/>
        <w:tab/>
        <w:t>fru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bni</w:t>
        <w:tab/>
        <w:t>gub</w:t>
        <w:tab/>
        <w:tab/>
        <w:tab/>
        <w:t>publ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gde</w:t>
        <w:tab/>
        <w:t>gug</w:t>
        <w:tab/>
        <w:tab/>
        <w:t>gu'e</w:t>
        <w:tab/>
        <w:t>count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ndi</w:t>
        <w:tab/>
        <w:t>gud</w:t>
        <w:tab/>
        <w:tab/>
        <w:tab/>
        <w:t>indust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nka</w:t>
        <w:tab/>
        <w:t>gun</w:t>
        <w:tab/>
        <w:tab/>
        <w:t>gu'a</w:t>
        <w:tab/>
        <w:t>wor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nma</w:t>
        <w:tab/>
        <w:t>gum</w:t>
        <w:tab/>
        <w:tab/>
        <w:tab/>
        <w:t>joint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nro</w:t>
        <w:tab/>
        <w:t>gur</w:t>
        <w:tab/>
        <w:tab/>
        <w:t>gu'o</w:t>
        <w:tab/>
        <w:t>ro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nse</w:t>
        <w:tab/>
        <w:tab/>
        <w:tab/>
        <w:tab/>
        <w:t>goo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nta</w:t>
        <w:tab/>
        <w:t>gut</w:t>
        <w:tab/>
        <w:tab/>
        <w:tab/>
        <w:t>atta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rni</w:t>
        <w:tab/>
        <w:tab/>
        <w:t>gru</w:t>
        <w:tab/>
        <w:tab/>
        <w:t>gr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ska</w:t>
        <w:tab/>
        <w:t>guk</w:t>
        <w:tab/>
        <w:tab/>
        <w:tab/>
        <w:t>scrap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sni</w:t>
        <w:tab/>
        <w:t>gus</w:t>
        <w:tab/>
        <w:tab/>
        <w:t>gu'i</w:t>
        <w:tab/>
        <w:t>illum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sta</w:t>
        <w:tab/>
        <w:tab/>
        <w:tab/>
        <w:tab/>
        <w:t>restaura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tci</w:t>
        <w:tab/>
        <w:t>guc</w:t>
        <w:tab/>
        <w:tab/>
        <w:tab/>
        <w:t>cub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tra</w:t>
        <w:tab/>
        <w:tab/>
        <w:tab/>
        <w:tab/>
        <w:t>womb</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zme</w:t>
        <w:tab/>
        <w:t>guz</w:t>
        <w:tab/>
        <w:t>zme</w:t>
        <w:tab/>
        <w:tab/>
        <w:t>mel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w:t>
        <w:tab/>
        <w:t>jav</w:t>
        <w:tab/>
        <w:tab/>
        <w:tab/>
        <w:t>tanru 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bre</w:t>
        <w:tab/>
        <w:tab/>
        <w:tab/>
        <w:tab/>
        <w:t>bra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dni</w:t>
        <w:tab/>
        <w:t>jad</w:t>
        <w:tab/>
        <w:tab/>
        <w:t>ja'i</w:t>
        <w:tab/>
        <w:t>ado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kne</w:t>
        <w:tab/>
        <w:tab/>
        <w:tab/>
        <w:tab/>
        <w:t>rock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lge</w:t>
        <w:tab/>
        <w:t>jag</w:t>
        <w:tab/>
        <w:tab/>
        <w:t>ja'e</w:t>
        <w:tab/>
        <w:t>resul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lna</w:t>
        <w:tab/>
        <w:tab/>
        <w:tab/>
        <w:tab/>
        <w:t>star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lra</w:t>
        <w:tab/>
        <w:tab/>
        <w:tab/>
        <w:tab/>
        <w:t>cockroa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mfu</w:t>
        <w:tab/>
        <w:t>jaf</w:t>
        <w:tab/>
        <w:t>jma</w:t>
        <w:tab/>
        <w:tab/>
        <w:t>foo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mna</w:t>
        <w:tab/>
        <w:t>jam</w:t>
        <w:tab/>
        <w:tab/>
        <w:tab/>
        <w:t>w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nbe</w:t>
        <w:tab/>
        <w:t>jab</w:t>
        <w:tab/>
        <w:tab/>
        <w:tab/>
        <w:t>be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nco</w:t>
        <w:tab/>
        <w:t>jan</w:t>
        <w:tab/>
        <w:tab/>
        <w:tab/>
        <w:t>should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nli</w:t>
        <w:tab/>
        <w:t>jal</w:t>
        <w:tab/>
        <w:tab/>
        <w:tab/>
        <w:t>coll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nsu</w:t>
        <w:tab/>
        <w:t>jas</w:t>
        <w:tab/>
        <w:tab/>
        <w:tab/>
        <w:t>diplom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nta</w:t>
        <w:tab/>
        <w:t>jat</w:t>
        <w:tab/>
        <w:tab/>
        <w:tab/>
        <w:t>accou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rbu</w:t>
        <w:tab/>
        <w:tab/>
        <w:tab/>
        <w:tab/>
        <w:t>suburb</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rco</w:t>
        <w:tab/>
        <w:tab/>
        <w:tab/>
        <w:t>ja'o</w:t>
        <w:tab/>
        <w:t>sh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rki</w:t>
        <w:tab/>
        <w:t>jak</w:t>
        <w:tab/>
        <w:tab/>
        <w:tab/>
        <w:t>narr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spu</w:t>
        <w:tab/>
        <w:t>jap</w:t>
        <w:tab/>
        <w:tab/>
        <w:tab/>
        <w:t>passpo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tna</w:t>
        <w:tab/>
        <w:tab/>
        <w:tab/>
        <w:t>ja'a</w:t>
        <w:tab/>
        <w:t>capt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vni</w:t>
        <w:tab/>
        <w:tab/>
        <w:t>jva</w:t>
        <w:tab/>
        <w:tab/>
        <w:t>ru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ama</w:t>
        <w:tab/>
        <w:t>bam</w:t>
        <w:tab/>
        <w:tab/>
        <w:tab/>
        <w:t>bomb</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ari</w:t>
        <w:tab/>
        <w:tab/>
        <w:t>jba</w:t>
        <w:tab/>
        <w:tab/>
        <w:t>ber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ena</w:t>
        <w:tab/>
        <w:tab/>
        <w:t>jbe</w:t>
        <w:tab/>
        <w:tab/>
        <w:t>bo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era</w:t>
        <w:tab/>
        <w:t>jer</w:t>
        <w:tab/>
        <w:tab/>
        <w:tab/>
        <w:t>borr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ini</w:t>
        <w:tab/>
        <w:t>bin</w:t>
        <w:tab/>
        <w:tab/>
        <w:t>bi'i</w:t>
        <w:tab/>
        <w:t>betwe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ari</w:t>
        <w:tab/>
        <w:t>jar</w:t>
        <w:tab/>
        <w:tab/>
        <w:tab/>
        <w:t>fir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ice</w:t>
        <w:tab/>
        <w:tab/>
        <w:t>jdi</w:t>
        <w:tab/>
        <w:tab/>
        <w:t>dec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ika</w:t>
        <w:tab/>
        <w:tab/>
        <w:tab/>
        <w:tab/>
        <w:t>decrea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ima</w:t>
        <w:tab/>
        <w:tab/>
        <w:tab/>
        <w:t>di'a</w:t>
        <w:tab/>
        <w:t>pr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ini</w:t>
        <w:tab/>
        <w:t>din</w:t>
        <w:tab/>
        <w:tab/>
        <w:t>di'i</w:t>
        <w:tab/>
        <w:t>mone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uli</w:t>
        <w:tab/>
        <w:t>dul</w:t>
        <w:tab/>
        <w:t>jdu</w:t>
        <w:tab/>
        <w:tab/>
        <w:t>jel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w:t>
        <w:tab/>
        <w:t>jev</w:t>
        <w:tab/>
        <w:t>jve</w:t>
        <w:tab/>
        <w:tab/>
        <w:t>tanru 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cta</w:t>
        <w:tab/>
        <w:t>jec</w:t>
        <w:tab/>
        <w:tab/>
        <w:t>je'a</w:t>
        <w:tab/>
        <w:t>pol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ftu</w:t>
        <w:tab/>
        <w:t>jef</w:t>
        <w:tab/>
        <w:tab/>
        <w:tab/>
        <w:t>wee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gvo</w:t>
        <w:tab/>
        <w:t>jeg</w:t>
        <w:tab/>
        <w:tab/>
        <w:t>je'o</w:t>
        <w:tab/>
        <w:t>Jehovi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i</w:t>
        <w:tab/>
        <w:t>jez</w:t>
        <w:tab/>
        <w:tab/>
        <w:tab/>
        <w:t>truth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lca</w:t>
        <w:tab/>
        <w:t>jel</w:t>
        <w:tab/>
        <w:tab/>
        <w:tab/>
        <w:t>bu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mna</w:t>
        <w:tab/>
        <w:tab/>
        <w:t>jme</w:t>
        <w:tab/>
        <w:tab/>
        <w:t>ge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nca</w:t>
        <w:tab/>
        <w:t>jen</w:t>
        <w:tab/>
        <w:tab/>
        <w:tab/>
        <w:t>sho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ndu</w:t>
        <w:tab/>
        <w:t>jed</w:t>
        <w:tab/>
        <w:tab/>
        <w:tab/>
        <w:t>ax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nmi</w:t>
        <w:tab/>
        <w:t>jem</w:t>
        <w:tab/>
        <w:tab/>
        <w:t>jei</w:t>
        <w:tab/>
        <w:t>arm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rna</w:t>
        <w:tab/>
        <w:tab/>
        <w:tab/>
        <w:tab/>
        <w:t>ea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rsi</w:t>
        <w:tab/>
        <w:tab/>
        <w:tab/>
        <w:t>je'i</w:t>
        <w:tab/>
        <w:t>cha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rxo</w:t>
        <w:tab/>
        <w:t>jex</w:t>
        <w:tab/>
        <w:tab/>
        <w:tab/>
        <w:t>Alger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sni</w:t>
        <w:tab/>
        <w:t>jes</w:t>
        <w:tab/>
        <w:tab/>
        <w:tab/>
        <w:t>need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tce</w:t>
        <w:tab/>
        <w:tab/>
        <w:tab/>
        <w:t>je'e</w:t>
        <w:tab/>
        <w:t>j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tnu</w:t>
        <w:tab/>
        <w:t>jet</w:t>
        <w:tab/>
        <w:tab/>
        <w:t>je'u</w:t>
        <w:tab/>
        <w:t>tru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alu</w:t>
        <w:tab/>
        <w:tab/>
        <w:tab/>
        <w:t>ja'u</w:t>
        <w:tab/>
        <w:t>cla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anu</w:t>
        <w:tab/>
        <w:tab/>
        <w:t>jga</w:t>
        <w:tab/>
        <w:tab/>
        <w:t>ang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ari</w:t>
        <w:tab/>
        <w:tab/>
        <w:tab/>
        <w:t>jai</w:t>
        <w:tab/>
        <w:t>gras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ena</w:t>
        <w:tab/>
        <w:tab/>
        <w:t>jge</w:t>
        <w:tab/>
        <w:tab/>
        <w:t>kno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ina</w:t>
        <w:tab/>
        <w:t>gin</w:t>
        <w:tab/>
        <w:tab/>
        <w:tab/>
        <w:t>ge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ira</w:t>
        <w:tab/>
        <w:tab/>
        <w:t>jgi</w:t>
        <w:tab/>
        <w:tab/>
        <w:t>pr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ita</w:t>
        <w:tab/>
        <w:t>git</w:t>
        <w:tab/>
        <w:tab/>
        <w:tab/>
        <w:t>guit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bni</w:t>
        <w:tab/>
        <w:tab/>
        <w:t>jbi</w:t>
        <w:tab/>
        <w:tab/>
        <w:t>n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bri</w:t>
        <w:tab/>
        <w:t>jib</w:t>
        <w:tab/>
        <w:tab/>
        <w:tab/>
        <w:t>job</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cla</w:t>
        <w:tab/>
        <w:tab/>
        <w:tab/>
        <w:tab/>
        <w:t>sti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cmu</w:t>
        <w:tab/>
        <w:tab/>
        <w:t>cmu</w:t>
        <w:tab/>
        <w:tab/>
        <w:t>basi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jnu</w:t>
        <w:tab/>
        <w:t>jij</w:t>
        <w:tab/>
        <w:tab/>
        <w:tab/>
        <w:t>intu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kca</w:t>
        <w:tab/>
        <w:t>jik</w:t>
        <w:tab/>
        <w:tab/>
        <w:tab/>
        <w:t>sociali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kru</w:t>
        <w:tab/>
        <w:tab/>
        <w:tab/>
        <w:tab/>
        <w:t>liqu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lka</w:t>
        <w:tab/>
        <w:t>jil</w:t>
        <w:tab/>
        <w:tab/>
        <w:tab/>
        <w:t>alkal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lra</w:t>
        <w:tab/>
        <w:tab/>
        <w:tab/>
        <w:tab/>
        <w:t>jeal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mca</w:t>
        <w:tab/>
        <w:t>jic</w:t>
        <w:tab/>
        <w:tab/>
        <w:tab/>
        <w:t>bran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mpe</w:t>
        <w:tab/>
        <w:tab/>
        <w:t>jmi</w:t>
        <w:tab/>
        <w:tab/>
        <w:t>underst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mte</w:t>
        <w:tab/>
        <w:t>jit</w:t>
        <w:tab/>
        <w:tab/>
        <w:tab/>
        <w:t>lim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ci</w:t>
        <w:tab/>
        <w:tab/>
        <w:tab/>
        <w:tab/>
        <w:t>shear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ga</w:t>
        <w:tab/>
        <w:t>jig</w:t>
        <w:tab/>
        <w:tab/>
        <w:t>ji'a</w:t>
        <w:tab/>
        <w:t>w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ku</w:t>
        <w:tab/>
        <w:tab/>
        <w:tab/>
        <w:tab/>
        <w:t>vacc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me</w:t>
        <w:tab/>
        <w:t>jim</w:t>
        <w:tab/>
        <w:tab/>
        <w:tab/>
        <w:t>met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ru</w:t>
        <w:tab/>
        <w:t>jir</w:t>
        <w:tab/>
        <w:tab/>
        <w:tab/>
        <w:t>immer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sa</w:t>
        <w:tab/>
        <w:t>jis</w:t>
        <w:tab/>
        <w:tab/>
        <w:tab/>
        <w:t>cle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to</w:t>
        <w:tab/>
        <w:tab/>
        <w:tab/>
        <w:tab/>
        <w:t>we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vi</w:t>
        <w:tab/>
        <w:t>jiv</w:t>
        <w:tab/>
        <w:tab/>
        <w:t>ji'i</w:t>
        <w:tab/>
        <w:t>op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zi</w:t>
        <w:tab/>
        <w:t>jiz</w:t>
        <w:tab/>
        <w:tab/>
        <w:tab/>
        <w:t>inn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pci</w:t>
        <w:tab/>
        <w:tab/>
        <w:tab/>
        <w:tab/>
        <w:t>chick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pno</w:t>
        <w:tab/>
        <w:t>jip</w:t>
        <w:tab/>
        <w:tab/>
        <w:t>ji'o</w:t>
        <w:tab/>
        <w:t>ti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rna</w:t>
        <w:tab/>
        <w:tab/>
        <w:tab/>
        <w:tab/>
        <w:t>ho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sra</w:t>
        <w:tab/>
        <w:tab/>
        <w:tab/>
        <w:tab/>
        <w:t>ju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tfa</w:t>
        <w:tab/>
        <w:t>jif</w:t>
        <w:tab/>
        <w:tab/>
        <w:tab/>
        <w:t>fal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tro</w:t>
        <w:tab/>
        <w:tab/>
        <w:t>tro</w:t>
        <w:tab/>
        <w:tab/>
        <w:t>contro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vbu</w:t>
        <w:tab/>
        <w:tab/>
        <w:tab/>
        <w:tab/>
        <w:t>wea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vna</w:t>
        <w:tab/>
        <w:tab/>
        <w:t>jvi</w:t>
        <w:tab/>
        <w:tab/>
        <w:t>compe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maji</w:t>
        <w:tab/>
        <w:t>jaj</w:t>
        <w:tab/>
        <w:tab/>
        <w:tab/>
        <w:t>gat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mifa</w:t>
        <w:tab/>
        <w:tab/>
        <w:tab/>
        <w:tab/>
        <w:t>sho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mina</w:t>
        <w:tab/>
        <w:t>min</w:t>
        <w:tab/>
        <w:tab/>
        <w:tab/>
        <w:t>ad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mive</w:t>
        <w:tab/>
        <w:t>miv</w:t>
        <w:tab/>
        <w:tab/>
        <w:t>ji'e</w:t>
        <w:tab/>
        <w:t>l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w:t>
        <w:tab/>
        <w:t>jov</w:t>
        <w:tab/>
        <w:tab/>
        <w:tab/>
        <w:t>tanru if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e</w:t>
        <w:tab/>
        <w:t>jom</w:t>
        <w:tab/>
        <w:tab/>
        <w:tab/>
        <w:t>un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u</w:t>
        <w:tab/>
        <w:tab/>
        <w:tab/>
        <w:t>jo'u</w:t>
        <w:tab/>
        <w:t>in common wi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w:t>
        <w:tab/>
        <w:t>jol</w:t>
        <w:tab/>
        <w:tab/>
        <w:t>joi</w:t>
        <w:tab/>
        <w:t>in a mass wi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rdo</w:t>
        <w:tab/>
        <w:t>jor</w:t>
        <w:tab/>
        <w:tab/>
        <w:t>jo'o</w:t>
        <w:tab/>
        <w:t>Jordan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rne</w:t>
        <w:tab/>
        <w:t>jon</w:t>
        <w:tab/>
        <w:tab/>
        <w:t>jo'e</w:t>
        <w:tab/>
        <w:t>join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w:t>
        <w:tab/>
        <w:t>juv</w:t>
        <w:tab/>
        <w:tab/>
        <w:tab/>
        <w:t>tanru whet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bme</w:t>
        <w:tab/>
        <w:t>jub</w:t>
        <w:tab/>
        <w:t>jbu</w:t>
        <w:tab/>
        <w:tab/>
        <w:t>ta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dri</w:t>
        <w:tab/>
        <w:tab/>
        <w:tab/>
        <w:tab/>
        <w:t>addre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fra</w:t>
        <w:tab/>
        <w:t>juf</w:t>
        <w:tab/>
        <w:tab/>
        <w:t>ju'a</w:t>
        <w:tab/>
        <w:t>senten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kni</w:t>
        <w:tab/>
        <w:t>juk</w:t>
        <w:tab/>
        <w:tab/>
        <w:tab/>
        <w:t>spid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kpa</w:t>
        <w:tab/>
        <w:t>jup</w:t>
        <w:tab/>
        <w:tab/>
        <w:tab/>
        <w:t>coo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lne</w:t>
        <w:tab/>
        <w:tab/>
        <w:tab/>
        <w:t>ju'e</w:t>
        <w:tab/>
        <w:t>n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ndi</w:t>
        <w:tab/>
        <w:t>jud</w:t>
        <w:tab/>
        <w:tab/>
        <w:t>ju'i</w:t>
        <w:tab/>
        <w:t>attent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ngo</w:t>
        <w:tab/>
        <w:t>jug</w:t>
        <w:tab/>
        <w:tab/>
        <w:tab/>
        <w:t>Chine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nla</w:t>
        <w:tab/>
        <w:t>jul</w:t>
        <w:tab/>
        <w:tab/>
        <w:tab/>
        <w:t>clo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nri</w:t>
        <w:tab/>
        <w:t>jur</w:t>
        <w:tab/>
        <w:tab/>
        <w:tab/>
        <w:t>seri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nta</w:t>
        <w:tab/>
        <w:tab/>
        <w:tab/>
        <w:tab/>
        <w:t>weigh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rme</w:t>
        <w:tab/>
        <w:t>jum</w:t>
        <w:tab/>
        <w:tab/>
        <w:tab/>
        <w:t>ger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rsa</w:t>
        <w:tab/>
        <w:t>jus</w:t>
        <w:tab/>
        <w:tab/>
        <w:tab/>
        <w:t>seve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tsi</w:t>
        <w:tab/>
        <w:t>jut</w:t>
        <w:tab/>
        <w:tab/>
        <w:tab/>
        <w:t>specie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xre</w:t>
        <w:tab/>
        <w:t>jux</w:t>
        <w:tab/>
        <w:tab/>
        <w:tab/>
        <w:t>clums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vinu</w:t>
        <w:tab/>
        <w:t>vin</w:t>
        <w:tab/>
        <w:tab/>
        <w:t>ji'u</w:t>
        <w:tab/>
        <w:t>vie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w:t>
        <w:tab/>
        <w:t>kam</w:t>
        <w:tab/>
        <w:tab/>
        <w:tab/>
        <w:t>property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bri</w:t>
        <w:tab/>
        <w:tab/>
        <w:tab/>
        <w:tab/>
        <w:t>cu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cma</w:t>
        <w:tab/>
        <w:tab/>
        <w:tab/>
        <w:tab/>
        <w:t>camer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dno</w:t>
        <w:tab/>
        <w:tab/>
        <w:tab/>
        <w:tab/>
        <w:t>Canad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fke</w:t>
        <w:tab/>
        <w:tab/>
        <w:tab/>
        <w:tab/>
        <w:t>coug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gni</w:t>
        <w:tab/>
        <w:t>kag</w:t>
        <w:tab/>
        <w:tab/>
        <w:tab/>
        <w:t>compan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jde</w:t>
        <w:tab/>
        <w:tab/>
        <w:t>jde</w:t>
        <w:tab/>
        <w:tab/>
        <w:t>wa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jna</w:t>
        <w:tab/>
        <w:tab/>
        <w:tab/>
        <w:tab/>
        <w:t>shel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kne</w:t>
        <w:tab/>
        <w:tab/>
        <w:tab/>
        <w:t>ka'e</w:t>
        <w:tab/>
        <w:t>a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kpa</w:t>
        <w:tab/>
        <w:tab/>
        <w:tab/>
        <w:tab/>
        <w:t>di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lci</w:t>
        <w:tab/>
        <w:tab/>
        <w:tab/>
        <w:tab/>
        <w:t>fece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lri</w:t>
        <w:tab/>
        <w:t>kar</w:t>
        <w:tab/>
        <w:tab/>
        <w:tab/>
        <w:t>op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lsa</w:t>
        <w:tab/>
        <w:t>kas</w:t>
        <w:tab/>
        <w:tab/>
        <w:tab/>
        <w:t>chaot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lte</w:t>
        <w:tab/>
        <w:t>kat</w:t>
        <w:tab/>
        <w:tab/>
        <w:tab/>
        <w:t>hu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mju</w:t>
        <w:tab/>
        <w:tab/>
        <w:tab/>
        <w:tab/>
        <w:t>colum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mni</w:t>
        <w:tab/>
        <w:tab/>
        <w:tab/>
        <w:tab/>
        <w:t>committe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mpu</w:t>
        <w:tab/>
        <w:tab/>
        <w:tab/>
        <w:t>kau</w:t>
        <w:tab/>
        <w:t>comm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ba</w:t>
        <w:tab/>
        <w:tab/>
        <w:tab/>
        <w:tab/>
        <w:t>go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cu</w:t>
        <w:tab/>
        <w:t>kac</w:t>
        <w:tab/>
        <w:tab/>
        <w:tab/>
        <w:t>cou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di</w:t>
        <w:tab/>
        <w:t>kad</w:t>
        <w:tab/>
        <w:tab/>
        <w:tab/>
        <w:t>di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ji</w:t>
        <w:tab/>
        <w:t>kaj</w:t>
        <w:tab/>
        <w:tab/>
        <w:tab/>
        <w:t>calcul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la</w:t>
        <w:tab/>
        <w:t>kal</w:t>
        <w:tab/>
        <w:tab/>
        <w:tab/>
        <w:t>ey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ro</w:t>
        <w:tab/>
        <w:tab/>
        <w:tab/>
        <w:t>ka'o</w:t>
        <w:tab/>
        <w:t>health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sa</w:t>
        <w:tab/>
        <w:t>kan</w:t>
        <w:tab/>
        <w:tab/>
        <w:tab/>
        <w:t>wi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tu</w:t>
        <w:tab/>
        <w:tab/>
        <w:tab/>
        <w:t>ka'u</w:t>
        <w:tab/>
        <w:t>quantu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xe</w:t>
        <w:tab/>
        <w:t>kax</w:t>
        <w:tab/>
        <w:tab/>
        <w:tab/>
        <w:t>conjunc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rbi</w:t>
        <w:tab/>
        <w:t>kab</w:t>
        <w:tab/>
        <w:tab/>
        <w:tab/>
        <w:t>compa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rce</w:t>
        <w:tab/>
        <w:tab/>
        <w:tab/>
        <w:tab/>
        <w:t>c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rda</w:t>
        <w:tab/>
        <w:tab/>
        <w:tab/>
        <w:tab/>
        <w:t>ca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rgu</w:t>
        <w:tab/>
        <w:tab/>
        <w:tab/>
        <w:tab/>
        <w:t>cost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rli</w:t>
        <w:tab/>
        <w:tab/>
        <w:tab/>
        <w:tab/>
        <w:t>coll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rni</w:t>
        <w:tab/>
        <w:tab/>
        <w:tab/>
        <w:tab/>
        <w:t>journ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tna</w:t>
        <w:tab/>
        <w:tab/>
        <w:tab/>
        <w:t>ka'a</w:t>
        <w:tab/>
        <w:t>cu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vbu</w:t>
        <w:tab/>
        <w:t>kav</w:t>
        <w:tab/>
        <w:tab/>
        <w:tab/>
        <w:t>cap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w:t>
        <w:tab/>
        <w:t>kem</w:t>
        <w:tab/>
        <w:tab/>
        <w:tab/>
        <w:t>start group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e</w:t>
        <w:tab/>
        <w:t>kep</w:t>
        <w:tab/>
        <w:tab/>
        <w:t>ke'e</w:t>
        <w:tab/>
        <w:t>end group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cti</w:t>
        <w:tab/>
        <w:t>kec</w:t>
        <w:tab/>
        <w:tab/>
        <w:t>ke'i</w:t>
        <w:tab/>
        <w:t>p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i</w:t>
        <w:tab/>
        <w:t>kez</w:t>
        <w:tab/>
        <w:tab/>
        <w:tab/>
        <w:t>end abstrac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lci</w:t>
        <w:tab/>
        <w:t>kel</w:t>
        <w:tab/>
        <w:tab/>
        <w:t>kei</w:t>
        <w:tab/>
        <w:t>pla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lvo</w:t>
        <w:tab/>
        <w:tab/>
        <w:tab/>
        <w:t>ke'o</w:t>
        <w:tab/>
        <w:t>kelv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nra</w:t>
        <w:tab/>
        <w:t>ken</w:t>
        <w:tab/>
        <w:tab/>
        <w:tab/>
        <w:t>canc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nsa</w:t>
        <w:tab/>
        <w:t>kes</w:t>
        <w:tab/>
        <w:tab/>
        <w:tab/>
        <w:t>outer spa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rfa</w:t>
        <w:tab/>
        <w:tab/>
        <w:t>kre</w:t>
        <w:tab/>
        <w:tab/>
        <w:t>hai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rlo</w:t>
        <w:tab/>
        <w:t>ker</w:t>
        <w:tab/>
        <w:tab/>
        <w:tab/>
        <w:t>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tco</w:t>
        <w:tab/>
        <w:t>ket</w:t>
        <w:tab/>
        <w:t>tco</w:t>
        <w:tab/>
        <w:tab/>
        <w:t>South Americ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vna</w:t>
        <w:tab/>
        <w:t>kev</w:t>
        <w:tab/>
        <w:tab/>
        <w:t>ke'a</w:t>
        <w:tab/>
        <w:t>cav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cne</w:t>
        <w:tab/>
        <w:t>kic</w:t>
        <w:tab/>
        <w:tab/>
        <w:t>ki'e</w:t>
        <w:tab/>
        <w:t>cush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jno</w:t>
        <w:tab/>
        <w:t>kij</w:t>
        <w:tab/>
        <w:tab/>
        <w:tab/>
        <w:t>oxyg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lto</w:t>
        <w:tab/>
        <w:tab/>
        <w:tab/>
        <w:t>ki'o</w:t>
        <w:tab/>
        <w:t>1000</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nli</w:t>
        <w:tab/>
        <w:t>kil</w:t>
        <w:tab/>
        <w:tab/>
        <w:tab/>
        <w:t>shar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sto</w:t>
        <w:tab/>
        <w:t>kis</w:t>
        <w:tab/>
        <w:tab/>
        <w:tab/>
        <w:t>Pakistan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aji</w:t>
        <w:tab/>
        <w:t>laj</w:t>
        <w:tab/>
        <w:tab/>
        <w:tab/>
        <w:t>stre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aku</w:t>
        <w:tab/>
        <w:t>kak</w:t>
        <w:tab/>
        <w:tab/>
        <w:tab/>
        <w:t>wee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ama</w:t>
        <w:tab/>
        <w:tab/>
        <w:t>kla</w:t>
        <w:tab/>
        <w:tab/>
        <w:t>co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ani</w:t>
        <w:tab/>
        <w:tab/>
        <w:tab/>
        <w:t>lai</w:t>
        <w:tab/>
        <w:t>quant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esi</w:t>
        <w:tab/>
        <w:tab/>
        <w:t>kle</w:t>
        <w:tab/>
        <w:t>lei</w:t>
        <w:tab/>
        <w:t>cla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ina</w:t>
        <w:tab/>
        <w:tab/>
        <w:t>kli</w:t>
        <w:tab/>
        <w:tab/>
        <w:t>cl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iru</w:t>
        <w:tab/>
        <w:tab/>
        <w:tab/>
        <w:tab/>
        <w:t>chlor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iti</w:t>
        <w:tab/>
        <w:t>kit</w:t>
        <w:tab/>
        <w:tab/>
        <w:tab/>
        <w:t>cla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upe</w:t>
        <w:tab/>
        <w:t>lup</w:t>
        <w:tab/>
        <w:tab/>
        <w:t>lu'e</w:t>
        <w:tab/>
        <w:t>scre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uza</w:t>
        <w:tab/>
        <w:t>luz</w:t>
        <w:tab/>
        <w:tab/>
        <w:tab/>
        <w:t>loo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bli</w:t>
        <w:tab/>
        <w:t>kob</w:t>
        <w:tab/>
        <w:tab/>
        <w:t>ko'i</w:t>
        <w:tab/>
        <w:t>cabba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jna</w:t>
        <w:tab/>
        <w:t>koj</w:t>
        <w:tab/>
        <w:tab/>
        <w:t>ko'a</w:t>
        <w:tab/>
        <w:t>corn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lme</w:t>
        <w:tab/>
        <w:t>kol</w:t>
        <w:tab/>
        <w:tab/>
        <w:t>ko'e</w:t>
        <w:tab/>
        <w:t>co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mcu</w:t>
        <w:tab/>
        <w:t>kom</w:t>
        <w:tab/>
        <w:tab/>
        <w:tab/>
        <w:t>comb</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nju</w:t>
        <w:tab/>
        <w:t>kon</w:t>
        <w:tab/>
        <w:tab/>
        <w:t>ko'u</w:t>
        <w:tab/>
        <w:t>co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rbi</w:t>
        <w:tab/>
        <w:t>kor</w:t>
        <w:tab/>
        <w:tab/>
        <w:t>koi</w:t>
        <w:tab/>
        <w:t>ed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rcu</w:t>
        <w:tab/>
        <w:tab/>
        <w:t>kro</w:t>
        <w:tab/>
        <w:tab/>
        <w:t>b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rka</w:t>
        <w:tab/>
        <w:t>kok</w:t>
        <w:tab/>
        <w:tab/>
        <w:tab/>
        <w:t>cor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sta</w:t>
        <w:tab/>
        <w:t>kos</w:t>
        <w:tab/>
        <w:tab/>
        <w:tab/>
        <w:t>co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amu</w:t>
        <w:tab/>
        <w:tab/>
        <w:tab/>
        <w:tab/>
        <w:t>ac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asi</w:t>
        <w:tab/>
        <w:tab/>
        <w:t>kra</w:t>
        <w:tab/>
        <w:tab/>
        <w:t>sour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ati</w:t>
        <w:tab/>
        <w:tab/>
        <w:tab/>
        <w:t>ka'i</w:t>
        <w:tab/>
        <w:t>repres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efu</w:t>
        <w:tab/>
        <w:t>ref</w:t>
        <w:tab/>
        <w:tab/>
        <w:t>ke'u</w:t>
        <w:tab/>
        <w:t>recu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ici</w:t>
        <w:tab/>
        <w:tab/>
        <w:t>kri</w:t>
        <w:tab/>
        <w:tab/>
        <w:t>belie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ili</w:t>
        <w:tab/>
        <w:tab/>
        <w:tab/>
        <w:tab/>
        <w:t>cryst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inu</w:t>
        <w:tab/>
        <w:t>rin</w:t>
        <w:tab/>
        <w:tab/>
        <w:t>ki'u</w:t>
        <w:tab/>
        <w:t>reas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ixa</w:t>
        <w:tab/>
        <w:t>kix</w:t>
        <w:tab/>
        <w:tab/>
        <w:t>ki'a</w:t>
        <w:tab/>
        <w:t>cry ou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uca</w:t>
        <w:tab/>
        <w:t>kuc</w:t>
        <w:tab/>
        <w:tab/>
        <w:tab/>
        <w:t>interse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uji</w:t>
        <w:tab/>
        <w:t>ruj</w:t>
        <w:tab/>
        <w:tab/>
        <w:tab/>
        <w:t>crea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uvi</w:t>
        <w:tab/>
        <w:t>ruv</w:t>
        <w:tab/>
        <w:t>kru</w:t>
        <w:tab/>
        <w:tab/>
        <w:t>cur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a</w:t>
        <w:tab/>
        <w:t>kuz</w:t>
        <w:tab/>
        <w:tab/>
        <w:tab/>
        <w:t>intersec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bli</w:t>
        <w:tab/>
        <w:t>kub</w:t>
        <w:tab/>
        <w:tab/>
        <w:tab/>
        <w:t>cub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cli</w:t>
        <w:tab/>
        <w:tab/>
        <w:tab/>
        <w:tab/>
        <w:t>curi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fra</w:t>
        <w:tab/>
        <w:t>kuf</w:t>
        <w:tab/>
        <w:tab/>
        <w:tab/>
        <w:t>comfo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kte</w:t>
        <w:tab/>
        <w:t>kuk</w:t>
        <w:tab/>
        <w:tab/>
        <w:tab/>
        <w:t>delici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lnu</w:t>
        <w:tab/>
        <w:tab/>
        <w:t>klu</w:t>
        <w:tab/>
        <w:tab/>
        <w:t>cul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mfa</w:t>
        <w:tab/>
        <w:t>kum</w:t>
        <w:tab/>
        <w:tab/>
        <w:t>ku'a</w:t>
        <w:tab/>
        <w:t>roo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mte</w:t>
        <w:tab/>
        <w:tab/>
        <w:tab/>
        <w:tab/>
        <w:t>cam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nra</w:t>
        <w:tab/>
        <w:t>kun</w:t>
        <w:tab/>
        <w:tab/>
        <w:tab/>
        <w:t>miner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nti</w:t>
        <w:tab/>
        <w:t>kut</w:t>
        <w:tab/>
        <w:tab/>
        <w:tab/>
        <w:t>emp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rfa</w:t>
        <w:tab/>
        <w:t>kur</w:t>
        <w:tab/>
        <w:tab/>
        <w:tab/>
        <w:t>squa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rji</w:t>
        <w:tab/>
        <w:t>kuj</w:t>
        <w:tab/>
        <w:tab/>
        <w:t>ku'i</w:t>
        <w:tab/>
        <w:t>take care o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rki</w:t>
        <w:tab/>
        <w:tab/>
        <w:tab/>
        <w:tab/>
        <w:t>bit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spe</w:t>
        <w:tab/>
        <w:t>kup</w:t>
        <w:tab/>
        <w:tab/>
        <w:t>ku'e</w:t>
        <w:tab/>
        <w:t>ran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sru</w:t>
        <w:tab/>
        <w:t>kus</w:t>
        <w:tab/>
        <w:tab/>
        <w:tab/>
        <w:t>cru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bno</w:t>
        <w:tab/>
        <w:tab/>
        <w:tab/>
        <w:tab/>
        <w:t>wol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cpu</w:t>
        <w:tab/>
        <w:t>lap</w:t>
        <w:tab/>
        <w:t>cpu</w:t>
        <w:tab/>
        <w:tab/>
        <w:t>pu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cri</w:t>
        <w:tab/>
        <w:t>lac</w:t>
        <w:tab/>
        <w:tab/>
        <w:tab/>
        <w:t>re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dru</w:t>
        <w:tab/>
        <w:t>lad</w:t>
        <w:tab/>
        <w:tab/>
        <w:tab/>
        <w:t>mil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fti</w:t>
        <w:tab/>
        <w:t>laf</w:t>
        <w:tab/>
        <w:tab/>
        <w:tab/>
        <w:t>lif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kne</w:t>
        <w:tab/>
        <w:tab/>
        <w:tab/>
        <w:t>la'e</w:t>
        <w:tab/>
        <w:t>proba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kse</w:t>
        <w:tab/>
        <w:t>lak</w:t>
        <w:tab/>
        <w:tab/>
        <w:tab/>
        <w:t>wax</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lxu</w:t>
        <w:tab/>
        <w:tab/>
        <w:tab/>
        <w:t>la'u</w:t>
        <w:tab/>
        <w:t>la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mji</w:t>
        <w:tab/>
        <w:t>lam</w:t>
        <w:tab/>
        <w:tab/>
        <w:t>la'i</w:t>
        <w:tab/>
        <w:t>adjac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bi</w:t>
        <w:tab/>
        <w:tab/>
        <w:tab/>
        <w:tab/>
        <w:t>prote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ci</w:t>
        <w:tab/>
        <w:tab/>
        <w:tab/>
        <w:tab/>
        <w:t>fla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ka</w:t>
        <w:tab/>
        <w:tab/>
        <w:tab/>
        <w:tab/>
        <w:t>bask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li</w:t>
        <w:tab/>
        <w:t>lal</w:t>
        <w:tab/>
        <w:tab/>
        <w:tab/>
        <w:t>analy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me</w:t>
        <w:tab/>
        <w:t>lan</w:t>
        <w:tab/>
        <w:tab/>
        <w:tab/>
        <w:t>shee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te</w:t>
        <w:tab/>
        <w:tab/>
        <w:tab/>
        <w:tab/>
        <w:t>c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xe</w:t>
        <w:tab/>
        <w:t>lax</w:t>
        <w:tab/>
        <w:tab/>
        <w:tab/>
        <w:t>balan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zu</w:t>
        <w:tab/>
        <w:t>laz</w:t>
        <w:tab/>
        <w:tab/>
        <w:tab/>
        <w:t>fami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rcu</w:t>
        <w:tab/>
        <w:t>lar</w:t>
        <w:tab/>
        <w:tab/>
        <w:tab/>
        <w:t>a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sna</w:t>
        <w:tab/>
        <w:tab/>
        <w:tab/>
        <w:t>la'a</w:t>
        <w:tab/>
        <w:t>fast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stu</w:t>
        <w:tab/>
        <w:tab/>
        <w:tab/>
        <w:tab/>
        <w:t>bra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tmo</w:t>
        <w:tab/>
        <w:tab/>
        <w:tab/>
        <w:t>la'o</w:t>
        <w:tab/>
        <w:t>Lat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tna</w:t>
        <w:tab/>
        <w:tab/>
        <w:tab/>
        <w:tab/>
        <w:t>lot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zni</w:t>
        <w:tab/>
        <w:tab/>
        <w:tab/>
        <w:tab/>
        <w:t>laz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e</w:t>
        <w:tab/>
        <w:t>lem</w:t>
        <w:tab/>
        <w:tab/>
        <w:tab/>
        <w:t>the stereotypic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bna</w:t>
        <w:tab/>
        <w:t>leb</w:t>
        <w:tab/>
        <w:tab/>
        <w:t>le'a</w:t>
        <w:tab/>
        <w:t>ta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njo</w:t>
        <w:tab/>
        <w:t>len</w:t>
        <w:tab/>
        <w:tab/>
        <w:t>le'o</w:t>
        <w:tab/>
        <w:t>len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nku</w:t>
        <w:tab/>
        <w:t>lek</w:t>
        <w:tab/>
        <w:tab/>
        <w:tab/>
        <w:t>co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rci</w:t>
        <w:tab/>
        <w:t>lec</w:t>
        <w:tab/>
        <w:tab/>
        <w:tab/>
        <w:t>l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rfu</w:t>
        <w:tab/>
        <w:t>ler</w:t>
        <w:tab/>
        <w:tab/>
        <w:t>le'u</w:t>
        <w:tab/>
        <w:t>letter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i</w:t>
        <w:tab/>
        <w:t>liz</w:t>
        <w:tab/>
        <w:tab/>
        <w:tab/>
        <w:t>experience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bjo</w:t>
        <w:tab/>
        <w:t>lib</w:t>
        <w:tab/>
        <w:tab/>
        <w:tab/>
        <w:t>Liby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dne</w:t>
        <w:tab/>
        <w:tab/>
        <w:tab/>
        <w:t>li'e</w:t>
        <w:tab/>
        <w:t>prece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fri</w:t>
        <w:tab/>
        <w:t>lif</w:t>
        <w:tab/>
        <w:t>fri</w:t>
        <w:tab/>
        <w:tab/>
        <w:t>experien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jda</w:t>
        <w:tab/>
        <w:tab/>
        <w:t>jda</w:t>
        <w:tab/>
        <w:tab/>
        <w:t>relig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mna</w:t>
        <w:tab/>
        <w:t>lim</w:t>
        <w:tab/>
        <w:tab/>
        <w:tab/>
        <w:t>swi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di</w:t>
        <w:tab/>
        <w:t>lid</w:t>
        <w:tab/>
        <w:tab/>
        <w:tab/>
        <w:t>lightn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ji</w:t>
        <w:tab/>
        <w:t>lij</w:t>
        <w:tab/>
        <w:tab/>
        <w:t>li'i</w:t>
        <w:tab/>
        <w:t>l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si</w:t>
        <w:tab/>
        <w:t>lin</w:t>
        <w:tab/>
        <w:tab/>
        <w:tab/>
        <w:t>ch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to</w:t>
        <w:tab/>
        <w:tab/>
        <w:tab/>
        <w:t>li'o</w:t>
        <w:tab/>
        <w:t>lightweigh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sri</w:t>
        <w:tab/>
        <w:t>lis</w:t>
        <w:tab/>
        <w:tab/>
        <w:tab/>
        <w:t>sto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ste</w:t>
        <w:tab/>
        <w:tab/>
        <w:t>ste</w:t>
        <w:tab/>
        <w:tab/>
        <w:t>li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tce</w:t>
        <w:tab/>
        <w:t>lic</w:t>
        <w:tab/>
        <w:tab/>
        <w:tab/>
        <w:t>li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tki</w:t>
        <w:tab/>
        <w:t>lik</w:t>
        <w:tab/>
        <w:tab/>
        <w:tab/>
        <w:t>liqui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tru</w:t>
        <w:tab/>
        <w:tab/>
        <w:tab/>
        <w:t>li'u</w:t>
        <w:tab/>
        <w:t>trav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vga</w:t>
        <w:tab/>
        <w:tab/>
        <w:tab/>
        <w:tab/>
        <w:t>liv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vla</w:t>
        <w:tab/>
        <w:t>lil</w:t>
        <w:tab/>
        <w:tab/>
        <w:tab/>
        <w:t>fu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e</w:t>
        <w:tab/>
        <w:t>lom</w:t>
        <w:tab/>
        <w:tab/>
        <w:tab/>
        <w:t>the typic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gji</w:t>
        <w:tab/>
        <w:t>loj</w:t>
        <w:tab/>
        <w:tab/>
        <w:tab/>
        <w:t>log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jbo</w:t>
        <w:tab/>
        <w:t>lob</w:t>
        <w:tab/>
        <w:t>jbo</w:t>
        <w:tab/>
        <w:tab/>
        <w:t>Lojban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ldi</w:t>
        <w:tab/>
        <w:t>lol</w:t>
        <w:tab/>
        <w:tab/>
        <w:t>loi</w:t>
        <w:tab/>
        <w:t>flo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rxu</w:t>
        <w:tab/>
        <w:t>lor</w:t>
        <w:tab/>
        <w:tab/>
        <w:t>lo'u</w:t>
        <w:tab/>
        <w:t>fox</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bno</w:t>
        <w:tab/>
        <w:tab/>
        <w:tab/>
        <w:t>lu'o</w:t>
        <w:tab/>
        <w:t>Lebane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jvo</w:t>
        <w:tab/>
        <w:t>luv</w:t>
        <w:tab/>
        <w:t>jvo</w:t>
        <w:tab/>
        <w:tab/>
        <w:t>affix compou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mci</w:t>
        <w:tab/>
        <w:t>lum</w:t>
        <w:tab/>
        <w:tab/>
        <w:t>lu'i</w:t>
        <w:tab/>
        <w:t>wa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nbe</w:t>
        <w:tab/>
        <w:t>lub</w:t>
        <w:tab/>
        <w:tab/>
        <w:tab/>
        <w:t>ba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nra</w:t>
        <w:tab/>
        <w:t>lur</w:t>
        <w:tab/>
        <w:tab/>
        <w:tab/>
        <w:t>lun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nsa</w:t>
        <w:tab/>
        <w:t>lus</w:t>
        <w:tab/>
        <w:tab/>
        <w:tab/>
        <w:t>conden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bla</w:t>
        <w:tab/>
        <w:t>mal</w:t>
        <w:tab/>
        <w:tab/>
        <w:tab/>
        <w:t>derogat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bru</w:t>
        <w:tab/>
        <w:t>mab</w:t>
        <w:tab/>
        <w:tab/>
        <w:tab/>
        <w:t>mamm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cnu</w:t>
        <w:tab/>
        <w:tab/>
        <w:t>cnu</w:t>
        <w:tab/>
        <w:tab/>
        <w:t>manu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kcu</w:t>
        <w:tab/>
        <w:tab/>
        <w:tab/>
        <w:t>ma'u</w:t>
        <w:tab/>
        <w:t>ma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kfa</w:t>
        <w:tab/>
        <w:t>maf</w:t>
        <w:tab/>
        <w:tab/>
        <w:tab/>
        <w:t>mag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ksi</w:t>
        <w:tab/>
        <w:t>mak</w:t>
        <w:tab/>
        <w:tab/>
        <w:tab/>
        <w:t>magn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lsi</w:t>
        <w:tab/>
        <w:t>mas</w:t>
        <w:tab/>
        <w:tab/>
        <w:tab/>
        <w:t>temp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mta</w:t>
        <w:tab/>
        <w:t>mam</w:t>
        <w:tab/>
        <w:tab/>
        <w:tab/>
        <w:t>mot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nci</w:t>
        <w:tab/>
        <w:t>mac</w:t>
        <w:tab/>
        <w:tab/>
        <w:tab/>
        <w:t>wond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nfo</w:t>
        <w:tab/>
        <w:tab/>
        <w:tab/>
        <w:tab/>
        <w:t>unifor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nku</w:t>
        <w:tab/>
        <w:t>man</w:t>
        <w:tab/>
        <w:tab/>
        <w:tab/>
        <w:t>dar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nri</w:t>
        <w:tab/>
        <w:t>mar</w:t>
        <w:tab/>
        <w:tab/>
        <w:tab/>
        <w:t>referen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nsa</w:t>
        <w:tab/>
        <w:tab/>
        <w:tab/>
        <w:tab/>
        <w:t>satisf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nti</w:t>
        <w:tab/>
        <w:tab/>
        <w:tab/>
        <w:tab/>
        <w:t>a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pku</w:t>
        <w:tab/>
        <w:t>map</w:t>
        <w:tab/>
        <w:tab/>
        <w:tab/>
        <w:t>ca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pni</w:t>
        <w:tab/>
        <w:tab/>
        <w:tab/>
        <w:tab/>
        <w:t>cott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pti</w:t>
        <w:tab/>
        <w:t>mat</w:t>
        <w:tab/>
        <w:tab/>
        <w:tab/>
        <w:t>f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rbi</w:t>
        <w:tab/>
        <w:tab/>
        <w:t>mra</w:t>
        <w:tab/>
        <w:tab/>
        <w:t>shel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rce</w:t>
        <w:tab/>
        <w:tab/>
        <w:tab/>
        <w:t>ma'e</w:t>
        <w:tab/>
        <w:t>vehic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rde</w:t>
        <w:tab/>
        <w:t>mad</w:t>
        <w:tab/>
        <w:tab/>
        <w:tab/>
        <w:t>moral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rgu</w:t>
        <w:tab/>
        <w:t>mag</w:t>
        <w:tab/>
        <w:tab/>
        <w:tab/>
        <w:t>mercu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rji</w:t>
        <w:tab/>
        <w:t>maj</w:t>
        <w:tab/>
        <w:tab/>
        <w:t>mai</w:t>
        <w:tab/>
        <w:t>materi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rna</w:t>
        <w:tab/>
        <w:tab/>
        <w:tab/>
        <w:tab/>
        <w:t>hem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rxa</w:t>
        <w:tab/>
        <w:t>max</w:t>
        <w:tab/>
        <w:tab/>
        <w:tab/>
        <w:t>ma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sno</w:t>
        <w:tab/>
        <w:tab/>
        <w:t>sno</w:t>
        <w:tab/>
        <w:tab/>
        <w:t>sl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sti</w:t>
        <w:tab/>
        <w:tab/>
        <w:tab/>
        <w:t>ma'i</w:t>
        <w:tab/>
        <w:t>mon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tci</w:t>
        <w:tab/>
        <w:tab/>
        <w:tab/>
        <w:tab/>
        <w:t>m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tli</w:t>
        <w:tab/>
        <w:tab/>
        <w:tab/>
        <w:tab/>
        <w:t>lin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tne</w:t>
        <w:tab/>
        <w:tab/>
        <w:tab/>
        <w:tab/>
        <w:t>but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tra</w:t>
        <w:tab/>
        <w:tab/>
        <w:tab/>
        <w:tab/>
        <w:t>mot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vji</w:t>
        <w:tab/>
        <w:t>mav</w:t>
        <w:tab/>
        <w:tab/>
        <w:tab/>
        <w:t>oat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xri</w:t>
        <w:tab/>
        <w:tab/>
        <w:t>xri</w:t>
        <w:tab/>
        <w:tab/>
        <w:t>whe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bri</w:t>
        <w:tab/>
        <w:t>meb</w:t>
        <w:tab/>
        <w:tab/>
        <w:tab/>
        <w:t>br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gdo</w:t>
        <w:tab/>
        <w:t>meg</w:t>
        <w:tab/>
        <w:tab/>
        <w:tab/>
        <w:t>1E6</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i</w:t>
        <w:tab/>
        <w:t>mem</w:t>
        <w:tab/>
        <w:tab/>
        <w:t>mei</w:t>
        <w:tab/>
        <w:t>cardinal selbr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kso</w:t>
        <w:tab/>
        <w:t>mek</w:t>
        <w:tab/>
        <w:tab/>
        <w:t>me'o</w:t>
        <w:tab/>
        <w:t>MEX</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lbi</w:t>
        <w:tab/>
        <w:t>mel</w:t>
        <w:tab/>
        <w:t>mle</w:t>
        <w:tab/>
        <w:tab/>
        <w:t>beautifu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ljo</w:t>
        <w:tab/>
        <w:t>mej</w:t>
        <w:tab/>
        <w:tab/>
        <w:tab/>
        <w:t>Malays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nli</w:t>
        <w:tab/>
        <w:t>men</w:t>
        <w:tab/>
        <w:tab/>
        <w:tab/>
        <w:t>mi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nsi</w:t>
        <w:tab/>
        <w:t>mes</w:t>
        <w:tab/>
        <w:tab/>
        <w:t>me'i</w:t>
        <w:tab/>
        <w:t>sis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ntu</w:t>
        <w:tab/>
        <w:t>met</w:t>
        <w:tab/>
        <w:tab/>
        <w:t>me'u</w:t>
        <w:tab/>
        <w:t>minu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rko</w:t>
        <w:tab/>
        <w:t>mer</w:t>
        <w:tab/>
        <w:tab/>
        <w:tab/>
        <w:t>Americ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rli</w:t>
        <w:tab/>
        <w:tab/>
        <w:t>mre</w:t>
        <w:tab/>
        <w:tab/>
        <w:t>meas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co</w:t>
        <w:tab/>
        <w:t>mex</w:t>
        <w:tab/>
        <w:tab/>
        <w:tab/>
        <w:t>Mexic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w:t>
        <w:tab/>
        <w:t>mib</w:t>
        <w:tab/>
        <w:tab/>
        <w:tab/>
        <w:t>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dju</w:t>
        <w:tab/>
        <w:t>mij</w:t>
        <w:tab/>
        <w:tab/>
        <w:tab/>
        <w:t>midd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fra</w:t>
        <w:tab/>
        <w:t>mif</w:t>
        <w:tab/>
        <w:tab/>
        <w:tab/>
        <w:t>co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kce</w:t>
        <w:tab/>
        <w:t>mic</w:t>
        <w:tab/>
        <w:tab/>
        <w:tab/>
        <w:t>doct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kri</w:t>
        <w:tab/>
        <w:t>mik</w:t>
        <w:tab/>
        <w:tab/>
        <w:tab/>
        <w:t>1E-6</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lti</w:t>
        <w:tab/>
        <w:t>mil</w:t>
        <w:tab/>
        <w:tab/>
        <w:tab/>
        <w:t>.00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lxe</w:t>
        <w:tab/>
        <w:tab/>
        <w:t>mli</w:t>
        <w:tab/>
        <w:tab/>
        <w:t>mi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nde</w:t>
        <w:tab/>
        <w:t>mid</w:t>
        <w:tab/>
        <w:tab/>
        <w:t>mi'e</w:t>
        <w:tab/>
        <w:t>comm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nji</w:t>
        <w:tab/>
        <w:tab/>
        <w:tab/>
        <w:t>mi'i</w:t>
        <w:tab/>
        <w:t>mach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nli</w:t>
        <w:tab/>
        <w:tab/>
        <w:tab/>
        <w:tab/>
        <w:t>mi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nra</w:t>
        <w:tab/>
        <w:t>mir</w:t>
        <w:tab/>
        <w:tab/>
        <w:tab/>
        <w:t>refle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ntu</w:t>
        <w:tab/>
        <w:t>mit</w:t>
        <w:tab/>
        <w:tab/>
        <w:t>mi'u</w:t>
        <w:tab/>
        <w:t>sa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pri</w:t>
        <w:tab/>
        <w:t>mip</w:t>
        <w:tab/>
        <w:tab/>
        <w:tab/>
        <w:t>secr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rli</w:t>
        <w:tab/>
        <w:tab/>
        <w:tab/>
        <w:tab/>
        <w:t>de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sno</w:t>
        <w:tab/>
        <w:t>mis</w:t>
        <w:tab/>
        <w:tab/>
        <w:t>mi'o</w:t>
        <w:tab/>
        <w:t>fam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sro</w:t>
        <w:tab/>
        <w:tab/>
        <w:tab/>
        <w:tab/>
        <w:t>Egypt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tre</w:t>
        <w:tab/>
        <w:tab/>
        <w:t>tre</w:t>
        <w:tab/>
        <w:tab/>
        <w:t>me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xre</w:t>
        <w:tab/>
        <w:t>mix</w:t>
        <w:tab/>
        <w:t>xre</w:t>
        <w:tab/>
        <w:tab/>
        <w:t>mix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ana</w:t>
        <w:tab/>
        <w:tab/>
        <w:t>mla</w:t>
        <w:tab/>
        <w:tab/>
        <w:t>s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atu</w:t>
        <w:tab/>
        <w:t>lat</w:t>
        <w:tab/>
        <w:tab/>
        <w:tab/>
        <w:t>c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eca</w:t>
        <w:tab/>
        <w:t>mec</w:t>
        <w:tab/>
        <w:tab/>
        <w:t>me'a</w:t>
        <w:tab/>
        <w:t>le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edi</w:t>
        <w:tab/>
        <w:t>led</w:t>
        <w:tab/>
        <w:tab/>
        <w:tab/>
        <w:t>mo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uni</w:t>
        <w:tab/>
        <w:t>lun</w:t>
        <w:tab/>
        <w:tab/>
        <w:tab/>
        <w:t>satell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a</w:t>
        <w:tab/>
        <w:t>mob</w:t>
        <w:tab/>
        <w:tab/>
        <w:tab/>
        <w:t>too fe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i</w:t>
        <w:tab/>
        <w:t>mov</w:t>
        <w:tab/>
        <w:tab/>
        <w:tab/>
        <w:t>space mo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i</w:t>
        <w:tab/>
        <w:t>mom</w:t>
        <w:tab/>
        <w:tab/>
        <w:t>moi</w:t>
        <w:tab/>
        <w:t>ordinal selbr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kca</w:t>
        <w:tab/>
        <w:t>moc</w:t>
        <w:tab/>
        <w:tab/>
        <w:tab/>
        <w:t>poi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klu</w:t>
        <w:tab/>
        <w:t>mol</w:t>
        <w:tab/>
        <w:tab/>
        <w:t>mo'u</w:t>
        <w:tab/>
        <w:t>mou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lki</w:t>
        <w:tab/>
        <w:tab/>
        <w:t>mlo</w:t>
        <w:tab/>
        <w:tab/>
        <w:t>mi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lro</w:t>
        <w:tab/>
        <w:tab/>
        <w:tab/>
        <w:t>mo'o</w:t>
        <w:tab/>
        <w:t>mo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rji</w:t>
        <w:tab/>
        <w:t>moj</w:t>
        <w:tab/>
        <w:tab/>
        <w:t>mo'i</w:t>
        <w:tab/>
        <w:t>rememb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rko</w:t>
        <w:tab/>
        <w:t>mor</w:t>
        <w:tab/>
        <w:tab/>
        <w:tab/>
        <w:t>Morocc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rna</w:t>
        <w:tab/>
        <w:t>mon</w:t>
        <w:tab/>
        <w:tab/>
        <w:t>mo'a</w:t>
        <w:tab/>
        <w:t>patte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rsi</w:t>
        <w:tab/>
        <w:tab/>
        <w:t>mro</w:t>
        <w:tab/>
        <w:tab/>
        <w:t>de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sra</w:t>
        <w:tab/>
        <w:t>mos</w:t>
        <w:tab/>
        <w:tab/>
        <w:tab/>
        <w:t>fric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raji</w:t>
        <w:tab/>
        <w:tab/>
        <w:tab/>
        <w:tab/>
        <w:t>ry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rilu</w:t>
        <w:tab/>
        <w:tab/>
        <w:t>mri</w:t>
        <w:tab/>
        <w:tab/>
        <w:t>ma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ruli</w:t>
        <w:tab/>
        <w:tab/>
        <w:t>mru</w:t>
        <w:tab/>
        <w:tab/>
        <w:t>hamm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w:t>
        <w:tab/>
        <w:t>mum</w:t>
        <w:tab/>
        <w:tab/>
        <w:tab/>
        <w:t>5</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e</w:t>
        <w:tab/>
        <w:t>muf</w:t>
        <w:tab/>
        <w:tab/>
        <w:tab/>
        <w:t>point-event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cti</w:t>
        <w:tab/>
        <w:t>mut</w:t>
        <w:tab/>
        <w:tab/>
        <w:tab/>
        <w:t>immateri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dri</w:t>
        <w:tab/>
        <w:t>mud</w:t>
        <w:tab/>
        <w:tab/>
        <w:tab/>
        <w:t>woo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kti</w:t>
        <w:tab/>
        <w:t>muk</w:t>
        <w:tab/>
        <w:tab/>
        <w:t>mu'i</w:t>
        <w:tab/>
        <w:t>mot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lno</w:t>
        <w:tab/>
        <w:t>mul</w:t>
        <w:tab/>
        <w:tab/>
        <w:t>mu'o</w:t>
        <w:tab/>
        <w:t>comple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nje</w:t>
        <w:tab/>
        <w:t>muj</w:t>
        <w:tab/>
        <w:tab/>
        <w:t>mu'e</w:t>
        <w:tab/>
        <w:t>univer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pli</w:t>
        <w:tab/>
        <w:t>mup</w:t>
        <w:tab/>
        <w:tab/>
        <w:tab/>
        <w:t>examp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rse</w:t>
        <w:tab/>
        <w:tab/>
        <w:tab/>
        <w:tab/>
        <w:t>glimmer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rta</w:t>
        <w:tab/>
        <w:t>mur</w:t>
        <w:tab/>
        <w:tab/>
        <w:t>mu'a</w:t>
        <w:tab/>
        <w:t>curt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slo</w:t>
        <w:tab/>
        <w:t>mus</w:t>
        <w:tab/>
        <w:tab/>
        <w:tab/>
        <w:t>Islam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tce</w:t>
        <w:tab/>
        <w:tab/>
        <w:t>tce</w:t>
        <w:tab/>
        <w:tab/>
        <w:t>mu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vdu</w:t>
        <w:tab/>
        <w:t>muv</w:t>
        <w:tab/>
        <w:tab/>
        <w:t>mu'u</w:t>
        <w:tab/>
        <w:t>mo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zga</w:t>
        <w:tab/>
        <w:t>muz</w:t>
        <w:tab/>
        <w:tab/>
        <w:tab/>
        <w:t>museu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w:t>
        <w:tab/>
        <w:t>nar</w:t>
        <w:tab/>
        <w:tab/>
        <w:tab/>
        <w:t>bridi negat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e</w:t>
        <w:tab/>
        <w:t>nal</w:t>
        <w:tab/>
        <w:tab/>
        <w:tab/>
        <w:t>scalar contra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bmi</w:t>
        <w:tab/>
        <w:t>nam</w:t>
        <w:tab/>
        <w:tab/>
        <w:tab/>
        <w:t>proble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kni</w:t>
        <w:tab/>
        <w:t>nak</w:t>
        <w:tab/>
        <w:tab/>
        <w:tab/>
        <w:t>ma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lci</w:t>
        <w:tab/>
        <w:tab/>
        <w:tab/>
        <w:t>na'i</w:t>
        <w:tab/>
        <w:t>w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mcu</w:t>
        <w:tab/>
        <w:t>nac</w:t>
        <w:tab/>
        <w:tab/>
        <w:t>na'u</w:t>
        <w:tab/>
        <w:t>numb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nba</w:t>
        <w:tab/>
        <w:t>nab</w:t>
        <w:tab/>
        <w:tab/>
        <w:tab/>
        <w:t>bre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nca</w:t>
        <w:tab/>
        <w:tab/>
        <w:tab/>
        <w:t>na'a</w:t>
        <w:tab/>
        <w:t>y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ndu</w:t>
        <w:tab/>
        <w:t>nad</w:t>
        <w:tab/>
        <w:tab/>
        <w:tab/>
        <w:t>difficul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nla</w:t>
        <w:tab/>
        <w:tab/>
        <w:tab/>
        <w:tab/>
        <w:t>bo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nmu</w:t>
        <w:tab/>
        <w:tab/>
        <w:tab/>
        <w:t>nau</w:t>
        <w:tab/>
        <w:t>m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nvi</w:t>
        <w:tab/>
        <w:t>nav</w:t>
        <w:tab/>
        <w:tab/>
        <w:tab/>
        <w:t>1E-9</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rge</w:t>
        <w:tab/>
        <w:t>nag</w:t>
        <w:tab/>
        <w:tab/>
        <w:tab/>
        <w:t>nu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rju</w:t>
        <w:tab/>
        <w:t>naj</w:t>
        <w:tab/>
        <w:tab/>
        <w:tab/>
        <w:t>oran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tfe</w:t>
        <w:tab/>
        <w:t>naf</w:t>
        <w:tab/>
        <w:tab/>
        <w:t>na'e</w:t>
        <w:tab/>
        <w:t>den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tmi</w:t>
        <w:tab/>
        <w:t>nat</w:t>
        <w:tab/>
        <w:tab/>
        <w:t>nai</w:t>
        <w:tab/>
        <w:t>na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vni</w:t>
        <w:tab/>
        <w:tab/>
        <w:tab/>
        <w:tab/>
        <w:t>ne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xle</w:t>
        <w:tab/>
        <w:t>nax</w:t>
        <w:tab/>
        <w:t>xle</w:t>
        <w:tab/>
        <w:tab/>
        <w:t>can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zbi</w:t>
        <w:tab/>
        <w:t>naz</w:t>
        <w:tab/>
        <w:t>zbi</w:t>
        <w:tab/>
        <w:tab/>
        <w:t>no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jni</w:t>
        <w:tab/>
        <w:t>nen</w:t>
        <w:tab/>
        <w:tab/>
        <w:tab/>
        <w:t>energ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lci</w:t>
        <w:tab/>
        <w:t>nel</w:t>
        <w:tab/>
        <w:tab/>
        <w:t>nei</w:t>
        <w:tab/>
        <w:t>fo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nri</w:t>
        <w:tab/>
        <w:t>ner</w:t>
        <w:tab/>
        <w:tab/>
        <w:t>ne'i</w:t>
        <w:tab/>
        <w:t>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w:t>
        <w:tab/>
        <w:t>nil</w:t>
        <w:tab/>
        <w:tab/>
        <w:tab/>
        <w:t>amount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bli</w:t>
        <w:tab/>
        <w:t>nib</w:t>
        <w:tab/>
        <w:tab/>
        <w:t>ni'i</w:t>
        <w:tab/>
        <w:t>necessit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cte</w:t>
        <w:tab/>
        <w:tab/>
        <w:t>cte</w:t>
        <w:tab/>
        <w:tab/>
        <w:t>nigh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kle</w:t>
        <w:tab/>
        <w:t>nik</w:t>
        <w:tab/>
        <w:tab/>
        <w:tab/>
        <w:t>nick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lce</w:t>
        <w:tab/>
        <w:tab/>
        <w:tab/>
        <w:t>ni'e</w:t>
        <w:tab/>
        <w:t>furni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mre</w:t>
        <w:tab/>
        <w:tab/>
        <w:tab/>
        <w:tab/>
        <w:t>citr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nmu</w:t>
        <w:tab/>
        <w:t>nim</w:t>
        <w:tab/>
        <w:tab/>
        <w:t>ni'u</w:t>
        <w:tab/>
        <w:t>wom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rna</w:t>
        <w:tab/>
        <w:t>nir</w:t>
        <w:tab/>
        <w:tab/>
        <w:tab/>
        <w:t>ner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tcu</w:t>
        <w:tab/>
        <w:tab/>
        <w:t>tcu</w:t>
        <w:tab/>
        <w:tab/>
        <w:t>ne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vji</w:t>
        <w:tab/>
        <w:t>niv</w:t>
        <w:tab/>
        <w:tab/>
        <w:tab/>
        <w:t>kn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xli</w:t>
        <w:tab/>
        <w:t>nix</w:t>
        <w:tab/>
        <w:t>xli</w:t>
        <w:tab/>
        <w:tab/>
        <w:t>gir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w:t>
        <w:tab/>
        <w:t>non</w:t>
        <w:tab/>
        <w:tab/>
        <w:tab/>
        <w:t>0</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e</w:t>
        <w:tab/>
        <w:t>nor</w:t>
        <w:tab/>
        <w:tab/>
        <w:t>no'e</w:t>
        <w:tab/>
        <w:t>scalar midpoint no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bli</w:t>
        <w:tab/>
        <w:t>nol</w:t>
        <w:tab/>
        <w:tab/>
        <w:t>no'i</w:t>
        <w:tab/>
        <w:t>no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tci</w:t>
        <w:tab/>
        <w:t>not</w:t>
        <w:tab/>
        <w:tab/>
        <w:t>noi</w:t>
        <w:tab/>
        <w:t>messa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w:t>
        <w:tab/>
        <w:t>nun</w:t>
        <w:tab/>
        <w:tab/>
        <w:tab/>
        <w:t>event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o</w:t>
        <w:tab/>
        <w:tab/>
        <w:tab/>
        <w:t>nu'o</w:t>
        <w:tab/>
        <w:t>can but has no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kni</w:t>
        <w:tab/>
        <w:t>nuk</w:t>
        <w:tab/>
        <w:tab/>
        <w:tab/>
        <w:t>magent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pre</w:t>
        <w:tab/>
        <w:t>nup</w:t>
        <w:tab/>
        <w:tab/>
        <w:t>nu'e</w:t>
        <w:tab/>
        <w:t>promi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rma</w:t>
        <w:tab/>
        <w:t>num</w:t>
        <w:tab/>
        <w:tab/>
        <w:tab/>
        <w:t>rur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tli</w:t>
        <w:tab/>
        <w:t>nul</w:t>
        <w:tab/>
        <w:tab/>
        <w:t>nu'i</w:t>
        <w:tab/>
        <w:t>neutr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zba</w:t>
        <w:tab/>
        <w:t>nuz</w:t>
        <w:tab/>
        <w:tab/>
        <w:tab/>
        <w:t>new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w:t>
        <w:tab/>
        <w:t>pav</w:t>
        <w:tab/>
        <w:tab/>
        <w:tab/>
        <w:t>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cna</w:t>
        <w:tab/>
        <w:tab/>
        <w:tab/>
        <w:t>pa'a</w:t>
        <w:tab/>
        <w:t>hop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gbu</w:t>
        <w:tab/>
        <w:t>pag</w:t>
        <w:tab/>
        <w:tab/>
        <w:t>pau</w:t>
        <w:tab/>
        <w:t>pa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gre</w:t>
        <w:tab/>
        <w:tab/>
        <w:t>gre</w:t>
        <w:tab/>
        <w:tab/>
        <w:t>pass throug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jni</w:t>
        <w:tab/>
        <w:tab/>
        <w:tab/>
        <w:t>pai</w:t>
        <w:tab/>
        <w:t>jud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lci</w:t>
        <w:tab/>
        <w:t>pac</w:t>
        <w:tab/>
        <w:tab/>
        <w:tab/>
        <w:t>ev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lku</w:t>
        <w:tab/>
        <w:t>pak</w:t>
        <w:tab/>
        <w:tab/>
        <w:tab/>
        <w:t>pant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lne</w:t>
        <w:tab/>
        <w:tab/>
        <w:tab/>
        <w:tab/>
        <w:t>tra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lta</w:t>
        <w:tab/>
        <w:tab/>
        <w:tab/>
        <w:tab/>
        <w:t>pl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mbe</w:t>
        <w:tab/>
        <w:tab/>
        <w:tab/>
        <w:tab/>
        <w:t>pum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ci</w:t>
        <w:tab/>
        <w:t>pan</w:t>
        <w:tab/>
        <w:tab/>
        <w:tab/>
        <w:t>od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di</w:t>
        <w:tab/>
        <w:t>pad</w:t>
        <w:tab/>
        <w:tab/>
        <w:tab/>
        <w:t>punctu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je</w:t>
        <w:tab/>
        <w:tab/>
        <w:tab/>
        <w:tab/>
        <w:t>spon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ka</w:t>
        <w:tab/>
        <w:tab/>
        <w:tab/>
        <w:tab/>
        <w:t>par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lo</w:t>
        <w:tab/>
        <w:tab/>
        <w:tab/>
        <w:t>pa'o</w:t>
        <w:tab/>
        <w:t>sl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pi</w:t>
        <w:tab/>
        <w:t>pap</w:t>
        <w:tab/>
        <w:tab/>
        <w:tab/>
        <w:t>pea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ra</w:t>
        <w:tab/>
        <w:tab/>
        <w:tab/>
        <w:tab/>
        <w:t>parall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te</w:t>
        <w:tab/>
        <w:t>pat</w:t>
        <w:tab/>
        <w:tab/>
        <w:tab/>
        <w:t>prot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zi</w:t>
        <w:tab/>
        <w:t>paz</w:t>
        <w:tab/>
        <w:tab/>
        <w:tab/>
        <w:t>offspr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pri</w:t>
        <w:tab/>
        <w:tab/>
        <w:tab/>
        <w:tab/>
        <w:t>pa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bi</w:t>
        <w:tab/>
        <w:t>pab</w:t>
        <w:tab/>
        <w:tab/>
        <w:tab/>
        <w:t>rati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stu</w:t>
        <w:tab/>
        <w:t>pas</w:t>
        <w:tab/>
        <w:tab/>
        <w:tab/>
        <w:t>rob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tfu</w:t>
        <w:tab/>
        <w:t>paf</w:t>
        <w:tab/>
        <w:tab/>
        <w:t>pa'u</w:t>
        <w:tab/>
        <w:t>fat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tlu</w:t>
        <w:tab/>
        <w:tab/>
        <w:tab/>
        <w:tab/>
        <w:t>potat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txu</w:t>
        <w:tab/>
        <w:t>pax</w:t>
        <w:tab/>
        <w:tab/>
        <w:tab/>
        <w:t>po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a</w:t>
        <w:tab/>
        <w:t>pev</w:t>
        <w:tab/>
        <w:tab/>
        <w:tab/>
        <w:t>figurat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lji</w:t>
        <w:tab/>
        <w:tab/>
        <w:t>ple</w:t>
        <w:tab/>
        <w:tab/>
        <w:t>pap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lxu</w:t>
        <w:tab/>
        <w:t>pel</w:t>
        <w:tab/>
        <w:tab/>
        <w:tab/>
        <w:t>yell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mci</w:t>
        <w:tab/>
        <w:t>pem</w:t>
        <w:tab/>
        <w:tab/>
        <w:tab/>
        <w:t>poe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nbi</w:t>
        <w:tab/>
        <w:t>peb</w:t>
        <w:tab/>
        <w:tab/>
        <w:tab/>
        <w:t>p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ncu</w:t>
        <w:tab/>
        <w:t>pec</w:t>
        <w:tab/>
        <w:tab/>
        <w:t>pe'u</w:t>
        <w:tab/>
        <w:t>tou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ndo</w:t>
        <w:tab/>
        <w:t>ped</w:t>
        <w:tab/>
        <w:tab/>
        <w:t>pe'o</w:t>
        <w:tab/>
        <w:t>frie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nmi</w:t>
        <w:tab/>
        <w:t>pen</w:t>
        <w:tab/>
        <w:tab/>
        <w:t>pe'i</w:t>
        <w:tab/>
        <w:t>me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nsi</w:t>
        <w:tab/>
        <w:t>pes</w:t>
        <w:tab/>
        <w:tab/>
        <w:t>pei</w:t>
        <w:tab/>
        <w:t>thin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rli</w:t>
        <w:tab/>
        <w:t>per</w:t>
        <w:tab/>
        <w:tab/>
        <w:tab/>
        <w:t>p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sxu</w:t>
        <w:tab/>
        <w:t>pex</w:t>
        <w:tab/>
        <w:tab/>
        <w:tab/>
        <w:t>pas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tso</w:t>
        <w:tab/>
        <w:t>pet</w:t>
        <w:tab/>
        <w:tab/>
        <w:tab/>
        <w:t>1E15</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zli</w:t>
        <w:tab/>
        <w:t>pez</w:t>
        <w:tab/>
        <w:tab/>
        <w:tab/>
        <w:t>lea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w:t>
        <w:tab/>
        <w:t>piz</w:t>
        <w:tab/>
        <w:tab/>
        <w:tab/>
        <w:t>decimal poi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u</w:t>
        <w:tab/>
        <w:t>piv</w:t>
        <w:tab/>
        <w:tab/>
        <w:tab/>
        <w:t>cross produ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cti</w:t>
        <w:tab/>
        <w:t>pic</w:t>
        <w:tab/>
        <w:tab/>
        <w:tab/>
        <w:t>1E-12</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jne</w:t>
        <w:tab/>
        <w:tab/>
        <w:tab/>
        <w:tab/>
        <w:t>p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kci</w:t>
        <w:tab/>
        <w:tab/>
        <w:tab/>
        <w:tab/>
        <w:t>be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kta</w:t>
        <w:tab/>
        <w:tab/>
        <w:tab/>
        <w:tab/>
        <w:t>tick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lji</w:t>
        <w:tab/>
        <w:tab/>
        <w:tab/>
        <w:t>pi'i</w:t>
        <w:tab/>
        <w:t>multip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lka</w:t>
        <w:tab/>
        <w:t>pil</w:t>
        <w:tab/>
        <w:tab/>
        <w:t>pi'a</w:t>
        <w:tab/>
        <w:t>cru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lno</w:t>
        <w:tab/>
        <w:tab/>
        <w:t>pli</w:t>
        <w:tab/>
        <w:tab/>
        <w:t>u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mlu</w:t>
        <w:tab/>
        <w:t>pim</w:t>
        <w:tab/>
        <w:tab/>
        <w:t>pi'u</w:t>
        <w:tab/>
        <w:t>feat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ca</w:t>
        <w:tab/>
        <w:tab/>
        <w:tab/>
        <w:tab/>
        <w:t>ur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di</w:t>
        <w:tab/>
        <w:t>pid</w:t>
        <w:tab/>
        <w:tab/>
        <w:tab/>
        <w:t>po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fu</w:t>
        <w:tab/>
        <w:t>pif</w:t>
        <w:tab/>
        <w:tab/>
        <w:tab/>
        <w:t>prison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ji</w:t>
        <w:tab/>
        <w:tab/>
        <w:tab/>
        <w:tab/>
        <w:t>peni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ka</w:t>
        <w:tab/>
        <w:t>pik</w:t>
        <w:tab/>
        <w:tab/>
        <w:tab/>
        <w:t>comm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si</w:t>
        <w:tab/>
        <w:t>pis</w:t>
        <w:tab/>
        <w:tab/>
        <w:tab/>
        <w:t>penc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ta</w:t>
        <w:tab/>
        <w:t>pin</w:t>
        <w:tab/>
        <w:tab/>
        <w:tab/>
        <w:t>lev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xe</w:t>
        <w:tab/>
        <w:t>pix</w:t>
        <w:tab/>
        <w:tab/>
        <w:tab/>
        <w:t>drin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pno</w:t>
        <w:tab/>
        <w:tab/>
        <w:tab/>
        <w:t>pi'o</w:t>
        <w:tab/>
        <w:t>pian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xra</w:t>
        <w:tab/>
        <w:t>pir</w:t>
        <w:tab/>
        <w:t>xra</w:t>
        <w:tab/>
        <w:tab/>
        <w:t>pic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ana</w:t>
        <w:tab/>
        <w:tab/>
        <w:tab/>
        <w:tab/>
        <w:t>plum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atu</w:t>
        <w:tab/>
        <w:tab/>
        <w:t>pla</w:t>
        <w:tab/>
        <w:tab/>
        <w:t>pl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eji</w:t>
        <w:tab/>
        <w:t>lej</w:t>
        <w:tab/>
        <w:tab/>
        <w:t>le'i</w:t>
        <w:tab/>
        <w:t>pa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ibu</w:t>
        <w:tab/>
        <w:t>pib</w:t>
        <w:tab/>
        <w:tab/>
        <w:tab/>
        <w:t>pub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ini</w:t>
        <w:tab/>
        <w:tab/>
        <w:tab/>
        <w:tab/>
        <w:t>plan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ipe</w:t>
        <w:tab/>
        <w:t>pip</w:t>
        <w:tab/>
        <w:tab/>
        <w:t>pi'e</w:t>
        <w:tab/>
        <w:t>lea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ise</w:t>
        <w:tab/>
        <w:tab/>
        <w:tab/>
        <w:tab/>
        <w:t>app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ita</w:t>
        <w:tab/>
        <w:t>pit</w:t>
        <w:tab/>
        <w:tab/>
        <w:tab/>
        <w:t>pla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ixa</w:t>
        <w:tab/>
        <w:t>lix</w:t>
        <w:tab/>
        <w:tab/>
        <w:tab/>
        <w:t>pl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uja</w:t>
        <w:tab/>
        <w:t>luj</w:t>
        <w:tab/>
        <w:tab/>
        <w:tab/>
        <w:t>complicat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uka</w:t>
        <w:tab/>
        <w:t>puk</w:t>
        <w:tab/>
        <w:tab/>
        <w:t>pu'a</w:t>
        <w:tab/>
        <w:t>pleasa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uta</w:t>
        <w:tab/>
        <w:t>lut</w:t>
        <w:tab/>
        <w:tab/>
        <w:t>lu'a</w:t>
        <w:tab/>
        <w:t>rou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lje</w:t>
        <w:tab/>
        <w:tab/>
        <w:t>plo</w:t>
        <w:tab/>
        <w:tab/>
        <w:t>fo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lno</w:t>
        <w:tab/>
        <w:t>pol</w:t>
        <w:tab/>
        <w:tab/>
        <w:tab/>
        <w:t>Polynes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njo</w:t>
        <w:tab/>
        <w:t>pon</w:t>
        <w:tab/>
        <w:tab/>
        <w:t>po'o</w:t>
        <w:tab/>
        <w:t>Japane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nse</w:t>
        <w:tab/>
        <w:t>pos</w:t>
        <w:tab/>
        <w:tab/>
        <w:t>po'e</w:t>
        <w:tab/>
        <w:t>posse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rpi</w:t>
        <w:tab/>
        <w:t>pop</w:t>
        <w:tab/>
        <w:tab/>
        <w:t>po'i</w:t>
        <w:tab/>
        <w:t>brea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rsi</w:t>
        <w:tab/>
        <w:t>por</w:t>
        <w:tab/>
        <w:tab/>
        <w:t>poi</w:t>
        <w:tab/>
        <w:t>sequen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rto</w:t>
        <w:tab/>
        <w:t>pot</w:t>
        <w:tab/>
        <w:tab/>
        <w:tab/>
        <w:t>Portugue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ali</w:t>
        <w:tab/>
        <w:t>pal</w:t>
        <w:tab/>
        <w:tab/>
        <w:tab/>
        <w:t>prof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ami</w:t>
        <w:tab/>
        <w:t>pam</w:t>
        <w:tab/>
        <w:tab/>
        <w:t>pa'i</w:t>
        <w:tab/>
        <w:t>lo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ane</w:t>
        <w:tab/>
        <w:tab/>
        <w:tab/>
        <w:t>pa'e</w:t>
        <w:tab/>
        <w:t>perfe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eja</w:t>
        <w:tab/>
        <w:t>pej</w:t>
        <w:tab/>
        <w:tab/>
        <w:t>pe'a</w:t>
        <w:tab/>
        <w:t>spre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enu</w:t>
        <w:tab/>
        <w:tab/>
        <w:t>pre</w:t>
        <w:tab/>
        <w:tab/>
        <w:t>pers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eti</w:t>
        <w:tab/>
        <w:t>ret</w:t>
        <w:tab/>
        <w:tab/>
        <w:t>rei</w:t>
        <w:tab/>
        <w:t>ques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ije</w:t>
        <w:tab/>
        <w:t>pij</w:t>
        <w:tab/>
        <w:tab/>
        <w:tab/>
        <w:t>wi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ina</w:t>
        <w:tab/>
        <w:tab/>
        <w:t>pri</w:t>
        <w:tab/>
        <w:tab/>
        <w:t>pri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itu</w:t>
        <w:tab/>
        <w:tab/>
        <w:tab/>
        <w:tab/>
        <w:t>righ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osa</w:t>
        <w:tab/>
        <w:t>ros</w:t>
        <w:tab/>
        <w:tab/>
        <w:t>ro'a</w:t>
        <w:tab/>
        <w:t>pro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uce</w:t>
        <w:tab/>
        <w:t>ruc</w:t>
        <w:tab/>
        <w:tab/>
        <w:t>ru'e</w:t>
        <w:tab/>
        <w:t>proce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uni</w:t>
        <w:tab/>
        <w:t>pun</w:t>
        <w:tab/>
        <w:tab/>
        <w:tab/>
        <w:t>elast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uxi</w:t>
        <w:tab/>
        <w:t>rux</w:t>
        <w:tab/>
        <w:tab/>
        <w:t>ru'i</w:t>
        <w:tab/>
        <w:t>spir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i</w:t>
        <w:tab/>
        <w:t>pus</w:t>
        <w:tab/>
        <w:tab/>
        <w:tab/>
        <w:t>can and ha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u</w:t>
        <w:tab/>
        <w:t>puv</w:t>
        <w:tab/>
        <w:tab/>
        <w:tab/>
        <w:t>process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lce</w:t>
        <w:tab/>
        <w:t>puc</w:t>
        <w:tab/>
        <w:tab/>
        <w:t>pu'e</w:t>
        <w:tab/>
        <w:t>du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lji</w:t>
        <w:tab/>
        <w:tab/>
        <w:tab/>
        <w:tab/>
        <w:t>pol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lni</w:t>
        <w:tab/>
        <w:tab/>
        <w:tab/>
        <w:tab/>
        <w:t>pulle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nji</w:t>
        <w:tab/>
        <w:t>puj</w:t>
        <w:tab/>
        <w:tab/>
        <w:t>pu'i</w:t>
        <w:tab/>
        <w:t>pu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nli</w:t>
        <w:tab/>
        <w:t>pul</w:t>
        <w:tab/>
        <w:tab/>
        <w:tab/>
        <w:t>swell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rci</w:t>
        <w:tab/>
        <w:t>pur</w:t>
        <w:tab/>
        <w:t>pru</w:t>
        <w:tab/>
        <w:tab/>
        <w:t>pa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rdi</w:t>
        <w:tab/>
        <w:t>pud</w:t>
        <w:tab/>
        <w:tab/>
        <w:tab/>
        <w:t>gard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rmo</w:t>
        <w:tab/>
        <w:t>pum</w:t>
        <w:tab/>
        <w:tab/>
        <w:t>pu'o</w:t>
        <w:tab/>
        <w:t>powd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cli</w:t>
        <w:tab/>
        <w:tab/>
        <w:tab/>
        <w:tab/>
        <w:t>sa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ctu</w:t>
        <w:tab/>
        <w:tab/>
        <w:tab/>
        <w:tab/>
        <w:t>rabb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dno</w:t>
        <w:tab/>
        <w:tab/>
        <w:tab/>
        <w:t>ra'o</w:t>
        <w:tab/>
        <w:t>rad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fsi</w:t>
        <w:tab/>
        <w:t>raf</w:t>
        <w:tab/>
        <w:tab/>
        <w:tab/>
        <w:t>affix</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gve</w:t>
        <w:tab/>
        <w:t>rav</w:t>
        <w:tab/>
        <w:tab/>
        <w:tab/>
        <w:t>acro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kso</w:t>
        <w:tab/>
        <w:tab/>
        <w:tab/>
        <w:tab/>
        <w:t>Iraq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ktu</w:t>
        <w:tab/>
        <w:tab/>
        <w:tab/>
        <w:t>ra'u</w:t>
        <w:tab/>
        <w:t>trou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lci</w:t>
        <w:tab/>
        <w:t>rac</w:t>
        <w:tab/>
        <w:tab/>
        <w:tab/>
        <w:t>delic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lju</w:t>
        <w:tab/>
        <w:t>ral</w:t>
        <w:tab/>
        <w:tab/>
        <w:tab/>
        <w:t>princip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lte</w:t>
        <w:tab/>
        <w:tab/>
        <w:tab/>
        <w:t>ra'e</w:t>
        <w:tab/>
        <w:t>ret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nda</w:t>
        <w:tab/>
        <w:t>rad</w:t>
        <w:tab/>
        <w:tab/>
        <w:tab/>
        <w:t>yie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ngo</w:t>
        <w:tab/>
        <w:t>rag</w:t>
        <w:tab/>
        <w:tab/>
        <w:tab/>
        <w:t>org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nji</w:t>
        <w:tab/>
        <w:tab/>
        <w:tab/>
        <w:t>ra'i</w:t>
        <w:tab/>
        <w:t>continu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nmi</w:t>
        <w:tab/>
        <w:t>ram</w:t>
        <w:tab/>
        <w:tab/>
        <w:tab/>
        <w:t>my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nsu</w:t>
        <w:tab/>
        <w:tab/>
        <w:tab/>
        <w:tab/>
        <w:t>bron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nti</w:t>
        <w:tab/>
        <w:t>ran</w:t>
        <w:tab/>
        <w:tab/>
        <w:tab/>
        <w:t>sof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nxi</w:t>
        <w:tab/>
        <w:t>rax</w:t>
        <w:tab/>
        <w:tab/>
        <w:tab/>
        <w:t>iron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pli</w:t>
        <w:tab/>
        <w:t>rap</w:t>
        <w:tab/>
        <w:tab/>
        <w:tab/>
        <w:t>repe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rna</w:t>
        <w:tab/>
        <w:t>rar</w:t>
        <w:tab/>
        <w:tab/>
        <w:tab/>
        <w:t>natur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tcu</w:t>
        <w:tab/>
        <w:tab/>
        <w:tab/>
        <w:tab/>
        <w:t>r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tni</w:t>
        <w:tab/>
        <w:t>rat</w:t>
        <w:tab/>
        <w:tab/>
        <w:tab/>
        <w:t>ato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w:t>
        <w:tab/>
        <w:t>rel</w:t>
        <w:tab/>
        <w:tab/>
        <w:tab/>
        <w:t>2</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bla</w:t>
        <w:tab/>
        <w:t>reb</w:t>
        <w:tab/>
        <w:tab/>
        <w:tab/>
        <w:t>ta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ctu</w:t>
        <w:tab/>
        <w:t>rec</w:t>
        <w:tab/>
        <w:tab/>
        <w:t>re'u</w:t>
        <w:tab/>
        <w:t>me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mna</w:t>
        <w:tab/>
        <w:t>rem</w:t>
        <w:tab/>
        <w:tab/>
        <w:t>re'a</w:t>
        <w:tab/>
        <w:t>hum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nro</w:t>
        <w:tab/>
        <w:t>rer</w:t>
        <w:tab/>
        <w:tab/>
        <w:t>re'o</w:t>
        <w:tab/>
        <w:t>thr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nvi</w:t>
        <w:tab/>
        <w:t>rev</w:t>
        <w:tab/>
        <w:tab/>
        <w:t>re'i</w:t>
        <w:tab/>
        <w:t>surv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spa</w:t>
        <w:tab/>
        <w:t>res</w:t>
        <w:tab/>
        <w:tab/>
        <w:tab/>
        <w:t>repti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cfu</w:t>
        <w:tab/>
        <w:t>rif</w:t>
        <w:tab/>
        <w:t>cfu</w:t>
        <w:tab/>
        <w:tab/>
        <w:t>ri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gni</w:t>
        <w:tab/>
        <w:t>rig</w:t>
        <w:tab/>
        <w:tab/>
        <w:tab/>
        <w:t>disgust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jno</w:t>
        <w:tab/>
        <w:t>rij</w:t>
        <w:tab/>
        <w:tab/>
        <w:tab/>
        <w:t>silv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lti</w:t>
        <w:tab/>
        <w:t>ril</w:t>
        <w:tab/>
        <w:tab/>
        <w:tab/>
        <w:t>rhyth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mni</w:t>
        <w:tab/>
        <w:t>rim</w:t>
        <w:tab/>
        <w:tab/>
        <w:tab/>
        <w:t>rhy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nci</w:t>
        <w:tab/>
        <w:tab/>
        <w:tab/>
        <w:tab/>
        <w:t>dr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nju</w:t>
        <w:tab/>
        <w:tab/>
        <w:tab/>
        <w:t>ri'u</w:t>
        <w:tab/>
        <w:t>restr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nka</w:t>
        <w:tab/>
        <w:t>rik</w:t>
        <w:tab/>
        <w:tab/>
        <w:t>ri'a</w:t>
        <w:tab/>
        <w:t>cau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nsa</w:t>
        <w:tab/>
        <w:tab/>
        <w:tab/>
        <w:tab/>
        <w:t>gre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rci</w:t>
        <w:tab/>
        <w:tab/>
        <w:tab/>
        <w:tab/>
        <w:t>ra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rni</w:t>
        <w:tab/>
        <w:t>rir</w:t>
        <w:tab/>
        <w:tab/>
        <w:tab/>
        <w:t>par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rxe</w:t>
        <w:tab/>
        <w:tab/>
        <w:tab/>
        <w:t>ri'e</w:t>
        <w:tab/>
        <w:t>riv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smi</w:t>
        <w:tab/>
        <w:t>ris</w:t>
        <w:tab/>
        <w:tab/>
        <w:tab/>
        <w:t>r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sna</w:t>
        <w:tab/>
        <w:tab/>
        <w:tab/>
        <w:tab/>
        <w:t>hea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tli</w:t>
        <w:tab/>
        <w:tab/>
        <w:tab/>
        <w:t>ri'i</w:t>
        <w:tab/>
        <w:t>r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vbi</w:t>
        <w:tab/>
        <w:t>riv</w:t>
        <w:tab/>
        <w:tab/>
        <w:tab/>
        <w:t>avoi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w:t>
        <w:tab/>
        <w:t>rol</w:t>
        <w:tab/>
        <w:tab/>
        <w:tab/>
        <w:t>ea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i</w:t>
        <w:tab/>
        <w:t>rom</w:t>
        <w:tab/>
        <w:tab/>
        <w:t>roi</w:t>
        <w:tab/>
        <w:t>quantified ten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kci</w:t>
        <w:tab/>
        <w:t>rok</w:t>
        <w:tab/>
        <w:tab/>
        <w:t>ro'i</w:t>
        <w:tab/>
        <w:t>ro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mge</w:t>
        <w:tab/>
        <w:t>rog</w:t>
        <w:tab/>
        <w:tab/>
        <w:tab/>
        <w:t>chro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pno</w:t>
        <w:tab/>
        <w:t>ron</w:t>
        <w:tab/>
        <w:tab/>
        <w:t>ro'o</w:t>
        <w:tab/>
        <w:t>Europe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rci</w:t>
        <w:tab/>
        <w:t>ror</w:t>
        <w:tab/>
        <w:tab/>
        <w:tab/>
        <w:t>procre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tsu</w:t>
        <w:tab/>
        <w:t>rot</w:t>
        <w:tab/>
        <w:t>tsu</w:t>
        <w:tab/>
        <w:t>ro'u</w:t>
        <w:tab/>
        <w:t>thi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zgu</w:t>
        <w:tab/>
        <w:t>roz</w:t>
        <w:tab/>
        <w:t>zgu</w:t>
        <w:tab/>
        <w:tab/>
        <w:t>ro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ble</w:t>
        <w:tab/>
        <w:t>rub</w:t>
        <w:tab/>
        <w:t>ble</w:t>
        <w:tab/>
        <w:tab/>
        <w:t>wea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fsu</w:t>
        <w:tab/>
        <w:t>ruf</w:t>
        <w:tab/>
        <w:tab/>
        <w:tab/>
        <w:t>roug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nme</w:t>
        <w:tab/>
        <w:t>rum</w:t>
        <w:tab/>
        <w:tab/>
        <w:tab/>
        <w:t>mel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nta</w:t>
        <w:tab/>
        <w:tab/>
        <w:tab/>
        <w:tab/>
        <w:t>dissol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pnu</w:t>
        <w:tab/>
        <w:t>rup</w:t>
        <w:tab/>
        <w:tab/>
        <w:t>ru'u</w:t>
        <w:tab/>
        <w:t>doll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sko</w:t>
        <w:tab/>
        <w:t>ruk</w:t>
        <w:tab/>
        <w:tab/>
        <w:t>ru'o</w:t>
        <w:tab/>
        <w:t>Russ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tni</w:t>
        <w:tab/>
        <w:t>run</w:t>
        <w:tab/>
        <w:tab/>
        <w:tab/>
        <w:t>artif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bji</w:t>
        <w:tab/>
        <w:t>sab</w:t>
        <w:tab/>
        <w:tab/>
        <w:tab/>
        <w:t>prov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bnu</w:t>
        <w:tab/>
        <w:tab/>
        <w:tab/>
        <w:tab/>
        <w:t>cab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cki</w:t>
        <w:tab/>
        <w:tab/>
        <w:tab/>
        <w:tab/>
        <w:t>mat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clu</w:t>
        <w:tab/>
        <w:tab/>
        <w:tab/>
        <w:tab/>
        <w:t>decim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djo</w:t>
        <w:tab/>
        <w:tab/>
        <w:t>djo</w:t>
        <w:tab/>
        <w:tab/>
        <w:t>Saud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kci</w:t>
        <w:tab/>
        <w:t>sak</w:t>
        <w:tab/>
        <w:tab/>
        <w:tab/>
        <w:t>su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kli</w:t>
        <w:tab/>
        <w:t>sal</w:t>
        <w:tab/>
        <w:tab/>
        <w:tab/>
        <w:t>sli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kta</w:t>
        <w:tab/>
        <w:t>sat</w:t>
        <w:tab/>
        <w:tab/>
        <w:tab/>
        <w:t>sug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lci</w:t>
        <w:tab/>
        <w:tab/>
        <w:t>sla</w:t>
        <w:tab/>
        <w:tab/>
        <w:t>celebr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lpo</w:t>
        <w:tab/>
        <w:tab/>
        <w:tab/>
        <w:t>sa'o</w:t>
        <w:tab/>
        <w:t>slop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lta</w:t>
        <w:tab/>
        <w:tab/>
        <w:tab/>
        <w:tab/>
        <w:t>sal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mcu</w:t>
        <w:tab/>
        <w:tab/>
        <w:tab/>
        <w:tab/>
        <w:t>cassav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mpu</w:t>
        <w:tab/>
        <w:t>sap</w:t>
        <w:tab/>
        <w:tab/>
        <w:tab/>
        <w:t>simp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nce</w:t>
        <w:tab/>
        <w:tab/>
        <w:t>sna</w:t>
        <w:tab/>
        <w:tab/>
        <w:t>sou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nga</w:t>
        <w:tab/>
        <w:t>sag</w:t>
        <w:tab/>
        <w:tab/>
        <w:t>sa'a</w:t>
        <w:tab/>
        <w:t>s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nji</w:t>
        <w:tab/>
        <w:t>saj</w:t>
        <w:tab/>
        <w:tab/>
        <w:tab/>
        <w:t>consci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nli</w:t>
        <w:tab/>
        <w:tab/>
        <w:tab/>
        <w:t>sa'i</w:t>
        <w:tab/>
        <w:t>st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nmi</w:t>
        <w:tab/>
        <w:tab/>
        <w:tab/>
        <w:t>sai</w:t>
        <w:tab/>
        <w:t>me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nso</w:t>
        <w:tab/>
        <w:tab/>
        <w:tab/>
        <w:tab/>
        <w:t>sau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nta</w:t>
        <w:tab/>
        <w:tab/>
        <w:tab/>
        <w:tab/>
        <w:t>umbrell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rcu</w:t>
        <w:tab/>
        <w:tab/>
        <w:tab/>
        <w:t>sa'u</w:t>
        <w:tab/>
        <w:t>necessa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rji</w:t>
        <w:tab/>
        <w:tab/>
        <w:t>sra</w:t>
        <w:tab/>
        <w:tab/>
        <w:t>suppo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rlu</w:t>
        <w:tab/>
        <w:tab/>
        <w:tab/>
        <w:tab/>
        <w:t>spir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rxe</w:t>
        <w:tab/>
        <w:t>sax</w:t>
        <w:tab/>
        <w:tab/>
        <w:tab/>
        <w:t>harmoni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ske</w:t>
        <w:tab/>
        <w:tab/>
        <w:t>ske</w:t>
        <w:tab/>
        <w:tab/>
        <w:t>scien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tci</w:t>
        <w:tab/>
        <w:tab/>
        <w:tab/>
        <w:tab/>
        <w:t>ex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tre</w:t>
        <w:tab/>
        <w:tab/>
        <w:tab/>
        <w:t>sa'e</w:t>
        <w:tab/>
        <w:t>stro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vru</w:t>
        <w:tab/>
        <w:t>sav</w:t>
        <w:tab/>
        <w:t>vru</w:t>
        <w:tab/>
        <w:tab/>
        <w:t>noi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zri</w:t>
        <w:tab/>
        <w:t>saz</w:t>
        <w:tab/>
        <w:tab/>
        <w:tab/>
        <w:t>oper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w:t>
        <w:tab/>
        <w:t>sel</w:t>
        <w:tab/>
        <w:tab/>
        <w:tab/>
        <w:t>2nd convers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fta</w:t>
        <w:tab/>
        <w:tab/>
        <w:t>sfe</w:t>
        <w:tab/>
        <w:tab/>
        <w:t>surfa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ci</w:t>
        <w:tab/>
        <w:tab/>
        <w:t>sle</w:t>
        <w:tab/>
        <w:tab/>
        <w:t>ce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fu</w:t>
        <w:tab/>
        <w:t>sef</w:t>
        <w:tab/>
        <w:tab/>
        <w:t>se'u</w:t>
        <w:tab/>
        <w:t>ser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mto</w:t>
        <w:tab/>
        <w:tab/>
        <w:t>sme</w:t>
        <w:tab/>
        <w:tab/>
        <w:t>Semit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nci</w:t>
        <w:tab/>
        <w:t>sec</w:t>
        <w:tab/>
        <w:tab/>
        <w:tab/>
        <w:t>snee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npi</w:t>
        <w:tab/>
        <w:t>sen</w:t>
        <w:tab/>
        <w:tab/>
        <w:tab/>
        <w:t>doub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nta</w:t>
        <w:tab/>
        <w:t>set</w:t>
        <w:tab/>
        <w:tab/>
        <w:tab/>
        <w:t>lay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nva</w:t>
        <w:tab/>
        <w:t>sev</w:t>
        <w:tab/>
        <w:t>sne</w:t>
        <w:tab/>
        <w:tab/>
        <w:t>drea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pli</w:t>
        <w:tab/>
        <w:t>sep</w:t>
        <w:tab/>
        <w:tab/>
        <w:t>sei</w:t>
        <w:tab/>
        <w:t>apa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rti</w:t>
        <w:tab/>
        <w:t>ser</w:t>
        <w:tab/>
        <w:tab/>
        <w:tab/>
        <w:t>stair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tca</w:t>
        <w:tab/>
        <w:tab/>
        <w:tab/>
        <w:t>se'a</w:t>
        <w:tab/>
        <w:t>inse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vzi</w:t>
        <w:tab/>
        <w:t>sez</w:t>
        <w:tab/>
        <w:tab/>
        <w:t>se'i</w:t>
        <w:tab/>
        <w:t>sel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fani</w:t>
        <w:tab/>
        <w:tab/>
        <w:tab/>
        <w:tab/>
        <w:t>f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fasa</w:t>
        <w:tab/>
        <w:tab/>
        <w:t>sfa</w:t>
        <w:tab/>
        <w:tab/>
        <w:t>pun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fofa</w:t>
        <w:tab/>
        <w:tab/>
        <w:t>sfo</w:t>
        <w:tab/>
        <w:tab/>
        <w:t>sof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fubu</w:t>
        <w:tab/>
        <w:t>sub</w:t>
        <w:tab/>
        <w:tab/>
        <w:t>su'u</w:t>
        <w:tab/>
        <w:t>d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o</w:t>
        <w:tab/>
        <w:t>siz</w:t>
        <w:tab/>
        <w:tab/>
        <w:tab/>
        <w:t>concept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clu</w:t>
        <w:tab/>
        <w:t>sil</w:t>
        <w:tab/>
        <w:tab/>
        <w:tab/>
        <w:t>whist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cni</w:t>
        <w:tab/>
        <w:tab/>
        <w:tab/>
        <w:t>si'i</w:t>
        <w:tab/>
        <w:t>co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dbo</w:t>
        <w:tab/>
        <w:t>sib</w:t>
        <w:tab/>
        <w:tab/>
        <w:t>si'o</w:t>
        <w:tab/>
        <w:t>ide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dju</w:t>
        <w:tab/>
        <w:tab/>
        <w:t>dju</w:t>
        <w:tab/>
        <w:tab/>
        <w:t>hel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gja</w:t>
        <w:tab/>
        <w:t>sig</w:t>
        <w:tab/>
        <w:tab/>
        <w:tab/>
        <w:t>cig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lka</w:t>
        <w:tab/>
        <w:t>sik</w:t>
        <w:tab/>
        <w:tab/>
        <w:tab/>
        <w:t>sil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lna</w:t>
        <w:tab/>
        <w:tab/>
        <w:tab/>
        <w:tab/>
        <w:t>sal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lu</w:t>
        <w:tab/>
        <w:tab/>
        <w:t>mlu</w:t>
        <w:tab/>
        <w:tab/>
        <w:t>see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sa</w:t>
        <w:tab/>
        <w:tab/>
        <w:t>smi</w:t>
        <w:tab/>
        <w:tab/>
        <w:t>simil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xu</w:t>
        <w:tab/>
        <w:t>sim</w:t>
        <w:tab/>
        <w:tab/>
        <w:t>si'u</w:t>
        <w:tab/>
        <w:t>mutu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nce</w:t>
        <w:tab/>
        <w:tab/>
        <w:tab/>
        <w:tab/>
        <w:t>sna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nma</w:t>
        <w:tab/>
        <w:tab/>
        <w:tab/>
        <w:t>si'a</w:t>
        <w:tab/>
        <w:t>estee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nso</w:t>
        <w:tab/>
        <w:tab/>
        <w:tab/>
        <w:tab/>
        <w:t>s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nxa</w:t>
        <w:tab/>
        <w:tab/>
        <w:t>sni</w:t>
        <w:tab/>
        <w:tab/>
        <w:t>sig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pna</w:t>
        <w:tab/>
        <w:t>sip</w:t>
        <w:tab/>
        <w:tab/>
        <w:tab/>
        <w:t>slee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rji</w:t>
        <w:tab/>
        <w:t>sir</w:t>
        <w:tab/>
        <w:tab/>
        <w:tab/>
        <w:t>straigh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rxo</w:t>
        <w:tab/>
        <w:t>six</w:t>
        <w:tab/>
        <w:tab/>
        <w:tab/>
        <w:t>Syr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sku</w:t>
        <w:tab/>
        <w:t>sis</w:t>
        <w:tab/>
        <w:tab/>
        <w:tab/>
        <w:t>see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sti</w:t>
        <w:tab/>
        <w:tab/>
        <w:t>sti</w:t>
        <w:tab/>
        <w:tab/>
        <w:t>cea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tna</w:t>
        <w:tab/>
        <w:t>sit</w:t>
        <w:tab/>
        <w:tab/>
        <w:tab/>
        <w:t>c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vni</w:t>
        <w:tab/>
        <w:t>siv</w:t>
        <w:tab/>
        <w:tab/>
        <w:tab/>
        <w:t>priv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aci</w:t>
        <w:tab/>
        <w:tab/>
        <w:tab/>
        <w:tab/>
        <w:t>ski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ami</w:t>
        <w:tab/>
        <w:t>sam</w:t>
        <w:tab/>
        <w:tab/>
        <w:tab/>
        <w:t>compu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api</w:t>
        <w:tab/>
        <w:t>kap</w:t>
        <w:tab/>
        <w:tab/>
        <w:tab/>
        <w:t>pel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ari</w:t>
        <w:tab/>
        <w:tab/>
        <w:t>ska</w:t>
        <w:tab/>
        <w:tab/>
        <w:t>col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icu</w:t>
        <w:tab/>
        <w:tab/>
        <w:t>ski</w:t>
        <w:tab/>
        <w:tab/>
        <w:t>describ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iji</w:t>
        <w:tab/>
        <w:t>sij</w:t>
        <w:tab/>
        <w:tab/>
        <w:tab/>
        <w:t>sk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ina</w:t>
        <w:tab/>
        <w:t>kin</w:t>
        <w:tab/>
        <w:tab/>
        <w:tab/>
        <w:t>cinem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ori</w:t>
        <w:tab/>
        <w:tab/>
        <w:t>sko</w:t>
        <w:tab/>
        <w:tab/>
        <w:t>co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oto</w:t>
        <w:tab/>
        <w:t>kot</w:t>
        <w:tab/>
        <w:tab/>
        <w:t>ko'o</w:t>
        <w:tab/>
        <w:t>Scott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uro</w:t>
        <w:tab/>
        <w:tab/>
        <w:tab/>
        <w:t>ku'o</w:t>
        <w:tab/>
        <w:t>groo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abu</w:t>
        <w:tab/>
        <w:tab/>
        <w:tab/>
        <w:t>sau</w:t>
        <w:tab/>
        <w:t>o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aka</w:t>
        <w:tab/>
        <w:tab/>
        <w:tab/>
        <w:tab/>
        <w:t>sylla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ami</w:t>
        <w:tab/>
        <w:tab/>
        <w:tab/>
        <w:tab/>
        <w:t>aci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anu</w:t>
        <w:tab/>
        <w:tab/>
        <w:tab/>
        <w:tab/>
        <w:t>cylind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ari</w:t>
        <w:tab/>
        <w:t>sar</w:t>
        <w:tab/>
        <w:tab/>
        <w:tab/>
        <w:t>sou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asi</w:t>
        <w:tab/>
        <w:t>las</w:t>
        <w:tab/>
        <w:tab/>
        <w:tab/>
        <w:t>plast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igu</w:t>
        <w:tab/>
        <w:t>lig</w:t>
        <w:tab/>
        <w:tab/>
        <w:tab/>
        <w:t>soli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ilu</w:t>
        <w:tab/>
        <w:tab/>
        <w:t>sli</w:t>
        <w:tab/>
        <w:tab/>
        <w:t>oscill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iri</w:t>
        <w:tab/>
        <w:tab/>
        <w:tab/>
        <w:tab/>
        <w:t>sulfu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ovo</w:t>
        <w:tab/>
        <w:t>lov</w:t>
        <w:tab/>
        <w:tab/>
        <w:t>lo'o</w:t>
        <w:tab/>
        <w:t>Slav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uji</w:t>
        <w:tab/>
        <w:tab/>
        <w:t>slu</w:t>
        <w:tab/>
        <w:tab/>
        <w:t>musc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uni</w:t>
        <w:tab/>
        <w:tab/>
        <w:tab/>
        <w:tab/>
        <w:t>on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acu</w:t>
        <w:tab/>
        <w:tab/>
        <w:tab/>
        <w:tab/>
        <w:t>mou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adi</w:t>
        <w:tab/>
        <w:tab/>
        <w:tab/>
        <w:tab/>
        <w:t>gue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aji</w:t>
        <w:tab/>
        <w:tab/>
        <w:t>sma</w:t>
        <w:tab/>
        <w:tab/>
        <w:t>qui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ani</w:t>
        <w:tab/>
        <w:tab/>
        <w:tab/>
        <w:tab/>
        <w:t>monke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oka</w:t>
        <w:tab/>
        <w:tab/>
        <w:t>smo</w:t>
        <w:tab/>
        <w:tab/>
        <w:t>so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uci</w:t>
        <w:tab/>
        <w:t>muc</w:t>
        <w:tab/>
        <w:tab/>
        <w:tab/>
        <w:t>spo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uni</w:t>
        <w:tab/>
        <w:t>mun</w:t>
        <w:tab/>
        <w:t>smu</w:t>
        <w:tab/>
        <w:tab/>
        <w:t>mean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ada</w:t>
        <w:tab/>
        <w:t>sad</w:t>
        <w:tab/>
        <w:tab/>
        <w:tab/>
        <w:t>succe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anu</w:t>
        <w:tab/>
        <w:t>nan</w:t>
        <w:tab/>
        <w:tab/>
        <w:tab/>
        <w:t>sou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idu</w:t>
        <w:tab/>
        <w:t>nid</w:t>
        <w:tab/>
        <w:tab/>
        <w:tab/>
        <w:t>seco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ime</w:t>
        <w:tab/>
        <w:tab/>
        <w:tab/>
        <w:t>si'e</w:t>
        <w:tab/>
        <w:t>sn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ipa</w:t>
        <w:tab/>
        <w:t>nip</w:t>
        <w:tab/>
        <w:tab/>
        <w:tab/>
        <w:t>stick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uji</w:t>
        <w:tab/>
        <w:t>nuj</w:t>
        <w:tab/>
        <w:tab/>
        <w:tab/>
        <w:t>sandwi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ura</w:t>
        <w:tab/>
        <w:t>nur</w:t>
        <w:tab/>
        <w:tab/>
        <w:t>nu'a</w:t>
        <w:tab/>
        <w:t>sec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uti</w:t>
        <w:tab/>
        <w:t>nut</w:t>
        <w:tab/>
        <w:tab/>
        <w:tab/>
        <w:t>accident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w:t>
        <w:tab/>
        <w:t>soz</w:t>
        <w:tab/>
        <w:tab/>
        <w:tab/>
        <w:t>9</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a</w:t>
        <w:tab/>
        <w:t>soj</w:t>
        <w:tab/>
        <w:tab/>
        <w:tab/>
        <w:t>almost a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e</w:t>
        <w:tab/>
        <w:t>sop</w:t>
        <w:tab/>
        <w:tab/>
        <w:tab/>
        <w:t>mo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i</w:t>
        <w:tab/>
        <w:t>sor</w:t>
        <w:tab/>
        <w:tab/>
        <w:t>so'i</w:t>
        <w:tab/>
        <w:t>man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o</w:t>
        <w:tab/>
        <w:t>sos</w:t>
        <w:tab/>
        <w:tab/>
        <w:tab/>
        <w:t>sever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u</w:t>
        <w:tab/>
        <w:t>sot</w:t>
        <w:tab/>
        <w:tab/>
        <w:tab/>
        <w:t>fe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bde</w:t>
        <w:tab/>
        <w:t>sob</w:t>
        <w:tab/>
        <w:tab/>
        <w:t>so'e</w:t>
        <w:tab/>
        <w:t>soy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dna</w:t>
        <w:tab/>
        <w:tab/>
        <w:tab/>
        <w:tab/>
        <w:t>sodiu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dva</w:t>
        <w:tab/>
        <w:t>sod</w:t>
        <w:tab/>
        <w:tab/>
        <w:tab/>
        <w:t>sod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fto</w:t>
        <w:tab/>
        <w:t>sof</w:t>
        <w:tab/>
        <w:tab/>
        <w:tab/>
        <w:t>Sovi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lji</w:t>
        <w:tab/>
        <w:tab/>
        <w:t>slo</w:t>
        <w:tab/>
        <w:tab/>
        <w:t>go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lri</w:t>
        <w:tab/>
        <w:t>sol</w:t>
        <w:tab/>
        <w:tab/>
        <w:tab/>
        <w:t>sol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mbo</w:t>
        <w:tab/>
        <w:t>som</w:t>
        <w:tab/>
        <w:tab/>
        <w:t>so'o</w:t>
        <w:tab/>
        <w:t>s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nci</w:t>
        <w:tab/>
        <w:t>son</w:t>
        <w:tab/>
        <w:tab/>
        <w:t>soi</w:t>
        <w:tab/>
        <w:t>soldi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rcu</w:t>
        <w:tab/>
        <w:t>soc</w:t>
        <w:tab/>
        <w:t>sro</w:t>
        <w:tab/>
        <w:tab/>
        <w:t>sto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rgu</w:t>
        <w:tab/>
        <w:t>sog</w:t>
        <w:tab/>
        <w:tab/>
        <w:tab/>
        <w:t>sorghu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vda</w:t>
        <w:tab/>
        <w:t>sov</w:t>
        <w:tab/>
        <w:tab/>
        <w:t>so'a</w:t>
        <w:tab/>
        <w:t>eg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ji</w:t>
        <w:tab/>
        <w:t>paj</w:t>
        <w:tab/>
        <w:tab/>
        <w:tab/>
        <w:t>surpri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li</w:t>
        <w:tab/>
        <w:tab/>
        <w:tab/>
        <w:tab/>
        <w:t>pol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no</w:t>
        <w:tab/>
        <w:t>san</w:t>
        <w:tab/>
        <w:tab/>
        <w:tab/>
        <w:t>Spani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ti</w:t>
        <w:tab/>
        <w:tab/>
        <w:t>spa</w:t>
        <w:tab/>
        <w:tab/>
        <w:t>pla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eni</w:t>
        <w:tab/>
        <w:tab/>
        <w:t>spe</w:t>
        <w:tab/>
        <w:tab/>
        <w:t>marri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isa</w:t>
        <w:tab/>
        <w:tab/>
        <w:t>spi</w:t>
        <w:tab/>
        <w:tab/>
        <w:t>pie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ita</w:t>
        <w:tab/>
        <w:tab/>
        <w:tab/>
        <w:tab/>
        <w:t>hospit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ofu</w:t>
        <w:tab/>
        <w:t>pof</w:t>
        <w:tab/>
        <w:tab/>
        <w:t>po'u</w:t>
        <w:tab/>
        <w:t>brok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oja</w:t>
        <w:tab/>
        <w:t>poj</w:t>
        <w:tab/>
        <w:tab/>
        <w:t>po'a</w:t>
        <w:tab/>
        <w:t>explod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uda</w:t>
        <w:tab/>
        <w:tab/>
        <w:t>spu</w:t>
        <w:tab/>
        <w:tab/>
        <w:t>rep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utu</w:t>
        <w:tab/>
        <w:t>put</w:t>
        <w:tab/>
        <w:tab/>
        <w:t>pu'u</w:t>
        <w:tab/>
        <w:t>sp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aji</w:t>
        <w:tab/>
        <w:t>raj</w:t>
        <w:tab/>
        <w:tab/>
        <w:tab/>
        <w:t>vertic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aku</w:t>
        <w:tab/>
        <w:t>rak</w:t>
        <w:tab/>
        <w:tab/>
        <w:tab/>
        <w:t>scrat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alo</w:t>
        <w:tab/>
        <w:tab/>
        <w:tab/>
        <w:tab/>
        <w:t>Austral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ana</w:t>
        <w:tab/>
        <w:tab/>
        <w:tab/>
        <w:t>ra'a</w:t>
        <w:tab/>
        <w:t>pert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asu</w:t>
        <w:tab/>
        <w:t>sas</w:t>
        <w:tab/>
        <w:tab/>
        <w:tab/>
        <w:t>gras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era</w:t>
        <w:tab/>
        <w:tab/>
        <w:t>sre</w:t>
        <w:tab/>
        <w:tab/>
        <w:t>er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ito</w:t>
        <w:tab/>
        <w:tab/>
        <w:tab/>
        <w:tab/>
        <w:t>Sanskr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uma</w:t>
        <w:tab/>
        <w:tab/>
        <w:tab/>
        <w:t>ru'a</w:t>
        <w:tab/>
        <w:t>assu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uri</w:t>
        <w:tab/>
        <w:t>rur</w:t>
        <w:tab/>
        <w:t>sru</w:t>
        <w:tab/>
        <w:tab/>
        <w:t>surrou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ce</w:t>
        <w:tab/>
        <w:t>sac</w:t>
        <w:tab/>
        <w:tab/>
        <w:tab/>
        <w:t>hon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gi</w:t>
        <w:tab/>
        <w:tab/>
        <w:tab/>
        <w:tab/>
        <w:t>vegeta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ku</w:t>
        <w:tab/>
        <w:t>tak</w:t>
        <w:tab/>
        <w:tab/>
        <w:tab/>
        <w:t>ceram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li</w:t>
        <w:tab/>
        <w:tab/>
        <w:t>sta</w:t>
        <w:tab/>
        <w:tab/>
        <w:t>rem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ni</w:t>
        <w:tab/>
        <w:tab/>
        <w:tab/>
        <w:tab/>
        <w:t>stal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pa</w:t>
        <w:tab/>
        <w:t>tap</w:t>
        <w:tab/>
        <w:tab/>
        <w:tab/>
        <w:t>ste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su</w:t>
        <w:tab/>
        <w:tab/>
        <w:tab/>
        <w:tab/>
        <w:t>sou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ti</w:t>
        <w:tab/>
        <w:tab/>
        <w:tab/>
        <w:tab/>
        <w:t>tal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ba</w:t>
        <w:tab/>
        <w:t>seb</w:t>
        <w:tab/>
        <w:tab/>
        <w:tab/>
        <w:t>frustra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ci</w:t>
        <w:tab/>
        <w:t>tec</w:t>
        <w:tab/>
        <w:tab/>
        <w:t>te'i</w:t>
        <w:tab/>
        <w:t>specif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du</w:t>
        <w:tab/>
        <w:t>sed</w:t>
        <w:tab/>
        <w:tab/>
        <w:tab/>
        <w:t>he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la</w:t>
        <w:tab/>
        <w:t>tel</w:t>
        <w:tab/>
        <w:tab/>
        <w:tab/>
        <w:t>lo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ro</w:t>
        <w:tab/>
        <w:tab/>
        <w:tab/>
        <w:t>te'o</w:t>
        <w:tab/>
        <w:t>sterad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ici</w:t>
        <w:tab/>
        <w:t>sic</w:t>
        <w:tab/>
        <w:tab/>
        <w:tab/>
        <w:t>w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idi</w:t>
        <w:tab/>
        <w:t>sid</w:t>
        <w:tab/>
        <w:tab/>
        <w:t>ti'i</w:t>
        <w:tab/>
        <w:t>sugg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ika</w:t>
        <w:tab/>
        <w:t>tik</w:t>
        <w:tab/>
        <w:tab/>
        <w:tab/>
        <w:t>adju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izu</w:t>
        <w:tab/>
        <w:t>tiz</w:t>
        <w:tab/>
        <w:tab/>
        <w:tab/>
        <w:t>chai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odi</w:t>
        <w:tab/>
        <w:tab/>
        <w:t>sto</w:t>
        <w:tab/>
        <w:tab/>
        <w:t>consta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una</w:t>
        <w:tab/>
        <w:t>sun</w:t>
        <w:tab/>
        <w:tab/>
        <w:tab/>
        <w:t>ea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ura</w:t>
        <w:tab/>
        <w:t>tur</w:t>
        <w:tab/>
        <w:tab/>
        <w:t>su'a</w:t>
        <w:tab/>
        <w:t>struc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uzi</w:t>
        <w:tab/>
        <w:t>tuz</w:t>
        <w:tab/>
        <w:t>stu</w:t>
        <w:tab/>
        <w:tab/>
        <w:t>s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e</w:t>
        <w:tab/>
        <w:t>sup</w:t>
        <w:tab/>
        <w:tab/>
        <w:t>su'e</w:t>
        <w:tab/>
        <w:t>at mo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o</w:t>
        <w:tab/>
        <w:t>suz</w:t>
        <w:tab/>
        <w:tab/>
        <w:t>su'o</w:t>
        <w:tab/>
        <w:t>at lea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u</w:t>
        <w:tab/>
        <w:t>suv</w:t>
        <w:tab/>
        <w:tab/>
        <w:tab/>
        <w:t>unspecif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cta</w:t>
        <w:tab/>
        <w:t>suc</w:t>
        <w:tab/>
        <w:tab/>
        <w:tab/>
        <w:t>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dga</w:t>
        <w:tab/>
        <w:t>sud</w:t>
        <w:tab/>
        <w:tab/>
        <w:tab/>
        <w:t>d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fti</w:t>
        <w:tab/>
        <w:tab/>
        <w:t>sfu</w:t>
        <w:tab/>
        <w:tab/>
        <w:t>hoo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ksa</w:t>
        <w:tab/>
        <w:t>suk</w:t>
        <w:tab/>
        <w:tab/>
        <w:tab/>
        <w:t>sudd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ji</w:t>
        <w:tab/>
        <w:t>suj</w:t>
        <w:tab/>
        <w:tab/>
        <w:tab/>
        <w:t>su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ne</w:t>
        <w:tab/>
        <w:tab/>
        <w:tab/>
        <w:tab/>
        <w:t>sme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ti</w:t>
        <w:tab/>
        <w:t>sum</w:t>
        <w:tab/>
        <w:tab/>
        <w:t>su'i</w:t>
        <w:tab/>
        <w:t>argum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nga</w:t>
        <w:tab/>
        <w:t>sug</w:t>
        <w:tab/>
        <w:tab/>
        <w:tab/>
        <w:t>garl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nla</w:t>
        <w:tab/>
        <w:t>sul</w:t>
        <w:tab/>
        <w:tab/>
        <w:tab/>
        <w:t>woo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rla</w:t>
        <w:tab/>
        <w:t>sur</w:t>
        <w:tab/>
        <w:tab/>
        <w:tab/>
        <w:t>relax</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tra</w:t>
        <w:tab/>
        <w:t>sut</w:t>
        <w:tab/>
        <w:tab/>
        <w:tab/>
        <w:t>fa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w:t>
        <w:tab/>
        <w:t>taz</w:t>
        <w:tab/>
        <w:tab/>
        <w:tab/>
        <w:t>that the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bno</w:t>
        <w:tab/>
        <w:t>tab</w:t>
        <w:tab/>
        <w:tab/>
        <w:tab/>
        <w:t>carb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bra</w:t>
        <w:tab/>
        <w:tab/>
        <w:tab/>
        <w:tab/>
        <w:t>trump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dji</w:t>
        <w:tab/>
        <w:tab/>
        <w:tab/>
        <w:tab/>
        <w:t>metho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dni</w:t>
        <w:tab/>
        <w:t>tad</w:t>
        <w:tab/>
        <w:tab/>
        <w:tab/>
        <w:t>stud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gji</w:t>
        <w:tab/>
        <w:t>tag</w:t>
        <w:tab/>
        <w:tab/>
        <w:tab/>
        <w:t>snu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lsa</w:t>
        <w:tab/>
        <w:t>tal</w:t>
        <w:tab/>
        <w:tab/>
        <w:tab/>
        <w:t>challen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mca</w:t>
        <w:tab/>
        <w:tab/>
        <w:tab/>
        <w:tab/>
        <w:t>tomat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mji</w:t>
        <w:tab/>
        <w:t>taj</w:t>
        <w:tab/>
        <w:tab/>
        <w:tab/>
        <w:t>thumb</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mne</w:t>
        <w:tab/>
        <w:tab/>
        <w:tab/>
        <w:tab/>
        <w:t>cous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bo</w:t>
        <w:tab/>
        <w:tab/>
        <w:tab/>
        <w:t>ta'o</w:t>
        <w:tab/>
        <w:t>boa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ce</w:t>
        <w:tab/>
        <w:t>tac</w:t>
        <w:tab/>
        <w:tab/>
        <w:tab/>
        <w:t>tongu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jo</w:t>
        <w:tab/>
        <w:tab/>
        <w:tab/>
        <w:tab/>
        <w:t>tang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ko</w:t>
        <w:tab/>
        <w:tab/>
        <w:tab/>
        <w:tab/>
        <w:t>tobacc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ru</w:t>
        <w:tab/>
        <w:tab/>
        <w:tab/>
        <w:t>tau</w:t>
        <w:tab/>
        <w:t>phrase compou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si</w:t>
        <w:tab/>
        <w:t>tas</w:t>
        <w:tab/>
        <w:tab/>
        <w:tab/>
        <w:t>p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xe</w:t>
        <w:tab/>
        <w:t>tax</w:t>
        <w:tab/>
        <w:tab/>
        <w:t>ta'e</w:t>
        <w:tab/>
        <w:t>box</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pla</w:t>
        <w:tab/>
        <w:tab/>
        <w:tab/>
        <w:tab/>
        <w:t>ti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rbi</w:t>
        <w:tab/>
        <w:tab/>
        <w:tab/>
        <w:tab/>
        <w:t>embry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rci</w:t>
        <w:tab/>
        <w:t>tar</w:t>
        <w:tab/>
        <w:tab/>
        <w:tab/>
        <w:t>st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rla</w:t>
        <w:tab/>
        <w:tab/>
        <w:tab/>
        <w:tab/>
        <w:t>t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rmi</w:t>
        <w:tab/>
        <w:t>tam</w:t>
        <w:tab/>
        <w:tab/>
        <w:t>tai</w:t>
        <w:tab/>
        <w:t>shap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rti</w:t>
        <w:tab/>
        <w:tab/>
        <w:t>tra</w:t>
        <w:tab/>
        <w:tab/>
        <w:t>beha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ske</w:t>
        <w:tab/>
        <w:tab/>
        <w:tab/>
        <w:tab/>
        <w:t>thir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tpi</w:t>
        <w:tab/>
        <w:tab/>
        <w:tab/>
        <w:t>ta'i</w:t>
        <w:tab/>
        <w:t>tir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tru</w:t>
        <w:tab/>
        <w:t>tat</w:t>
        <w:tab/>
        <w:tab/>
        <w:tab/>
        <w:t>brea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vla</w:t>
        <w:tab/>
        <w:t>tav</w:t>
        <w:tab/>
        <w:tab/>
        <w:t>ta'a</w:t>
        <w:tab/>
        <w:t>tal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xfu</w:t>
        <w:tab/>
        <w:t>taf</w:t>
        <w:tab/>
        <w:tab/>
        <w:t>ta'u</w:t>
        <w:tab/>
        <w:t>garm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aci</w:t>
        <w:tab/>
        <w:t>cac</w:t>
        <w:tab/>
        <w:tab/>
        <w:tab/>
        <w:t>custo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adu</w:t>
        <w:tab/>
        <w:tab/>
        <w:t>tca</w:t>
        <w:tab/>
        <w:tab/>
        <w:t>c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ana</w:t>
        <w:tab/>
        <w:tab/>
        <w:tab/>
        <w:tab/>
        <w:t>sta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ati</w:t>
        <w:tab/>
        <w:tab/>
        <w:tab/>
        <w:tab/>
        <w:t>te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ena</w:t>
        <w:tab/>
        <w:t>ten</w:t>
        <w:tab/>
        <w:tab/>
        <w:tab/>
        <w:t>stretc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ica</w:t>
        <w:tab/>
        <w:t>tic</w:t>
        <w:tab/>
        <w:tab/>
        <w:tab/>
        <w:t>dece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idu</w:t>
        <w:tab/>
        <w:t>tid</w:t>
        <w:tab/>
        <w:tab/>
        <w:tab/>
        <w:t>re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ika</w:t>
        <w:tab/>
        <w:tab/>
        <w:tab/>
        <w:tab/>
        <w:t>time of da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ila</w:t>
        <w:tab/>
        <w:t>til</w:t>
        <w:tab/>
        <w:tab/>
        <w:tab/>
        <w:t>detai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ima</w:t>
        <w:tab/>
        <w:t>tim</w:t>
        <w:tab/>
        <w:tab/>
        <w:t>ti'a</w:t>
        <w:tab/>
        <w:t>weath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ini</w:t>
        <w:tab/>
        <w:tab/>
        <w:tab/>
        <w:tab/>
        <w:t>situa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ita</w:t>
        <w:tab/>
        <w:tab/>
        <w:tab/>
        <w:tab/>
        <w:t>lab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w:t>
        <w:tab/>
        <w:t>ter</w:t>
        <w:tab/>
        <w:tab/>
        <w:tab/>
        <w:t>3rd convers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mci</w:t>
        <w:tab/>
        <w:t>tem</w:t>
        <w:tab/>
        <w:tab/>
        <w:t>tei</w:t>
        <w:tab/>
        <w:t>ti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fa</w:t>
        <w:tab/>
        <w:t>tef</w:t>
        <w:tab/>
        <w:tab/>
        <w:tab/>
        <w:t>exponenti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gu</w:t>
        <w:tab/>
        <w:t>teg</w:t>
        <w:tab/>
        <w:tab/>
        <w:t>te'u</w:t>
        <w:tab/>
        <w:t>text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di</w:t>
        <w:tab/>
        <w:t>ted</w:t>
        <w:tab/>
        <w:tab/>
        <w:tab/>
        <w:t>ear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pa</w:t>
        <w:tab/>
        <w:t>tep</w:t>
        <w:tab/>
        <w:tab/>
        <w:t>te'a</w:t>
        <w:tab/>
        <w:t>f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to</w:t>
        <w:tab/>
        <w:t>tet</w:t>
        <w:tab/>
        <w:tab/>
        <w:tab/>
        <w:t>1E12</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w:t>
        <w:tab/>
        <w:t>tif</w:t>
        <w:tab/>
        <w:tab/>
        <w:tab/>
        <w:t>this he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gni</w:t>
        <w:tab/>
        <w:t>tig</w:t>
        <w:tab/>
        <w:tab/>
        <w:tab/>
        <w:t>perform</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kpa</w:t>
        <w:tab/>
        <w:t>tip</w:t>
        <w:tab/>
        <w:tab/>
        <w:tab/>
        <w:t>ki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lju</w:t>
        <w:tab/>
        <w:t>tij</w:t>
        <w:tab/>
        <w:tab/>
        <w:tab/>
        <w:t>heav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nbe</w:t>
        <w:tab/>
        <w:t>tib</w:t>
        <w:tab/>
        <w:tab/>
        <w:tab/>
        <w:t>obe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nci</w:t>
        <w:tab/>
        <w:tab/>
        <w:tab/>
        <w:tab/>
        <w:t>t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nsa</w:t>
        <w:tab/>
        <w:tab/>
        <w:tab/>
        <w:tab/>
        <w:t>stif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rna</w:t>
        <w:tab/>
        <w:t>tin</w:t>
        <w:tab/>
        <w:tab/>
        <w:tab/>
        <w:t>he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rse</w:t>
        <w:tab/>
        <w:t>tir</w:t>
        <w:tab/>
        <w:tab/>
        <w:tab/>
        <w:t>ir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rxu</w:t>
        <w:tab/>
        <w:tab/>
        <w:tab/>
        <w:tab/>
        <w:t>tig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sna</w:t>
        <w:tab/>
        <w:t>tis</w:t>
        <w:tab/>
        <w:tab/>
        <w:tab/>
        <w:t>fi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tla</w:t>
        <w:tab/>
        <w:t>tit</w:t>
        <w:tab/>
        <w:tab/>
        <w:tab/>
        <w:t>swe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vni</w:t>
        <w:tab/>
        <w:t>tiv</w:t>
        <w:tab/>
        <w:tab/>
        <w:tab/>
        <w:t>televis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xnu</w:t>
        <w:tab/>
        <w:t>tix</w:t>
        <w:tab/>
        <w:tab/>
        <w:t>ti'u</w:t>
        <w:tab/>
        <w:t>daugh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e</w:t>
        <w:tab/>
        <w:t>tol</w:t>
        <w:tab/>
        <w:tab/>
        <w:t>to'e</w:t>
        <w:tab/>
        <w:t>polar opposi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nu</w:t>
        <w:tab/>
        <w:t>tok</w:t>
        <w:tab/>
        <w:tab/>
        <w:tab/>
        <w:t>ov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ldi</w:t>
        <w:tab/>
        <w:t>tod</w:t>
        <w:tab/>
        <w:tab/>
        <w:tab/>
        <w:t>butterfl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nga</w:t>
        <w:tab/>
        <w:t>tog</w:t>
        <w:tab/>
        <w:tab/>
        <w:t>to'a</w:t>
        <w:tab/>
        <w:t>to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rdu</w:t>
        <w:tab/>
        <w:t>tor</w:t>
        <w:tab/>
        <w:tab/>
        <w:t>to'u</w:t>
        <w:tab/>
        <w:t>sho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rni</w:t>
        <w:tab/>
        <w:t>ton</w:t>
        <w:tab/>
        <w:tab/>
        <w:t>to'i</w:t>
        <w:tab/>
        <w:t>twi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aji</w:t>
        <w:tab/>
        <w:tab/>
        <w:tab/>
        <w:t>rai</w:t>
        <w:tab/>
        <w:t>superlat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ano</w:t>
        <w:tab/>
        <w:tab/>
        <w:tab/>
        <w:tab/>
        <w:t>nitroge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ati</w:t>
        <w:tab/>
        <w:tab/>
        <w:tab/>
        <w:tab/>
        <w:t>tau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ene</w:t>
        <w:tab/>
        <w:t>ren</w:t>
        <w:tab/>
        <w:tab/>
        <w:t>re'e</w:t>
        <w:tab/>
        <w:t>tr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icu</w:t>
        <w:tab/>
        <w:t>ric</w:t>
        <w:tab/>
        <w:tab/>
        <w:tab/>
        <w:t>tre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ina</w:t>
        <w:tab/>
        <w:tab/>
        <w:t>tri</w:t>
        <w:tab/>
        <w:tab/>
        <w:t>at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ixe</w:t>
        <w:tab/>
        <w:t>rix</w:t>
        <w:tab/>
        <w:tab/>
        <w:t>ti'e</w:t>
        <w:tab/>
        <w:t>behi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oci</w:t>
        <w:tab/>
        <w:t>toc</w:t>
        <w:tab/>
        <w:tab/>
        <w:t>toi</w:t>
        <w:tab/>
        <w:t>t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ali</w:t>
        <w:tab/>
        <w:tab/>
        <w:t>tsa</w:t>
        <w:tab/>
        <w:tab/>
        <w:t>stro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ani</w:t>
        <w:tab/>
        <w:t>tan</w:t>
        <w:tab/>
        <w:tab/>
        <w:tab/>
        <w:t>sk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api</w:t>
        <w:tab/>
        <w:tab/>
        <w:tab/>
        <w:tab/>
        <w:t>season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iju</w:t>
        <w:tab/>
        <w:tab/>
        <w:t>tsi</w:t>
        <w:tab/>
        <w:tab/>
        <w:t>se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ina</w:t>
        <w:tab/>
        <w:t>sin</w:t>
        <w:tab/>
        <w:tab/>
        <w:tab/>
        <w:t>sta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w:t>
        <w:tab/>
        <w:t>tuf</w:t>
        <w:tab/>
        <w:tab/>
        <w:tab/>
        <w:t>that yond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bnu</w:t>
        <w:tab/>
        <w:tab/>
        <w:tab/>
        <w:t>tu'u</w:t>
        <w:tab/>
        <w:t>tub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gni</w:t>
        <w:tab/>
        <w:t>tug</w:t>
        <w:tab/>
        <w:tab/>
        <w:t>tu'i</w:t>
        <w:tab/>
        <w:t>agre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jli</w:t>
        <w:tab/>
        <w:t>tuj</w:t>
        <w:tab/>
        <w:tab/>
        <w:tab/>
        <w:t>tuli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mla</w:t>
        <w:tab/>
        <w:t>tum</w:t>
        <w:tab/>
        <w:tab/>
        <w:t>tu'a</w:t>
        <w:tab/>
        <w:t>l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nba</w:t>
        <w:tab/>
        <w:t>tub</w:t>
        <w:tab/>
        <w:tab/>
        <w:tab/>
        <w:t>sibl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nka</w:t>
        <w:tab/>
        <w:t>tuk</w:t>
        <w:tab/>
        <w:tab/>
        <w:tab/>
        <w:t>copp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nlo</w:t>
        <w:tab/>
        <w:t>tul</w:t>
        <w:tab/>
        <w:tab/>
        <w:t>tu'o</w:t>
        <w:tab/>
        <w:t>swallo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nta</w:t>
        <w:tab/>
        <w:t>tun</w:t>
        <w:tab/>
        <w:tab/>
        <w:tab/>
        <w:t>po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ple</w:t>
        <w:tab/>
        <w:t>tup</w:t>
        <w:tab/>
        <w:tab/>
        <w:t>tu'e</w:t>
        <w:tab/>
        <w:t>le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rni</w:t>
        <w:tab/>
        <w:tab/>
        <w:t>tru</w:t>
        <w:tab/>
        <w:tab/>
        <w:t>gove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tci</w:t>
        <w:tab/>
        <w:tab/>
        <w:t>tci</w:t>
        <w:tab/>
        <w:tab/>
        <w:t>too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tra</w:t>
        <w:tab/>
        <w:t>tut</w:t>
        <w:tab/>
        <w:tab/>
        <w:tab/>
        <w:t>territo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w:t>
        <w:tab/>
        <w:t>vaz</w:t>
        <w:tab/>
        <w:tab/>
        <w:tab/>
        <w:t>there 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cri</w:t>
        <w:tab/>
        <w:t>var</w:t>
        <w:tab/>
        <w:tab/>
        <w:tab/>
        <w:t>ai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jni</w:t>
        <w:tab/>
        <w:t>vaj</w:t>
        <w:tab/>
        <w:tab/>
        <w:t>vai</w:t>
        <w:tab/>
        <w:t>importa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lsi</w:t>
        <w:tab/>
        <w:t>val</w:t>
        <w:tab/>
        <w:t>vla</w:t>
        <w:tab/>
        <w:tab/>
        <w:t>wo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mji</w:t>
        <w:tab/>
        <w:t>vam</w:t>
        <w:tab/>
        <w:tab/>
        <w:t>va'i</w:t>
        <w:tab/>
        <w:t>valu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mtu</w:t>
        <w:tab/>
        <w:t>vat</w:t>
        <w:tab/>
        <w:tab/>
        <w:tab/>
        <w:t>vom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nbi</w:t>
        <w:tab/>
        <w:t>vab</w:t>
        <w:tab/>
        <w:tab/>
        <w:tab/>
        <w:t>environm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nci</w:t>
        <w:tab/>
        <w:t>vac</w:t>
        <w:tab/>
        <w:tab/>
        <w:tab/>
        <w:t>even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nju</w:t>
        <w:tab/>
        <w:t>van</w:t>
        <w:tab/>
        <w:tab/>
        <w:tab/>
        <w:t>wi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sru</w:t>
        <w:tab/>
        <w:t>vas</w:t>
        <w:tab/>
        <w:tab/>
        <w:t>vau</w:t>
        <w:tab/>
        <w:t>contai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sxu</w:t>
        <w:tab/>
        <w:t>vax</w:t>
        <w:tab/>
        <w:tab/>
        <w:t>va'u</w:t>
        <w:tab/>
        <w:t>breath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w:t>
        <w:tab/>
        <w:t>vel</w:t>
        <w:tab/>
        <w:tab/>
        <w:tab/>
        <w:t>4th convers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e</w:t>
        <w:tab/>
        <w:tab/>
        <w:tab/>
        <w:t>ve'e</w:t>
        <w:tab/>
        <w:t>whole space interv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cnu</w:t>
        <w:tab/>
        <w:t>ven</w:t>
        <w:tab/>
        <w:tab/>
        <w:t>ve'u</w:t>
        <w:tab/>
        <w:t>se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nfu</w:t>
        <w:tab/>
        <w:t>vef</w:t>
        <w:tab/>
        <w:tab/>
        <w:tab/>
        <w:t>reveng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nsa</w:t>
        <w:tab/>
        <w:t>ves</w:t>
        <w:tab/>
        <w:tab/>
        <w:tab/>
        <w:t>spr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rba</w:t>
        <w:tab/>
        <w:t>ver</w:t>
        <w:tab/>
        <w:tab/>
        <w:t>ve'a</w:t>
        <w:tab/>
        <w:t>chil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w:t>
        <w:tab/>
        <w:t>viz</w:t>
        <w:tab/>
        <w:tab/>
        <w:tab/>
        <w:t>here 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bna</w:t>
        <w:tab/>
        <w:t>vib</w:t>
        <w:tab/>
        <w:tab/>
        <w:tab/>
        <w:t>vagin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dni</w:t>
        <w:tab/>
        <w:tab/>
        <w:tab/>
        <w:tab/>
        <w:t>vide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dru</w:t>
        <w:tab/>
        <w:t>vir</w:t>
        <w:tab/>
        <w:tab/>
        <w:tab/>
        <w:t>vir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fne</w:t>
        <w:tab/>
        <w:t>vif</w:t>
        <w:tab/>
        <w:tab/>
        <w:tab/>
        <w:t>fres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kmi</w:t>
        <w:tab/>
        <w:t>vim</w:t>
        <w:tab/>
        <w:tab/>
        <w:t>vi'i</w:t>
        <w:tab/>
        <w:t>excre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knu</w:t>
        <w:tab/>
        <w:t>vik</w:t>
        <w:tab/>
        <w:tab/>
        <w:tab/>
        <w:t>visc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mcu</w:t>
        <w:tab/>
        <w:t>vic</w:t>
        <w:tab/>
        <w:tab/>
        <w:t>vi'u</w:t>
        <w:tab/>
        <w:t>remo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ndu</w:t>
        <w:tab/>
        <w:t>vid</w:t>
        <w:tab/>
        <w:tab/>
        <w:tab/>
        <w:t>pois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nji</w:t>
        <w:tab/>
        <w:t>vij</w:t>
        <w:tab/>
        <w:tab/>
        <w:tab/>
        <w:t>airplan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psi</w:t>
        <w:tab/>
        <w:t>vip</w:t>
        <w:tab/>
        <w:tab/>
        <w:tab/>
        <w:t>depu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rnu</w:t>
        <w:tab/>
        <w:tab/>
        <w:t>vri</w:t>
        <w:tab/>
        <w:tab/>
        <w:t>bra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ska</w:t>
        <w:tab/>
        <w:t>vis</w:t>
        <w:tab/>
        <w:tab/>
        <w:t>vi'a</w:t>
        <w:tab/>
        <w:t>se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tci</w:t>
        <w:tab/>
        <w:t>vit</w:t>
        <w:tab/>
        <w:tab/>
        <w:tab/>
        <w:t>irregula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tke</w:t>
        <w:tab/>
        <w:tab/>
        <w:tab/>
        <w:t>vi'e</w:t>
        <w:tab/>
        <w:t>gu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tno</w:t>
        <w:tab/>
        <w:tab/>
        <w:tab/>
        <w:t>vi'o</w:t>
        <w:tab/>
        <w:t>perman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lagi</w:t>
        <w:tab/>
        <w:t>lag</w:t>
        <w:tab/>
        <w:tab/>
        <w:tab/>
        <w:t>vulv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lile</w:t>
        <w:tab/>
        <w:t>vil</w:t>
        <w:tab/>
        <w:tab/>
        <w:tab/>
        <w:t>viole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lina</w:t>
        <w:tab/>
        <w:tab/>
        <w:tab/>
        <w:tab/>
        <w:t>alternat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lipa</w:t>
        <w:tab/>
        <w:tab/>
        <w:t>vli</w:t>
        <w:tab/>
        <w:tab/>
        <w:t>powerfu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w:t>
        <w:tab/>
        <w:t>von</w:t>
        <w:tab/>
        <w:tab/>
        <w:tab/>
        <w:t>4</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fli</w:t>
        <w:tab/>
        <w:t>vol</w:t>
        <w:tab/>
        <w:tab/>
        <w:t>voi</w:t>
        <w:tab/>
        <w:t>fligh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ksa</w:t>
        <w:tab/>
        <w:t>vok</w:t>
        <w:tab/>
        <w:tab/>
        <w:t>vo'a</w:t>
        <w:tab/>
        <w:t>voi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rme</w:t>
        <w:tab/>
        <w:t>vor</w:t>
        <w:tab/>
        <w:t>vro</w:t>
        <w:tab/>
        <w:tab/>
        <w:t>doo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aga</w:t>
        <w:tab/>
        <w:tab/>
        <w:t>vra</w:t>
        <w:tab/>
        <w:tab/>
        <w:t>lev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eji</w:t>
        <w:tab/>
        <w:t>rej</w:t>
        <w:tab/>
        <w:tab/>
        <w:t>vei</w:t>
        <w:tab/>
        <w:t>reco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eta</w:t>
        <w:tab/>
        <w:tab/>
        <w:t>vre</w:t>
        <w:tab/>
        <w:tab/>
        <w:t>reclin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ici</w:t>
        <w:tab/>
        <w:tab/>
        <w:tab/>
        <w:tab/>
        <w:t>miscellane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ude</w:t>
        <w:tab/>
        <w:t>vud</w:t>
        <w:tab/>
        <w:tab/>
        <w:t>vu'e</w:t>
        <w:tab/>
        <w:t>virtu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usi</w:t>
        <w:tab/>
        <w:t>vus</w:t>
        <w:tab/>
        <w:tab/>
        <w:t>vu'i</w:t>
        <w:tab/>
        <w:t>tas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w:t>
        <w:tab/>
        <w:t>vuz</w:t>
        <w:tab/>
        <w:tab/>
        <w:tab/>
        <w:t>yonder 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kro</w:t>
        <w:tab/>
        <w:t>vur</w:t>
        <w:tab/>
        <w:tab/>
        <w:t>vu'o</w:t>
        <w:tab/>
        <w:t>Ukrain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w:t>
        <w:tab/>
        <w:t>xav</w:t>
        <w:tab/>
        <w:tab/>
        <w:tab/>
        <w:t>6</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bju</w:t>
        <w:tab/>
        <w:tab/>
        <w:tab/>
        <w:t>xa'u</w:t>
        <w:tab/>
        <w:t>dwel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dba</w:t>
        <w:tab/>
        <w:t>xab</w:t>
        <w:tab/>
        <w:tab/>
        <w:tab/>
        <w:t>half</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dni</w:t>
        <w:tab/>
        <w:t>xad</w:t>
        <w:tab/>
        <w:tab/>
        <w:tab/>
        <w:t>bod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gji</w:t>
        <w:tab/>
        <w:tab/>
        <w:tab/>
        <w:tab/>
        <w:t>hung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gri</w:t>
        <w:tab/>
        <w:tab/>
        <w:tab/>
        <w:tab/>
        <w:t>re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jmi</w:t>
        <w:tab/>
        <w:t>xam</w:t>
        <w:tab/>
        <w:tab/>
        <w:tab/>
        <w:t>funn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ksu</w:t>
        <w:tab/>
        <w:t>xak</w:t>
        <w:tab/>
        <w:tab/>
        <w:tab/>
        <w:t>use u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lbo</w:t>
        <w:tab/>
        <w:tab/>
        <w:tab/>
        <w:tab/>
        <w:t>levit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lka</w:t>
        <w:tab/>
        <w:t>xal</w:t>
        <w:tab/>
        <w:tab/>
        <w:tab/>
        <w:t>alcoho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lni</w:t>
        <w:tab/>
        <w:tab/>
        <w:tab/>
        <w:tab/>
        <w:t>pan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mgu</w:t>
        <w:tab/>
        <w:t>xag</w:t>
        <w:tab/>
        <w:tab/>
        <w:t>xau</w:t>
        <w:tab/>
        <w:t>goo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mpo</w:t>
        <w:tab/>
        <w:t>xap</w:t>
        <w:tab/>
        <w:tab/>
        <w:t>xa'o</w:t>
        <w:tab/>
        <w:t>ampe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msi</w:t>
        <w:tab/>
        <w:t>xas</w:t>
        <w:tab/>
        <w:tab/>
        <w:tab/>
        <w:t>sea</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nce</w:t>
        <w:tab/>
        <w:t>xan</w:t>
        <w:tab/>
        <w:tab/>
        <w:t>xa'e</w:t>
        <w:tab/>
        <w:t>ha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nka</w:t>
        <w:tab/>
        <w:tab/>
        <w:tab/>
        <w:tab/>
        <w:t>nervous</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nri</w:t>
        <w:tab/>
        <w:t>xar</w:t>
        <w:tab/>
        <w:tab/>
        <w:tab/>
        <w:t>imagina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nto</w:t>
        <w:tab/>
        <w:tab/>
        <w:tab/>
        <w:tab/>
        <w:t>elephan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rci</w:t>
        <w:tab/>
        <w:t>xac</w:t>
        <w:tab/>
        <w:tab/>
        <w:t>xa'i</w:t>
        <w:tab/>
        <w:t>weap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rju</w:t>
        <w:tab/>
        <w:t>xaj</w:t>
        <w:tab/>
        <w:tab/>
        <w:tab/>
        <w:t>pi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rnu</w:t>
        <w:tab/>
        <w:tab/>
        <w:tab/>
        <w:tab/>
        <w:t>stubbo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sli</w:t>
        <w:tab/>
        <w:tab/>
        <w:tab/>
        <w:tab/>
        <w:t>donke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sne</w:t>
        <w:tab/>
        <w:tab/>
        <w:tab/>
        <w:tab/>
        <w:t>swe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tra</w:t>
        <w:tab/>
        <w:tab/>
        <w:tab/>
        <w:t>xa'a</w:t>
        <w:tab/>
        <w:t>lett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tsi</w:t>
        <w:tab/>
        <w:t>xat</w:t>
        <w:tab/>
        <w:tab/>
        <w:tab/>
        <w:t>1E-18</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zdo</w:t>
        <w:tab/>
        <w:t>xaz</w:t>
        <w:tab/>
        <w:t>zdo</w:t>
        <w:tab/>
        <w:tab/>
        <w:t>Asiat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w:t>
        <w:tab/>
        <w:t>xel</w:t>
        <w:tab/>
        <w:tab/>
        <w:tab/>
        <w:t>5th conversio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bni</w:t>
        <w:tab/>
        <w:t>xen</w:t>
        <w:tab/>
        <w:tab/>
        <w:t>xei</w:t>
        <w:tab/>
        <w:t>hat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bro</w:t>
        <w:tab/>
        <w:t>xeb</w:t>
        <w:tab/>
        <w:t>bro</w:t>
        <w:tab/>
        <w:tab/>
        <w:t>Hebre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cto</w:t>
        <w:tab/>
        <w:t>xet</w:t>
        <w:tab/>
        <w:t>cto</w:t>
        <w:tab/>
        <w:tab/>
        <w:t>100</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dja</w:t>
        <w:tab/>
        <w:t>xej</w:t>
        <w:tab/>
        <w:tab/>
        <w:t>xe'a</w:t>
        <w:tab/>
        <w:t>jaw</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kri</w:t>
        <w:tab/>
        <w:t>xek</w:t>
        <w:tab/>
        <w:tab/>
        <w:t>xe'i</w:t>
        <w:tab/>
        <w:t>bla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lso</w:t>
        <w:tab/>
        <w:t>xes</w:t>
        <w:tab/>
        <w:tab/>
        <w:tab/>
        <w:t>Gree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ndo</w:t>
        <w:tab/>
        <w:t>xed</w:t>
        <w:tab/>
        <w:tab/>
        <w:t>xe'o</w:t>
        <w:tab/>
        <w:t>ki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nru</w:t>
        <w:tab/>
        <w:t>xer</w:t>
        <w:tab/>
        <w:tab/>
        <w:t>xe'u</w:t>
        <w:tab/>
        <w:t>regr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xso</w:t>
        <w:tab/>
        <w:t>xex</w:t>
        <w:tab/>
        <w:tab/>
        <w:tab/>
        <w:t>1E18</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ndo</w:t>
        <w:tab/>
        <w:t>xin</w:t>
        <w:tab/>
        <w:tab/>
        <w:tab/>
        <w:t>Hind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nmo</w:t>
        <w:tab/>
        <w:t>xim</w:t>
        <w:tab/>
        <w:tab/>
        <w:tab/>
        <w:t>in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rma</w:t>
        <w:tab/>
        <w:t>xir</w:t>
        <w:tab/>
        <w:tab/>
        <w:t>xi'a</w:t>
        <w:tab/>
        <w:t>hor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slu</w:t>
        <w:tab/>
        <w:t>xil</w:t>
        <w:tab/>
        <w:tab/>
        <w:t>xi'u</w:t>
        <w:tab/>
        <w:t>whe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spo</w:t>
        <w:tab/>
        <w:t>xip</w:t>
        <w:tab/>
        <w:tab/>
        <w:tab/>
        <w:t>Hispan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lali</w:t>
        <w:tab/>
        <w:tab/>
        <w:t>xla</w:t>
        <w:tab/>
        <w:tab/>
        <w:t>ba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lura</w:t>
        <w:tab/>
        <w:tab/>
        <w:t>xlu</w:t>
        <w:tab/>
        <w:tab/>
        <w:t>influenc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otli</w:t>
        <w:tab/>
        <w:t>xol</w:t>
        <w:tab/>
        <w:tab/>
        <w:t>xoi</w:t>
        <w:tab/>
        <w:t>hote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abo</w:t>
        <w:tab/>
        <w:t>rab</w:t>
        <w:tab/>
        <w:tab/>
        <w:tab/>
        <w:t>Arab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ani</w:t>
        <w:tab/>
        <w:tab/>
        <w:tab/>
        <w:t>xai</w:t>
        <w:tab/>
        <w:t>inju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iso</w:t>
        <w:tab/>
        <w:t>xis</w:t>
        <w:tab/>
        <w:tab/>
        <w:t>xi'o</w:t>
        <w:tab/>
        <w:t>Christia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uba</w:t>
        <w:tab/>
        <w:t>xub</w:t>
        <w:tab/>
        <w:tab/>
        <w:tab/>
        <w:t>buckwhea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uki</w:t>
        <w:tab/>
        <w:t>xuk</w:t>
        <w:tab/>
        <w:tab/>
        <w:tab/>
        <w:t>turke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ula</w:t>
        <w:tab/>
        <w:t>rul</w:t>
        <w:tab/>
        <w:tab/>
        <w:tab/>
        <w:t>flower</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uti</w:t>
        <w:tab/>
        <w:tab/>
        <w:t>xru</w:t>
        <w:tab/>
        <w:tab/>
        <w:t>return</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kmi</w:t>
        <w:tab/>
        <w:t>xum</w:t>
        <w:tab/>
        <w:tab/>
        <w:t>xu'i</w:t>
        <w:tab/>
        <w:t>chemic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nre</w:t>
        <w:tab/>
        <w:t>xun</w:t>
        <w:tab/>
        <w:tab/>
        <w:t>xu'e</w:t>
        <w:tab/>
        <w:t>re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rdo</w:t>
        <w:tab/>
        <w:t>xur</w:t>
        <w:tab/>
        <w:tab/>
        <w:t>xu'o</w:t>
        <w:tab/>
        <w:t>Urdi</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sra</w:t>
        <w:tab/>
        <w:t>xus</w:t>
        <w:tab/>
        <w:tab/>
        <w:t>xu'a</w:t>
        <w:tab/>
        <w:t>asser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tla</w:t>
        <w:tab/>
        <w:t>xul</w:t>
        <w:tab/>
        <w:tab/>
        <w:tab/>
        <w:t>smooth</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i</w:t>
        <w:tab/>
        <w:t>zaz</w:t>
        <w:tab/>
        <w:tab/>
        <w:tab/>
        <w:t>state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o</w:t>
        <w:tab/>
        <w:tab/>
        <w:tab/>
        <w:t>za'o</w:t>
        <w:tab/>
        <w:t>superfecti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bna</w:t>
        <w:tab/>
        <w:t>zan</w:t>
        <w:tab/>
        <w:tab/>
        <w:t>za'a</w:t>
        <w:tab/>
        <w:t>favorab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jba</w:t>
        <w:tab/>
        <w:t>zaj</w:t>
        <w:tab/>
        <w:tab/>
        <w:tab/>
        <w:t>gymna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lvi</w:t>
        <w:tab/>
        <w:t>zal</w:t>
        <w:tab/>
        <w:tab/>
        <w:tab/>
        <w:t>grin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nru</w:t>
        <w:tab/>
        <w:t>zar</w:t>
        <w:tab/>
        <w:tab/>
        <w:t>zau</w:t>
        <w:tab/>
        <w:t>appro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rci</w:t>
        <w:tab/>
        <w:t>zac</w:t>
        <w:tab/>
        <w:tab/>
        <w:t>zai</w:t>
        <w:tab/>
        <w:t>marke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rgu</w:t>
        <w:tab/>
        <w:t>zag</w:t>
        <w:tab/>
        <w:tab/>
        <w:t>za'u</w:t>
        <w:tab/>
        <w:t>buttock</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sni</w:t>
        <w:tab/>
        <w:t>zas</w:t>
        <w:tab/>
        <w:tab/>
        <w:tab/>
        <w:t>temporar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sti</w:t>
        <w:tab/>
        <w:t>zat</w:t>
        <w:tab/>
        <w:tab/>
        <w:t>za'i</w:t>
        <w:tab/>
        <w:t>exi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babu</w:t>
        <w:tab/>
        <w:t>bab</w:t>
        <w:tab/>
        <w:tab/>
        <w:tab/>
        <w:t>soap</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bani</w:t>
        <w:tab/>
        <w:tab/>
        <w:tab/>
        <w:tab/>
        <w:t>bay</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basu</w:t>
        <w:tab/>
        <w:tab/>
        <w:t>zba</w:t>
        <w:tab/>
        <w:tab/>
        <w:t>mak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bepi</w:t>
        <w:tab/>
        <w:tab/>
        <w:t>zbe</w:t>
        <w:tab/>
        <w:tab/>
        <w:t>pedest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dani</w:t>
        <w:tab/>
        <w:tab/>
        <w:t>zda</w:t>
        <w:tab/>
        <w:tab/>
        <w:t>n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dile</w:t>
        <w:tab/>
        <w:tab/>
        <w:t>zdi</w:t>
        <w:tab/>
        <w:tab/>
        <w:t>amusing</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w:t>
        <w:tab/>
        <w:t>zel</w:t>
        <w:tab/>
        <w:tab/>
        <w:tab/>
        <w:t>7</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e</w:t>
        <w:tab/>
        <w:tab/>
        <w:tab/>
        <w:t>ze'e</w:t>
        <w:tab/>
        <w:t>whole time interval</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o</w:t>
        <w:tab/>
        <w:t>zev</w:t>
        <w:tab/>
        <w:tab/>
        <w:t>ze'o</w:t>
        <w:tab/>
        <w:t>outwa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kri</w:t>
        <w:tab/>
        <w:t>zer</w:t>
        <w:tab/>
        <w:tab/>
        <w:t>zei</w:t>
        <w:tab/>
        <w:t>crim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nba</w:t>
        <w:tab/>
        <w:t>zen</w:t>
        <w:tab/>
        <w:tab/>
        <w:t>ze'a</w:t>
        <w:tab/>
        <w:t>increas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pti</w:t>
        <w:tab/>
        <w:t>zep</w:t>
        <w:tab/>
        <w:tab/>
        <w:tab/>
        <w:t>1E-2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tro</w:t>
        <w:tab/>
        <w:t>zet</w:t>
        <w:tab/>
        <w:tab/>
        <w:tab/>
        <w:t>1E21</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gana</w:t>
        <w:tab/>
        <w:tab/>
        <w:t>zga</w:t>
        <w:tab/>
        <w:tab/>
        <w:t>observ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gike</w:t>
        <w:tab/>
        <w:tab/>
        <w:t>zgi</w:t>
        <w:tab/>
        <w:t>gi'e</w:t>
        <w:tab/>
        <w:t>mus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fre</w:t>
        <w:tab/>
        <w:t>zif</w:t>
        <w:tab/>
        <w:tab/>
        <w:t>zi'e</w:t>
        <w:tab/>
        <w:t>fre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nki</w:t>
        <w:tab/>
        <w:t>zin</w:t>
        <w:tab/>
        <w:tab/>
        <w:t>zi'i</w:t>
        <w:tab/>
        <w:t>zin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rpu</w:t>
        <w:tab/>
        <w:t>zir</w:t>
        <w:tab/>
        <w:tab/>
        <w:t>zi'u</w:t>
        <w:tab/>
        <w:t>purpl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vle</w:t>
        <w:tab/>
        <w:t>ziv</w:t>
        <w:tab/>
        <w:t>vle</w:t>
        <w:tab/>
        <w:tab/>
        <w:t>inves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madu</w:t>
        <w:tab/>
        <w:tab/>
        <w:t>zma</w:t>
        <w:tab/>
        <w:t>mau</w:t>
        <w:tab/>
        <w:t>mo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miku</w:t>
        <w:tab/>
        <w:tab/>
        <w:t>zmi</w:t>
        <w:tab/>
        <w:tab/>
        <w:t>automatic</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a</w:t>
        <w:tab/>
        <w:t>zon</w:t>
        <w:tab/>
        <w:tab/>
        <w:t>zo'a</w:t>
        <w:tab/>
        <w:t>tangential to</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i</w:t>
        <w:tab/>
        <w:t>zor</w:t>
        <w:tab/>
        <w:tab/>
        <w:t>zo'i</w:t>
        <w:tab/>
        <w:t>inward</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o</w:t>
        <w:tab/>
        <w:t>zum</w:t>
        <w:tab/>
        <w:tab/>
        <w:tab/>
        <w:t>activity abstr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kte</w:t>
        <w:tab/>
        <w:t>zuk</w:t>
        <w:tab/>
        <w:tab/>
        <w:t>zu'e</w:t>
        <w:tab/>
        <w:t>ac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mri</w:t>
        <w:tab/>
        <w:tab/>
        <w:t>zmu</w:t>
        <w:tab/>
        <w:tab/>
        <w:t>maiz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ngi</w:t>
        <w:tab/>
        <w:t>zug</w:t>
        <w:tab/>
        <w:tab/>
        <w:tab/>
        <w:t>guil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nle</w:t>
        <w:tab/>
        <w:t>zul</w:t>
        <w:tab/>
        <w:tab/>
        <w:tab/>
        <w:t>lef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nti</w:t>
        <w:tab/>
        <w:t>zun</w:t>
        <w:tab/>
        <w:tab/>
        <w:t>zu'i</w:t>
        <w:tab/>
        <w:t>interfere</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tse</w:t>
        <w:tab/>
        <w:t>zut</w:t>
        <w:tab/>
        <w:t>tse</w:t>
        <w:tab/>
        <w:tab/>
        <w:t>sit</w:t>
      </w:r>
    </w:p>
    <w:p>
      <w:pPr>
        <w:pStyle w:val="Normal"/>
        <w:pBdr>
          <w:left w:val="single" w:sz="8" w:space="0" w:color="000000"/>
        </w:pBdr>
        <w:tabs>
          <w:tab w:val="clear" w:pos="720"/>
          <w:tab w:val="left" w:pos="672" w:leader="none"/>
          <w:tab w:val="left" w:pos="1056" w:leader="none"/>
          <w:tab w:val="left" w:pos="1440" w:leader="none"/>
          <w:tab w:val="left" w:pos="1944" w:leader="none"/>
        </w:tabs>
        <w:bidi w:val="0"/>
        <w:spacing w:lineRule="auto" w:line="240" w:before="0" w:after="0"/>
        <w:ind w:left="0" w:right="0" w:hanging="0"/>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vati</w:t>
        <w:tab/>
        <w:tab/>
        <w:t>zva</w:t>
        <w:tab/>
        <w:tab/>
        <w:t>at</w:t>
      </w:r>
    </w:p>
    <w:p>
      <w:pPr>
        <w:sectPr>
          <w:headerReference w:type="default" r:id="rId2"/>
          <w:type w:val="nextPage"/>
          <w:pgSz w:w="12240" w:h="15840"/>
          <w:pgMar w:left="480" w:right="1080" w:gutter="0" w:header="920" w:top="1203" w:footer="0" w:bottom="480"/>
          <w:pgNumType w:fmt="decimal"/>
          <w:cols w:num="3" w:space="0" w:equalWidth="true" w:sep="false"/>
          <w:formProt w:val="false"/>
          <w:textDirection w:val="lrTb"/>
          <w:docGrid w:type="default" w:linePitch="600" w:charSpace="32768"/>
        </w:sectPr>
      </w:pPr>
      <w:r>
        <w:br w:type="page"/>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b</w:t>
        <w:tab/>
        <w:t>zbabu</w:t>
        <w:tab/>
        <w:t>soa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c</w:t>
        <w:tab/>
        <w:t>bancu</w:t>
        <w:tab/>
        <w:t>beyo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d</w:t>
        <w:tab/>
        <w:t>bandu</w:t>
        <w:tab/>
        <w:t>defe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f</w:t>
        <w:tab/>
        <w:t>bakfu</w:t>
        <w:tab/>
        <w:t>bund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g</w:t>
        <w:tab/>
        <w:t>bargu</w:t>
        <w:tab/>
        <w:t>ar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j</w:t>
        <w:tab/>
        <w:t>bajra</w:t>
        <w:tab/>
        <w:t>ru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k</w:t>
        <w:tab/>
        <w:t>bakni</w:t>
        <w:tab/>
        <w:t>bov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l</w:t>
        <w:tab/>
        <w:t>banli</w:t>
        <w:tab/>
        <w:t>gre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m</w:t>
        <w:tab/>
        <w:t>jbama</w:t>
        <w:tab/>
        <w:t>bomb</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n</w:t>
        <w:tab/>
        <w:t>bangu</w:t>
        <w:tab/>
        <w:t>langua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p</w:t>
        <w:tab/>
        <w:t>bapli</w:t>
        <w:tab/>
        <w:t>for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r</w:t>
        <w:tab/>
        <w:t>bartu</w:t>
        <w:tab/>
        <w:t>ou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s</w:t>
        <w:tab/>
        <w:t>basti</w:t>
        <w:tab/>
        <w:t>repla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t</w:t>
        <w:tab/>
        <w:t>batci</w:t>
        <w:tab/>
        <w:t>b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v</w:t>
        <w:tab/>
        <w:t>balvi</w:t>
        <w:tab/>
        <w:t>fu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x</w:t>
        <w:tab/>
        <w:t>banxa</w:t>
        <w:tab/>
        <w:t>ban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z</w:t>
        <w:tab/>
        <w:t>banzu</w:t>
        <w:tab/>
        <w:t>suffi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b</w:t>
        <w:tab/>
        <w:t>bebna</w:t>
        <w:tab/>
        <w:t>fool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d</w:t>
        <w:tab/>
        <w:t>bende</w:t>
        <w:tab/>
        <w:t>cr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f</w:t>
        <w:tab/>
        <w:t>betfu</w:t>
        <w:tab/>
        <w:t>abdom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g</w:t>
        <w:tab/>
        <w:t>bengo</w:t>
        <w:tab/>
        <w:t>Bengal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j</w:t>
        <w:tab/>
        <w:t>benji</w:t>
        <w:tab/>
        <w:t>transf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m</w:t>
        <w:tab/>
        <w:t>bemro</w:t>
        <w:tab/>
        <w:t>North Amer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n</w:t>
        <w:tab/>
        <w:t>besna</w:t>
        <w:tab/>
        <w:t>br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r</w:t>
        <w:tab/>
        <w:t>berti</w:t>
        <w:tab/>
        <w:t>nor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s</w:t>
        <w:tab/>
        <w:t>bersa</w:t>
        <w:tab/>
        <w:t>s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t</w:t>
        <w:tab/>
        <w:t>betri</w:t>
        <w:tab/>
        <w:t>traged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v</w:t>
        <w:tab/>
        <w:t>bevri</w:t>
        <w:tab/>
        <w:t>car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c</w:t>
        <w:tab/>
        <w:t>bifce</w:t>
        <w:tab/>
        <w:t>b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d</w:t>
        <w:tab/>
        <w:t>bindo</w:t>
        <w:tab/>
        <w:t>Indones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f</w:t>
        <w:tab/>
        <w:t>brife</w:t>
        <w:tab/>
        <w:t>breez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g</w:t>
        <w:tab/>
        <w:t>bilga</w:t>
        <w:tab/>
        <w:t>oblig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j</w:t>
        <w:tab/>
        <w:t>briju</w:t>
        <w:tab/>
        <w:t>offi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k</w:t>
        <w:tab/>
        <w:t>bikla</w:t>
        <w:tab/>
        <w:t>whi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l</w:t>
        <w:tab/>
        <w:t>bilni</w:t>
        <w:tab/>
        <w:t>milita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m</w:t>
        <w:tab/>
        <w:t>bitmu</w:t>
        <w:tab/>
        <w:t>wa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n</w:t>
        <w:tab/>
        <w:t>jbini</w:t>
        <w:tab/>
        <w:t>betwe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r</w:t>
        <w:tab/>
        <w:t>birka</w:t>
        <w:tab/>
        <w:t>ar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s</w:t>
        <w:tab/>
        <w:t>bisli</w:t>
        <w:tab/>
        <w:t>i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t</w:t>
        <w:tab/>
        <w:t>birti</w:t>
        <w:tab/>
        <w:t>cer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v</w:t>
        <w:tab/>
        <w:t>bi</w:t>
        <w:tab/>
        <w:t>8</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x</w:t>
        <w:tab/>
        <w:t>binxo</w:t>
        <w:tab/>
        <w:t>beco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z</w:t>
        <w:tab/>
        <w:t>bi'i</w:t>
        <w:tab/>
        <w:t>unordered interv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f</w:t>
        <w:tab/>
        <w:t>boxfo</w:t>
        <w:tab/>
        <w:t>she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g</w:t>
        <w:tab/>
        <w:t>bongu</w:t>
        <w:tab/>
        <w:t>bo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l</w:t>
        <w:tab/>
        <w:t>bolci</w:t>
        <w:tab/>
        <w:t>ba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n</w:t>
        <w:tab/>
        <w:t>boxna</w:t>
        <w:tab/>
        <w:t>wa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r</w:t>
        <w:tab/>
        <w:t>bo</w:t>
        <w:tab/>
        <w:t>short scope lin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t</w:t>
        <w:tab/>
        <w:t>botpi</w:t>
        <w:tab/>
        <w:t>bott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d</w:t>
        <w:tab/>
        <w:t>bunda</w:t>
        <w:tab/>
        <w:t>pou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j</w:t>
        <w:tab/>
        <w:t>budjo</w:t>
        <w:tab/>
        <w:t>Buddh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k</w:t>
        <w:tab/>
        <w:t>bukpu</w:t>
        <w:tab/>
        <w:t>clo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l</w:t>
        <w:tab/>
        <w:t>bu'a</w:t>
        <w:tab/>
        <w:t>some selbri 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m</w:t>
        <w:tab/>
        <w:t>bumru</w:t>
        <w:tab/>
        <w:t>fo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n</w:t>
        <w:tab/>
        <w:t>bruna</w:t>
        <w:tab/>
        <w:t>bro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r</w:t>
        <w:tab/>
        <w:t>bunre</w:t>
        <w:tab/>
        <w:t>brow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s</w:t>
        <w:tab/>
        <w:t>bu</w:t>
        <w:tab/>
        <w:t>word to lerfu</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b</w:t>
        <w:tab/>
        <w:t>cabna</w:t>
        <w:tab/>
        <w:t>n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c</w:t>
        <w:tab/>
        <w:t>tcaci</w:t>
        <w:tab/>
        <w:t>custo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d</w:t>
        <w:tab/>
        <w:t>cando</w:t>
        <w:tab/>
        <w:t>id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f</w:t>
        <w:tab/>
        <w:t>cafne</w:t>
        <w:tab/>
        <w:t>oft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g</w:t>
        <w:tab/>
        <w:t>cange</w:t>
        <w:tab/>
        <w:t>far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j</w:t>
        <w:tab/>
        <w:t>canja</w:t>
        <w:tab/>
        <w:t>exchan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k</w:t>
        <w:tab/>
        <w:t>calku</w:t>
        <w:tab/>
        <w:t>she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l</w:t>
        <w:tab/>
        <w:t>canlu</w:t>
        <w:tab/>
        <w:t>spa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m</w:t>
        <w:tab/>
        <w:t>carmi</w:t>
        <w:tab/>
        <w:t>inten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n</w:t>
        <w:tab/>
        <w:t>canre</w:t>
        <w:tab/>
        <w:t>s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p</w:t>
        <w:tab/>
        <w:t>ckape</w:t>
        <w:tab/>
        <w:t>per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r</w:t>
        <w:tab/>
        <w:t>carna</w:t>
        <w:tab/>
        <w:t>tu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s</w:t>
        <w:tab/>
        <w:t>ckasu</w:t>
        <w:tab/>
        <w:t>ridicu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t</w:t>
        <w:tab/>
        <w:t>cartu</w:t>
        <w:tab/>
        <w:t>cha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v</w:t>
        <w:tab/>
        <w:t>carvi</w:t>
        <w:tab/>
        <w:t>r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x</w:t>
        <w:tab/>
        <w:t>caxno</w:t>
        <w:tab/>
        <w:t>shal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z</w:t>
        <w:tab/>
        <w:t>ca'a</w:t>
        <w:tab/>
        <w:t>actually i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c</w:t>
        <w:tab/>
        <w:t>ce</w:t>
        <w:tab/>
        <w:t>in a set wi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d</w:t>
        <w:tab/>
        <w:t>cerda</w:t>
        <w:tab/>
        <w:t>hei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k</w:t>
        <w:tab/>
        <w:t>creka</w:t>
        <w:tab/>
        <w:t>shi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l</w:t>
        <w:tab/>
        <w:t>cecla</w:t>
        <w:tab/>
        <w:t>launc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m</w:t>
        <w:tab/>
        <w:t>cecmu</w:t>
        <w:tab/>
        <w:t>commun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n</w:t>
        <w:tab/>
        <w:t>centi</w:t>
        <w:tab/>
        <w:t>.0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r</w:t>
        <w:tab/>
        <w:t>cerni</w:t>
        <w:tab/>
        <w:t>morn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s</w:t>
        <w:tab/>
        <w:t>censa</w:t>
        <w:tab/>
        <w:t>ho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v</w:t>
        <w:tab/>
        <w:t>cevni</w:t>
        <w:tab/>
        <w:t>go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z</w:t>
        <w:tab/>
        <w:t>ce'i</w:t>
        <w:tab/>
        <w:t>perc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b</w:t>
        <w:tab/>
        <w:t>ci</w:t>
        <w:tab/>
        <w:t>3</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c</w:t>
        <w:tab/>
        <w:t>cilce</w:t>
        <w:tab/>
        <w:t>wi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d</w:t>
        <w:tab/>
        <w:t>cidni</w:t>
        <w:tab/>
        <w:t>kn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f</w:t>
        <w:tab/>
        <w:t>cifnu</w:t>
        <w:tab/>
        <w:t>infa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g</w:t>
        <w:tab/>
        <w:t>cigla</w:t>
        <w:tab/>
        <w:t>gl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j</w:t>
        <w:tab/>
        <w:t>cinje</w:t>
        <w:tab/>
        <w:t>wrink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k</w:t>
        <w:tab/>
        <w:t>cikna</w:t>
        <w:tab/>
        <w:t>awa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l</w:t>
        <w:tab/>
        <w:t>cilta</w:t>
        <w:tab/>
        <w:t>thre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m</w:t>
        <w:tab/>
        <w:t>cilmo</w:t>
        <w:tab/>
        <w:t>mo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n</w:t>
        <w:tab/>
        <w:t>cinse</w:t>
        <w:tab/>
        <w:t>sexu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p</w:t>
        <w:tab/>
        <w:t>cipra</w:t>
        <w:tab/>
        <w:t>t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r</w:t>
        <w:tab/>
        <w:t>citri</w:t>
        <w:tab/>
        <w:t>histo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s</w:t>
        <w:tab/>
        <w:t>crisa</w:t>
        <w:tab/>
        <w:t>summ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t</w:t>
        <w:tab/>
        <w:t>citno</w:t>
        <w:tab/>
        <w:t>you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v</w:t>
        <w:tab/>
        <w:t>civla</w:t>
        <w:tab/>
        <w:t>lou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z</w:t>
        <w:tab/>
        <w:t>cizra</w:t>
        <w:tab/>
        <w:t>stran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l</w:t>
        <w:tab/>
        <w:t>co</w:t>
        <w:tab/>
        <w:t>tanru invers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m</w:t>
        <w:tab/>
        <w:t>co'e</w:t>
        <w:tab/>
        <w:t>unspecif brid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n</w:t>
        <w:tab/>
        <w:t>condi</w:t>
        <w:tab/>
        <w:t>dee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r</w:t>
        <w:tab/>
        <w:t>cortu</w:t>
        <w:tab/>
        <w:t>p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c</w:t>
        <w:tab/>
        <w:t>cutci</w:t>
        <w:tab/>
        <w:t>sho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k</w:t>
        <w:tab/>
        <w:t>cukla</w:t>
        <w:tab/>
        <w:t>rou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l</w:t>
        <w:tab/>
        <w:t>cumla</w:t>
        <w:tab/>
        <w:t>hum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m</w:t>
        <w:tab/>
        <w:t>cumki</w:t>
        <w:tab/>
        <w:t>possi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n</w:t>
        <w:tab/>
        <w:t>cunso</w:t>
        <w:tab/>
        <w:t>rando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p</w:t>
        <w:tab/>
        <w:t>clupa</w:t>
        <w:tab/>
        <w:t>loo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r</w:t>
        <w:tab/>
        <w:t>curnu</w:t>
        <w:tab/>
        <w:t>wor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s</w:t>
        <w:tab/>
        <w:t>cusku</w:t>
        <w:tab/>
        <w:t>expr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t</w:t>
        <w:tab/>
        <w:t>cutne</w:t>
        <w:tab/>
        <w:t>ch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v</w:t>
        <w:tab/>
        <w:t>curve</w:t>
        <w:tab/>
        <w:t>p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x</w:t>
        <w:tab/>
        <w:t>cuxna</w:t>
        <w:tab/>
        <w:t>cho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b</w:t>
        <w:tab/>
        <w:t>damba</w:t>
        <w:tab/>
        <w:t>figh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c</w:t>
        <w:tab/>
        <w:t>dacru</w:t>
        <w:tab/>
        <w:t>draw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d</w:t>
        <w:tab/>
        <w:t>dandu</w:t>
        <w:tab/>
        <w:t>ha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f</w:t>
        <w:tab/>
        <w:t>danfu</w:t>
        <w:tab/>
        <w:t>answ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g</w:t>
        <w:tab/>
        <w:t>dargu</w:t>
        <w:tab/>
        <w:t>ro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j</w:t>
        <w:tab/>
        <w:t>dadjo</w:t>
        <w:tab/>
        <w:t>Tao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k</w:t>
        <w:tab/>
        <w:t>dakfu</w:t>
        <w:tab/>
        <w:t>knif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l</w:t>
        <w:tab/>
        <w:t>danlu</w:t>
        <w:tab/>
        <w:t>anim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m</w:t>
        <w:tab/>
        <w:t>danmo</w:t>
        <w:tab/>
        <w:t>smo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n</w:t>
        <w:tab/>
        <w:t>danti</w:t>
        <w:tab/>
        <w:t>projecti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p</w:t>
        <w:tab/>
        <w:t>dapma</w:t>
        <w:tab/>
        <w:t>cur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r</w:t>
        <w:tab/>
        <w:t>darno</w:t>
        <w:tab/>
        <w:t>f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s</w:t>
        <w:tab/>
        <w:t>dasni</w:t>
        <w:tab/>
        <w:t>w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t</w:t>
        <w:tab/>
        <w:t>drata</w:t>
        <w:tab/>
        <w:t>o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v</w:t>
        <w:tab/>
        <w:t>da</w:t>
        <w:tab/>
        <w:t>something 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x</w:t>
        <w:tab/>
        <w:t>darxi</w:t>
        <w:tab/>
        <w:t>h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z</w:t>
        <w:tab/>
        <w:t>da'a</w:t>
        <w:tab/>
        <w:t>all excep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b</w:t>
        <w:tab/>
        <w:t>dembi</w:t>
        <w:tab/>
        <w:t>be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c</w:t>
        <w:tab/>
        <w:t>decti</w:t>
        <w:tab/>
        <w:t>.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g</w:t>
        <w:tab/>
        <w:t>degji</w:t>
        <w:tab/>
        <w:t>fing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j</w:t>
        <w:tab/>
        <w:t>dejni</w:t>
        <w:tab/>
        <w:t>ow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k</w:t>
        <w:tab/>
        <w:t>dekto</w:t>
        <w:tab/>
        <w:t>10</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l</w:t>
        <w:tab/>
        <w:t>delno</w:t>
        <w:tab/>
        <w:t>candel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m</w:t>
        <w:tab/>
        <w:t>denmi</w:t>
        <w:tab/>
        <w:t>den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n</w:t>
        <w:tab/>
        <w:t>denci</w:t>
        <w:tab/>
        <w:t>too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p</w:t>
        <w:tab/>
        <w:t>denpa</w:t>
        <w:tab/>
        <w:t>wa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r</w:t>
        <w:tab/>
        <w:t>dertu</w:t>
        <w:tab/>
        <w:t>di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s</w:t>
        <w:tab/>
        <w:t>desku</w:t>
        <w:tab/>
        <w:t>sha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t</w:t>
        <w:tab/>
        <w:t>detri</w:t>
        <w:tab/>
        <w:t>d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b</w:t>
        <w:tab/>
        <w:t>dirba</w:t>
        <w:tab/>
        <w:t>d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c</w:t>
        <w:tab/>
        <w:t>dikca</w:t>
        <w:tab/>
        <w:t>electr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g</w:t>
        <w:tab/>
        <w:t>dirgo</w:t>
        <w:tab/>
        <w:t>dro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j</w:t>
        <w:tab/>
        <w:t>dinju</w:t>
        <w:tab/>
        <w:t>build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k</w:t>
        <w:tab/>
        <w:t>dikni</w:t>
        <w:tab/>
        <w:t>regul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l</w:t>
        <w:tab/>
        <w:t>dilnu</w:t>
        <w:tab/>
        <w:t>clou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m</w:t>
        <w:tab/>
        <w:t>dimna</w:t>
        <w:tab/>
        <w:t>f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n</w:t>
        <w:tab/>
        <w:t>jdini</w:t>
        <w:tab/>
        <w:t>mone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r</w:t>
        <w:tab/>
        <w:t>dicra</w:t>
        <w:tab/>
        <w:t>interrup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z</w:t>
        <w:tab/>
        <w:t>dizlo</w:t>
        <w:tab/>
        <w:t>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n</w:t>
        <w:tab/>
        <w:t>do</w:t>
        <w:tab/>
        <w:t>you</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r</w:t>
        <w:tab/>
        <w:t>donri</w:t>
        <w:tab/>
        <w:t>dayti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t</w:t>
        <w:tab/>
        <w:t>dotco</w:t>
        <w:tab/>
        <w:t>Germ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b</w:t>
        <w:tab/>
        <w:t>du</w:t>
        <w:tab/>
        <w:t>same identity a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d</w:t>
        <w:tab/>
        <w:t>dunda</w:t>
        <w:tab/>
        <w:t>g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g</w:t>
        <w:tab/>
        <w:t>dugri</w:t>
        <w:tab/>
        <w:t>logarith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j</w:t>
        <w:tab/>
        <w:t>dunja</w:t>
        <w:tab/>
        <w:t>freez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k</w:t>
        <w:tab/>
        <w:t>dunku</w:t>
        <w:tab/>
        <w:t>angu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l</w:t>
        <w:tab/>
        <w:t>jduli</w:t>
        <w:tab/>
        <w:t>jel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m</w:t>
        <w:tab/>
        <w:t>du'u</w:t>
        <w:tab/>
        <w:t>bridi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n</w:t>
        <w:tab/>
        <w:t>dunli</w:t>
        <w:tab/>
        <w:t>equ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r</w:t>
        <w:tab/>
        <w:t>dunra</w:t>
        <w:tab/>
        <w:t>win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s</w:t>
        <w:tab/>
        <w:t>dukse</w:t>
        <w:tab/>
        <w:t>exc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t</w:t>
        <w:tab/>
        <w:t>dukti</w:t>
        <w:tab/>
        <w:t>oppos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c</w:t>
        <w:tab/>
        <w:t>fatci</w:t>
        <w:tab/>
        <w:t>f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d</w:t>
        <w:tab/>
        <w:t>fadni</w:t>
        <w:tab/>
        <w:t>ordina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g</w:t>
        <w:tab/>
        <w:t>fagri</w:t>
        <w:tab/>
        <w:t>fi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k</w:t>
        <w:tab/>
        <w:t>facki</w:t>
        <w:tab/>
        <w:t>discov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l</w:t>
        <w:tab/>
        <w:t>farlu</w:t>
        <w:tab/>
        <w:t>fa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m</w:t>
        <w:tab/>
        <w:t>fanmo</w:t>
        <w:tab/>
        <w:t>e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n</w:t>
        <w:tab/>
        <w:t>falnu</w:t>
        <w:tab/>
        <w:t>sa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p</w:t>
        <w:tab/>
        <w:t>fapro</w:t>
        <w:tab/>
        <w:t>opp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r</w:t>
        <w:tab/>
        <w:t>farna</w:t>
        <w:tab/>
        <w:t>direc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s</w:t>
        <w:tab/>
        <w:t>fraso</w:t>
        <w:tab/>
        <w:t>Fren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t</w:t>
        <w:tab/>
        <w:t>fatne</w:t>
        <w:tab/>
        <w:t>rever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v</w:t>
        <w:tab/>
        <w:t>farvi</w:t>
        <w:tab/>
        <w:t>develo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x</w:t>
        <w:tab/>
        <w:t>fraxu</w:t>
        <w:tab/>
        <w:t>forg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z</w:t>
        <w:tab/>
        <w:t>fanza</w:t>
        <w:tab/>
        <w:t>anno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b</w:t>
        <w:tab/>
        <w:t>febvi</w:t>
        <w:tab/>
        <w:t>bo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d</w:t>
        <w:tab/>
        <w:t>fendi</w:t>
        <w:tab/>
        <w:t>div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g</w:t>
        <w:tab/>
        <w:t>fengu</w:t>
        <w:tab/>
        <w:t>ang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k</w:t>
        <w:tab/>
        <w:t>fenki</w:t>
        <w:tab/>
        <w:t>craz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m</w:t>
        <w:tab/>
        <w:t>femti</w:t>
        <w:tab/>
        <w:t>1E-15</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n</w:t>
        <w:tab/>
        <w:t>fenso</w:t>
        <w:tab/>
        <w:t>s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p</w:t>
        <w:tab/>
        <w:t>fepni</w:t>
        <w:tab/>
        <w:t>c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r</w:t>
        <w:tab/>
        <w:t>fenra</w:t>
        <w:tab/>
        <w:t>cra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s</w:t>
        <w:tab/>
        <w:t>festi</w:t>
        <w:tab/>
        <w:t>was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t</w:t>
        <w:tab/>
        <w:t>fetsi</w:t>
        <w:tab/>
        <w:t>fema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c</w:t>
        <w:tab/>
        <w:t>frica</w:t>
        <w:tab/>
        <w:t>diff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g</w:t>
        <w:tab/>
        <w:t>figre</w:t>
        <w:tab/>
        <w:t>fi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k</w:t>
        <w:tab/>
        <w:t>cfika</w:t>
        <w:tab/>
        <w:t>fic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l</w:t>
        <w:tab/>
        <w:t>frili</w:t>
        <w:tab/>
        <w:t>eas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n</w:t>
        <w:tab/>
        <w:t>finti</w:t>
        <w:tab/>
        <w:t>inv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p</w:t>
        <w:tab/>
        <w:t>finpe</w:t>
        <w:tab/>
        <w:t>f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r</w:t>
        <w:tab/>
        <w:t>flira</w:t>
        <w:tab/>
        <w:t>fa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s</w:t>
        <w:tab/>
        <w:t>filso</w:t>
        <w:tab/>
        <w:t>Palestin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t</w:t>
        <w:tab/>
        <w:t>friti</w:t>
        <w:tab/>
        <w:t>off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m</w:t>
        <w:tab/>
        <w:t>fonmo</w:t>
        <w:tab/>
        <w:t>foa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n</w:t>
        <w:tab/>
        <w:t>fonxa</w:t>
        <w:tab/>
        <w:t>telepho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k</w:t>
        <w:tab/>
        <w:t>fukpi</w:t>
        <w:tab/>
        <w:t>cop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l</w:t>
        <w:tab/>
        <w:t>fulta</w:t>
        <w:tab/>
        <w:t>flo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n</w:t>
        <w:tab/>
        <w:t>funca</w:t>
        <w:tab/>
        <w:t>lu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r</w:t>
        <w:tab/>
        <w:t>fusra</w:t>
        <w:tab/>
        <w:t>rott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z</w:t>
        <w:tab/>
        <w:t>fuzme</w:t>
        <w:tab/>
        <w:t>responsi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c</w:t>
        <w:tab/>
        <w:t>gapci</w:t>
        <w:tab/>
        <w:t>ga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d</w:t>
        <w:tab/>
        <w:t>gadri</w:t>
        <w:tab/>
        <w:t>artic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f</w:t>
        <w:tab/>
        <w:t>galfi</w:t>
        <w:tab/>
        <w:t>modif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l</w:t>
        <w:tab/>
        <w:t>galtu</w:t>
        <w:tab/>
        <w:t>hig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n</w:t>
        <w:tab/>
        <w:t>ganra</w:t>
        <w:tab/>
        <w:t>bro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p</w:t>
        <w:tab/>
        <w:t>gapru</w:t>
        <w:tab/>
        <w:t>ab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r</w:t>
        <w:tab/>
        <w:t>garna</w:t>
        <w:tab/>
        <w:t>ra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s</w:t>
        <w:tab/>
        <w:t>ganse</w:t>
        <w:tab/>
        <w:t>sen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t</w:t>
        <w:tab/>
        <w:t>gasta</w:t>
        <w:tab/>
        <w:t>ste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x</w:t>
        <w:tab/>
        <w:t>ganxo</w:t>
        <w:tab/>
        <w:t>an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z</w:t>
        <w:tab/>
        <w:t>ganzu</w:t>
        <w:tab/>
        <w:t>organiz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j</w:t>
        <w:tab/>
        <w:t>genja</w:t>
        <w:tab/>
        <w:t>ro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k</w:t>
        <w:tab/>
        <w:t>gleki</w:t>
        <w:tab/>
        <w:t>happ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n</w:t>
        <w:tab/>
        <w:t>gerna</w:t>
        <w:tab/>
        <w:t>gramm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r</w:t>
        <w:tab/>
        <w:t>gerku</w:t>
        <w:tab/>
        <w:t>do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t</w:t>
        <w:tab/>
        <w:t>gento</w:t>
        <w:tab/>
        <w:t>Argentin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x</w:t>
        <w:tab/>
        <w:t>genxu</w:t>
        <w:tab/>
        <w:t>hoo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c</w:t>
        <w:tab/>
        <w:t>glico</w:t>
        <w:tab/>
        <w:t>Engl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d</w:t>
        <w:tab/>
        <w:t>gidva</w:t>
        <w:tab/>
        <w:t>gu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g</w:t>
        <w:tab/>
        <w:t>gigdo</w:t>
        <w:tab/>
        <w:t>1E9</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k</w:t>
        <w:tab/>
        <w:t>ginka</w:t>
        <w:tab/>
        <w:t>cam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m</w:t>
        <w:tab/>
        <w:t>gismu</w:t>
        <w:tab/>
        <w:t>root wo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n</w:t>
        <w:tab/>
        <w:t>jgina</w:t>
        <w:tab/>
        <w:t>ge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r</w:t>
        <w:tab/>
        <w:t>girzu</w:t>
        <w:tab/>
        <w:t>grou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t</w:t>
        <w:tab/>
        <w:t>jgita</w:t>
        <w:tab/>
        <w:t>guit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oc</w:t>
        <w:tab/>
        <w:t>gocti</w:t>
        <w:tab/>
        <w:t>1E-24</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ot</w:t>
        <w:tab/>
        <w:t>gotro</w:t>
        <w:tab/>
        <w:t>1E24</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b</w:t>
        <w:tab/>
        <w:t>gubni</w:t>
        <w:tab/>
        <w:t>publ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c</w:t>
        <w:tab/>
        <w:t>gutci</w:t>
        <w:tab/>
        <w:t>cub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d</w:t>
        <w:tab/>
        <w:t>gundi</w:t>
        <w:tab/>
        <w:t>indust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g</w:t>
        <w:tab/>
        <w:t>gugde</w:t>
        <w:tab/>
        <w:t>count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k</w:t>
        <w:tab/>
        <w:t>guska</w:t>
        <w:tab/>
        <w:t>scrap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m</w:t>
        <w:tab/>
        <w:t>gunma</w:t>
        <w:tab/>
        <w:t>joint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n</w:t>
        <w:tab/>
        <w:t>gunka</w:t>
        <w:tab/>
        <w:t>wor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r</w:t>
        <w:tab/>
        <w:t>gunro</w:t>
        <w:tab/>
        <w:t>ro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s</w:t>
        <w:tab/>
        <w:t>gusni</w:t>
        <w:tab/>
        <w:t>illum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t</w:t>
        <w:tab/>
        <w:t>gunta</w:t>
        <w:tab/>
        <w:t>atta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z</w:t>
        <w:tab/>
        <w:t>guzme</w:t>
        <w:tab/>
        <w:t>mel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b</w:t>
        <w:tab/>
        <w:t>janbe</w:t>
        <w:tab/>
        <w:t>be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c</w:t>
        <w:tab/>
        <w:t>djacu</w:t>
        <w:tab/>
        <w:t>wa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d</w:t>
        <w:tab/>
        <w:t>jadni</w:t>
        <w:tab/>
        <w:t>ado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f</w:t>
        <w:tab/>
        <w:t>jamfu</w:t>
        <w:tab/>
        <w:t>fo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g</w:t>
        <w:tab/>
        <w:t>jalge</w:t>
        <w:tab/>
        <w:t>resul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j</w:t>
        <w:tab/>
        <w:t>jmaji</w:t>
        <w:tab/>
        <w:t>ga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k</w:t>
        <w:tab/>
        <w:t>jarki</w:t>
        <w:tab/>
        <w:t>narr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l</w:t>
        <w:tab/>
        <w:t>janli</w:t>
        <w:tab/>
        <w:t>coll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m</w:t>
        <w:tab/>
        <w:t>jamna</w:t>
        <w:tab/>
        <w:t>w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n</w:t>
        <w:tab/>
        <w:t>janco</w:t>
        <w:tab/>
        <w:t>should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p</w:t>
        <w:tab/>
        <w:t>jaspu</w:t>
        <w:tab/>
        <w:t>passpo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r</w:t>
        <w:tab/>
        <w:t>jdari</w:t>
        <w:tab/>
        <w:t>fir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s</w:t>
        <w:tab/>
        <w:t>jansu</w:t>
        <w:tab/>
        <w:t>diplom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t</w:t>
        <w:tab/>
        <w:t>janta</w:t>
        <w:tab/>
        <w:t>accou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v</w:t>
        <w:tab/>
        <w:t>ja</w:t>
        <w:tab/>
        <w:t>tanru 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c</w:t>
        <w:tab/>
        <w:t>jecta</w:t>
        <w:tab/>
        <w:t>pol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d</w:t>
        <w:tab/>
        <w:t>jendu</w:t>
        <w:tab/>
        <w:t>ax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f</w:t>
        <w:tab/>
        <w:t>jeftu</w:t>
        <w:tab/>
        <w:t>wee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g</w:t>
        <w:tab/>
        <w:t>jegvo</w:t>
        <w:tab/>
        <w:t>Jehov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l</w:t>
        <w:tab/>
        <w:t>jelca</w:t>
        <w:tab/>
        <w:t>bu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m</w:t>
        <w:tab/>
        <w:t>jenmi</w:t>
        <w:tab/>
        <w:t>arm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n</w:t>
        <w:tab/>
        <w:t>jenca</w:t>
        <w:tab/>
        <w:t>sh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r</w:t>
        <w:tab/>
        <w:t>jbera</w:t>
        <w:tab/>
        <w:t>borr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s</w:t>
        <w:tab/>
        <w:t>jesni</w:t>
        <w:tab/>
        <w:t>need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t</w:t>
        <w:tab/>
        <w:t>jetnu</w:t>
        <w:tab/>
        <w:t>tr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v</w:t>
        <w:tab/>
        <w:t>je</w:t>
        <w:tab/>
        <w:t>tanru 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x</w:t>
        <w:tab/>
        <w:t>jerxo</w:t>
        <w:tab/>
        <w:t>Alger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z</w:t>
        <w:tab/>
        <w:t>jei</w:t>
        <w:tab/>
        <w:t>truth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b</w:t>
        <w:tab/>
        <w:t>jibri</w:t>
        <w:tab/>
        <w:t>job</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c</w:t>
        <w:tab/>
        <w:t>jimca</w:t>
        <w:tab/>
        <w:t>bran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f</w:t>
        <w:tab/>
        <w:t>jitfa</w:t>
        <w:tab/>
        <w:t>fal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g</w:t>
        <w:tab/>
        <w:t>jinga</w:t>
        <w:tab/>
        <w:t>w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j</w:t>
        <w:tab/>
        <w:t>jijnu</w:t>
        <w:tab/>
        <w:t>intu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k</w:t>
        <w:tab/>
        <w:t>jikca</w:t>
        <w:tab/>
        <w:t>socializ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l</w:t>
        <w:tab/>
        <w:t>jilka</w:t>
        <w:tab/>
        <w:t>alkal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m</w:t>
        <w:tab/>
        <w:t>jinme</w:t>
        <w:tab/>
        <w:t>met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n</w:t>
        <w:tab/>
        <w:t>djine</w:t>
        <w:tab/>
        <w:t>r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p</w:t>
        <w:tab/>
        <w:t>jipno</w:t>
        <w:tab/>
        <w:t>ti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r</w:t>
        <w:tab/>
        <w:t>jinru</w:t>
        <w:tab/>
        <w:t>immer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s</w:t>
        <w:tab/>
        <w:t>jinsa</w:t>
        <w:tab/>
        <w:t>cle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t</w:t>
        <w:tab/>
        <w:t>jimte</w:t>
        <w:tab/>
        <w:t>lim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v</w:t>
        <w:tab/>
        <w:t>jinvi</w:t>
        <w:tab/>
        <w:t>op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z</w:t>
        <w:tab/>
        <w:t>jinzi</w:t>
        <w:tab/>
        <w:t>inn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l</w:t>
        <w:tab/>
        <w:t>joi</w:t>
        <w:tab/>
        <w:t>in a mass wi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m</w:t>
        <w:tab/>
        <w:t>jo'e</w:t>
        <w:tab/>
        <w:t>un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n</w:t>
        <w:tab/>
        <w:t>jorne</w:t>
        <w:tab/>
        <w:t>join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r</w:t>
        <w:tab/>
        <w:t>jordo</w:t>
        <w:tab/>
        <w:t>Jordan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v</w:t>
        <w:tab/>
        <w:t>jo</w:t>
        <w:tab/>
        <w:t>tanru if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b</w:t>
        <w:tab/>
        <w:t>jubme</w:t>
        <w:tab/>
        <w:t>ta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d</w:t>
        <w:tab/>
        <w:t>jundi</w:t>
        <w:tab/>
        <w:t>atten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f</w:t>
        <w:tab/>
        <w:t>jufra</w:t>
        <w:tab/>
        <w:t>sent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g</w:t>
        <w:tab/>
        <w:t>jungo</w:t>
        <w:tab/>
        <w:t>Chine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k</w:t>
        <w:tab/>
        <w:t>jukni</w:t>
        <w:tab/>
        <w:t>spid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l</w:t>
        <w:tab/>
        <w:t>junla</w:t>
        <w:tab/>
        <w:t>cl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m</w:t>
        <w:tab/>
        <w:t>jurme</w:t>
        <w:tab/>
        <w:t>ger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n</w:t>
        <w:tab/>
        <w:t>djuno</w:t>
        <w:tab/>
        <w:t>kn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p</w:t>
        <w:tab/>
        <w:t>jukpa</w:t>
        <w:tab/>
        <w:t>coo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r</w:t>
        <w:tab/>
        <w:t>junri</w:t>
        <w:tab/>
        <w:t>serio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s</w:t>
        <w:tab/>
        <w:t>jursa</w:t>
        <w:tab/>
        <w:t>seve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t</w:t>
        <w:tab/>
        <w:t>jutsi</w:t>
        <w:tab/>
        <w:t>specie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v</w:t>
        <w:tab/>
        <w:t>ju</w:t>
        <w:tab/>
        <w:t>tanru whe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x</w:t>
        <w:tab/>
        <w:t>juxre</w:t>
        <w:tab/>
        <w:t>clums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b</w:t>
        <w:tab/>
        <w:t>karbi</w:t>
        <w:tab/>
        <w:t>compa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c</w:t>
        <w:tab/>
        <w:t>kancu</w:t>
        <w:tab/>
        <w:t>cou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d</w:t>
        <w:tab/>
        <w:t>kandi</w:t>
        <w:tab/>
        <w:t>di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f</w:t>
        <w:tab/>
        <w:t>ckafi</w:t>
        <w:tab/>
        <w:t>coff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g</w:t>
        <w:tab/>
        <w:t>kagni</w:t>
        <w:tab/>
        <w:t>compan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j</w:t>
        <w:tab/>
        <w:t>kanji</w:t>
        <w:tab/>
        <w:t>calcul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k</w:t>
        <w:tab/>
        <w:t>klaku</w:t>
        <w:tab/>
        <w:t>wee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l</w:t>
        <w:tab/>
        <w:t>kanla</w:t>
        <w:tab/>
        <w:t>ey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m</w:t>
        <w:tab/>
        <w:t>ka</w:t>
        <w:tab/>
        <w:t>property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n</w:t>
        <w:tab/>
        <w:t>kansa</w:t>
        <w:tab/>
        <w:t>wi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p</w:t>
        <w:tab/>
        <w:t>skapi</w:t>
        <w:tab/>
        <w:t>pel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r</w:t>
        <w:tab/>
        <w:t>kalri</w:t>
        <w:tab/>
        <w:t>op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s</w:t>
        <w:tab/>
        <w:t>kalsa</w:t>
        <w:tab/>
        <w:t>chaot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t</w:t>
        <w:tab/>
        <w:t>kalte</w:t>
        <w:tab/>
        <w:t>hu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v</w:t>
        <w:tab/>
        <w:t>kavbu</w:t>
        <w:tab/>
        <w:t>cap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x</w:t>
        <w:tab/>
        <w:t>kanxe</w:t>
        <w:tab/>
        <w:t>conjunc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c</w:t>
        <w:tab/>
        <w:t>kecti</w:t>
        <w:tab/>
        <w:t>p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j</w:t>
        <w:tab/>
        <w:t>ckeji</w:t>
        <w:tab/>
        <w:t>asham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l</w:t>
        <w:tab/>
        <w:t>kelci</w:t>
        <w:tab/>
        <w:t>pla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m</w:t>
        <w:tab/>
        <w:t>ke</w:t>
        <w:tab/>
        <w:t>start group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n</w:t>
        <w:tab/>
        <w:t>kenra</w:t>
        <w:tab/>
        <w:t>canc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p</w:t>
        <w:tab/>
        <w:t>ke'e</w:t>
        <w:tab/>
        <w:t>end group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r</w:t>
        <w:tab/>
        <w:t>kerlo</w:t>
        <w:tab/>
        <w:t>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s</w:t>
        <w:tab/>
        <w:t>kensa</w:t>
        <w:tab/>
        <w:t>outer spa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t</w:t>
        <w:tab/>
        <w:t>ketco</w:t>
        <w:tab/>
        <w:t>South Amer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v</w:t>
        <w:tab/>
        <w:t>kevna</w:t>
        <w:tab/>
        <w:t>cav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z</w:t>
        <w:tab/>
        <w:t>kei</w:t>
        <w:tab/>
        <w:t>end abstrac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c</w:t>
        <w:tab/>
        <w:t>kicne</w:t>
        <w:tab/>
        <w:t>cush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j</w:t>
        <w:tab/>
        <w:t>kijno</w:t>
        <w:tab/>
        <w:t>oxyg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k</w:t>
        <w:tab/>
        <w:t>ckiku</w:t>
        <w:tab/>
        <w:t>ke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l</w:t>
        <w:tab/>
        <w:t>kinli</w:t>
        <w:tab/>
        <w:t>shar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n</w:t>
        <w:tab/>
        <w:t>skina</w:t>
        <w:tab/>
        <w:t>cinem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r</w:t>
        <w:tab/>
        <w:t>ckire</w:t>
        <w:tab/>
        <w:t>gratefu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s</w:t>
        <w:tab/>
        <w:t>kisto</w:t>
        <w:tab/>
        <w:t>Pakistan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t</w:t>
        <w:tab/>
        <w:t>kliti</w:t>
        <w:tab/>
        <w:t>cla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x</w:t>
        <w:tab/>
        <w:t>krixa</w:t>
        <w:tab/>
        <w:t>cry ou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b</w:t>
        <w:tab/>
        <w:t>kobli</w:t>
        <w:tab/>
        <w:t>cabba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j</w:t>
        <w:tab/>
        <w:t>kojna</w:t>
        <w:tab/>
        <w:t>corn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k</w:t>
        <w:tab/>
        <w:t>korka</w:t>
        <w:tab/>
        <w:t>cor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l</w:t>
        <w:tab/>
        <w:t>kolme</w:t>
        <w:tab/>
        <w:t>co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m</w:t>
        <w:tab/>
        <w:t>komcu</w:t>
        <w:tab/>
        <w:t>comb</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n</w:t>
        <w:tab/>
        <w:t>konju</w:t>
        <w:tab/>
        <w:t>co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r</w:t>
        <w:tab/>
        <w:t>korbi</w:t>
        <w:tab/>
        <w:t>ed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s</w:t>
        <w:tab/>
        <w:t>kosta</w:t>
        <w:tab/>
        <w:t>co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t</w:t>
        <w:tab/>
        <w:t>skoto</w:t>
        <w:tab/>
        <w:t>Scott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b</w:t>
        <w:tab/>
        <w:t>kubli</w:t>
        <w:tab/>
        <w:t>cub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c</w:t>
        <w:tab/>
        <w:t>kruca</w:t>
        <w:tab/>
        <w:t>interse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f</w:t>
        <w:tab/>
        <w:t>kufra</w:t>
        <w:tab/>
        <w:t>comfo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j</w:t>
        <w:tab/>
        <w:t>kurji</w:t>
        <w:tab/>
        <w:t>take care o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k</w:t>
        <w:tab/>
        <w:t>kukte</w:t>
        <w:tab/>
        <w:t>delicio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l</w:t>
        <w:tab/>
        <w:t>ckule</w:t>
        <w:tab/>
        <w:t>schoo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m</w:t>
        <w:tab/>
        <w:t>kumfa</w:t>
        <w:tab/>
        <w:t>roo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n</w:t>
        <w:tab/>
        <w:t>kunra</w:t>
        <w:tab/>
        <w:t>miner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p</w:t>
        <w:tab/>
        <w:t>kuspe</w:t>
        <w:tab/>
        <w:t>ran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r</w:t>
        <w:tab/>
        <w:t>kurfa</w:t>
        <w:tab/>
        <w:t>squa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s</w:t>
        <w:tab/>
        <w:t>kusru</w:t>
        <w:tab/>
        <w:t>cru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t</w:t>
        <w:tab/>
        <w:t>kunti</w:t>
        <w:tab/>
        <w:t>emp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z</w:t>
        <w:tab/>
        <w:t>ku'a</w:t>
        <w:tab/>
        <w:t>intersec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b</w:t>
        <w:tab/>
        <w:t>blabi</w:t>
        <w:tab/>
        <w:t>wh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c</w:t>
        <w:tab/>
        <w:t>lacri</w:t>
        <w:tab/>
        <w:t>re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d</w:t>
        <w:tab/>
        <w:t>ladru</w:t>
        <w:tab/>
        <w:t>mil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f</w:t>
        <w:tab/>
        <w:t>lafti</w:t>
        <w:tab/>
        <w:t>lif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g</w:t>
        <w:tab/>
        <w:t>vlagi</w:t>
        <w:tab/>
        <w:t>vulv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j</w:t>
        <w:tab/>
        <w:t>klaji</w:t>
        <w:tab/>
        <w:t>stre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k</w:t>
        <w:tab/>
        <w:t>lakse</w:t>
        <w:tab/>
        <w:t>wa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l</w:t>
        <w:tab/>
        <w:t>lanli</w:t>
        <w:tab/>
        <w:t>analyz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m</w:t>
        <w:tab/>
        <w:t>lamji</w:t>
        <w:tab/>
        <w:t>adjac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n</w:t>
        <w:tab/>
        <w:t>lanme</w:t>
        <w:tab/>
        <w:t>shee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p</w:t>
        <w:tab/>
        <w:t>lacpu</w:t>
        <w:tab/>
        <w:t>pu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r</w:t>
        <w:tab/>
        <w:t>larcu</w:t>
        <w:tab/>
        <w:t>a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s</w:t>
        <w:tab/>
        <w:t>slasi</w:t>
        <w:tab/>
        <w:t>plast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t</w:t>
        <w:tab/>
        <w:t>mlatu</w:t>
        <w:tab/>
        <w:t>c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x</w:t>
        <w:tab/>
        <w:t>lanxe</w:t>
        <w:tab/>
        <w:t>bala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z</w:t>
        <w:tab/>
        <w:t>lanzu</w:t>
        <w:tab/>
        <w:t>fami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b</w:t>
        <w:tab/>
        <w:t>lebna</w:t>
        <w:tab/>
        <w:t>ta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c</w:t>
        <w:tab/>
        <w:t>lerci</w:t>
        <w:tab/>
        <w:t>l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d</w:t>
        <w:tab/>
        <w:t>mledi</w:t>
        <w:tab/>
        <w:t>mo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j</w:t>
        <w:tab/>
        <w:t>pleji</w:t>
        <w:tab/>
        <w:t>pa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k</w:t>
        <w:tab/>
        <w:t>lenku</w:t>
        <w:tab/>
        <w:t>co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m</w:t>
        <w:tab/>
        <w:t>le'e</w:t>
        <w:tab/>
        <w:t>the stereotypic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n</w:t>
        <w:tab/>
        <w:t>lenjo</w:t>
        <w:tab/>
        <w:t>len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r</w:t>
        <w:tab/>
        <w:t>lerfu</w:t>
        <w:tab/>
        <w:t>letter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t</w:t>
        <w:tab/>
        <w:t>gletu</w:t>
        <w:tab/>
        <w:t>copul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b</w:t>
        <w:tab/>
        <w:t>libjo</w:t>
        <w:tab/>
        <w:t>Liby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c</w:t>
        <w:tab/>
        <w:t>litce</w:t>
        <w:tab/>
        <w:t>li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d</w:t>
        <w:tab/>
        <w:t>lindi</w:t>
        <w:tab/>
        <w:t>lightn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f</w:t>
        <w:tab/>
        <w:t>lifri</w:t>
        <w:tab/>
        <w:t>experi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g</w:t>
        <w:tab/>
        <w:t>sligu</w:t>
        <w:tab/>
        <w:t>soli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j</w:t>
        <w:tab/>
        <w:t>linji</w:t>
        <w:tab/>
        <w:t>l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k</w:t>
        <w:tab/>
        <w:t>litki</w:t>
        <w:tab/>
        <w:t>liqui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l</w:t>
        <w:tab/>
        <w:t>livla</w:t>
        <w:tab/>
        <w:t>fu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m</w:t>
        <w:tab/>
        <w:t>limna</w:t>
        <w:tab/>
        <w:t>swi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n</w:t>
        <w:tab/>
        <w:t>linsi</w:t>
        <w:tab/>
        <w:t>ch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r</w:t>
        <w:tab/>
        <w:t>clira</w:t>
        <w:tab/>
        <w:t>ear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s</w:t>
        <w:tab/>
        <w:t>lisri</w:t>
        <w:tab/>
        <w:t>sto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t</w:t>
        <w:tab/>
        <w:t>clite</w:t>
        <w:tab/>
        <w:t>pol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v</w:t>
        <w:tab/>
        <w:t>cliva</w:t>
        <w:tab/>
        <w:t>lea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x</w:t>
        <w:tab/>
        <w:t>plixa</w:t>
        <w:tab/>
        <w:t>p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z</w:t>
        <w:tab/>
        <w:t>li'i</w:t>
        <w:tab/>
        <w:t>experience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b</w:t>
        <w:tab/>
        <w:t>lojbo</w:t>
        <w:tab/>
        <w:t>Lojban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j</w:t>
        <w:tab/>
        <w:t>logji</w:t>
        <w:tab/>
        <w:t>log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l</w:t>
        <w:tab/>
        <w:t>loldi</w:t>
        <w:tab/>
        <w:t>flo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m</w:t>
        <w:tab/>
        <w:t>lo'e</w:t>
        <w:tab/>
        <w:t>the typic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r</w:t>
        <w:tab/>
        <w:t>lorxu</w:t>
        <w:tab/>
        <w:t>fo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t</w:t>
        <w:tab/>
        <w:t>bloti</w:t>
        <w:tab/>
        <w:t>bo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v</w:t>
        <w:tab/>
        <w:t>slovo</w:t>
        <w:tab/>
        <w:t>Slav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b</w:t>
        <w:tab/>
        <w:t>lunbe</w:t>
        <w:tab/>
        <w:t>ba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j</w:t>
        <w:tab/>
        <w:t>pluja</w:t>
        <w:tab/>
        <w:t>complicat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m</w:t>
        <w:tab/>
        <w:t>lumci</w:t>
        <w:tab/>
        <w:t>wa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n</w:t>
        <w:tab/>
        <w:t>mluni</w:t>
        <w:tab/>
        <w:t>satell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p</w:t>
        <w:tab/>
        <w:t>klupe</w:t>
        <w:tab/>
        <w:t>scr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r</w:t>
        <w:tab/>
        <w:t>lunra</w:t>
        <w:tab/>
        <w:t>lun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s</w:t>
        <w:tab/>
        <w:t>lunsa</w:t>
        <w:tab/>
        <w:t>conden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t</w:t>
        <w:tab/>
        <w:t>pluta</w:t>
        <w:tab/>
        <w:t>rou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v</w:t>
        <w:tab/>
        <w:t>lujvo</w:t>
        <w:tab/>
        <w:t>affix compou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z</w:t>
        <w:tab/>
        <w:t>kluza</w:t>
        <w:tab/>
        <w:t>lo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b</w:t>
        <w:tab/>
        <w:t>mabru</w:t>
        <w:tab/>
        <w:t>mamm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c</w:t>
        <w:tab/>
        <w:t>manci</w:t>
        <w:tab/>
        <w:t>wond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d</w:t>
        <w:tab/>
        <w:t>marde</w:t>
        <w:tab/>
        <w:t>moral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f</w:t>
        <w:tab/>
        <w:t>makfa</w:t>
        <w:tab/>
        <w:t>mag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g</w:t>
        <w:tab/>
        <w:t>margu</w:t>
        <w:tab/>
        <w:t>mercu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j</w:t>
        <w:tab/>
        <w:t>marji</w:t>
        <w:tab/>
        <w:t>materi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k</w:t>
        <w:tab/>
        <w:t>maksi</w:t>
        <w:tab/>
        <w:t>magn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l</w:t>
        <w:tab/>
        <w:t>mabla</w:t>
        <w:tab/>
        <w:t>deroga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m</w:t>
        <w:tab/>
        <w:t>mamta</w:t>
        <w:tab/>
        <w:t>mo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n</w:t>
        <w:tab/>
        <w:t>manku</w:t>
        <w:tab/>
        <w:t>dar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p</w:t>
        <w:tab/>
        <w:t>mapku</w:t>
        <w:tab/>
        <w:t>ca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r</w:t>
        <w:tab/>
        <w:t>manri</w:t>
        <w:tab/>
        <w:t>refer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s</w:t>
        <w:tab/>
        <w:t>malsi</w:t>
        <w:tab/>
        <w:t>temp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t</w:t>
        <w:tab/>
        <w:t>mapti</w:t>
        <w:tab/>
        <w:t>f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v</w:t>
        <w:tab/>
        <w:t>mavji</w:t>
        <w:tab/>
        <w:t>oat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x</w:t>
        <w:tab/>
        <w:t>marxa</w:t>
        <w:tab/>
        <w:t>ma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b</w:t>
        <w:tab/>
        <w:t>mebri</w:t>
        <w:tab/>
        <w:t>br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c</w:t>
        <w:tab/>
        <w:t>mleca</w:t>
        <w:tab/>
        <w:t>l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g</w:t>
        <w:tab/>
        <w:t>megdo</w:t>
        <w:tab/>
        <w:t>1E6</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j</w:t>
        <w:tab/>
        <w:t>meljo</w:t>
        <w:tab/>
        <w:t>Malays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k</w:t>
        <w:tab/>
        <w:t>mekso</w:t>
        <w:tab/>
        <w:t>ME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l</w:t>
        <w:tab/>
        <w:t>melbi</w:t>
        <w:tab/>
        <w:t>beautifu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m</w:t>
        <w:tab/>
        <w:t>mei</w:t>
        <w:tab/>
        <w:t>cardinal selbr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n</w:t>
        <w:tab/>
        <w:t>menli</w:t>
        <w:tab/>
        <w:t>mi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r</w:t>
        <w:tab/>
        <w:t>merko</w:t>
        <w:tab/>
        <w:t>Amer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s</w:t>
        <w:tab/>
        <w:t>mensi</w:t>
        <w:tab/>
        <w:t>sis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t</w:t>
        <w:tab/>
        <w:t>mentu</w:t>
        <w:tab/>
        <w:t>minu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x</w:t>
        <w:tab/>
        <w:t>mexco</w:t>
        <w:tab/>
        <w:t>Mex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b</w:t>
        <w:tab/>
        <w:t>mi</w:t>
        <w:tab/>
        <w:t>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c</w:t>
        <w:tab/>
        <w:t>mikce</w:t>
        <w:tab/>
        <w:t>doct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d</w:t>
        <w:tab/>
        <w:t>minde</w:t>
        <w:tab/>
        <w:t>comm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f</w:t>
        <w:tab/>
        <w:t>mifra</w:t>
        <w:tab/>
        <w:t>co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j</w:t>
        <w:tab/>
        <w:t>midju</w:t>
        <w:tab/>
        <w:t>midd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k</w:t>
        <w:tab/>
        <w:t>mikri</w:t>
        <w:tab/>
        <w:t>1E-6</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l</w:t>
        <w:tab/>
        <w:t>milti</w:t>
        <w:tab/>
        <w:t>.00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m</w:t>
        <w:tab/>
        <w:t>cmima</w:t>
        <w:tab/>
        <w:t>memb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n</w:t>
        <w:tab/>
        <w:t>jmina</w:t>
        <w:tab/>
        <w:t>ad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p</w:t>
        <w:tab/>
        <w:t>mipri</w:t>
        <w:tab/>
        <w:t>secr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r</w:t>
        <w:tab/>
        <w:t>minra</w:t>
        <w:tab/>
        <w:t>refle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s</w:t>
        <w:tab/>
        <w:t>misno</w:t>
        <w:tab/>
        <w:t>famo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t</w:t>
        <w:tab/>
        <w:t>mintu</w:t>
        <w:tab/>
        <w:t>sa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v</w:t>
        <w:tab/>
        <w:t>jmive</w:t>
        <w:tab/>
        <w:t>l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x</w:t>
        <w:tab/>
        <w:t>mixre</w:t>
        <w:tab/>
        <w:t>mix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b</w:t>
        <w:tab/>
        <w:t>mo'a</w:t>
        <w:tab/>
        <w:t>too f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c</w:t>
        <w:tab/>
        <w:t>mokca</w:t>
        <w:tab/>
        <w:t>poi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j</w:t>
        <w:tab/>
        <w:t>morji</w:t>
        <w:tab/>
        <w:t>rememb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l</w:t>
        <w:tab/>
        <w:t>moklu</w:t>
        <w:tab/>
        <w:t>mou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m</w:t>
        <w:tab/>
        <w:t>moi</w:t>
        <w:tab/>
        <w:t>ordinal selbr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n</w:t>
        <w:tab/>
        <w:t>morna</w:t>
        <w:tab/>
        <w:t>patte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r</w:t>
        <w:tab/>
        <w:t>morko</w:t>
        <w:tab/>
        <w:t>Moroc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s</w:t>
        <w:tab/>
        <w:t>mosra</w:t>
        <w:tab/>
        <w:t>fric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v</w:t>
        <w:tab/>
        <w:t>mo'i</w:t>
        <w:tab/>
        <w:t>space mo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c</w:t>
        <w:tab/>
        <w:t>smuci</w:t>
        <w:tab/>
        <w:t>spo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d</w:t>
        <w:tab/>
        <w:t>mudri</w:t>
        <w:tab/>
        <w:t>woo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f</w:t>
        <w:tab/>
        <w:t>mu'e</w:t>
        <w:tab/>
        <w:t>point-event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j</w:t>
        <w:tab/>
        <w:t>munje</w:t>
        <w:tab/>
        <w:t>univer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k</w:t>
        <w:tab/>
        <w:t>mukti</w:t>
        <w:tab/>
        <w:t>mo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l</w:t>
        <w:tab/>
        <w:t>mulno</w:t>
        <w:tab/>
        <w:t>comple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m</w:t>
        <w:tab/>
        <w:t>mu</w:t>
        <w:tab/>
        <w:t>5</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n</w:t>
        <w:tab/>
        <w:t>smuni</w:t>
        <w:tab/>
        <w:t>mean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p</w:t>
        <w:tab/>
        <w:t>mupli</w:t>
        <w:tab/>
        <w:t>examp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r</w:t>
        <w:tab/>
        <w:t>murta</w:t>
        <w:tab/>
        <w:t>cur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s</w:t>
        <w:tab/>
        <w:t>muslo</w:t>
        <w:tab/>
        <w:t>Islam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t</w:t>
        <w:tab/>
        <w:t>mucti</w:t>
        <w:tab/>
        <w:t>immateri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v</w:t>
        <w:tab/>
        <w:t>muvdu</w:t>
        <w:tab/>
        <w:t>m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z</w:t>
        <w:tab/>
        <w:t>muzga</w:t>
        <w:tab/>
        <w:t>museu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b</w:t>
        <w:tab/>
        <w:t>nanba</w:t>
        <w:tab/>
        <w:t>bre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c</w:t>
        <w:tab/>
        <w:t>namcu</w:t>
        <w:tab/>
        <w:t>numb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d</w:t>
        <w:tab/>
        <w:t>nandu</w:t>
        <w:tab/>
        <w:t>difficul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f</w:t>
        <w:tab/>
        <w:t>natfe</w:t>
        <w:tab/>
        <w:t>den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g</w:t>
        <w:tab/>
        <w:t>narge</w:t>
        <w:tab/>
        <w:t>nu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j</w:t>
        <w:tab/>
        <w:t>narju</w:t>
        <w:tab/>
        <w:t>oran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k</w:t>
        <w:tab/>
        <w:t>nakni</w:t>
        <w:tab/>
        <w:t>ma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l</w:t>
        <w:tab/>
        <w:t>na'e</w:t>
        <w:tab/>
        <w:t>scalar contra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m</w:t>
        <w:tab/>
        <w:t>nabmi</w:t>
        <w:tab/>
        <w:t>proble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n</w:t>
        <w:tab/>
        <w:t>snanu</w:t>
        <w:tab/>
        <w:t>sou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r</w:t>
        <w:tab/>
        <w:t>na</w:t>
        <w:tab/>
        <w:t>bridi negat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t</w:t>
        <w:tab/>
        <w:t>natmi</w:t>
        <w:tab/>
        <w:t>na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v</w:t>
        <w:tab/>
        <w:t>nanvi</w:t>
        <w:tab/>
        <w:t>1E-9</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x</w:t>
        <w:tab/>
        <w:t>naxle</w:t>
        <w:tab/>
        <w:t>can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z</w:t>
        <w:tab/>
        <w:t>nazbi</w:t>
        <w:tab/>
        <w:t>n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b</w:t>
        <w:tab/>
        <w:t>cnebo</w:t>
        <w:tab/>
        <w:t>ne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l</w:t>
        <w:tab/>
        <w:t>nelci</w:t>
        <w:tab/>
        <w:t>fo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m</w:t>
        <w:tab/>
        <w:t>cnemu</w:t>
        <w:tab/>
        <w:t>rewa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n</w:t>
        <w:tab/>
        <w:t>nejni</w:t>
        <w:tab/>
        <w:t>energ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r</w:t>
        <w:tab/>
        <w:t>nenri</w:t>
        <w:tab/>
        <w:t>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b</w:t>
        <w:tab/>
        <w:t>nibli</w:t>
        <w:tab/>
        <w:t>necessit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c</w:t>
        <w:tab/>
        <w:t>cnici</w:t>
        <w:tab/>
        <w:t>order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d</w:t>
        <w:tab/>
        <w:t>snidu</w:t>
        <w:tab/>
        <w:t>seco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k</w:t>
        <w:tab/>
        <w:t>nikle</w:t>
        <w:tab/>
        <w:t>nick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l</w:t>
        <w:tab/>
        <w:t>ni</w:t>
        <w:tab/>
        <w:t>amount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m</w:t>
        <w:tab/>
        <w:t>ninmu</w:t>
        <w:tab/>
        <w:t>wom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n</w:t>
        <w:tab/>
        <w:t>cnino</w:t>
        <w:tab/>
        <w:t>n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p</w:t>
        <w:tab/>
        <w:t>snipa</w:t>
        <w:tab/>
        <w:t>stick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r</w:t>
        <w:tab/>
        <w:t>nirna</w:t>
        <w:tab/>
        <w:t>ner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s</w:t>
        <w:tab/>
        <w:t>cnisa</w:t>
        <w:tab/>
        <w:t>le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t</w:t>
        <w:tab/>
        <w:t>cnita</w:t>
        <w:tab/>
        <w:t>benea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v</w:t>
        <w:tab/>
        <w:t>nivji</w:t>
        <w:tab/>
        <w:t>kn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x</w:t>
        <w:tab/>
        <w:t>nixli</w:t>
        <w:tab/>
        <w:t>gir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l</w:t>
        <w:tab/>
        <w:t>nobli</w:t>
        <w:tab/>
        <w:t>no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n</w:t>
        <w:tab/>
        <w:t>no</w:t>
        <w:tab/>
        <w:t>0</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r</w:t>
        <w:tab/>
        <w:t>no'e</w:t>
        <w:tab/>
        <w:t>scalar midpoint n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t</w:t>
        <w:tab/>
        <w:t>notci</w:t>
        <w:tab/>
        <w:t>messa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j</w:t>
        <w:tab/>
        <w:t>snuji</w:t>
        <w:tab/>
        <w:t>sandwi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k</w:t>
        <w:tab/>
        <w:t>nukni</w:t>
        <w:tab/>
        <w:t>magent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l</w:t>
        <w:tab/>
        <w:t>nutli</w:t>
        <w:tab/>
        <w:t>neutr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m</w:t>
        <w:tab/>
        <w:t>nurma</w:t>
        <w:tab/>
        <w:t>rur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n</w:t>
        <w:tab/>
        <w:t>nu</w:t>
        <w:tab/>
        <w:t>event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p</w:t>
        <w:tab/>
        <w:t>nupre</w:t>
        <w:tab/>
        <w:t>promi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r</w:t>
        <w:tab/>
        <w:t>snura</w:t>
        <w:tab/>
        <w:t>sec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t</w:t>
        <w:tab/>
        <w:t>snuti</w:t>
        <w:tab/>
        <w:t>accident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z</w:t>
        <w:tab/>
        <w:t>nuzba</w:t>
        <w:tab/>
        <w:t>new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b</w:t>
        <w:tab/>
        <w:t>parbi</w:t>
        <w:tab/>
        <w:t>ratio</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c</w:t>
        <w:tab/>
        <w:t>palci</w:t>
        <w:tab/>
        <w:t>ev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d</w:t>
        <w:tab/>
        <w:t>pandi</w:t>
        <w:tab/>
        <w:t>punctu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f</w:t>
        <w:tab/>
        <w:t>patfu</w:t>
        <w:tab/>
        <w:t>fa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g</w:t>
        <w:tab/>
        <w:t>pagbu</w:t>
        <w:tab/>
        <w:t>pa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j</w:t>
        <w:tab/>
        <w:t>spaji</w:t>
        <w:tab/>
        <w:t>surpri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k</w:t>
        <w:tab/>
        <w:t>palku</w:t>
        <w:tab/>
        <w:t>pant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l</w:t>
        <w:tab/>
        <w:t>prali</w:t>
        <w:tab/>
        <w:t>prof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m</w:t>
        <w:tab/>
        <w:t>prami</w:t>
        <w:tab/>
        <w:t>l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n</w:t>
        <w:tab/>
        <w:t>panci</w:t>
        <w:tab/>
        <w:t>od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p</w:t>
        <w:tab/>
        <w:t>panpi</w:t>
        <w:tab/>
        <w:t>pea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r</w:t>
        <w:tab/>
        <w:t>cpare</w:t>
        <w:tab/>
        <w:t>climb</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s</w:t>
        <w:tab/>
        <w:t>pastu</w:t>
        <w:tab/>
        <w:t>rob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t</w:t>
        <w:tab/>
        <w:t>pante</w:t>
        <w:tab/>
        <w:t>prot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v</w:t>
        <w:tab/>
        <w:t>pa</w:t>
        <w:tab/>
        <w:t>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x</w:t>
        <w:tab/>
        <w:t>patxu</w:t>
        <w:tab/>
        <w:t>p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z</w:t>
        <w:tab/>
        <w:t>panzi</w:t>
        <w:tab/>
        <w:t>offspr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b</w:t>
        <w:tab/>
        <w:t>penbi</w:t>
        <w:tab/>
        <w:t>p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c</w:t>
        <w:tab/>
        <w:t>pencu</w:t>
        <w:tab/>
        <w:t>tou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d</w:t>
        <w:tab/>
        <w:t>pendo</w:t>
        <w:tab/>
        <w:t>frie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j</w:t>
        <w:tab/>
        <w:t>preja</w:t>
        <w:tab/>
        <w:t>spre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l</w:t>
        <w:tab/>
        <w:t>pelxu</w:t>
        <w:tab/>
        <w:t>yel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m</w:t>
        <w:tab/>
        <w:t>pemci</w:t>
        <w:tab/>
        <w:t>poe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n</w:t>
        <w:tab/>
        <w:t>penmi</w:t>
        <w:tab/>
        <w:t>me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r</w:t>
        <w:tab/>
        <w:t>perli</w:t>
        <w:tab/>
        <w:t>p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s</w:t>
        <w:tab/>
        <w:t>pensi</w:t>
        <w:tab/>
        <w:t>thin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t</w:t>
        <w:tab/>
        <w:t>petso</w:t>
        <w:tab/>
        <w:t>1E15</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v</w:t>
        <w:tab/>
        <w:t>pe'a</w:t>
        <w:tab/>
        <w:t>figura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x</w:t>
        <w:tab/>
        <w:t>pesxu</w:t>
        <w:tab/>
        <w:t>pas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z</w:t>
        <w:tab/>
        <w:t>pezli</w:t>
        <w:tab/>
        <w:t>lea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b</w:t>
        <w:tab/>
        <w:t>plibu</w:t>
        <w:tab/>
        <w:t>pub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c</w:t>
        <w:tab/>
        <w:t>picti</w:t>
        <w:tab/>
        <w:t>1E-12</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d</w:t>
        <w:tab/>
        <w:t>pindi</w:t>
        <w:tab/>
        <w:t>po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f</w:t>
        <w:tab/>
        <w:t>pinfu</w:t>
        <w:tab/>
        <w:t>prison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j</w:t>
        <w:tab/>
        <w:t>prije</w:t>
        <w:tab/>
        <w:t>wi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k</w:t>
        <w:tab/>
        <w:t>pinka</w:t>
        <w:tab/>
        <w:t>comm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l</w:t>
        <w:tab/>
        <w:t>pilka</w:t>
        <w:tab/>
        <w:t>cru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m</w:t>
        <w:tab/>
        <w:t>pimlu</w:t>
        <w:tab/>
        <w:t>fea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n</w:t>
        <w:tab/>
        <w:t>pinta</w:t>
        <w:tab/>
        <w:t>lev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p</w:t>
        <w:tab/>
        <w:t>plipe</w:t>
        <w:tab/>
        <w:t>lea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r</w:t>
        <w:tab/>
        <w:t>pixra</w:t>
        <w:tab/>
        <w:t>pic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s</w:t>
        <w:tab/>
        <w:t>pinsi</w:t>
        <w:tab/>
        <w:t>penc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t</w:t>
        <w:tab/>
        <w:t>plita</w:t>
        <w:tab/>
        <w:t>pla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v</w:t>
        <w:tab/>
        <w:t>pi'u</w:t>
        <w:tab/>
        <w:t>cross produ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x</w:t>
        <w:tab/>
        <w:t>pinxe</w:t>
        <w:tab/>
        <w:t>drin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z</w:t>
        <w:tab/>
        <w:t>pi</w:t>
        <w:tab/>
        <w:t>decimal poi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f</w:t>
        <w:tab/>
        <w:t>spofu</w:t>
        <w:tab/>
        <w:t>brok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j</w:t>
        <w:tab/>
        <w:t>spoja</w:t>
        <w:tab/>
        <w:t>explo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l</w:t>
        <w:tab/>
        <w:t>polno</w:t>
        <w:tab/>
        <w:t>Polynes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n</w:t>
        <w:tab/>
        <w:t>ponjo</w:t>
        <w:tab/>
        <w:t>Japane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p</w:t>
        <w:tab/>
        <w:t>porpi</w:t>
        <w:tab/>
        <w:t>brea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r</w:t>
        <w:tab/>
        <w:t>porsi</w:t>
        <w:tab/>
        <w:t>sequ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s</w:t>
        <w:tab/>
        <w:t>ponse</w:t>
        <w:tab/>
        <w:t>poss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t</w:t>
        <w:tab/>
        <w:t>porto</w:t>
        <w:tab/>
        <w:t>Portugue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c</w:t>
        <w:tab/>
        <w:t>pulce</w:t>
        <w:tab/>
        <w:t>du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d</w:t>
        <w:tab/>
        <w:t>purdi</w:t>
        <w:tab/>
        <w:t>gard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j</w:t>
        <w:tab/>
        <w:t>punji</w:t>
        <w:tab/>
        <w:t>pu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k</w:t>
        <w:tab/>
        <w:t>pluka</w:t>
        <w:tab/>
        <w:t>pleasa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l</w:t>
        <w:tab/>
        <w:t>punli</w:t>
        <w:tab/>
        <w:t>swell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m</w:t>
        <w:tab/>
        <w:t>purmo</w:t>
        <w:tab/>
        <w:t>powd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n</w:t>
        <w:tab/>
        <w:t>pruni</w:t>
        <w:tab/>
        <w:t>elast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r</w:t>
        <w:tab/>
        <w:t>purci</w:t>
        <w:tab/>
        <w:t>pa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s</w:t>
        <w:tab/>
        <w:t>pu'i</w:t>
        <w:tab/>
        <w:t>can and ha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t</w:t>
        <w:tab/>
        <w:t>sputu</w:t>
        <w:tab/>
        <w:t>sp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v</w:t>
        <w:tab/>
        <w:t>pu'u</w:t>
        <w:tab/>
        <w:t>process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b</w:t>
        <w:tab/>
        <w:t>xrabo</w:t>
        <w:tab/>
        <w:t>Arab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c</w:t>
        <w:tab/>
        <w:t>ralci</w:t>
        <w:tab/>
        <w:t>delic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d</w:t>
        <w:tab/>
        <w:t>randa</w:t>
        <w:tab/>
        <w:t>yie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f</w:t>
        <w:tab/>
        <w:t>rafsi</w:t>
        <w:tab/>
        <w:t>affi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g</w:t>
        <w:tab/>
        <w:t>rango</w:t>
        <w:tab/>
        <w:t>org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j</w:t>
        <w:tab/>
        <w:t>sraji</w:t>
        <w:tab/>
        <w:t>vertic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k</w:t>
        <w:tab/>
        <w:t>sraku</w:t>
        <w:tab/>
        <w:t>scrat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l</w:t>
        <w:tab/>
        <w:t>ralju</w:t>
        <w:tab/>
        <w:t>princip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m</w:t>
        <w:tab/>
        <w:t>ranmi</w:t>
        <w:tab/>
        <w:t>my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n</w:t>
        <w:tab/>
        <w:t>ranti</w:t>
        <w:tab/>
        <w:t>sof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p</w:t>
        <w:tab/>
        <w:t>rapli</w:t>
        <w:tab/>
        <w:t>repe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r</w:t>
        <w:tab/>
        <w:t>rarna</w:t>
        <w:tab/>
        <w:t>natur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s</w:t>
        <w:tab/>
        <w:t>grasu</w:t>
        <w:tab/>
        <w:t>grea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t</w:t>
        <w:tab/>
        <w:t>ratni</w:t>
        <w:tab/>
        <w:t>ato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v</w:t>
        <w:tab/>
        <w:t>ragve</w:t>
        <w:tab/>
        <w:t>acro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x</w:t>
        <w:tab/>
        <w:t>ranxi</w:t>
        <w:tab/>
        <w:t>iron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z</w:t>
        <w:tab/>
        <w:t>brazo</w:t>
        <w:tab/>
        <w:t>Brazil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b</w:t>
        <w:tab/>
        <w:t>rebla</w:t>
        <w:tab/>
        <w:t>ta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c</w:t>
        <w:tab/>
        <w:t>rectu</w:t>
        <w:tab/>
        <w:t>me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d</w:t>
        <w:tab/>
        <w:t>bredi</w:t>
        <w:tab/>
        <w:t>read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f</w:t>
        <w:tab/>
        <w:t>krefu</w:t>
        <w:tab/>
        <w:t>recu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j</w:t>
        <w:tab/>
        <w:t>vreji</w:t>
        <w:tab/>
        <w:t>reco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k</w:t>
        <w:tab/>
        <w:t>greku</w:t>
        <w:tab/>
        <w:t>fra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l</w:t>
        <w:tab/>
        <w:t>re</w:t>
        <w:tab/>
        <w:t>2</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m</w:t>
        <w:tab/>
        <w:t>remna</w:t>
        <w:tab/>
        <w:t>hum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n</w:t>
        <w:tab/>
        <w:t>trene</w:t>
        <w:tab/>
        <w:t>tr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p</w:t>
        <w:tab/>
        <w:t>crepu</w:t>
        <w:tab/>
        <w:t>harv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r</w:t>
        <w:tab/>
        <w:t>renro</w:t>
        <w:tab/>
        <w:t>thr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s</w:t>
        <w:tab/>
        <w:t>respa</w:t>
        <w:tab/>
        <w:t>repti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t</w:t>
        <w:tab/>
        <w:t>preti</w:t>
        <w:tab/>
        <w:t>ques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v</w:t>
        <w:tab/>
        <w:t>renvi</w:t>
        <w:tab/>
        <w:t>surv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b</w:t>
        <w:tab/>
        <w:t>cribe</w:t>
        <w:tab/>
        <w:t>b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c</w:t>
        <w:tab/>
        <w:t>tricu</w:t>
        <w:tab/>
        <w:t>tr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d</w:t>
        <w:tab/>
        <w:t>crida</w:t>
        <w:tab/>
        <w:t>fai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f</w:t>
        <w:tab/>
        <w:t>ricfu</w:t>
        <w:tab/>
        <w:t>ri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g</w:t>
        <w:tab/>
        <w:t>rigni</w:t>
        <w:tab/>
        <w:t>disgust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j</w:t>
        <w:tab/>
        <w:t>rijno</w:t>
        <w:tab/>
        <w:t>silv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k</w:t>
        <w:tab/>
        <w:t>rinka</w:t>
        <w:tab/>
        <w:t>cau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l</w:t>
        <w:tab/>
        <w:t>rilti</w:t>
        <w:tab/>
        <w:t>rhyth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m</w:t>
        <w:tab/>
        <w:t>rimni</w:t>
        <w:tab/>
        <w:t>rhy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n</w:t>
        <w:tab/>
        <w:t>krinu</w:t>
        <w:tab/>
        <w:t>reas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p</w:t>
        <w:tab/>
        <w:t>cripu</w:t>
        <w:tab/>
        <w:t>brid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r</w:t>
        <w:tab/>
        <w:t>rirni</w:t>
        <w:tab/>
        <w:t>par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s</w:t>
        <w:tab/>
        <w:t>rismi</w:t>
        <w:tab/>
        <w:t>ri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t</w:t>
        <w:tab/>
        <w:t>brito</w:t>
        <w:tab/>
        <w:t>Brit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v</w:t>
        <w:tab/>
        <w:t>rivbi</w:t>
        <w:tab/>
        <w:t>avoi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x</w:t>
        <w:tab/>
        <w:t>trixe</w:t>
        <w:tab/>
        <w:t>behi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d</w:t>
        <w:tab/>
        <w:t>broda</w:t>
        <w:tab/>
        <w:t>predicate var 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g</w:t>
        <w:tab/>
        <w:t>romge</w:t>
        <w:tab/>
        <w:t>chro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k</w:t>
        <w:tab/>
        <w:t>rokci</w:t>
        <w:tab/>
        <w:t>r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l</w:t>
        <w:tab/>
        <w:t>ro</w:t>
        <w:tab/>
        <w:t>ea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m</w:t>
        <w:tab/>
        <w:t>roi</w:t>
        <w:tab/>
        <w:t>quantified ten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n</w:t>
        <w:tab/>
        <w:t>ropno</w:t>
        <w:tab/>
        <w:t>Europe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r</w:t>
        <w:tab/>
        <w:t>rorci</w:t>
        <w:tab/>
        <w:t>procre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s</w:t>
        <w:tab/>
        <w:t>prosa</w:t>
        <w:tab/>
        <w:t>pr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t</w:t>
        <w:tab/>
        <w:t>rotsu</w:t>
        <w:tab/>
        <w:t>thi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z</w:t>
        <w:tab/>
        <w:t>rozgu</w:t>
        <w:tab/>
        <w:t>r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b</w:t>
        <w:tab/>
        <w:t>ruble</w:t>
        <w:tab/>
        <w:t>wea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c</w:t>
        <w:tab/>
        <w:t>pruce</w:t>
        <w:tab/>
        <w:t>proc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d</w:t>
        <w:tab/>
        <w:t>drudi</w:t>
        <w:tab/>
        <w:t>roo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f</w:t>
        <w:tab/>
        <w:t>rufsu</w:t>
        <w:tab/>
        <w:t>roug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j</w:t>
        <w:tab/>
        <w:t>kruji</w:t>
        <w:tab/>
        <w:t>crea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k</w:t>
        <w:tab/>
        <w:t>rusko</w:t>
        <w:tab/>
        <w:t>Russ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l</w:t>
        <w:tab/>
        <w:t>xrula</w:t>
        <w:tab/>
        <w:t>flow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m</w:t>
        <w:tab/>
        <w:t>runme</w:t>
        <w:tab/>
        <w:t>mel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n</w:t>
        <w:tab/>
        <w:t>rutni</w:t>
        <w:tab/>
        <w:t>artif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p</w:t>
        <w:tab/>
        <w:t>rupnu</w:t>
        <w:tab/>
        <w:t>doll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r</w:t>
        <w:tab/>
        <w:t>sruri</w:t>
        <w:tab/>
        <w:t>surrou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s</w:t>
        <w:tab/>
        <w:t>grusi</w:t>
        <w:tab/>
        <w:t>gra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t</w:t>
        <w:tab/>
        <w:t>grute</w:t>
        <w:tab/>
        <w:t>fru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v</w:t>
        <w:tab/>
        <w:t>kruvi</w:t>
        <w:tab/>
        <w:t>cur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x</w:t>
        <w:tab/>
        <w:t>pruxi</w:t>
        <w:tab/>
        <w:t>spir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b</w:t>
        <w:tab/>
        <w:t>sabji</w:t>
        <w:tab/>
        <w:t>prov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c</w:t>
        <w:tab/>
        <w:t>stace</w:t>
        <w:tab/>
        <w:t>hon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d</w:t>
        <w:tab/>
        <w:t>snada</w:t>
        <w:tab/>
        <w:t>succe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g</w:t>
        <w:tab/>
        <w:t>sanga</w:t>
        <w:tab/>
        <w:t>s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j</w:t>
        <w:tab/>
        <w:t>sanji</w:t>
        <w:tab/>
        <w:t>conscio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k</w:t>
        <w:tab/>
        <w:t>sakci</w:t>
        <w:tab/>
        <w:t>su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l</w:t>
        <w:tab/>
        <w:t>sakli</w:t>
        <w:tab/>
        <w:t>sl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m</w:t>
        <w:tab/>
        <w:t>skami</w:t>
        <w:tab/>
        <w:t>compu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n</w:t>
        <w:tab/>
        <w:t>spano</w:t>
        <w:tab/>
        <w:t>Span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p</w:t>
        <w:tab/>
        <w:t>sampu</w:t>
        <w:tab/>
        <w:t>simp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r</w:t>
        <w:tab/>
        <w:t>slari</w:t>
        <w:tab/>
        <w:t>sou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s</w:t>
        <w:tab/>
        <w:t>srasu</w:t>
        <w:tab/>
        <w:t>gra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t</w:t>
        <w:tab/>
        <w:t>sakta</w:t>
        <w:tab/>
        <w:t>sug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v</w:t>
        <w:tab/>
        <w:t>savru</w:t>
        <w:tab/>
        <w:t>noi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x</w:t>
        <w:tab/>
        <w:t>sarxe</w:t>
        <w:tab/>
        <w:t>harmonio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z</w:t>
        <w:tab/>
        <w:t>sazri</w:t>
        <w:tab/>
        <w:t>oper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b</w:t>
        <w:tab/>
        <w:t>steba</w:t>
        <w:tab/>
        <w:t>frustra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c</w:t>
        <w:tab/>
        <w:t>senci</w:t>
        <w:tab/>
        <w:t>sneez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d</w:t>
        <w:tab/>
        <w:t>stedu</w:t>
        <w:tab/>
        <w:t>he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f</w:t>
        <w:tab/>
        <w:t>selfu</w:t>
        <w:tab/>
        <w:t>ser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l</w:t>
        <w:tab/>
        <w:t>se</w:t>
        <w:tab/>
        <w:t>2nd convers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n</w:t>
        <w:tab/>
        <w:t>senpi</w:t>
        <w:tab/>
        <w:t>doub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p</w:t>
        <w:tab/>
        <w:t>sepli</w:t>
        <w:tab/>
        <w:t>apa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r</w:t>
        <w:tab/>
        <w:t>serti</w:t>
        <w:tab/>
        <w:t>stair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t</w:t>
        <w:tab/>
        <w:t>senta</w:t>
        <w:tab/>
        <w:t>lay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v</w:t>
        <w:tab/>
        <w:t>senva</w:t>
        <w:tab/>
        <w:t>drea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z</w:t>
        <w:tab/>
        <w:t>sevzi</w:t>
        <w:tab/>
        <w:t>sel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b</w:t>
        <w:tab/>
        <w:t>sidbo</w:t>
        <w:tab/>
        <w:t>ide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c</w:t>
        <w:tab/>
        <w:t>stici</w:t>
        <w:tab/>
        <w:t>w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d</w:t>
        <w:tab/>
        <w:t>stidi</w:t>
        <w:tab/>
        <w:t>sugg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g</w:t>
        <w:tab/>
        <w:t>sigja</w:t>
        <w:tab/>
        <w:t>cig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j</w:t>
        <w:tab/>
        <w:t>skiji</w:t>
        <w:tab/>
        <w:t>sk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k</w:t>
        <w:tab/>
        <w:t>silka</w:t>
        <w:tab/>
        <w:t>sil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l</w:t>
        <w:tab/>
        <w:t>siclu</w:t>
        <w:tab/>
        <w:t>whist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m</w:t>
        <w:tab/>
        <w:t>simxu</w:t>
        <w:tab/>
        <w:t>mutu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n</w:t>
        <w:tab/>
        <w:t>tsina</w:t>
        <w:tab/>
        <w:t>sta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p</w:t>
        <w:tab/>
        <w:t>sipna</w:t>
        <w:tab/>
        <w:t>slee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r</w:t>
        <w:tab/>
        <w:t>sirji</w:t>
        <w:tab/>
        <w:t>straigh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s</w:t>
        <w:tab/>
        <w:t>sisku</w:t>
        <w:tab/>
        <w:t>see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t</w:t>
        <w:tab/>
        <w:t>sitna</w:t>
        <w:tab/>
        <w:t>c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v</w:t>
        <w:tab/>
        <w:t>sivni</w:t>
        <w:tab/>
        <w:t>priv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x</w:t>
        <w:tab/>
        <w:t>sirxo</w:t>
        <w:tab/>
        <w:t>Syr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z</w:t>
        <w:tab/>
        <w:t>si'o</w:t>
        <w:tab/>
        <w:t>concept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b</w:t>
        <w:tab/>
        <w:t>sobde</w:t>
        <w:tab/>
        <w:t>soy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c</w:t>
        <w:tab/>
        <w:t>sorcu</w:t>
        <w:tab/>
        <w:t>sto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d</w:t>
        <w:tab/>
        <w:t>sodva</w:t>
        <w:tab/>
        <w:t>sod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f</w:t>
        <w:tab/>
        <w:t>softo</w:t>
        <w:tab/>
        <w:t>Sovi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g</w:t>
        <w:tab/>
        <w:t>sorgu</w:t>
        <w:tab/>
        <w:t>sorghu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j</w:t>
        <w:tab/>
        <w:t>so'a</w:t>
        <w:tab/>
        <w:t>almost a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l</w:t>
        <w:tab/>
        <w:t>solri</w:t>
        <w:tab/>
        <w:t>sol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m</w:t>
        <w:tab/>
        <w:t>sombo</w:t>
        <w:tab/>
        <w:t>s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n</w:t>
        <w:tab/>
        <w:t>sonci</w:t>
        <w:tab/>
        <w:t>soldi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p</w:t>
        <w:tab/>
        <w:t>so'e</w:t>
        <w:tab/>
        <w:t>mo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r</w:t>
        <w:tab/>
        <w:t>so'i</w:t>
        <w:tab/>
        <w:t>man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s</w:t>
        <w:tab/>
        <w:t>so'o</w:t>
        <w:tab/>
        <w:t>sever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t</w:t>
        <w:tab/>
        <w:t>so'u</w:t>
        <w:tab/>
        <w:t>f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v</w:t>
        <w:tab/>
        <w:t>sovda</w:t>
        <w:tab/>
        <w:t>eg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z</w:t>
        <w:tab/>
        <w:t>so</w:t>
        <w:tab/>
        <w:t>9</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b</w:t>
        <w:tab/>
        <w:t>sfubu</w:t>
        <w:tab/>
        <w:t>d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c</w:t>
        <w:tab/>
        <w:t>sucta</w:t>
        <w:tab/>
        <w:t>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d</w:t>
        <w:tab/>
        <w:t>sudga</w:t>
        <w:tab/>
        <w:t>d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g</w:t>
        <w:tab/>
        <w:t>sunga</w:t>
        <w:tab/>
        <w:t>garl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j</w:t>
        <w:tab/>
        <w:t>sumji</w:t>
        <w:tab/>
        <w:t>su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k</w:t>
        <w:tab/>
        <w:t>suksa</w:t>
        <w:tab/>
        <w:t>sudd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l</w:t>
        <w:tab/>
        <w:t>sunla</w:t>
        <w:tab/>
        <w:t>woo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m</w:t>
        <w:tab/>
        <w:t>sumti</w:t>
        <w:tab/>
        <w:t>argum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n</w:t>
        <w:tab/>
        <w:t>stuna</w:t>
        <w:tab/>
        <w:t>ea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p</w:t>
        <w:tab/>
        <w:t>su'e</w:t>
        <w:tab/>
        <w:t>at mo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r</w:t>
        <w:tab/>
        <w:t>surla</w:t>
        <w:tab/>
        <w:t>rela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t</w:t>
        <w:tab/>
        <w:t>sutra</w:t>
        <w:tab/>
        <w:t>fa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v</w:t>
        <w:tab/>
        <w:t>su'u</w:t>
        <w:tab/>
        <w:t>unspecif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z</w:t>
        <w:tab/>
        <w:t>su'o</w:t>
        <w:tab/>
        <w:t>at lea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b</w:t>
        <w:tab/>
        <w:t>tabno</w:t>
        <w:tab/>
        <w:t>carb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c</w:t>
        <w:tab/>
        <w:t>tance</w:t>
        <w:tab/>
        <w:t>tong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d</w:t>
        <w:tab/>
        <w:t>tadni</w:t>
        <w:tab/>
        <w:t>stud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f</w:t>
        <w:tab/>
        <w:t>taxfu</w:t>
        <w:tab/>
        <w:t>garm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g</w:t>
        <w:tab/>
        <w:t>tagji</w:t>
        <w:tab/>
        <w:t>snu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j</w:t>
        <w:tab/>
        <w:t>tamji</w:t>
        <w:tab/>
        <w:t>thumb</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k</w:t>
        <w:tab/>
        <w:t>staku</w:t>
        <w:tab/>
        <w:t>ceram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l</w:t>
        <w:tab/>
        <w:t>talsa</w:t>
        <w:tab/>
        <w:t>challen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m</w:t>
        <w:tab/>
        <w:t>tarmi</w:t>
        <w:tab/>
        <w:t>shap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n</w:t>
        <w:tab/>
        <w:t>tsani</w:t>
        <w:tab/>
        <w:t>sk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p</w:t>
        <w:tab/>
        <w:t>stapa</w:t>
        <w:tab/>
        <w:t>ste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r</w:t>
        <w:tab/>
        <w:t>tarci</w:t>
        <w:tab/>
        <w:t>st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s</w:t>
        <w:tab/>
        <w:t>tansi</w:t>
        <w:tab/>
        <w:t>p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t</w:t>
        <w:tab/>
        <w:t>tatru</w:t>
        <w:tab/>
        <w:t>brea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v</w:t>
        <w:tab/>
        <w:t>tavla</w:t>
        <w:tab/>
        <w:t>tal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x</w:t>
        <w:tab/>
        <w:t>tanxe</w:t>
        <w:tab/>
        <w:t>bo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z</w:t>
        <w:tab/>
        <w:t>ta</w:t>
        <w:tab/>
        <w:t>that the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b</w:t>
        <w:tab/>
        <w:t>ctebi</w:t>
        <w:tab/>
        <w:t>li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c</w:t>
        <w:tab/>
        <w:t>steci</w:t>
        <w:tab/>
        <w:t>specif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d</w:t>
        <w:tab/>
        <w:t>terdi</w:t>
        <w:tab/>
        <w:t>ear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f</w:t>
        <w:tab/>
        <w:t>tenfa</w:t>
        <w:tab/>
        <w:t>exponenti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g</w:t>
        <w:tab/>
        <w:t>tengu</w:t>
        <w:tab/>
        <w:t>tex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k</w:t>
        <w:tab/>
        <w:t>cteki</w:t>
        <w:tab/>
        <w:t>ta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l</w:t>
        <w:tab/>
        <w:t>stela</w:t>
        <w:tab/>
        <w:t>l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m</w:t>
        <w:tab/>
        <w:t>temci</w:t>
        <w:tab/>
        <w:t>ti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n</w:t>
        <w:tab/>
        <w:t>tcena</w:t>
        <w:tab/>
        <w:t>stret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p</w:t>
        <w:tab/>
        <w:t>terpa</w:t>
        <w:tab/>
        <w:t>f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r</w:t>
        <w:tab/>
        <w:t>te</w:t>
        <w:tab/>
        <w:t>3rd convers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t</w:t>
        <w:tab/>
        <w:t>terto</w:t>
        <w:tab/>
        <w:t>1E12</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b</w:t>
        <w:tab/>
        <w:t>tinbe</w:t>
        <w:tab/>
        <w:t>obe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c</w:t>
        <w:tab/>
        <w:t>tcica</w:t>
        <w:tab/>
        <w:t>dece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d</w:t>
        <w:tab/>
        <w:t>tcidu</w:t>
        <w:tab/>
        <w:t>re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f</w:t>
        <w:tab/>
        <w:t>ti</w:t>
        <w:tab/>
        <w:t>this he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g</w:t>
        <w:tab/>
        <w:t>tigni</w:t>
        <w:tab/>
        <w:t>perfor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j</w:t>
        <w:tab/>
        <w:t>tilju</w:t>
        <w:tab/>
        <w:t>heav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k</w:t>
        <w:tab/>
        <w:t>stika</w:t>
        <w:tab/>
        <w:t>adju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l</w:t>
        <w:tab/>
        <w:t>tcila</w:t>
        <w:tab/>
        <w:t>deta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m</w:t>
        <w:tab/>
        <w:t>tcima</w:t>
        <w:tab/>
        <w:t>wea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n</w:t>
        <w:tab/>
        <w:t>tirna</w:t>
        <w:tab/>
        <w:t>h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p</w:t>
        <w:tab/>
        <w:t>tikpa</w:t>
        <w:tab/>
        <w:t>ki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r</w:t>
        <w:tab/>
        <w:t>tirse</w:t>
        <w:tab/>
        <w:t>ir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s</w:t>
        <w:tab/>
        <w:t>tisna</w:t>
        <w:tab/>
        <w:t>fi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t</w:t>
        <w:tab/>
        <w:t>titla</w:t>
        <w:tab/>
        <w:t>swe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v</w:t>
        <w:tab/>
        <w:t>tivni</w:t>
        <w:tab/>
        <w:t>televis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x</w:t>
        <w:tab/>
        <w:t>tixnu</w:t>
        <w:tab/>
        <w:t>daugh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z</w:t>
        <w:tab/>
        <w:t>stizu</w:t>
        <w:tab/>
        <w:t>chai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c</w:t>
        <w:tab/>
        <w:t>troci</w:t>
        <w:tab/>
        <w:t>t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d</w:t>
        <w:tab/>
        <w:t>toldi</w:t>
        <w:tab/>
        <w:t>butterf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g</w:t>
        <w:tab/>
        <w:t>tonga</w:t>
        <w:tab/>
        <w:t>to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k</w:t>
        <w:tab/>
        <w:t>toknu</w:t>
        <w:tab/>
        <w:t>ov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l</w:t>
        <w:tab/>
        <w:t>to'e</w:t>
        <w:tab/>
        <w:t>polar oppos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n</w:t>
        <w:tab/>
        <w:t>torni</w:t>
        <w:tab/>
        <w:t>tw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r</w:t>
        <w:tab/>
        <w:t>tordu</w:t>
        <w:tab/>
        <w:t>sho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b</w:t>
        <w:tab/>
        <w:t>tunba</w:t>
        <w:tab/>
        <w:t>sibl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f</w:t>
        <w:tab/>
        <w:t>tu</w:t>
        <w:tab/>
        <w:t>that yond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g</w:t>
        <w:tab/>
        <w:t>tugni</w:t>
        <w:tab/>
        <w:t>agr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j</w:t>
        <w:tab/>
        <w:t>tujli</w:t>
        <w:tab/>
        <w:t>tuli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k</w:t>
        <w:tab/>
        <w:t>tunka</w:t>
        <w:tab/>
        <w:t>copp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l</w:t>
        <w:tab/>
        <w:t>tunlo</w:t>
        <w:tab/>
        <w:t>swal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m</w:t>
        <w:tab/>
        <w:t>tumla</w:t>
        <w:tab/>
        <w:t>l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n</w:t>
        <w:tab/>
        <w:t>tunta</w:t>
        <w:tab/>
        <w:t>po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p</w:t>
        <w:tab/>
        <w:t>tuple</w:t>
        <w:tab/>
        <w:t>le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r</w:t>
        <w:tab/>
        <w:t>stura</w:t>
        <w:tab/>
        <w:t>struc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t</w:t>
        <w:tab/>
        <w:t>tutra</w:t>
        <w:tab/>
        <w:t>territo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z</w:t>
        <w:tab/>
        <w:t>stuzi</w:t>
        <w:tab/>
        <w:t>s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b</w:t>
        <w:tab/>
        <w:t>vanbi</w:t>
        <w:tab/>
        <w:t>environm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c</w:t>
        <w:tab/>
        <w:t>vanci</w:t>
        <w:tab/>
        <w:t>even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j</w:t>
        <w:tab/>
        <w:t>vajni</w:t>
        <w:tab/>
        <w:t>importa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l</w:t>
        <w:tab/>
        <w:t>valsi</w:t>
        <w:tab/>
        <w:t>wo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m</w:t>
        <w:tab/>
        <w:t>vamji</w:t>
        <w:tab/>
        <w:t>val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n</w:t>
        <w:tab/>
        <w:t>vanju</w:t>
        <w:tab/>
        <w:t>w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r</w:t>
        <w:tab/>
        <w:t>vacri</w:t>
        <w:tab/>
        <w:t>ai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s</w:t>
        <w:tab/>
        <w:t>vasru</w:t>
        <w:tab/>
        <w:t>con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t</w:t>
        <w:tab/>
        <w:t>vamtu</w:t>
        <w:tab/>
        <w:t>vom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x</w:t>
        <w:tab/>
        <w:t>vasxu</w:t>
        <w:tab/>
        <w:t>breath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z</w:t>
        <w:tab/>
        <w:t>va</w:t>
        <w:tab/>
        <w:t>there 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f</w:t>
        <w:tab/>
        <w:t>venfu</w:t>
        <w:tab/>
        <w:t>reven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l</w:t>
        <w:tab/>
        <w:t>ve</w:t>
        <w:tab/>
        <w:t>4th convers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n</w:t>
        <w:tab/>
        <w:t>vecnu</w:t>
        <w:tab/>
        <w:t>se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r</w:t>
        <w:tab/>
        <w:t>verba</w:t>
        <w:tab/>
        <w:t>chi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s</w:t>
        <w:tab/>
        <w:t>vensa</w:t>
        <w:tab/>
        <w:t>spr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b</w:t>
        <w:tab/>
        <w:t>vibna</w:t>
        <w:tab/>
        <w:t>vagin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c</w:t>
        <w:tab/>
        <w:t>vimcu</w:t>
        <w:tab/>
        <w:t>rem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d</w:t>
        <w:tab/>
        <w:t>vindu</w:t>
        <w:tab/>
        <w:t>pois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f</w:t>
        <w:tab/>
        <w:t>vifne</w:t>
        <w:tab/>
        <w:t>fre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j</w:t>
        <w:tab/>
        <w:t>vinji</w:t>
        <w:tab/>
        <w:t>airpla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k</w:t>
        <w:tab/>
        <w:t>viknu</w:t>
        <w:tab/>
        <w:t>visco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l</w:t>
        <w:tab/>
        <w:t>vlile</w:t>
        <w:tab/>
        <w:t>viol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m</w:t>
        <w:tab/>
        <w:t>vikmi</w:t>
        <w:tab/>
        <w:t>excre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n</w:t>
        <w:tab/>
        <w:t>jvinu</w:t>
        <w:tab/>
        <w:t>vi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p</w:t>
        <w:tab/>
        <w:t>vipsi</w:t>
        <w:tab/>
        <w:t>depu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r</w:t>
        <w:tab/>
        <w:t>vidru</w:t>
        <w:tab/>
        <w:t>vir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s</w:t>
        <w:tab/>
        <w:t>viska</w:t>
        <w:tab/>
        <w:t>s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t</w:t>
        <w:tab/>
        <w:t>vitci</w:t>
        <w:tab/>
        <w:t>irregul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z</w:t>
        <w:tab/>
        <w:t>vi</w:t>
        <w:tab/>
        <w:t>here 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k</w:t>
        <w:tab/>
        <w:t>voksa</w:t>
        <w:tab/>
        <w:t>voi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l</w:t>
        <w:tab/>
        <w:t>vofli</w:t>
        <w:tab/>
        <w:t>fligh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n</w:t>
        <w:tab/>
        <w:t>vo</w:t>
        <w:tab/>
        <w:t>4</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r</w:t>
        <w:tab/>
        <w:t>vorme</w:t>
        <w:tab/>
        <w:t>do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d</w:t>
        <w:tab/>
        <w:t>vrude</w:t>
        <w:tab/>
        <w:t>virt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r</w:t>
        <w:tab/>
        <w:t>vukro</w:t>
        <w:tab/>
        <w:t>Ukrain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s</w:t>
        <w:tab/>
        <w:t>vrusi</w:t>
        <w:tab/>
        <w:t>tas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z</w:t>
        <w:tab/>
        <w:t>vu</w:t>
        <w:tab/>
        <w:t>yonder 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b</w:t>
        <w:tab/>
        <w:t>xadba</w:t>
        <w:tab/>
        <w:t>hal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c</w:t>
        <w:tab/>
        <w:t>xarci</w:t>
        <w:tab/>
        <w:t>weap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d</w:t>
        <w:tab/>
        <w:t>xadni</w:t>
        <w:tab/>
        <w:t>bod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g</w:t>
        <w:tab/>
        <w:t>xamgu</w:t>
        <w:tab/>
        <w:t>goo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j</w:t>
        <w:tab/>
        <w:t>xarju</w:t>
        <w:tab/>
        <w:t>pi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k</w:t>
        <w:tab/>
        <w:t>xaksu</w:t>
        <w:tab/>
        <w:t>use u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l</w:t>
        <w:tab/>
        <w:t>xalka</w:t>
        <w:tab/>
        <w:t>alcoho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m</w:t>
        <w:tab/>
        <w:t>xajmi</w:t>
        <w:tab/>
        <w:t>funn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n</w:t>
        <w:tab/>
        <w:t>xance</w:t>
        <w:tab/>
        <w:t>h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p</w:t>
        <w:tab/>
        <w:t>xampo</w:t>
        <w:tab/>
        <w:t>ampe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r</w:t>
        <w:tab/>
        <w:t>xanri</w:t>
        <w:tab/>
        <w:t>imagina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s</w:t>
        <w:tab/>
        <w:t>xamsi</w:t>
        <w:tab/>
        <w:t>se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t</w:t>
        <w:tab/>
        <w:t>xatsi</w:t>
        <w:tab/>
        <w:t>1E-18</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v</w:t>
        <w:tab/>
        <w:t>xa</w:t>
        <w:tab/>
        <w:t>6</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z</w:t>
        <w:tab/>
        <w:t>xazdo</w:t>
        <w:tab/>
        <w:t>Asiat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b</w:t>
        <w:tab/>
        <w:t>xebro</w:t>
        <w:tab/>
        <w:t>Hebr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d</w:t>
        <w:tab/>
        <w:t>xendo</w:t>
        <w:tab/>
        <w:t>ki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j</w:t>
        <w:tab/>
        <w:t>xedja</w:t>
        <w:tab/>
        <w:t>ja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k</w:t>
        <w:tab/>
        <w:t>xekri</w:t>
        <w:tab/>
        <w:t>bla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l</w:t>
        <w:tab/>
        <w:t>xe</w:t>
        <w:tab/>
        <w:t>5th convers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n</w:t>
        <w:tab/>
        <w:t>xebni</w:t>
        <w:tab/>
        <w:t>h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r</w:t>
        <w:tab/>
        <w:t>xenru</w:t>
        <w:tab/>
        <w:t>regr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s</w:t>
        <w:tab/>
        <w:t>xelso</w:t>
        <w:tab/>
        <w:t>Gree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t</w:t>
        <w:tab/>
        <w:t>xecto</w:t>
        <w:tab/>
        <w:t>100</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x</w:t>
        <w:tab/>
        <w:t>xexso</w:t>
        <w:tab/>
        <w:t>1E18</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l</w:t>
        <w:tab/>
        <w:t>xislu</w:t>
        <w:tab/>
        <w:t>whe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m</w:t>
        <w:tab/>
        <w:t>xinmo</w:t>
        <w:tab/>
        <w:t>in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n</w:t>
        <w:tab/>
        <w:t>xindo</w:t>
        <w:tab/>
        <w:t>Hind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p</w:t>
        <w:tab/>
        <w:t>xispo</w:t>
        <w:tab/>
        <w:t>Hispan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r</w:t>
        <w:tab/>
        <w:t>xirma</w:t>
        <w:tab/>
        <w:t>hor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s</w:t>
        <w:tab/>
        <w:t>xriso</w:t>
        <w:tab/>
        <w:t>Christ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ol</w:t>
        <w:tab/>
        <w:t>xotli</w:t>
        <w:tab/>
        <w:t>hot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b</w:t>
        <w:tab/>
        <w:t>xruba</w:t>
        <w:tab/>
        <w:t>buckwhe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k</w:t>
        <w:tab/>
        <w:t>xruki</w:t>
        <w:tab/>
        <w:t>turke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l</w:t>
        <w:tab/>
        <w:t>xutla</w:t>
        <w:tab/>
        <w:t>smoo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m</w:t>
        <w:tab/>
        <w:t>xukmi</w:t>
        <w:tab/>
        <w:t>chemic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n</w:t>
        <w:tab/>
        <w:t>xunre</w:t>
        <w:tab/>
        <w:t>r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r</w:t>
        <w:tab/>
        <w:t>xurdo</w:t>
        <w:tab/>
        <w:t>Urd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s</w:t>
        <w:tab/>
        <w:t>xusra</w:t>
        <w:tab/>
        <w:t>asse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c</w:t>
        <w:tab/>
        <w:t>zarci</w:t>
        <w:tab/>
        <w:t>mark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g</w:t>
        <w:tab/>
        <w:t>zargu</w:t>
        <w:tab/>
        <w:t>butt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j</w:t>
        <w:tab/>
        <w:t>zajba</w:t>
        <w:tab/>
        <w:t>gymna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l</w:t>
        <w:tab/>
        <w:t>zalvi</w:t>
        <w:tab/>
        <w:t>gri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n</w:t>
        <w:tab/>
        <w:t>zabna</w:t>
        <w:tab/>
        <w:t>favora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r</w:t>
        <w:tab/>
        <w:t>zanru</w:t>
        <w:tab/>
        <w:t>appr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s</w:t>
        <w:tab/>
        <w:t>zasni</w:t>
        <w:tab/>
        <w:t>tempora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t</w:t>
        <w:tab/>
        <w:t>zasti</w:t>
        <w:tab/>
        <w:t>ex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z</w:t>
        <w:tab/>
        <w:t>za'i</w:t>
        <w:tab/>
        <w:t>state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l</w:t>
        <w:tab/>
        <w:t>ze</w:t>
        <w:tab/>
        <w:t>7</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n</w:t>
        <w:tab/>
        <w:t>zenba</w:t>
        <w:tab/>
        <w:t>increa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p</w:t>
        <w:tab/>
        <w:t>zepti</w:t>
        <w:tab/>
        <w:t>1E-2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r</w:t>
        <w:tab/>
        <w:t>zekri</w:t>
        <w:tab/>
        <w:t>cri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t</w:t>
        <w:tab/>
        <w:t>zetro</w:t>
        <w:tab/>
        <w:t>1E2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v</w:t>
        <w:tab/>
        <w:t>ze'o</w:t>
        <w:tab/>
        <w:t>outwa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f</w:t>
        <w:tab/>
        <w:t>zifre</w:t>
        <w:tab/>
        <w:t>fr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n</w:t>
        <w:tab/>
        <w:t>zinki</w:t>
        <w:tab/>
        <w:t>zin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p</w:t>
        <w:tab/>
        <w:t>dzipo</w:t>
        <w:tab/>
        <w:t>Antarct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r</w:t>
        <w:tab/>
        <w:t>zirpu</w:t>
        <w:tab/>
        <w:t>purp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v</w:t>
        <w:tab/>
        <w:t>zivle</w:t>
        <w:tab/>
        <w:t>inv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n</w:t>
        <w:tab/>
        <w:t>zo'a</w:t>
        <w:tab/>
        <w:t>tangential to</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r</w:t>
        <w:tab/>
        <w:t>zo'i</w:t>
        <w:tab/>
        <w:t>inwa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g</w:t>
        <w:tab/>
        <w:t>zungi</w:t>
        <w:tab/>
        <w:t>guil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k</w:t>
        <w:tab/>
        <w:t>zukte</w:t>
        <w:tab/>
        <w:t>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l</w:t>
        <w:tab/>
        <w:t>zunle</w:t>
        <w:tab/>
        <w:t>lef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m</w:t>
        <w:tab/>
        <w:t>zu'o</w:t>
        <w:tab/>
        <w:t>activity abs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n</w:t>
        <w:tab/>
        <w:t>zunti</w:t>
        <w:tab/>
        <w:t>interfe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t</w:t>
        <w:tab/>
        <w:t>zutse</w:t>
        <w:tab/>
        <w:t>s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a</w:t>
        <w:tab/>
        <w:t>blanu</w:t>
        <w:tab/>
        <w:t>bl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e</w:t>
        <w:tab/>
        <w:t>ruble</w:t>
        <w:tab/>
        <w:t>wea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i</w:t>
        <w:tab/>
        <w:t>bliku</w:t>
        <w:tab/>
        <w:t>bl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o</w:t>
        <w:tab/>
        <w:t>bloti</w:t>
        <w:tab/>
        <w:t>bo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lu</w:t>
        <w:tab/>
        <w:t>ciblu</w:t>
        <w:tab/>
        <w:t>bloo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a</w:t>
        <w:tab/>
        <w:t>barda</w:t>
        <w:tab/>
        <w:t>bi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e</w:t>
        <w:tab/>
        <w:t>bredi</w:t>
        <w:tab/>
        <w:t>read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i</w:t>
        <w:tab/>
        <w:t>bridi</w:t>
        <w:tab/>
        <w:t>predic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o</w:t>
        <w:tab/>
        <w:t>xebro</w:t>
        <w:tab/>
        <w:t>Hebr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ru</w:t>
        <w:tab/>
        <w:t>burcu</w:t>
        <w:tab/>
        <w:t>bru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fa</w:t>
        <w:tab/>
        <w:t>cfari</w:t>
        <w:tab/>
        <w:t>initi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fi</w:t>
        <w:tab/>
        <w:t>cfila</w:t>
        <w:tab/>
        <w:t>fla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fu</w:t>
        <w:tab/>
        <w:t>ricfu</w:t>
        <w:tab/>
        <w:t>ri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a</w:t>
        <w:tab/>
        <w:t>ckana</w:t>
        <w:tab/>
        <w:t>b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e</w:t>
        <w:tab/>
        <w:t>ckeji</w:t>
        <w:tab/>
        <w:t>asham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i</w:t>
        <w:tab/>
        <w:t>ciksi</w:t>
        <w:tab/>
        <w:t>expl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o</w:t>
        <w:tab/>
        <w:t>cokcu</w:t>
        <w:tab/>
        <w:t>soak u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ku</w:t>
        <w:tab/>
        <w:t>cukta</w:t>
        <w:tab/>
        <w:t>boo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a</w:t>
        <w:tab/>
        <w:t>clani</w:t>
        <w:tab/>
        <w:t>lo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i</w:t>
        <w:tab/>
        <w:t>cilre</w:t>
        <w:tab/>
        <w:t>lea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lu</w:t>
        <w:tab/>
        <w:t>culno</w:t>
        <w:tab/>
        <w:t>fu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a</w:t>
        <w:tab/>
        <w:t>cmalu</w:t>
        <w:tab/>
        <w:t>sma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e</w:t>
        <w:tab/>
        <w:t>cmene</w:t>
        <w:tab/>
        <w:t>na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i</w:t>
        <w:tab/>
        <w:t>cmima</w:t>
        <w:tab/>
        <w:t>memb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o</w:t>
        <w:tab/>
        <w:t>cmoni</w:t>
        <w:tab/>
        <w:t>mo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mu</w:t>
        <w:tab/>
        <w:t>jicmu</w:t>
        <w:tab/>
        <w:t>basi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a</w:t>
        <w:tab/>
        <w:t>canpa</w:t>
        <w:tab/>
        <w:t>shov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e</w:t>
        <w:tab/>
        <w:t>cenba</w:t>
        <w:tab/>
        <w:t>va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i</w:t>
        <w:tab/>
        <w:t>cinmo</w:t>
        <w:tab/>
        <w:t>emo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o</w:t>
        <w:tab/>
        <w:t>condi</w:t>
        <w:tab/>
        <w:t>dee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nu</w:t>
        <w:tab/>
        <w:t>macnu</w:t>
        <w:tab/>
        <w:t>manu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a</w:t>
        <w:tab/>
        <w:t>cpacu</w:t>
        <w:tab/>
        <w:t>g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e</w:t>
        <w:tab/>
        <w:t>cpedu</w:t>
        <w:tab/>
        <w:t>requ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i</w:t>
        <w:tab/>
        <w:t>cipni</w:t>
        <w:tab/>
        <w:t>bi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pu</w:t>
        <w:tab/>
        <w:t>lacpu</w:t>
        <w:tab/>
        <w:t>pu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a</w:t>
        <w:tab/>
        <w:t>crane</w:t>
        <w:tab/>
        <w:t>fro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e</w:t>
        <w:tab/>
        <w:t>certu</w:t>
        <w:tab/>
        <w:t>expe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i</w:t>
        <w:tab/>
        <w:t>cirko</w:t>
        <w:tab/>
        <w:t>l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o</w:t>
        <w:tab/>
        <w:t>cortu</w:t>
        <w:tab/>
        <w:t>p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ru</w:t>
        <w:tab/>
        <w:t>curmi</w:t>
        <w:tab/>
        <w:t>l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a</w:t>
        <w:tab/>
        <w:t>catlu</w:t>
        <w:tab/>
        <w:t>loo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e</w:t>
        <w:tab/>
        <w:t>nicte</w:t>
        <w:tab/>
        <w:t>nigh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i</w:t>
        <w:tab/>
        <w:t>citka</w:t>
        <w:tab/>
        <w:t>e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o</w:t>
        <w:tab/>
        <w:t>xecto</w:t>
        <w:tab/>
        <w:t>100</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tu</w:t>
        <w:tab/>
        <w:t>ctuca</w:t>
        <w:tab/>
        <w:t>tea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a</w:t>
        <w:tab/>
        <w:t>cidja</w:t>
        <w:tab/>
        <w:t>foo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e</w:t>
        <w:tab/>
        <w:t>djedi</w:t>
        <w:tab/>
        <w:t>full da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i</w:t>
        <w:tab/>
        <w:t>djica</w:t>
        <w:tab/>
        <w:t>desi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o</w:t>
        <w:tab/>
        <w:t>sadjo</w:t>
        <w:tab/>
        <w:t>Saud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ju</w:t>
        <w:tab/>
        <w:t>sidju</w:t>
        <w:tab/>
        <w:t>hel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a</w:t>
        <w:tab/>
        <w:t>drani</w:t>
        <w:tab/>
        <w:t>corre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e</w:t>
        <w:tab/>
        <w:t>derxi</w:t>
        <w:tab/>
        <w:t>hea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i</w:t>
        <w:tab/>
        <w:t>badri</w:t>
        <w:tab/>
        <w:t>s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o</w:t>
        <w:tab/>
        <w:t>cidro</w:t>
        <w:tab/>
        <w:t>hydrog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ru</w:t>
        <w:tab/>
        <w:t>drudi</w:t>
        <w:tab/>
        <w:t>roo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za</w:t>
        <w:tab/>
        <w:t>da</w:t>
        <w:tab/>
        <w:t>something 1</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ze</w:t>
        <w:tab/>
        <w:t>dzena</w:t>
        <w:tab/>
        <w:t>eld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zi</w:t>
        <w:tab/>
        <w:t>dizlo</w:t>
        <w:tab/>
        <w:t>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zu</w:t>
        <w:tab/>
        <w:t>cadzu</w:t>
        <w:tab/>
        <w:t>wal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a</w:t>
        <w:tab/>
        <w:t>flalu</w:t>
        <w:tab/>
        <w:t>la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e</w:t>
        <w:tab/>
        <w:t>flecu</w:t>
        <w:tab/>
        <w:t>f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i</w:t>
        <w:tab/>
        <w:t>fliba</w:t>
        <w:tab/>
        <w:t>fa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o</w:t>
        <w:tab/>
        <w:t>foldi</w:t>
        <w:tab/>
        <w:t>fie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lu</w:t>
        <w:tab/>
        <w:t>fulta</w:t>
        <w:tab/>
        <w:t>flo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a</w:t>
        <w:tab/>
        <w:t>frati</w:t>
        <w:tab/>
        <w:t>re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e</w:t>
        <w:tab/>
        <w:t>ferti</w:t>
        <w:tab/>
        <w:t>ferti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i</w:t>
        <w:tab/>
        <w:t>lifri</w:t>
        <w:tab/>
        <w:t>experi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o</w:t>
        <w:tab/>
        <w:t>forca</w:t>
        <w:tab/>
        <w:t>for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ru</w:t>
        <w:tab/>
        <w:t>frumu</w:t>
        <w:tab/>
        <w:t>frow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a</w:t>
        <w:tab/>
        <w:t>glare</w:t>
        <w:tab/>
        <w:t>h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e</w:t>
        <w:tab/>
        <w:t>gletu</w:t>
        <w:tab/>
        <w:t>copul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i</w:t>
        <w:tab/>
        <w:t>glico</w:t>
        <w:tab/>
        <w:t>Engl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lu</w:t>
        <w:tab/>
        <w:t>gluta</w:t>
        <w:tab/>
        <w:t>gl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a</w:t>
        <w:tab/>
        <w:t>grake</w:t>
        <w:tab/>
        <w:t>gra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e</w:t>
        <w:tab/>
        <w:t>pagre</w:t>
        <w:tab/>
        <w:t>pass throug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i</w:t>
        <w:tab/>
        <w:t>girzu</w:t>
        <w:tab/>
        <w:t>grou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ru</w:t>
        <w:tab/>
        <w:t>gurni</w:t>
        <w:tab/>
        <w:t>gr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a</w:t>
        <w:tab/>
        <w:t>jbari</w:t>
        <w:tab/>
        <w:t>ber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e</w:t>
        <w:tab/>
        <w:t>jbena</w:t>
        <w:tab/>
        <w:t>bo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i</w:t>
        <w:tab/>
        <w:t>jibni</w:t>
        <w:tab/>
        <w:t>n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o</w:t>
        <w:tab/>
        <w:t>lojbo</w:t>
        <w:tab/>
        <w:t>Lojban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bu</w:t>
        <w:tab/>
        <w:t>jubme</w:t>
        <w:tab/>
        <w:t>ta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a</w:t>
        <w:tab/>
        <w:t>lijda</w:t>
        <w:tab/>
        <w:t>relig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e</w:t>
        <w:tab/>
        <w:t>kajde</w:t>
        <w:tab/>
        <w:t>wa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i</w:t>
        <w:tab/>
        <w:t>jdice</w:t>
        <w:tab/>
        <w:t>dec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du</w:t>
        <w:tab/>
        <w:t>jduli</w:t>
        <w:tab/>
        <w:t>jel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a</w:t>
        <w:tab/>
        <w:t>jganu</w:t>
        <w:tab/>
        <w:t>ang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e</w:t>
        <w:tab/>
        <w:t>jgena</w:t>
        <w:tab/>
        <w:t>kn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gi</w:t>
        <w:tab/>
        <w:t>jgira</w:t>
        <w:tab/>
        <w:t>pr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ma</w:t>
        <w:tab/>
        <w:t>jamfu</w:t>
        <w:tab/>
        <w:t>fo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me</w:t>
        <w:tab/>
        <w:t>jemna</w:t>
        <w:tab/>
        <w:t>ge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mi</w:t>
        <w:tab/>
        <w:t>jimpe</w:t>
        <w:tab/>
        <w:t>underst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va</w:t>
        <w:tab/>
        <w:t>javni</w:t>
        <w:tab/>
        <w:t>ru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ve</w:t>
        <w:tab/>
        <w:t>je</w:t>
        <w:tab/>
        <w:t>tanru 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vi</w:t>
        <w:tab/>
        <w:t>jivna</w:t>
        <w:tab/>
        <w:t>compe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vo</w:t>
        <w:tab/>
        <w:t>lujvo</w:t>
        <w:tab/>
        <w:t>affix compou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a</w:t>
        <w:tab/>
        <w:t>klama</w:t>
        <w:tab/>
        <w:t>co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e</w:t>
        <w:tab/>
        <w:t>klesi</w:t>
        <w:tab/>
        <w:t>cla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i</w:t>
        <w:tab/>
        <w:t>klina</w:t>
        <w:tab/>
        <w:t>cl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o</w:t>
        <w:tab/>
        <w:t>diklo</w:t>
        <w:tab/>
        <w:t>loc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lu</w:t>
        <w:tab/>
        <w:t>kulnu</w:t>
        <w:tab/>
        <w:t>cul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a</w:t>
        <w:tab/>
        <w:t>krasi</w:t>
        <w:tab/>
        <w:t>sour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e</w:t>
        <w:tab/>
        <w:t>kerfa</w:t>
        <w:tab/>
        <w:t>hai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i</w:t>
        <w:tab/>
        <w:t>krici</w:t>
        <w:tab/>
        <w:t>belie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o</w:t>
        <w:tab/>
        <w:t>korcu</w:t>
        <w:tab/>
        <w:t>b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ru</w:t>
        <w:tab/>
        <w:t>kruvi</w:t>
        <w:tab/>
        <w:t>cur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a</w:t>
        <w:tab/>
        <w:t>mlana</w:t>
        <w:tab/>
        <w:t>s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e</w:t>
        <w:tab/>
        <w:t>melbi</w:t>
        <w:tab/>
        <w:t>beautifu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i</w:t>
        <w:tab/>
        <w:t>milxe</w:t>
        <w:tab/>
        <w:t>mi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o</w:t>
        <w:tab/>
        <w:t>molki</w:t>
        <w:tab/>
        <w:t>mi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lu</w:t>
        <w:tab/>
        <w:t>simlu</w:t>
        <w:tab/>
        <w:t>see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ra</w:t>
        <w:tab/>
        <w:t>marbi</w:t>
        <w:tab/>
        <w:t>shel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re</w:t>
        <w:tab/>
        <w:t>merli</w:t>
        <w:tab/>
        <w:t>meas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ri</w:t>
        <w:tab/>
        <w:t>mrilu</w:t>
        <w:tab/>
        <w:t>ma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ro</w:t>
        <w:tab/>
        <w:t>morsi</w:t>
        <w:tab/>
        <w:t>de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ru</w:t>
        <w:tab/>
        <w:t>mruli</w:t>
        <w:tab/>
        <w:t>hamm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a</w:t>
        <w:tab/>
        <w:t>platu</w:t>
        <w:tab/>
        <w:t>pl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e</w:t>
        <w:tab/>
        <w:t>pelji</w:t>
        <w:tab/>
        <w:t>pap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i</w:t>
        <w:tab/>
        <w:t>pilno</w:t>
        <w:tab/>
        <w:t>u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o</w:t>
        <w:tab/>
        <w:t>polje</w:t>
        <w:tab/>
        <w:t>fo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lu</w:t>
        <w:tab/>
        <w:t>daplu</w:t>
        <w:tab/>
        <w:t>isl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a</w:t>
        <w:tab/>
        <w:t>cupra</w:t>
        <w:tab/>
        <w:t>produ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e</w:t>
        <w:tab/>
        <w:t>prenu</w:t>
        <w:tab/>
        <w:t>pers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i</w:t>
        <w:tab/>
        <w:t>prina</w:t>
        <w:tab/>
        <w:t>pri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o</w:t>
        <w:tab/>
        <w:t>fapro</w:t>
        <w:tab/>
        <w:t>opp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ru</w:t>
        <w:tab/>
        <w:t>purci</w:t>
        <w:tab/>
        <w:t>pa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fa</w:t>
        <w:tab/>
        <w:t>sfasa</w:t>
        <w:tab/>
        <w:t>pun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fe</w:t>
        <w:tab/>
        <w:t>sefta</w:t>
        <w:tab/>
        <w:t>surfa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fo</w:t>
        <w:tab/>
        <w:t>sfofa</w:t>
        <w:tab/>
        <w:t>sof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fu</w:t>
        <w:tab/>
        <w:t>sufti</w:t>
        <w:tab/>
        <w:t>hoo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a</w:t>
        <w:tab/>
        <w:t>skari</w:t>
        <w:tab/>
        <w:t>col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e</w:t>
        <w:tab/>
        <w:t>saske</w:t>
        <w:tab/>
        <w:t>sci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i</w:t>
        <w:tab/>
        <w:t>skicu</w:t>
        <w:tab/>
        <w:t>describ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o</w:t>
        <w:tab/>
        <w:t>skori</w:t>
        <w:tab/>
        <w:t>co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ku</w:t>
        <w:tab/>
        <w:t>cusku</w:t>
        <w:tab/>
        <w:t>expr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a</w:t>
        <w:tab/>
        <w:t>salci</w:t>
        <w:tab/>
        <w:t>celebr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e</w:t>
        <w:tab/>
        <w:t>selci</w:t>
        <w:tab/>
        <w:t>ce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i</w:t>
        <w:tab/>
        <w:t>slilu</w:t>
        <w:tab/>
        <w:t>oscill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o</w:t>
        <w:tab/>
        <w:t>solji</w:t>
        <w:tab/>
        <w:t>go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lu</w:t>
        <w:tab/>
        <w:t>sluji</w:t>
        <w:tab/>
        <w:t>musc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a</w:t>
        <w:tab/>
        <w:t>smaji</w:t>
        <w:tab/>
        <w:t>qui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e</w:t>
        <w:tab/>
        <w:t>semto</w:t>
        <w:tab/>
        <w:t>Semit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i</w:t>
        <w:tab/>
        <w:t>simsa</w:t>
        <w:tab/>
        <w:t>simil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o</w:t>
        <w:tab/>
        <w:t>smoka</w:t>
        <w:tab/>
        <w:t>s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mu</w:t>
        <w:tab/>
        <w:t>smuni</w:t>
        <w:tab/>
        <w:t>mean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a</w:t>
        <w:tab/>
        <w:t>sance</w:t>
        <w:tab/>
        <w:t>sou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e</w:t>
        <w:tab/>
        <w:t>senva</w:t>
        <w:tab/>
        <w:t>drea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i</w:t>
        <w:tab/>
        <w:t>sinxa</w:t>
        <w:tab/>
        <w:t>sig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o</w:t>
        <w:tab/>
        <w:t>masno</w:t>
        <w:tab/>
        <w:t>s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nu</w:t>
        <w:tab/>
        <w:t>casnu</w:t>
        <w:tab/>
        <w:t>discu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a</w:t>
        <w:tab/>
        <w:t>spati</w:t>
        <w:tab/>
        <w:t>pla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e</w:t>
        <w:tab/>
        <w:t>speni</w:t>
        <w:tab/>
        <w:t>marri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i</w:t>
        <w:tab/>
        <w:t>spisa</w:t>
        <w:tab/>
        <w:t>pie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o</w:t>
        <w:tab/>
        <w:t>daspo</w:t>
        <w:tab/>
        <w:t>destro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pu</w:t>
        <w:tab/>
        <w:t>spuda</w:t>
        <w:tab/>
        <w:t>rep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a</w:t>
        <w:tab/>
        <w:t>sarji</w:t>
        <w:tab/>
        <w:t>suppo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e</w:t>
        <w:tab/>
        <w:t>srera</w:t>
        <w:tab/>
        <w:t>er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i</w:t>
        <w:tab/>
        <w:t>dasri</w:t>
        <w:tab/>
        <w:t>ribb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o</w:t>
        <w:tab/>
        <w:t>sorcu</w:t>
        <w:tab/>
        <w:t>sto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ru</w:t>
        <w:tab/>
        <w:t>sruri</w:t>
        <w:tab/>
        <w:t>surrou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a</w:t>
        <w:tab/>
        <w:t>stali</w:t>
        <w:tab/>
        <w:t>rem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e</w:t>
        <w:tab/>
        <w:t>liste</w:t>
        <w:tab/>
        <w:t>l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i</w:t>
        <w:tab/>
        <w:t>sisti</w:t>
        <w:tab/>
        <w:t>cea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o</w:t>
        <w:tab/>
        <w:t>stodi</w:t>
        <w:tab/>
        <w:t>consta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tu</w:t>
        <w:tab/>
        <w:t>stuzi</w:t>
        <w:tab/>
        <w:t>s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a</w:t>
        <w:tab/>
        <w:t>tcadu</w:t>
        <w:tab/>
        <w:t>c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e</w:t>
        <w:tab/>
        <w:t>mutce</w:t>
        <w:tab/>
        <w:t>mu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i</w:t>
        <w:tab/>
        <w:t>tutci</w:t>
        <w:tab/>
        <w:t>too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o</w:t>
        <w:tab/>
        <w:t>ketco</w:t>
        <w:tab/>
        <w:t>South Amer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cu</w:t>
        <w:tab/>
        <w:t>nitcu</w:t>
        <w:tab/>
        <w:t>ne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a</w:t>
        <w:tab/>
        <w:t>tarti</w:t>
        <w:tab/>
        <w:t>beha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e</w:t>
        <w:tab/>
        <w:t>mitre</w:t>
        <w:tab/>
        <w:t>me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i</w:t>
        <w:tab/>
        <w:t>trina</w:t>
        <w:tab/>
        <w:t>attr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o</w:t>
        <w:tab/>
        <w:t>jitro</w:t>
        <w:tab/>
        <w:t>contro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ru</w:t>
        <w:tab/>
        <w:t>turni</w:t>
        <w:tab/>
        <w:t>gove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a</w:t>
        <w:tab/>
        <w:t>tsali</w:t>
        <w:tab/>
        <w:t>stro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e</w:t>
        <w:tab/>
        <w:t>zutse</w:t>
        <w:tab/>
        <w:t>s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i</w:t>
        <w:tab/>
        <w:t>tsiju</w:t>
        <w:tab/>
        <w:t>se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su</w:t>
        <w:tab/>
        <w:t>rotsu</w:t>
        <w:tab/>
        <w:t>thi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la</w:t>
        <w:tab/>
        <w:t>valsi</w:t>
        <w:tab/>
        <w:t>wo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le</w:t>
        <w:tab/>
        <w:t>zivle</w:t>
        <w:tab/>
        <w:t>inv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li</w:t>
        <w:tab/>
        <w:t>vlipa</w:t>
        <w:tab/>
        <w:t>powerfu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a</w:t>
        <w:tab/>
        <w:t>vraga</w:t>
        <w:tab/>
        <w:t>lev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e</w:t>
        <w:tab/>
        <w:t>vreta</w:t>
        <w:tab/>
        <w:t>reclin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i</w:t>
        <w:tab/>
        <w:t>virnu</w:t>
        <w:tab/>
        <w:t>bra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o</w:t>
        <w:tab/>
        <w:t>vorme</w:t>
        <w:tab/>
        <w:t>do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ru</w:t>
        <w:tab/>
        <w:t>savru</w:t>
        <w:tab/>
        <w:t>noi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la</w:t>
        <w:tab/>
        <w:t>xlali</w:t>
        <w:tab/>
        <w:t>b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le</w:t>
        <w:tab/>
        <w:t>naxle</w:t>
        <w:tab/>
        <w:t>can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li</w:t>
        <w:tab/>
        <w:t>nixli</w:t>
        <w:tab/>
        <w:t>gir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lu</w:t>
        <w:tab/>
        <w:t>xlura</w:t>
        <w:tab/>
        <w:t>influ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a</w:t>
        <w:tab/>
        <w:t>pixra</w:t>
        <w:tab/>
        <w:t>pic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e</w:t>
        <w:tab/>
        <w:t>mixre</w:t>
        <w:tab/>
        <w:t>mix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i</w:t>
        <w:tab/>
        <w:t>maxri</w:t>
        <w:tab/>
        <w:t>whe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ru</w:t>
        <w:tab/>
        <w:t>xruti</w:t>
        <w:tab/>
        <w:t>retu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ba</w:t>
        <w:tab/>
        <w:t>zbasu</w:t>
        <w:tab/>
        <w:t>ma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be</w:t>
        <w:tab/>
        <w:t>zbepi</w:t>
        <w:tab/>
        <w:t>pedest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bi</w:t>
        <w:tab/>
        <w:t>nazbi</w:t>
        <w:tab/>
        <w:t>n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da</w:t>
        <w:tab/>
        <w:t>zdani</w:t>
        <w:tab/>
        <w:t>n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di</w:t>
        <w:tab/>
        <w:t>zdile</w:t>
        <w:tab/>
        <w:t>amus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do</w:t>
        <w:tab/>
        <w:t>xazdo</w:t>
        <w:tab/>
        <w:t>Asiat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ga</w:t>
        <w:tab/>
        <w:t>zgana</w:t>
        <w:tab/>
        <w:t>obser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gi</w:t>
        <w:tab/>
        <w:t>zgike</w:t>
        <w:tab/>
        <w:t>mus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gu</w:t>
        <w:tab/>
        <w:t>rozgu</w:t>
        <w:tab/>
        <w:t>r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ma</w:t>
        <w:tab/>
        <w:t>zmadu</w:t>
        <w:tab/>
        <w:t>mo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me</w:t>
        <w:tab/>
        <w:t>guzme</w:t>
        <w:tab/>
        <w:t>mel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mi</w:t>
        <w:tab/>
        <w:t>zmiku</w:t>
        <w:tab/>
        <w:t>automat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mu</w:t>
        <w:tab/>
        <w:t>zumri</w:t>
        <w:tab/>
        <w:t>maiz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va</w:t>
        <w:tab/>
        <w:t>zvati</w:t>
        <w:tab/>
        <w:t>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a</w:t>
        <w:tab/>
        <w:t>barna</w:t>
        <w:tab/>
        <w:t>mar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e</w:t>
        <w:tab/>
        <w:t>balre</w:t>
        <w:tab/>
        <w:t>bla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i</w:t>
        <w:tab/>
        <w:t>banli</w:t>
        <w:tab/>
        <w:t>gre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o</w:t>
        <w:tab/>
        <w:t>banro</w:t>
        <w:tab/>
        <w:t>gr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u</w:t>
        <w:tab/>
        <w:t>bacru</w:t>
        <w:tab/>
        <w:t>ut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i</w:t>
        <w:tab/>
        <w:t>bapli</w:t>
        <w:tab/>
        <w:t>for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au</w:t>
        <w:tab/>
        <w:t>bangu</w:t>
        <w:tab/>
        <w:t>langua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a</w:t>
        <w:tab/>
        <w:t>bersa</w:t>
        <w:tab/>
        <w:t>s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e</w:t>
        <w:tab/>
        <w:t>bende</w:t>
        <w:tab/>
        <w:t>cr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i</w:t>
        <w:tab/>
        <w:t>benji</w:t>
        <w:tab/>
        <w:t>transf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o</w:t>
        <w:tab/>
        <w:t>bemro</w:t>
        <w:tab/>
        <w:t>North Amer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u</w:t>
        <w:tab/>
        <w:t>betfu</w:t>
        <w:tab/>
        <w:t>abdom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ei</w:t>
        <w:tab/>
        <w:t>bevri</w:t>
        <w:tab/>
        <w:t>car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a</w:t>
        <w:tab/>
        <w:t>bilma</w:t>
        <w:tab/>
        <w:t>i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e</w:t>
        <w:tab/>
        <w:t>brife</w:t>
        <w:tab/>
        <w:t>breez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i</w:t>
        <w:tab/>
        <w:t>jbini</w:t>
        <w:tab/>
        <w:t>betwe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o</w:t>
        <w:tab/>
        <w:t>binxo</w:t>
        <w:tab/>
        <w:t>beco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i'u</w:t>
        <w:tab/>
        <w:t>bitmu</w:t>
        <w:tab/>
        <w:t>wa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a</w:t>
        <w:tab/>
        <w:t>boxna</w:t>
        <w:tab/>
        <w:t>wa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e</w:t>
        <w:tab/>
        <w:t>brode</w:t>
        <w:tab/>
        <w:t>predicate var 2</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i</w:t>
        <w:tab/>
        <w:t>botpi</w:t>
        <w:tab/>
        <w:t>bott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o</w:t>
        <w:tab/>
        <w:t>boxfo</w:t>
        <w:tab/>
        <w:t>she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u</w:t>
        <w:tab/>
        <w:t>bongu</w:t>
        <w:tab/>
        <w:t>bo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oi</w:t>
        <w:tab/>
        <w:t>bolci</w:t>
        <w:tab/>
        <w:t>ba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a</w:t>
        <w:tab/>
        <w:t>bruna</w:t>
        <w:tab/>
        <w:t>bro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e</w:t>
        <w:tab/>
        <w:t>bunre</w:t>
        <w:tab/>
        <w:t>brow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i</w:t>
        <w:tab/>
        <w:t>bu</w:t>
        <w:tab/>
        <w:t>word to lerfu</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o</w:t>
        <w:tab/>
        <w:t>budjo</w:t>
        <w:tab/>
        <w:t>Buddh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bu'u</w:t>
        <w:tab/>
        <w:t>bukpu</w:t>
        <w:tab/>
        <w:t>clo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a</w:t>
        <w:tab/>
        <w:t>cabra</w:t>
        <w:tab/>
        <w:t>apparat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e</w:t>
        <w:tab/>
        <w:t>catke</w:t>
        <w:tab/>
        <w:t>sh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i</w:t>
        <w:tab/>
        <w:t>catni</w:t>
        <w:tab/>
        <w:t>author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o</w:t>
        <w:tab/>
        <w:t>canko</w:t>
        <w:tab/>
        <w:t>wind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u</w:t>
        <w:tab/>
        <w:t>canlu</w:t>
        <w:tab/>
        <w:t>spa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i</w:t>
        <w:tab/>
        <w:t>carmi</w:t>
        <w:tab/>
        <w:t>inten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au</w:t>
        <w:tab/>
        <w:t>claxu</w:t>
        <w:tab/>
        <w:t>withou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a</w:t>
        <w:tab/>
        <w:t>cecla</w:t>
        <w:tab/>
        <w:t>launc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i</w:t>
        <w:tab/>
        <w:t>cteki</w:t>
        <w:tab/>
        <w:t>ta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o</w:t>
        <w:tab/>
        <w:t>ce'o</w:t>
        <w:tab/>
        <w:t>in a sequence wi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u</w:t>
        <w:tab/>
        <w:t>cecmu</w:t>
        <w:tab/>
        <w:t>commun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ei</w:t>
        <w:tab/>
        <w:t>cevni</w:t>
        <w:tab/>
        <w:t>go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a</w:t>
        <w:tab/>
        <w:t>ciska</w:t>
        <w:tab/>
        <w:t>wr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e</w:t>
        <w:tab/>
        <w:t>ciste</w:t>
        <w:tab/>
        <w:t>syste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i</w:t>
        <w:tab/>
        <w:t>cinri</w:t>
        <w:tab/>
        <w:t>interest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o</w:t>
        <w:tab/>
        <w:t>citno</w:t>
        <w:tab/>
        <w:t>you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i'u</w:t>
        <w:tab/>
        <w:t>ckilu</w:t>
        <w:tab/>
        <w:t>sca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a</w:t>
        <w:tab/>
        <w:t>co'a</w:t>
        <w:tab/>
        <w:t>initia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e</w:t>
        <w:tab/>
        <w:t>co'e</w:t>
        <w:tab/>
        <w:t>unspecif brid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i</w:t>
        <w:tab/>
        <w:t>cmoni</w:t>
        <w:tab/>
        <w:t>mo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u</w:t>
        <w:tab/>
        <w:t>co'u</w:t>
        <w:tab/>
        <w:t>cessa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oi</w:t>
        <w:tab/>
        <w:t>condi</w:t>
        <w:tab/>
        <w:t>dee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a</w:t>
        <w:tab/>
        <w:t>cuxna</w:t>
        <w:tab/>
        <w:t>cho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e</w:t>
        <w:tab/>
        <w:t>ckule</w:t>
        <w:tab/>
        <w:t>schoo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i</w:t>
        <w:tab/>
        <w:t>cumki</w:t>
        <w:tab/>
        <w:t>possi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o</w:t>
        <w:tab/>
        <w:t>cunso</w:t>
        <w:tab/>
        <w:t>rando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cu'u</w:t>
        <w:tab/>
        <w:t>cuntu</w:t>
        <w:tab/>
        <w:t>affai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a</w:t>
        <w:tab/>
        <w:t>damba</w:t>
        <w:tab/>
        <w:t>figh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e</w:t>
        <w:tab/>
        <w:t>danre</w:t>
        <w:tab/>
        <w:t>press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i</w:t>
        <w:tab/>
        <w:t>darxi</w:t>
        <w:tab/>
        <w:t>h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o</w:t>
        <w:tab/>
        <w:t>darno</w:t>
        <w:tab/>
        <w:t>f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u</w:t>
        <w:tab/>
        <w:t>danlu</w:t>
        <w:tab/>
        <w:t>anim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i</w:t>
        <w:tab/>
        <w:t>dacti</w:t>
        <w:tab/>
        <w:t>obje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au</w:t>
        <w:tab/>
        <w:t>darlu</w:t>
        <w:tab/>
        <w:t>arg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a</w:t>
        <w:tab/>
        <w:t>denpa</w:t>
        <w:tab/>
        <w:t>wa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i</w:t>
        <w:tab/>
        <w:t>denci</w:t>
        <w:tab/>
        <w:t>too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o</w:t>
        <w:tab/>
        <w:t>delno</w:t>
        <w:tab/>
        <w:t>candel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u</w:t>
        <w:tab/>
        <w:t>dertu</w:t>
        <w:tab/>
        <w:t>di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ei</w:t>
        <w:tab/>
        <w:t>djedi</w:t>
        <w:tab/>
        <w:t>full da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a</w:t>
        <w:tab/>
        <w:t>jdima</w:t>
        <w:tab/>
        <w:t>pri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e</w:t>
        <w:tab/>
        <w:t>dirce</w:t>
        <w:tab/>
        <w:t>radi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i</w:t>
        <w:tab/>
        <w:t>jdini</w:t>
        <w:tab/>
        <w:t>mone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o</w:t>
        <w:tab/>
        <w:t>dinko</w:t>
        <w:tab/>
        <w:t>nai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i'u</w:t>
        <w:tab/>
        <w:t>dinju</w:t>
        <w:tab/>
        <w:t>build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i</w:t>
        <w:tab/>
        <w:t>donri</w:t>
        <w:tab/>
        <w:t>dayti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o</w:t>
        <w:tab/>
        <w:t>dotco</w:t>
        <w:tab/>
        <w:t>Germ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oi</w:t>
        <w:tab/>
        <w:t>do</w:t>
        <w:tab/>
        <w:t>you</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a</w:t>
        <w:tab/>
        <w:t>dunda</w:t>
        <w:tab/>
        <w:t>g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e</w:t>
        <w:tab/>
        <w:t>dukse</w:t>
        <w:tab/>
        <w:t>exc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i</w:t>
        <w:tab/>
        <w:t>dunli</w:t>
        <w:tab/>
        <w:t>equ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o</w:t>
        <w:tab/>
        <w:t>du</w:t>
        <w:tab/>
        <w:t>same identity a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du'u</w:t>
        <w:tab/>
        <w:t>dunku</w:t>
        <w:tab/>
        <w:t>angu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a</w:t>
        <w:tab/>
        <w:t>farna</w:t>
        <w:tab/>
        <w:t>direc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e</w:t>
        <w:tab/>
        <w:t>fatne</w:t>
        <w:tab/>
        <w:t>rever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i</w:t>
        <w:tab/>
        <w:t>facki</w:t>
        <w:tab/>
        <w:t>discov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o</w:t>
        <w:tab/>
        <w:t>fanmo</w:t>
        <w:tab/>
        <w:t>e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u</w:t>
        <w:tab/>
        <w:t>farlu</w:t>
        <w:tab/>
        <w:t>fa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i</w:t>
        <w:tab/>
        <w:t>fatri</w:t>
        <w:tab/>
        <w:t>distribu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au</w:t>
        <w:tab/>
        <w:t>fasnu</w:t>
        <w:tab/>
        <w:t>ev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a</w:t>
        <w:tab/>
        <w:t>fenra</w:t>
        <w:tab/>
        <w:t>cra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i</w:t>
        <w:tab/>
        <w:t>fetsi</w:t>
        <w:tab/>
        <w:t>fema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o</w:t>
        <w:tab/>
        <w:t>fenso</w:t>
        <w:tab/>
        <w:t>s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u</w:t>
        <w:tab/>
        <w:t>fengu</w:t>
        <w:tab/>
        <w:t>ang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ei</w:t>
        <w:tab/>
        <w:t>fepni</w:t>
        <w:tab/>
        <w:t>c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a</w:t>
        <w:tab/>
        <w:t>cfika</w:t>
        <w:tab/>
        <w:t>fic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e</w:t>
        <w:tab/>
        <w:t>finpe</w:t>
        <w:tab/>
        <w:t>f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i</w:t>
        <w:tab/>
        <w:t>finti</w:t>
        <w:tab/>
        <w:t>inv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o</w:t>
        <w:tab/>
        <w:t>friko</w:t>
        <w:tab/>
        <w:t>Afr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i'u</w:t>
        <w:tab/>
        <w:t>cfipu</w:t>
        <w:tab/>
        <w:t>confus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a</w:t>
        <w:tab/>
        <w:t>fo'a</w:t>
        <w:tab/>
        <w:t>it-6</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e</w:t>
        <w:tab/>
        <w:t>fo'e</w:t>
        <w:tab/>
        <w:t>it-7</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i</w:t>
        <w:tab/>
        <w:t>fo'i</w:t>
        <w:tab/>
        <w:t>it-8</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o</w:t>
        <w:tab/>
        <w:t>fonmo</w:t>
        <w:tab/>
        <w:t>foa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oi</w:t>
        <w:tab/>
        <w:t>foldi</w:t>
        <w:tab/>
        <w:t>fie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a</w:t>
        <w:tab/>
        <w:t>funca</w:t>
        <w:tab/>
        <w:t>lu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e</w:t>
        <w:tab/>
        <w:t>fuzme</w:t>
        <w:tab/>
        <w:t>responsi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fu'i</w:t>
        <w:tab/>
        <w:t>fukpi</w:t>
        <w:tab/>
        <w:t>cop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a</w:t>
        <w:tab/>
        <w:t>grana</w:t>
        <w:tab/>
        <w:t>ro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e</w:t>
        <w:tab/>
        <w:t>ganse</w:t>
        <w:tab/>
        <w:t>sen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i</w:t>
        <w:tab/>
        <w:t>galfi</w:t>
        <w:tab/>
        <w:t>modif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o</w:t>
        <w:tab/>
        <w:t>ganlo</w:t>
        <w:tab/>
        <w:t>clos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u</w:t>
        <w:tab/>
        <w:t>galtu</w:t>
        <w:tab/>
        <w:t>hig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i</w:t>
        <w:tab/>
        <w:t>gacri</w:t>
        <w:tab/>
        <w:t>cov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au</w:t>
        <w:tab/>
        <w:t>gasnu</w:t>
        <w:tab/>
        <w:t>do</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a</w:t>
        <w:tab/>
        <w:t>gerna</w:t>
        <w:tab/>
        <w:t>gramm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o</w:t>
        <w:tab/>
        <w:t>gento</w:t>
        <w:tab/>
        <w:t>Argentin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u</w:t>
        <w:tab/>
        <w:t>gerku</w:t>
        <w:tab/>
        <w:t>do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ei</w:t>
        <w:tab/>
        <w:t>gleki</w:t>
        <w:tab/>
        <w:t>happ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a</w:t>
        <w:tab/>
        <w:t>gidva</w:t>
        <w:tab/>
        <w:t>gui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e</w:t>
        <w:tab/>
        <w:t>zgike</w:t>
        <w:tab/>
        <w:t>mus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o</w:t>
        <w:tab/>
        <w:t>gigdo</w:t>
        <w:tab/>
        <w:t>1E9</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i'u</w:t>
        <w:tab/>
        <w:t>gismu</w:t>
        <w:tab/>
        <w:t>root wo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a</w:t>
        <w:tab/>
        <w:t>gunka</w:t>
        <w:tab/>
        <w:t>wor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e</w:t>
        <w:tab/>
        <w:t>gugde</w:t>
        <w:tab/>
        <w:t>count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i</w:t>
        <w:tab/>
        <w:t>gusni</w:t>
        <w:tab/>
        <w:t>illum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gu'o</w:t>
        <w:tab/>
        <w:t>gunro</w:t>
        <w:tab/>
        <w:t>ro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a</w:t>
        <w:tab/>
        <w:t>jatna</w:t>
        <w:tab/>
        <w:t>cap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e</w:t>
        <w:tab/>
        <w:t>jalge</w:t>
        <w:tab/>
        <w:t>resul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i</w:t>
        <w:tab/>
        <w:t>jadni</w:t>
        <w:tab/>
        <w:t>ado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o</w:t>
        <w:tab/>
        <w:t>jarco</w:t>
        <w:tab/>
        <w:t>sh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u</w:t>
        <w:tab/>
        <w:t>jgalu</w:t>
        <w:tab/>
        <w:t>cla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i</w:t>
        <w:tab/>
        <w:t>jgari</w:t>
        <w:tab/>
        <w:t>gras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au</w:t>
        <w:tab/>
        <w:t>djacu</w:t>
        <w:tab/>
        <w:t>wa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a</w:t>
        <w:tab/>
        <w:t>jecta</w:t>
        <w:tab/>
        <w:t>pol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e</w:t>
        <w:tab/>
        <w:t>jetce</w:t>
        <w:tab/>
        <w:t>j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i</w:t>
        <w:tab/>
        <w:t>jersi</w:t>
        <w:tab/>
        <w:t>cha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o</w:t>
        <w:tab/>
        <w:t>jegvo</w:t>
        <w:tab/>
        <w:t>Jehov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u</w:t>
        <w:tab/>
        <w:t>jetnu</w:t>
        <w:tab/>
        <w:t>tr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ei</w:t>
        <w:tab/>
        <w:t>jenmi</w:t>
        <w:tab/>
        <w:t>arm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a</w:t>
        <w:tab/>
        <w:t>jinga</w:t>
        <w:tab/>
        <w:t>w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e</w:t>
        <w:tab/>
        <w:t>jmive</w:t>
        <w:tab/>
        <w:t>l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i</w:t>
        <w:tab/>
        <w:t>jinvi</w:t>
        <w:tab/>
        <w:t>op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o</w:t>
        <w:tab/>
        <w:t>jipno</w:t>
        <w:tab/>
        <w:t>ti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i'u</w:t>
        <w:tab/>
        <w:t>jvinu</w:t>
        <w:tab/>
        <w:t>vi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e</w:t>
        <w:tab/>
        <w:t>jorne</w:t>
        <w:tab/>
        <w:t>join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o</w:t>
        <w:tab/>
        <w:t>jordo</w:t>
        <w:tab/>
        <w:t>Jordan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u</w:t>
        <w:tab/>
        <w:t>jo'u</w:t>
        <w:tab/>
        <w:t>in common wi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oi</w:t>
        <w:tab/>
        <w:t>joi</w:t>
        <w:tab/>
        <w:t>in a mass wi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a</w:t>
        <w:tab/>
        <w:t>jufra</w:t>
        <w:tab/>
        <w:t>sent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e</w:t>
        <w:tab/>
        <w:t>julne</w:t>
        <w:tab/>
        <w:t>n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i</w:t>
        <w:tab/>
        <w:t>jundi</w:t>
        <w:tab/>
        <w:t>atten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ju'o</w:t>
        <w:tab/>
        <w:t>djuno</w:t>
        <w:tab/>
        <w:t>kn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a</w:t>
        <w:tab/>
        <w:t>katna</w:t>
        <w:tab/>
        <w:t>cu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e</w:t>
        <w:tab/>
        <w:t>kakne</w:t>
        <w:tab/>
        <w:t>a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i</w:t>
        <w:tab/>
        <w:t>krati</w:t>
        <w:tab/>
        <w:t>repres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o</w:t>
        <w:tab/>
        <w:t>kanro</w:t>
        <w:tab/>
        <w:t>health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u</w:t>
        <w:tab/>
        <w:t>kantu</w:t>
        <w:tab/>
        <w:t>quantu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i</w:t>
        <w:tab/>
        <w:t>ckaji</w:t>
        <w:tab/>
        <w:t>qual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au</w:t>
        <w:tab/>
        <w:t>kampu</w:t>
        <w:tab/>
        <w:t>comm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a</w:t>
        <w:tab/>
        <w:t>kevna</w:t>
        <w:tab/>
        <w:t>cav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e</w:t>
        <w:tab/>
        <w:t>ke'e</w:t>
        <w:tab/>
        <w:t>end group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i</w:t>
        <w:tab/>
        <w:t>kecti</w:t>
        <w:tab/>
        <w:t>p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o</w:t>
        <w:tab/>
        <w:t>kelvo</w:t>
        <w:tab/>
        <w:t>kelv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u</w:t>
        <w:tab/>
        <w:t>krefu</w:t>
        <w:tab/>
        <w:t>recu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ei</w:t>
        <w:tab/>
        <w:t>kelci</w:t>
        <w:tab/>
        <w:t>pla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a</w:t>
        <w:tab/>
        <w:t>krixa</w:t>
        <w:tab/>
        <w:t>cry ou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e</w:t>
        <w:tab/>
        <w:t>kicne</w:t>
        <w:tab/>
        <w:t>cush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i</w:t>
        <w:tab/>
        <w:t>ckini</w:t>
        <w:tab/>
        <w:t>relat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o</w:t>
        <w:tab/>
        <w:t>kilto</w:t>
        <w:tab/>
        <w:t>1000</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i'u</w:t>
        <w:tab/>
        <w:t>krinu</w:t>
        <w:tab/>
        <w:t>reas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a</w:t>
        <w:tab/>
        <w:t>kojna</w:t>
        <w:tab/>
        <w:t>corn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e</w:t>
        <w:tab/>
        <w:t>kolme</w:t>
        <w:tab/>
        <w:t>co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i</w:t>
        <w:tab/>
        <w:t>kobli</w:t>
        <w:tab/>
        <w:t>cabba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o</w:t>
        <w:tab/>
        <w:t>skoto</w:t>
        <w:tab/>
        <w:t>Scotti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u</w:t>
        <w:tab/>
        <w:t>konju</w:t>
        <w:tab/>
        <w:t>co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oi</w:t>
        <w:tab/>
        <w:t>korbi</w:t>
        <w:tab/>
        <w:t>ed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a</w:t>
        <w:tab/>
        <w:t>kumfa</w:t>
        <w:tab/>
        <w:t>roo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e</w:t>
        <w:tab/>
        <w:t>kuspe</w:t>
        <w:tab/>
        <w:t>ran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i</w:t>
        <w:tab/>
        <w:t>kurji</w:t>
        <w:tab/>
        <w:t>take care o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o</w:t>
        <w:tab/>
        <w:t>skuro</w:t>
        <w:tab/>
        <w:t>gro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ku'u</w:t>
        <w:tab/>
        <w:t>ckunu</w:t>
        <w:tab/>
        <w:t>conif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a</w:t>
        <w:tab/>
        <w:t>lasna</w:t>
        <w:tab/>
        <w:t>fast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e</w:t>
        <w:tab/>
        <w:t>lakne</w:t>
        <w:tab/>
        <w:t>proba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i</w:t>
        <w:tab/>
        <w:t>lamji</w:t>
        <w:tab/>
        <w:t>adjac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o</w:t>
        <w:tab/>
        <w:t>latmo</w:t>
        <w:tab/>
        <w:t>Lat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u</w:t>
        <w:tab/>
        <w:t>lalxu</w:t>
        <w:tab/>
        <w:t>la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i</w:t>
        <w:tab/>
        <w:t>klani</w:t>
        <w:tab/>
        <w:t>quantit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au</w:t>
        <w:tab/>
        <w:t>cladu</w:t>
        <w:tab/>
        <w:t>lou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a</w:t>
        <w:tab/>
        <w:t>lebna</w:t>
        <w:tab/>
        <w:t>ta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i</w:t>
        <w:tab/>
        <w:t>pleji</w:t>
        <w:tab/>
        <w:t>pa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o</w:t>
        <w:tab/>
        <w:t>lenjo</w:t>
        <w:tab/>
        <w:t>len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u</w:t>
        <w:tab/>
        <w:t>lerfu</w:t>
        <w:tab/>
        <w:t>letter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ei</w:t>
        <w:tab/>
        <w:t>klesi</w:t>
        <w:tab/>
        <w:t>cla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a</w:t>
        <w:tab/>
        <w:t>cliva</w:t>
        <w:tab/>
        <w:t>lea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e</w:t>
        <w:tab/>
        <w:t>lidne</w:t>
        <w:tab/>
        <w:t>prece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i</w:t>
        <w:tab/>
        <w:t>linji</w:t>
        <w:tab/>
        <w:t>l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o</w:t>
        <w:tab/>
        <w:t>linto</w:t>
        <w:tab/>
        <w:t>lightweigh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i'u</w:t>
        <w:tab/>
        <w:t>litru</w:t>
        <w:tab/>
        <w:t>trav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i</w:t>
        <w:tab/>
        <w:t>bloti</w:t>
        <w:tab/>
        <w:t>bo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o</w:t>
        <w:tab/>
        <w:t>slovo</w:t>
        <w:tab/>
        <w:t>Slav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u</w:t>
        <w:tab/>
        <w:t>lorxu</w:t>
        <w:tab/>
        <w:t>fo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oi</w:t>
        <w:tab/>
        <w:t>loldi</w:t>
        <w:tab/>
        <w:t>floo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a</w:t>
        <w:tab/>
        <w:t>pluta</w:t>
        <w:tab/>
        <w:t>rou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e</w:t>
        <w:tab/>
        <w:t>klupe</w:t>
        <w:tab/>
        <w:t>scr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i</w:t>
        <w:tab/>
        <w:t>lumci</w:t>
        <w:tab/>
        <w:t>was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lu'o</w:t>
        <w:tab/>
        <w:t>lubno</w:t>
        <w:tab/>
        <w:t>Lebane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a</w:t>
        <w:tab/>
        <w:t>cmana</w:t>
        <w:tab/>
        <w:t>moun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e</w:t>
        <w:tab/>
        <w:t>marce</w:t>
        <w:tab/>
        <w:t>vehic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i</w:t>
        <w:tab/>
        <w:t>masti</w:t>
        <w:tab/>
        <w:t>mon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o</w:t>
        <w:tab/>
        <w:t>cmavo</w:t>
        <w:tab/>
        <w:t>structure wo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u</w:t>
        <w:tab/>
        <w:t>makcu</w:t>
        <w:tab/>
        <w:t>ma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i</w:t>
        <w:tab/>
        <w:t>marji</w:t>
        <w:tab/>
        <w:t>materi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u</w:t>
        <w:tab/>
        <w:t>zmadu</w:t>
        <w:tab/>
        <w:t>mo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a</w:t>
        <w:tab/>
        <w:t>mleca</w:t>
        <w:tab/>
        <w:t>l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e</w:t>
        <w:tab/>
        <w:t>cmene</w:t>
        <w:tab/>
        <w:t>na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i</w:t>
        <w:tab/>
        <w:t>mensi</w:t>
        <w:tab/>
        <w:t>sis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o</w:t>
        <w:tab/>
        <w:t>mekso</w:t>
        <w:tab/>
        <w:t>ME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u</w:t>
        <w:tab/>
        <w:t>mentu</w:t>
        <w:tab/>
        <w:t>minu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ei</w:t>
        <w:tab/>
        <w:t>mei</w:t>
        <w:tab/>
        <w:t>cardinal selbr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a</w:t>
        <w:tab/>
        <w:t>cmila</w:t>
        <w:tab/>
        <w:t>laug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e</w:t>
        <w:tab/>
        <w:t>minde</w:t>
        <w:tab/>
        <w:t>comm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i</w:t>
        <w:tab/>
        <w:t>minji</w:t>
        <w:tab/>
        <w:t>machi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o</w:t>
        <w:tab/>
        <w:t>misno</w:t>
        <w:tab/>
        <w:t>famou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i'u</w:t>
        <w:tab/>
        <w:t>mintu</w:t>
        <w:tab/>
        <w:t>sa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a</w:t>
        <w:tab/>
        <w:t>morna</w:t>
        <w:tab/>
        <w:t>patter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i</w:t>
        <w:tab/>
        <w:t>morji</w:t>
        <w:tab/>
        <w:t>rememb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o</w:t>
        <w:tab/>
        <w:t>molro</w:t>
        <w:tab/>
        <w:t>mo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u</w:t>
        <w:tab/>
        <w:t>moklu</w:t>
        <w:tab/>
        <w:t>mou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oi</w:t>
        <w:tab/>
        <w:t>moi</w:t>
        <w:tab/>
        <w:t>ordinal selbr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a</w:t>
        <w:tab/>
        <w:t>murta</w:t>
        <w:tab/>
        <w:t>cur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e</w:t>
        <w:tab/>
        <w:t>munje</w:t>
        <w:tab/>
        <w:t>univer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i</w:t>
        <w:tab/>
        <w:t>mukti</w:t>
        <w:tab/>
        <w:t>mo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o</w:t>
        <w:tab/>
        <w:t>mulno</w:t>
        <w:tab/>
        <w:t>comple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u'u</w:t>
        <w:tab/>
        <w:t>muvdu</w:t>
        <w:tab/>
        <w:t>m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a</w:t>
        <w:tab/>
        <w:t>nanca</w:t>
        <w:tab/>
        <w:t>y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e</w:t>
        <w:tab/>
        <w:t>natfe</w:t>
        <w:tab/>
        <w:t>den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i</w:t>
        <w:tab/>
        <w:t>nalci</w:t>
        <w:tab/>
        <w:t>w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o</w:t>
        <w:tab/>
        <w:t>cnano</w:t>
        <w:tab/>
        <w:t>nor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u</w:t>
        <w:tab/>
        <w:t>namcu</w:t>
        <w:tab/>
        <w:t>numb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i</w:t>
        <w:tab/>
        <w:t>natmi</w:t>
        <w:tab/>
        <w:t>na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au</w:t>
        <w:tab/>
        <w:t>nanmu</w:t>
        <w:tab/>
        <w:t>m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i</w:t>
        <w:tab/>
        <w:t>nenri</w:t>
        <w:tab/>
        <w:t>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o</w:t>
        <w:tab/>
        <w:t>cnebo</w:t>
        <w:tab/>
        <w:t>ne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u</w:t>
        <w:tab/>
        <w:t>cnemu</w:t>
        <w:tab/>
        <w:t>rewa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ei</w:t>
        <w:tab/>
        <w:t>nelci</w:t>
        <w:tab/>
        <w:t>fo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a</w:t>
        <w:tab/>
        <w:t>cnita</w:t>
        <w:tab/>
        <w:t>beneat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e</w:t>
        <w:tab/>
        <w:t>nilce</w:t>
        <w:tab/>
        <w:t>furni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i</w:t>
        <w:tab/>
        <w:t>nibli</w:t>
        <w:tab/>
        <w:t>necessit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o</w:t>
        <w:tab/>
        <w:t>cnino</w:t>
        <w:tab/>
        <w:t>ne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i'u</w:t>
        <w:tab/>
        <w:t>ninmu</w:t>
        <w:tab/>
        <w:t>wom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e</w:t>
        <w:tab/>
        <w:t>no'e</w:t>
        <w:tab/>
        <w:t>scalar midpoint n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i</w:t>
        <w:tab/>
        <w:t>nobli</w:t>
        <w:tab/>
        <w:t>no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oi</w:t>
        <w:tab/>
        <w:t>notci</w:t>
        <w:tab/>
        <w:t>messa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a</w:t>
        <w:tab/>
        <w:t>snura</w:t>
        <w:tab/>
        <w:t>sec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e</w:t>
        <w:tab/>
        <w:t>nupre</w:t>
        <w:tab/>
        <w:t>promi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i</w:t>
        <w:tab/>
        <w:t>nutli</w:t>
        <w:tab/>
        <w:t>neutr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nu'o</w:t>
        <w:tab/>
        <w:t>nu'o</w:t>
        <w:tab/>
        <w:t>can but has no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a</w:t>
        <w:tab/>
        <w:t>pacna</w:t>
        <w:tab/>
        <w:t>hop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e</w:t>
        <w:tab/>
        <w:t>prane</w:t>
        <w:tab/>
        <w:t>perfe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i</w:t>
        <w:tab/>
        <w:t>prami</w:t>
        <w:tab/>
        <w:t>l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o</w:t>
        <w:tab/>
        <w:t>panlo</w:t>
        <w:tab/>
        <w:t>sli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u</w:t>
        <w:tab/>
        <w:t>patfu</w:t>
        <w:tab/>
        <w:t>fa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i</w:t>
        <w:tab/>
        <w:t>pajni</w:t>
        <w:tab/>
        <w:t>judg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au</w:t>
        <w:tab/>
        <w:t>pagbu</w:t>
        <w:tab/>
        <w:t>pa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a</w:t>
        <w:tab/>
        <w:t>preja</w:t>
        <w:tab/>
        <w:t>sprea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i</w:t>
        <w:tab/>
        <w:t>penmi</w:t>
        <w:tab/>
        <w:t>me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o</w:t>
        <w:tab/>
        <w:t>pendo</w:t>
        <w:tab/>
        <w:t>frie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u</w:t>
        <w:tab/>
        <w:t>pencu</w:t>
        <w:tab/>
        <w:t>touch</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ei</w:t>
        <w:tab/>
        <w:t>pensi</w:t>
        <w:tab/>
        <w:t>thin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a</w:t>
        <w:tab/>
        <w:t>pilka</w:t>
        <w:tab/>
        <w:t>cru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e</w:t>
        <w:tab/>
        <w:t>plipe</w:t>
        <w:tab/>
        <w:t>leap</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i</w:t>
        <w:tab/>
        <w:t>pilji</w:t>
        <w:tab/>
        <w:t>multipl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o</w:t>
        <w:tab/>
        <w:t>pipno</w:t>
        <w:tab/>
        <w:t>piano</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i'u</w:t>
        <w:tab/>
        <w:t>pimlu</w:t>
        <w:tab/>
        <w:t>fea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a</w:t>
        <w:tab/>
        <w:t>spoja</w:t>
        <w:tab/>
        <w:t>explod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e</w:t>
        <w:tab/>
        <w:t>ponse</w:t>
        <w:tab/>
        <w:t>poss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i</w:t>
        <w:tab/>
        <w:t>porpi</w:t>
        <w:tab/>
        <w:t>brea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o</w:t>
        <w:tab/>
        <w:t>ponjo</w:t>
        <w:tab/>
        <w:t>Japane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u</w:t>
        <w:tab/>
        <w:t>spofu</w:t>
        <w:tab/>
        <w:t>brok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oi</w:t>
        <w:tab/>
        <w:t>porsi</w:t>
        <w:tab/>
        <w:t>sequen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a</w:t>
        <w:tab/>
        <w:t>pluka</w:t>
        <w:tab/>
        <w:t>pleasa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e</w:t>
        <w:tab/>
        <w:t>pulce</w:t>
        <w:tab/>
        <w:t>du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i</w:t>
        <w:tab/>
        <w:t>punji</w:t>
        <w:tab/>
        <w:t>pu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o</w:t>
        <w:tab/>
        <w:t>purmo</w:t>
        <w:tab/>
        <w:t>powd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pu'u</w:t>
        <w:tab/>
        <w:t>sputu</w:t>
        <w:tab/>
        <w:t>sp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a</w:t>
        <w:tab/>
        <w:t>srana</w:t>
        <w:tab/>
        <w:t>per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e</w:t>
        <w:tab/>
        <w:t>ralte</w:t>
        <w:tab/>
        <w:t>re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i</w:t>
        <w:tab/>
        <w:t>ranji</w:t>
        <w:tab/>
        <w:t>contin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o</w:t>
        <w:tab/>
        <w:t>radno</w:t>
        <w:tab/>
        <w:t>rad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u</w:t>
        <w:tab/>
        <w:t>raktu</w:t>
        <w:tab/>
        <w:t>trou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i</w:t>
        <w:tab/>
        <w:t>traji</w:t>
        <w:tab/>
        <w:t>superla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au</w:t>
        <w:tab/>
        <w:t>gradu</w:t>
        <w:tab/>
        <w:t>un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a</w:t>
        <w:tab/>
        <w:t>remna</w:t>
        <w:tab/>
        <w:t>hum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e</w:t>
        <w:tab/>
        <w:t>trene</w:t>
        <w:tab/>
        <w:t>tr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i</w:t>
        <w:tab/>
        <w:t>renvi</w:t>
        <w:tab/>
        <w:t>surv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o</w:t>
        <w:tab/>
        <w:t>renro</w:t>
        <w:tab/>
        <w:t>thr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u</w:t>
        <w:tab/>
        <w:t>rectu</w:t>
        <w:tab/>
        <w:t>mea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ei</w:t>
        <w:tab/>
        <w:t>preti</w:t>
        <w:tab/>
        <w:t>questi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a</w:t>
        <w:tab/>
        <w:t>rinka</w:t>
        <w:tab/>
        <w:t>cau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e</w:t>
        <w:tab/>
        <w:t>rirxe</w:t>
        <w:tab/>
        <w:t>riv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i</w:t>
        <w:tab/>
        <w:t>ritli</w:t>
        <w:tab/>
        <w:t>r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o</w:t>
        <w:tab/>
        <w:t>crino</w:t>
        <w:tab/>
        <w:t>gree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i'u</w:t>
        <w:tab/>
        <w:t>rinju</w:t>
        <w:tab/>
        <w:t>restr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a</w:t>
        <w:tab/>
        <w:t>prosa</w:t>
        <w:tab/>
        <w:t>pro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i</w:t>
        <w:tab/>
        <w:t>rokci</w:t>
        <w:tab/>
        <w:t>r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o</w:t>
        <w:tab/>
        <w:t>ropno</w:t>
        <w:tab/>
        <w:t>Europe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u</w:t>
        <w:tab/>
        <w:t>rotsu</w:t>
        <w:tab/>
        <w:t>thi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oi</w:t>
        <w:tab/>
        <w:t>roi</w:t>
        <w:tab/>
        <w:t>quantified ten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a</w:t>
        <w:tab/>
        <w:t>sruma</w:t>
        <w:tab/>
        <w:t>assu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e</w:t>
        <w:tab/>
        <w:t>pruce</w:t>
        <w:tab/>
        <w:t>process</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i</w:t>
        <w:tab/>
        <w:t>pruxi</w:t>
        <w:tab/>
        <w:t>spiri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o</w:t>
        <w:tab/>
        <w:t>rusko</w:t>
        <w:tab/>
        <w:t>Russ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ru'u</w:t>
        <w:tab/>
        <w:t>rupnu</w:t>
        <w:tab/>
        <w:t>doll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a</w:t>
        <w:tab/>
        <w:t>sanga</w:t>
        <w:tab/>
        <w:t>sin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e</w:t>
        <w:tab/>
        <w:t>satre</w:t>
        <w:tab/>
        <w:t>strok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i</w:t>
        <w:tab/>
        <w:t>sanli</w:t>
        <w:tab/>
        <w:t>st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o</w:t>
        <w:tab/>
        <w:t>salpo</w:t>
        <w:tab/>
        <w:t>slop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u</w:t>
        <w:tab/>
        <w:t>sarcu</w:t>
        <w:tab/>
        <w:t>necessa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i</w:t>
        <w:tab/>
        <w:t>sanmi</w:t>
        <w:tab/>
        <w:t>me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au</w:t>
        <w:tab/>
        <w:t>slabu</w:t>
        <w:tab/>
        <w:t>o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a</w:t>
        <w:tab/>
        <w:t>setca</w:t>
        <w:tab/>
        <w:t>inse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i</w:t>
        <w:tab/>
        <w:t>sevzi</w:t>
        <w:tab/>
        <w:t>self</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u</w:t>
        <w:tab/>
        <w:t>selfu</w:t>
        <w:tab/>
        <w:t>ser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ei</w:t>
        <w:tab/>
        <w:t>sepli</w:t>
        <w:tab/>
        <w:t>apa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a</w:t>
        <w:tab/>
        <w:t>sinma</w:t>
        <w:tab/>
        <w:t>esteem</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e</w:t>
        <w:tab/>
        <w:t>snime</w:t>
        <w:tab/>
        <w:t>sn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i</w:t>
        <w:tab/>
        <w:t>sicni</w:t>
        <w:tab/>
        <w:t>co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o</w:t>
        <w:tab/>
        <w:t>sidbo</w:t>
        <w:tab/>
        <w:t>ide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i'u</w:t>
        <w:tab/>
        <w:t>simxu</w:t>
        <w:tab/>
        <w:t>mutu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a</w:t>
        <w:tab/>
        <w:t>sovda</w:t>
        <w:tab/>
        <w:t>eg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e</w:t>
        <w:tab/>
        <w:t>sobde</w:t>
        <w:tab/>
        <w:t>soya</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i</w:t>
        <w:tab/>
        <w:t>so'i</w:t>
        <w:tab/>
        <w:t>man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o</w:t>
        <w:tab/>
        <w:t>sombo</w:t>
        <w:tab/>
        <w:t>s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oi</w:t>
        <w:tab/>
        <w:t>sonci</w:t>
        <w:tab/>
        <w:t>soldi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a</w:t>
        <w:tab/>
        <w:t>stura</w:t>
        <w:tab/>
        <w:t>struc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e</w:t>
        <w:tab/>
        <w:t>su'e</w:t>
        <w:tab/>
        <w:t>at mo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i</w:t>
        <w:tab/>
        <w:t>sumti</w:t>
        <w:tab/>
        <w:t>argum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o</w:t>
        <w:tab/>
        <w:t>su'o</w:t>
        <w:tab/>
        <w:t>at lea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su'u</w:t>
        <w:tab/>
        <w:t>sfubu</w:t>
        <w:tab/>
        <w:t>d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a</w:t>
        <w:tab/>
        <w:t>tavla</w:t>
        <w:tab/>
        <w:t>tal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e</w:t>
        <w:tab/>
        <w:t>tanxe</w:t>
        <w:tab/>
        <w:t>box</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i</w:t>
        <w:tab/>
        <w:t>tatpi</w:t>
        <w:tab/>
        <w:t>tir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o</w:t>
        <w:tab/>
        <w:t>tanbo</w:t>
        <w:tab/>
        <w:t>boa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u</w:t>
        <w:tab/>
        <w:t>taxfu</w:t>
        <w:tab/>
        <w:t>garm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i</w:t>
        <w:tab/>
        <w:t>tarmi</w:t>
        <w:tab/>
        <w:t>shap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au</w:t>
        <w:tab/>
        <w:t>tanru</w:t>
        <w:tab/>
        <w:t>phrase compou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a</w:t>
        <w:tab/>
        <w:t>terpa</w:t>
        <w:tab/>
        <w:t>fea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i</w:t>
        <w:tab/>
        <w:t>steci</w:t>
        <w:tab/>
        <w:t>specifi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o</w:t>
        <w:tab/>
        <w:t>stero</w:t>
        <w:tab/>
        <w:t>sterad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u</w:t>
        <w:tab/>
        <w:t>tengu</w:t>
        <w:tab/>
        <w:t>text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ei</w:t>
        <w:tab/>
        <w:t>temci</w:t>
        <w:tab/>
        <w:t>ti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a</w:t>
        <w:tab/>
        <w:t>tcima</w:t>
        <w:tab/>
        <w:t>weath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e</w:t>
        <w:tab/>
        <w:t>trixe</w:t>
        <w:tab/>
        <w:t>behi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i</w:t>
        <w:tab/>
        <w:t>stidi</w:t>
        <w:tab/>
        <w:t>sugg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o</w:t>
        <w:tab/>
        <w:t>ctino</w:t>
        <w:tab/>
        <w:t>shad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i'u</w:t>
        <w:tab/>
        <w:t>tixnu</w:t>
        <w:tab/>
        <w:t>daugh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a</w:t>
        <w:tab/>
        <w:t>tonga</w:t>
        <w:tab/>
        <w:t>ton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e</w:t>
        <w:tab/>
        <w:t>to'e</w:t>
        <w:tab/>
        <w:t>polar opposi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i</w:t>
        <w:tab/>
        <w:t>torni</w:t>
        <w:tab/>
        <w:t>tw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u</w:t>
        <w:tab/>
        <w:t>tordu</w:t>
        <w:tab/>
        <w:t>sho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oi</w:t>
        <w:tab/>
        <w:t>troci</w:t>
        <w:tab/>
        <w:t>try</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a</w:t>
        <w:tab/>
        <w:t>tumla</w:t>
        <w:tab/>
        <w:t>l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e</w:t>
        <w:tab/>
        <w:t>tuple</w:t>
        <w:tab/>
        <w:t>leg</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i</w:t>
        <w:tab/>
        <w:t>tugni</w:t>
        <w:tab/>
        <w:t>agr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o</w:t>
        <w:tab/>
        <w:t>tunlo</w:t>
        <w:tab/>
        <w:t>swallo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tu'u</w:t>
        <w:tab/>
        <w:t>tubnu</w:t>
        <w:tab/>
        <w:t>tub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i</w:t>
        <w:tab/>
        <w:t>vamji</w:t>
        <w:tab/>
        <w:t>val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u</w:t>
        <w:tab/>
        <w:t>vasxu</w:t>
        <w:tab/>
        <w:t>breath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i</w:t>
        <w:tab/>
        <w:t>vajni</w:t>
        <w:tab/>
        <w:t>importa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au</w:t>
        <w:tab/>
        <w:t>vasru</w:t>
        <w:tab/>
        <w:t>contai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a</w:t>
        <w:tab/>
        <w:t>verba</w:t>
        <w:tab/>
        <w:t>chil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e</w:t>
        <w:tab/>
        <w:t>ve'e</w:t>
        <w:tab/>
        <w:t>whole space inter</w:t>
        <w:softHyphen/>
        <w:t>v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u</w:t>
        <w:tab/>
        <w:t>vecnu</w:t>
        <w:tab/>
        <w:t>se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ei</w:t>
        <w:tab/>
        <w:t>vreji</w:t>
        <w:tab/>
        <w:t>reco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a</w:t>
        <w:tab/>
        <w:t>viska</w:t>
        <w:tab/>
        <w:t>s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e</w:t>
        <w:tab/>
        <w:t>vitke</w:t>
        <w:tab/>
        <w:t>gue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i</w:t>
        <w:tab/>
        <w:t>vikmi</w:t>
        <w:tab/>
        <w:t>excre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o</w:t>
        <w:tab/>
        <w:t>vitno</w:t>
        <w:tab/>
        <w:t>permanen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i'u</w:t>
        <w:tab/>
        <w:t>vimcu</w:t>
        <w:tab/>
        <w:t>rem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a</w:t>
        <w:tab/>
        <w:t>voksa</w:t>
        <w:tab/>
        <w:t>voic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oi</w:t>
        <w:tab/>
        <w:t>vofli</w:t>
        <w:tab/>
        <w:t>fligh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e</w:t>
        <w:tab/>
        <w:t>vrude</w:t>
        <w:tab/>
        <w:t>virtu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i</w:t>
        <w:tab/>
        <w:t>vrusi</w:t>
        <w:tab/>
        <w:t>tas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vu'o</w:t>
        <w:tab/>
        <w:t>vukro</w:t>
        <w:tab/>
        <w:t>Ukrain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a</w:t>
        <w:tab/>
        <w:t>xatra</w:t>
        <w:tab/>
        <w:t>letter</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e</w:t>
        <w:tab/>
        <w:t>xance</w:t>
        <w:tab/>
        <w:t>ha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i</w:t>
        <w:tab/>
        <w:t>xarci</w:t>
        <w:tab/>
        <w:t>weapo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o</w:t>
        <w:tab/>
        <w:t>xampo</w:t>
        <w:tab/>
        <w:t>ampe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u</w:t>
        <w:tab/>
        <w:t>xabju</w:t>
        <w:tab/>
        <w:t>dwel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i</w:t>
        <w:tab/>
        <w:t>xrani</w:t>
        <w:tab/>
        <w:t>injur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au</w:t>
        <w:tab/>
        <w:t>xamgu</w:t>
        <w:tab/>
        <w:t>goo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a</w:t>
        <w:tab/>
        <w:t>xedja</w:t>
        <w:tab/>
        <w:t>jaw</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i</w:t>
        <w:tab/>
        <w:t>xekri</w:t>
        <w:tab/>
        <w:t>bla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o</w:t>
        <w:tab/>
        <w:t>xendo</w:t>
        <w:tab/>
        <w:t>kin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u</w:t>
        <w:tab/>
        <w:t>xenru</w:t>
        <w:tab/>
        <w:t>regr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ei</w:t>
        <w:tab/>
        <w:t>xebni</w:t>
        <w:tab/>
        <w:t>hat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a</w:t>
        <w:tab/>
        <w:t>xirma</w:t>
        <w:tab/>
        <w:t>hor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o</w:t>
        <w:tab/>
        <w:t>xriso</w:t>
        <w:tab/>
        <w:t>Christi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i'u</w:t>
        <w:tab/>
        <w:t>xislu</w:t>
        <w:tab/>
        <w:t>whe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oi</w:t>
        <w:tab/>
        <w:t>xotli</w:t>
        <w:tab/>
        <w:t>hote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a</w:t>
        <w:tab/>
        <w:t>xusra</w:t>
        <w:tab/>
        <w:t>asser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e</w:t>
        <w:tab/>
        <w:t>xunre</w:t>
        <w:tab/>
        <w:t>re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i</w:t>
        <w:tab/>
        <w:t>xukmi</w:t>
        <w:tab/>
        <w:t>chemic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xu'o</w:t>
        <w:tab/>
        <w:t>xurdo</w:t>
        <w:tab/>
        <w:t>Urdi</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a</w:t>
        <w:tab/>
        <w:t>zabna</w:t>
        <w:tab/>
        <w:t>favorab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i</w:t>
        <w:tab/>
        <w:t>zasti</w:t>
        <w:tab/>
        <w:t>exis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o</w:t>
        <w:tab/>
        <w:t>za'o</w:t>
        <w:tab/>
        <w:t>superfecti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u</w:t>
        <w:tab/>
        <w:t>zargu</w:t>
        <w:tab/>
        <w:t>buttock</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i</w:t>
        <w:tab/>
        <w:t>zarci</w:t>
        <w:tab/>
        <w:t>marke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au</w:t>
        <w:tab/>
        <w:t>zanru</w:t>
        <w:tab/>
        <w:t>approv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a</w:t>
        <w:tab/>
        <w:t>zenba</w:t>
        <w:tab/>
        <w:t>increas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e</w:t>
        <w:tab/>
        <w:t>ze'e</w:t>
        <w:tab/>
        <w:t>whole time interval</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o</w:t>
        <w:tab/>
        <w:t>ze'o</w:t>
        <w:tab/>
        <w:t>outwa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ei</w:t>
        <w:tab/>
        <w:t>zekri</w:t>
        <w:tab/>
        <w:t>crim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e</w:t>
        <w:tab/>
        <w:t>zifre</w:t>
        <w:tab/>
        <w:t>fre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i</w:t>
        <w:tab/>
        <w:t>zinki</w:t>
        <w:tab/>
        <w:t>zinc</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o</w:t>
        <w:tab/>
        <w:t>dzipo</w:t>
        <w:tab/>
        <w:t>Antarctican</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i'u</w:t>
        <w:tab/>
        <w:t>zirpu</w:t>
        <w:tab/>
        <w:t>purple</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a</w:t>
        <w:tab/>
        <w:t>zo'a</w:t>
        <w:tab/>
        <w:t>tangential to</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o'i</w:t>
        <w:tab/>
        <w:t>zo'i</w:t>
        <w:tab/>
        <w:t>inward</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e</w:t>
        <w:tab/>
        <w:t>zukte</w:t>
        <w:tab/>
        <w:t>act</w:t>
      </w:r>
    </w:p>
    <w:p>
      <w:pPr>
        <w:pStyle w:val="Normal"/>
        <w:pBdr>
          <w:left w:val="single" w:sz="8" w:space="0" w:color="000000"/>
        </w:pBdr>
        <w:tabs>
          <w:tab w:val="clear" w:pos="720"/>
          <w:tab w:val="left" w:pos="1728" w:leader="none"/>
          <w:tab w:val="left" w:pos="2304" w:leader="none"/>
        </w:tabs>
        <w:bidi w:val="0"/>
        <w:spacing w:lineRule="auto" w:line="240" w:before="0" w:after="0"/>
        <w:ind w:left="1152" w:right="0" w:hanging="1584"/>
        <w:jc w:val="left"/>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zu'i</w:t>
        <w:tab/>
        <w:t>zunti</w:t>
        <w:tab/>
        <w:t>interfere</w:t>
      </w:r>
    </w:p>
    <w:p>
      <w:pPr>
        <w:sectPr>
          <w:headerReference w:type="default" r:id="rId3"/>
          <w:type w:val="nextPage"/>
          <w:pgSz w:w="12240" w:h="15840"/>
          <w:pgMar w:left="480" w:right="920" w:gutter="0" w:header="880" w:top="1163" w:footer="0" w:bottom="320"/>
          <w:pgNumType w:fmt="decimal"/>
          <w:cols w:num="4" w:space="0" w:equalWidth="true" w:sep="false"/>
          <w:formProt w:val="false"/>
          <w:textDirection w:val="lrTb"/>
          <w:docGrid w:type="default" w:linePitch="600" w:charSpace="32768"/>
        </w:sectPr>
      </w:pP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16"/>
          <w:szCs w:val="16"/>
          <w:vertAlign w:val="superscript"/>
          <w:lang w:val="en-US"/>
        </w:rPr>
        <w:t>1</w:t>
      </w:r>
      <w:r>
        <w:rPr>
          <w:rFonts w:eastAsia="roman a" w:cs="roman a" w:ascii="roman a" w:hAnsi="roman a"/>
          <w:color w:val="000000"/>
          <w:sz w:val="18"/>
          <w:szCs w:val="18"/>
          <w:lang w:val="en-US"/>
        </w:rPr>
        <w:t>Note:  C and V in abbreviations of this sort stand for any Lojban consonant and vowel, respectively.  The apostrophe is the Lojban "'", which is considered neither a consonant nor a vowel.)</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modern 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d" w:hAnsi="modern d" w:eastAsia="modern d" w:cs="modern d"/>
        <w:b/>
        <w:b/>
        <w:bCs/>
        <w:color w:val="000000"/>
        <w:sz w:val="14"/>
        <w:szCs w:val="14"/>
        <w:lang w:val="en-US"/>
      </w:rPr>
    </w:pPr>
    <w:r>
      <w:rPr>
        <w:rFonts w:eastAsia="modern d" w:cs="modern d" w:ascii="modern d" w:hAnsi="modern d"/>
        <w:b/>
        <w:bCs/>
        <w:color w:val="000000"/>
        <w:sz w:val="14"/>
        <w:szCs w:val="14"/>
        <w:lang w:val="en-US"/>
      </w:rPr>
      <w:fldChar w:fldCharType="begin"/>
    </w:r>
    <w:r>
      <w:rPr>
        <w:sz w:val="14"/>
        <w:b/>
        <w:szCs w:val="14"/>
        <w:bCs/>
        <w:rFonts w:eastAsia="modern d" w:cs="modern d" w:ascii="modern d" w:hAnsi="modern d"/>
        <w:color w:val="000000"/>
        <w:lang w:val="en-US"/>
      </w:rPr>
      <w:instrText xml:space="preserve"> PAGE \* ARABIC </w:instrText>
    </w:r>
    <w:r>
      <w:rPr>
        <w:sz w:val="14"/>
        <w:b/>
        <w:szCs w:val="14"/>
        <w:bCs/>
        <w:rFonts w:eastAsia="modern d" w:cs="modern d" w:ascii="modern d" w:hAnsi="modern d"/>
        <w:color w:val="000000"/>
        <w:lang w:val="en-US"/>
      </w:rPr>
      <w:fldChar w:fldCharType="separate"/>
    </w:r>
    <w:r>
      <w:rPr>
        <w:sz w:val="14"/>
        <w:b/>
        <w:szCs w:val="14"/>
        <w:bCs/>
        <w:rFonts w:eastAsia="modern d" w:cs="modern d" w:ascii="modern d" w:hAnsi="modern d"/>
        <w:color w:val="000000"/>
        <w:lang w:val="en-US"/>
      </w:rPr>
      <w:t>15</w:t>
    </w:r>
    <w:r>
      <w:rPr>
        <w:sz w:val="14"/>
        <w:b/>
        <w:szCs w:val="14"/>
        <w:bCs/>
        <w:rFonts w:eastAsia="modern d" w:cs="modern d" w:ascii="modern d" w:hAnsi="modern d"/>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d" w:hAnsi="modern d" w:eastAsia="modern d" w:cs="modern d"/>
        <w:b/>
        <w:b/>
        <w:bCs/>
        <w:color w:val="000000"/>
        <w:sz w:val="14"/>
        <w:szCs w:val="14"/>
        <w:lang w:val="en-US"/>
      </w:rPr>
    </w:pPr>
    <w:r>
      <w:rPr>
        <w:rFonts w:eastAsia="modern d" w:cs="modern d" w:ascii="modern d" w:hAnsi="modern d"/>
        <w:b/>
        <w:bCs/>
        <w:color w:val="000000"/>
        <w:sz w:val="14"/>
        <w:szCs w:val="14"/>
        <w:lang w:val="en-US"/>
      </w:rPr>
      <w:fldChar w:fldCharType="begin"/>
    </w:r>
    <w:r>
      <w:rPr>
        <w:sz w:val="14"/>
        <w:b/>
        <w:szCs w:val="14"/>
        <w:bCs/>
        <w:rFonts w:eastAsia="modern d" w:cs="modern d" w:ascii="modern d" w:hAnsi="modern d"/>
        <w:color w:val="000000"/>
        <w:lang w:val="en-US"/>
      </w:rPr>
      <w:instrText xml:space="preserve"> PAGE \* ARABIC </w:instrText>
    </w:r>
    <w:r>
      <w:rPr>
        <w:sz w:val="14"/>
        <w:b/>
        <w:szCs w:val="14"/>
        <w:bCs/>
        <w:rFonts w:eastAsia="modern d" w:cs="modern d" w:ascii="modern d" w:hAnsi="modern d"/>
        <w:color w:val="000000"/>
        <w:lang w:val="en-US"/>
      </w:rPr>
      <w:fldChar w:fldCharType="separate"/>
    </w:r>
    <w:r>
      <w:rPr>
        <w:sz w:val="14"/>
        <w:b/>
        <w:szCs w:val="14"/>
        <w:bCs/>
        <w:rFonts w:eastAsia="modern d" w:cs="modern d" w:ascii="modern d" w:hAnsi="modern d"/>
        <w:color w:val="000000"/>
        <w:lang w:val="en-US"/>
      </w:rPr>
      <w:t>22</w:t>
    </w:r>
    <w:r>
      <w:rPr>
        <w:sz w:val="14"/>
        <w:b/>
        <w:szCs w:val="14"/>
        <w:bCs/>
        <w:rFonts w:eastAsia="modern d" w:cs="modern d" w:ascii="modern d" w:hAnsi="modern d"/>
        <w:color w:val="000000"/>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8/9308/28/93║A</dc:description>
  <dc:language>en-US</dc:language>
  <cp:lastModifiedBy/>
  <cp:revision>0</cp:revision>
  <dc:subject/>
  <dc:title/>
</cp:coreProperties>
</file>