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&amp;, letteral: ampersand character; especially used in standing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1,000, number/quantity: | expressed with comma /=/ p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1-space interval, dimensionality of space interval tense: |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1st sumti place, sumti place tag: tag | /=/ f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1-word quote, quote next word only; quotes a single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2,000, number/quantity: | expressed with comma /=/ r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2nd conversion, |; switch 1st/2nd places /=/ s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2nd sumti place, sumti place tag: tag | /=/ fe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2-space interval, dimensionality of space interval tense: |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3,000, number/quantity: | expressed with comma /=/ c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3rd conversion, |; switch 1st/3rd places /=/ t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3rd sumti place, sumti place tag: tag | /=/ f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3-space interval, dimensionality of space interval tense: |; throughout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4,000, number/quantity: | expressed with comma /=/ 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4-space interval, dimensionality of space interval tense: |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4th conversion, |; switch 1st/4th places /=/ v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4th sumti place, sumti place tag: tag | /=/ fo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5,000, number/quantity: | expressed with comma /=/ mu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5th conversion, |; switch 1st/5th places /=/ x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5th sumti place, sumti place tag: tag | /=/ fu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6,000, number/quantity: | expressed with comma /=/ x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64,000, number/quantity: | expressed with comma /=/ xa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7,000, number/quantity: | expressed with comma /=/ z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8,000, number/quantity: | expressed with comma /=/ b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9,000, number/quantity: | expressed with comma /=/ s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97.5, number/quantity:  | /=/ sozepim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99 percent, number/quantity: 99% (number) /=/ sosoce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, digit/number: hex digit |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 few times, tense interval modifier: |; objective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, letteral for | /=/ .a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 little of, number: | /=/ piso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 long time before, time tense: |; (tense/modal) /=/ puz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 medium time before, time tense: |; (tense/modal) /=/ puz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 short time before, time tense: |; (tense/modal) /=/ puz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*, unary mathematical operator: matrix transpose/dual; |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andon, attitudinal: suggestion - | suggest - warning /=/ .e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andon, attitudinal: suggestion - | suggest - warning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andon, attitudinal: suggestion - | suggest - warning /=/ .e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andon suggestion, attitudinal: suggestion - abandon suggest - warning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ility, modal aspect: has never, and perhaps cannot; other-than-demonstrated-|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ove, location tense relation/direction; upwards/up from ... /=/ g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olute, unary mathematical operator: | value/norm  absoluteaabsolute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olute value, unary mathematical operator: |/norm  absolute valueaabsolute value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olutely, tense: refers to current space/time reference |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inence, emotion category/modifier: sexual - sexual |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inence, emotion category/modifier: sexual - sexual |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, compound abstractor: sentence/equation |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, abstractor: activity (event) abstractor; x1 is | activity of [bridi] composed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ion, abstractor: generalized abstractor (how); x1 is [bridi] as a non-specific |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ion, elidable terminator: end | bridi (often elidable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ion, extracts a concrete sumti from an unspecified |; equivalent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ly, evidential: I generalize - I particularize; discursive: |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ly, evidential: I generalize - I particularize; discursive: |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achievement (event) |; x1 is the event-as-a-point/achievement of [bridi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achievement (event) |; x1 is the event-as-a-point/achievement of [bridi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activity (event) |; x1 is abstract activity of [bridi] composed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activity (event) |; x1 is abstract activity of [bridi] composed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experience |; x1 is x2's experience of [bridi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experience |; x1 is x2's experience of [bridi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generalized | (how); x1 is [bridi] as a non-specific abstraction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generalized | (how); x1 is [bridi] as a non-specific abstraction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generalized event |; x1 is state/process/achievement/activity of [bridi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generalized event |; x1 is state/process/achievement/activity of [bridi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idea/concept |; x1 is x2's concept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idea/concept |; x1 is x2's concept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edication/bridi |; x1 is predication [bridi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edication/bridi |; x1 is predication [bridi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ocess (event) |; x1 is process of [bridi] proceeding in stages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ocess (event) |; x1 is process of [bridi] proceeding in stages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operty/quality | (-ness); x1 is quality/property exhibited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property/quality | (-ness); x1 is quality/property exhibited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quantity/amount |; x1 is quantity/amount of [bridi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quantity/amount |; x1 is quantity/amount of [bridi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state (event) |; x1 is continuous state of [bridi] being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state (event) |; x1 is continuous state of [bridi] being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truth-value |; x1 is truth value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|: truth-value |; x1 is truth value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bstractor, compound |: sentence/equation abstract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eptance, attitudinal: | - blame /=/ .i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eptance, attitudinal: | - blame /=/ .i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ording, detri modal, 4th place                            on a date | to calendar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ording, djuno modal, 1st place (info source)            authoritatively; | to ...; known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ording to, djuno modal, 1st place (info source)            authoritatively; | ...; known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uracy, discursive: exaggeration - | - understatement /=/ b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uracy, discursive: exaggeration - | - understatement /=/ b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curacy, discursive: exaggeration - | - understatement /=/ b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ative, interval event contour: at the instantaneous point of ...; |; point event   &gt;|&lt; /=/ co'i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ative, location event contour tense: | in space; at the point of ... /=/ fe'eco'i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ement, abstractor: | (event) abstractor; x1 is the event-as-a-point/| of [bridi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ement, abstractor: | (event) abstractor; x1 is the event-as-a-point/| of [bridi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ement, abstractor: generalized event abstractor; x1 is state/process/|/activity of [bridi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hieving, sidju modal, 3rd place                            assisting in doing/maintaining/|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knowledge, vocative: roger (ack) - negative |; I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knowledge, vocative: roger (ack) - negative |; used to | offers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knowledge, vocative: roger (ack) - negative |; used to | offers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ng, pilno modal, 2nd place (instrumental) tool/machine/apparatus/|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ng, zukte modal, 2nd place                            purposefully; goalfully | at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ve, end indicator long scope; terminates scope of all |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ve, gasnu modal, 1st place agent/actor case tag       with |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ve, gasnu modal, 2nd place actor/agent case complement; actively; as |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vely, gasnu modal, 2nd place actor/agent case complement; |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ivity abstract, abstractor: activity (event) abstractor; x1 is abstract activity of [bridi] composed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or, gasnu modal, 1st place agent/| case tag       with active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or, gasnu modal, 2nd place |/agent case complement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or, zukte modal, 1st place (purposed agent)           with goal-seeking |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ity, modal aspect: |/ongoing event /=/ ca'a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ity, time tense: future |; modal aspect /=/ b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ity, time tense: past |; modal aspect /=/ pu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ity, time tense: present |; modal aspect /=/ c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ly is, modal aspect: actuality/ongoing event /=/ ca'a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ctually was, time tense: past actuality; modal aspect /=/ pu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ition, n-ary mathematical operator: plus; | operator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ition, panra modal, 1st place (parallel; shared property) similarly; in | to ... /=/ p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itionally, discursive: | /=/ ji'a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itive inverse, unary mathematical operator: |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itive, unary mathematical operator: | inverse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dress, generic vocative | to intended listener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jacent, location tense relation/direction; | to/touching/contacting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djacent to, location tense relation/direction; |/touching/contacting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fects, pro-sumti: the typical sumti value for this place in this relationship; | truth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firmer, bridi logical |; scope is an entire bridi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firmer, discursive: metalinguistic | /=/ jo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firmer, scalar |; denies scalar negation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, generic vocative marker; identifies intended listener; elidable |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, interval event contour: continuing too long |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, time tense: before and |; (tense/modal) /=/ pu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, time tense: during and |; (tense/modal) /=/ ca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, time tense relation/direction: will [selbri]; | [sumti]; default future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math, interval event contour: in the | of ...; since ...; perfective              |     |---- /=/ b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math, time tense: has been, is now in the | of; (tense/modal) /=/ ca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joins relative clause/phrase to complete complex or logically connected sumti in |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bridi-tail |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and /=/ .ije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biconditional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conditional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conn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exclusive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or /=/ .i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: (preceding sentence) if this sentence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whether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entence | x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and /=/ .e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biconditional/iff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conditional/only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connective question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exclusive or; Latin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or /=/ .a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whether-or-not /=/ .u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sumti | x but not y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fterthought, logical connective: tanru-internal |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ainst, attitudinal: constraint - independence - challenge/resistance | constraint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ainst, attitudinal: constraint - independence - challenge/resistance | constraint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ainst, attitudinal: constraint - independence - challenge/resistance | constraint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 conversion, makes x1 the agent of a bridi; old 1st place moves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, gasnu modal, 1st place |/actor case tag       with active |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, gasnu modal, 1st place |/actor case tag       with active |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, gasnu modal, 2nd place actor/| case complement; actively; as active |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, gasnu modal, 2nd place actor/| case complement; actively; as active |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ent, makes x1 the | of a bridi; old 1st place moves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gressive, attitudinal modifier: | - passive - defensive /=/ le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gressive, attitudinal modifier: | - passive - defensive /=/ le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gressive, attitudinal modifier: | - passive - defensive /=/ le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reement, attitudinal: | - disagreement /=/ .i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greement, attitudinal: | - disagreement /=/ .i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ided by, sidju modal, 1st place (aiding agent)             | ... /=/ s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ided, sidju modal, 1st place (aiding agent)             | by ... /=/ s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eph, digit/number: infinity; followed by digits =&gt; |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ertness, attitudinal: | - exhaustion /=/ .a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ertness, attitudinal: | - exhaustion /=/ .a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cancel | letteral shifts /=/ na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digit/number: | except n; |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digit/number: | except n; |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digit/number: almost | (digit/number) /=/ s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digit/number: each, | /=/ r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end indicator long scope; terminates scope of |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 except, digit/number: | n; all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flag GOhA to indicate pro-assignment context updating for |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| but tanru-internal forethought connective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 connective: forethought | but tanru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logically quantified sumti: nothing at | (unless restricted) /=/ n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number: | of /=/ pir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number: almost | of /=/ pis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number: approximately | of /=/ piji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 of, number: | /=/ pir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pro-sumti: a remote past sumti, before |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quantified selbri: converts |-but-(1) to ordinal selbri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quantified selbri: converts |-but-2 to ordinal selbri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quantified selbri: converts |-of to portion selbri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, quantified selbri: is final among; convert | to ordinal selbri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ows, elidable marker: separates selbri from preceding sumti, |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lows, tanru inversion operator; "... of type ..."; | modifier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most all, digit/number: | (digit/number) /=/ s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most all of, number: | /=/ pis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most, digit/number: | all (digit/number) /=/ s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most, number: | all of /=/ pis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e, digit/number: fraction slash; default "/n" =&gt; 1/n, "n/" =&gt; n/1, or "/" |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g, dimensionality of space interval tense: 1-space interval; |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g, non-logical connective: in common with; | with (unmixed) /=/ jo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g, space motion tense: |; | a path directional space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g, space motion tense: |; | a path directional space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ong, space motion tense: moving | the border directional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2-word letteral/shift: alternate |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shift letterals to Arabic | /=/ jo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shift letterals to Cyrillic | /=/ ru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shift letterals to Greek | /=/ g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shift letterals to Hebrew | /=/ j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phabet, shift letterals to Lojban (Roman) | /=/ l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ternate, 2-word letteral/shift: | alphabet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ways, elidable terminator: end NOI relative clause; |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ways, location tense interval modifier: | in space; objectively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lways, tense interval modifier: |; objectively quantified tense; defaults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 abstract, abstractor: quantity/amount abstractor; x1 is quantity/amount of [bridi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abstractor: quantity/| abstractor; x1 is quantity/| of [bridi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abstractor: quantity/| abstractor; x1 is quantity/| of [bridi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mleca modal, 4th place (relative!)                less than by |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time tense interval: a long | of time /=/ ze'u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time tense interval: an instantaneous/tiny/short |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ount, zmadu modal, 4th place (relative!)                more than/exceeding by |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persand, letteral: | character; especially used in standing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usement, attitudinal: | - weariness /=/ .u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musement, attitudinal: | - weariness /=/ .u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d respectively, non-logical connective: respectively; unmixed ordered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ger, attitudinal: patience - mere tolerance - | /=/ .o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ger, attitudinal: patience - mere tolerance - |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ger, attitudinal: patience - mere tolerance - | /=/ .o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nular, location tense relation/direction; surrounding/| ... /=/ ru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nular, space motion tense: orbiting; surrounding/| directional space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other, the mass composed of; converts | description type to a mass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other, the members of the set/components of the mass; converts |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other, the set with members; converts | description type to a set of the members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other's, attitudinal modifier: marks empathetic use of preceding attitudinal; shows |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swer, pro-bridi: preceding bridi; in |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swer, sumti question asking for a name; who?; requires quoted name as an |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epenult, quantified selbri: converts all-but-2 to ordinal selbri; x1 is |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cipating, time tense: is going to, is now just about to, is now |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cipation, interval event contour: in | of ...;  until ... ; inchoative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cipative, interval event contour: in anticipation of ...;  until ... ; inchoative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cipative, location event contour tense: | in space; up to the edge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social, emotion category/modifier: social - | /=/ ro'a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tisocial, emotion category/modifier: social - | /=/ ro'a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xiety, attitudinal: emotional complaint /=/ .oiro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y, convert | single word to BY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y, digit/number: minus sign; negative number); default |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ny, digit/number: plus sign; positive number; default |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eriodically, tense interval modifier: irregularly/|; tense/modal; defaults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aratus, pilno modal, 2nd place (instrumental) tool/machine/|/acting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les, convert sumti to mex operand; sample use in story arithmetic: [3 |] + [3 |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les, convert sumti to mex operand; sample use in story arithmetic: [3 |] + [3 |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ly, joins relative clauses which | to the same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ositive, non-restrictive | phrase marker: which incidentally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ositive, restrictive | phrase marker: which is the same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eciation, attitudinal: | - envy /=/ .i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eciation, attitudinal: | - envy /=/ .i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aching, location tense relation/direction; nearer than .../inward/|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aching, space motion tense: | directional space motion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priately, pro-sumti: sumti question (what/who/how/why/etc.); | fill in sumti blank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al, attitudinal: | - non-| - disapproval /=/ .i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ed by, zanru modal, 1st place                            | ... /=/ z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ed, zanru modal, 1st place                            | by ... /=/ z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ing, zanru modal, 2nd place                            approvingly; | ... /=/ sez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vingly, zanru modal, 2nd place                            |; approving ... /=/ sez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ximately all of, number: | /=/ piji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ximately, digit/number: | (default the typical value in this context) (number) /=/ ji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ximately, number: | all of /=/ piji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ximating, location tense relation/direction; |/next to ... /=/ ne'a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pproximating, space motion tense: |; moving around the neighborhood of ... space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abic, shift letterals to | alphabet /=/ jo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abic shift, shift letterals to Arabic alphabet /=/ jo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e enough, quantified selbri: converts enough to cardinal; x1 is a set with members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ea, dimensionality of space interval tense: 2-space interval; throughout an |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ithmetic, convert sumti to mex operand; sample use in story |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ound, space motion tense: approximating; moving | the neighborhood of ... space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ray, join mathematical expression (mex) operands into an | /=/ jo'i (J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riving at, space motion tense: |; | a point directional space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riving, location tense relation/direction; | at/directly towards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riving, space motion tense: | at; | at a point directional space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riving, space motion tense: | at; | at a point directional space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divided by; division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elliptical/unspecified mathematical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minus; subtraction operator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operands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operands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plus; addition operator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ry, n-| mathematical operator: times; multiplication operator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category of, klesi modal, 2nd place                            |/within ... /=/ s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form of, tamsmi modal, 2nd place                           similarly; resembling ... (in ideal form) /=/ s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limit of, jimte modal, 2nd place                            limitedly; | ... /=/ s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location of, stuzi modal, 2nd place                            | ... /=/ set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method for, tadji modal, 2nd place                            methodically; | doing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name for, cmene modal, 2nd place (the named one)            | ... /=/ s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name used by, cmene modal, 3rd place                            | ... /=/ t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part of, pagbu modal, 2nd place (whole)                    partially; | ... /=/ sep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relation of, ckini modal, 1st place (related to)               relatively; | ... /=/ k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 standard for, manri modal, 2nd place (of reference)             as a reference standard for observing ... /=/ s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gent in doing, gasnu modal, 2nd place actor/agent case complement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an origin of, krasi modal, 2nd place                            originally; as an origin/starting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boundary of, korbi modal, 2nd place (bounding)                 | ... /=/ s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conditions for, vanbi modal, 2nd place (environment)              as conditions/environment of/for ... /=/ seva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much as, dunli modal, 1st place (equalled by)              equally; | ... /=/ d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said by, cusku modal, 1st place (attribution/quotation)    | source ...; used for quotation /=/ c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said by it-1, tagged sumti: can be used for embedded: it-1 said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 told to, cusku modal, 3rd place (3rd party hearsay)        | ... /=/ t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characteristic property/quality; which? /=/ seka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location: at/near what? /=/ vi ma (V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logical proof; why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method; how? /=/ ta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motive; why? /=/ mu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name; who?; requires quoted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physical cause; why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quantity; how many? /=/ la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rational explanation/justification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king, sumti question | for a time/date/event; simultaneous with what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pects, jitro modal, 2nd place                            controlledly; controlling/guiding |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pects, mark space interval distributive |; labels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, selbri: repeats preceding bridi while denying it as false; pro-|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, sumti assignment; used to define/| ko'a/fo'a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ment, flag GOhA to indicate pro-| context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ment, selbri variable |; assigns broda series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ment, sumti |; used to define/assign ko'a/fo'a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ments, discursive: cancel pro-sumti/pro-bridi |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s, flag GOhA to indicate pro-assignment context updating for all pro-|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gns, selbri variable assignment; | broda series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sting in, sidju modal, 3rd place                            | doing/maintaining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sting, sidju modal, 2nd place                            | ... (in doing/maintaining something) /=/ s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isting, sidju modal, 3rd place                            | in doing/maintaining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, non-restrictive relative phrase marker: which incidentally is |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, restrictive relative phrase marker: which is |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, stuzi modal, 1st place (used to situate letters)  | with site ... ; label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, tcika modal, 1st place (for letters)              | with time ... ; attach time stamp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 with site, stuzi modal, 1st place (used to situate letters)  | ... ; label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ed with time, tcika modal, 1st place (for letters)              | ... ; attach time stamp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on, non-logical connective: respectively; unmixed ordered distributed |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distant demonstrative possessive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immediate demonstrative possessive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nearby demonstrative possessive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the one(s) described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the one(s) described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possessive/| descriptor: the one(s) described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ssociative, restrictive relative phrase marker: which is associated with ...; loosest |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ease, vocative: attention - | - ignore me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extreme, traji modal, 3rd place (superlative)              -est; most extremely; |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least, digit/number: | (some); no less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least some of, number: | /=/ pisu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locus within range, diklo modal, 3rd place                            locally; at specific locus within range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most, digit/number: | (all); no more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specific locus, diklo modal, 2nd place                            locally; | ... /=/ s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the far end of, location event contour tense: completive in space; |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the locus of, diklo modal, 1st place                            | ... /=/ d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the point of, location event contour tense: achievative in space; | ... /=/ fe'eco'i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 the same time as, tcika modal, 2nd place (for letters)              | ... ; label with event /=/ s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, sumti link to | sumti (default x2) to a selbri; used in descriptions /=/ be (B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, tcika modal, 1st place (for letters)              associated with time ... ; | time stamp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d, | to cmavo to negate them; various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d, identity selbri; = sign; x1 identically equals x2, x3, etc.; |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s, detri modal, 1st place (for letters)              dated ... ; | date stamp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s, non-restrictive relative clause; | subordinate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s, restrictive relative clause; | subordinate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aches, subscript; | a numer of letteral string following as a subscript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on, vocative: | - at ease - ignore me /=/ ju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on, vocative: | - at ease - ignore me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on, vocative: | - at ease - ignore me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ve, attitudinal: | - inattentive - avoiding /=/ .a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ve, attitudinal: | - inattentive - avoiding /=/ .a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entive, attitudinal: | - inattentive - avoiding /=/ .a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e, attitudinal: moderate intensity | modifier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e, attitudinal: neutral scalar | modifier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e, attitudinal: strong intensity | modifier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e, attitudinal: weak intensity | modifier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| question; how do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| question; how do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cceptance - blame /=/ .i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cceptance - blame /=/ .i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greement - disagreement /=/ .i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greement - disagreement /=/ .i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lertness - exhaustion /=/ .a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lertness - exhaustion /=/ .a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musement - weariness /=/ .u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musement - weariness /=/ .u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ppreciation - envy /=/ .i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ppreciation - envy /=/ .i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pproval - non-approval - disapproval /=/ .i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pproval - non-approval - disapproval /=/ .i'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pproval - non-approval - disapproval /=/ .i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ttentive - inattentive - avoiding /=/ .a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ttentive - inattentive - avoiding /=/ .a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attentive - inattentive - avoiding /=/ .a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belief - skepticism - disbelief /=/ .i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belief - skepticism - disbelief /=/ .i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belief - skepticism - disbelief /=/ .i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aution - rashness /=/ .o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aution - rashness /=/ .o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ertainty question /=/ ju'ope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loseness - distance /=/ .o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loseness - distance /=/ .o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etence - incompetence/inability /=/ .e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etence - incompetence/inability /=/ .e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laint - pleasure /=/ .o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laint - pleasure /=/ .o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letion - incompleteness /=/ .u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mpletion - incompleteness /=/ .u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nstraint - independence - challenge/resistance against constraint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nstraint - independence - challenge/resistance against constraint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nstraint - independence - challenge/resistance against constraint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contour: start emotion - continue emotion - end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contour: start emotion - continue emotion - end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contour: start emotion - continue emotion - end emotion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urage - timidity - cowardice /=/ .u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urage - timidity - cowardice /=/ .u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courage - timidity - cowardice /=/ .u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desire - indifference - reluctance /=/ .a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desire - indifference - reluctance /=/ .a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desire - indifference - reluctance /=/ .a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discovery - confusion/searching /=/ .u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discovery - confusion/searching /=/ .u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effort - no special effort - repose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effort - no special effort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effort - no special effort - repose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elliptical/unspecified/non-specific emotion; no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emotional complaint /=/ .oiro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familiarity - mystery /=/ .i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familiarity - mystery /=/ .i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fear - security /=/ .i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fear - security /=/ .i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gain - loss /=/ .u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gain - loss /=/ .u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happiness - unhappiness /=/ .u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happiness - unhappiness /=/ .u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hope - despair /=/ .a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hope - despair /=/ .a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nt - indecision - rejection/refusal /=/ .a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nt - indecision - rejection/refusal /=/ .a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nt - indecision - rejection/refusal /=/ .a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rest - disinterest - repulsion /=/ .a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rest - disinterest - repulsion /=/ .a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interest - disinterest - repulsion /=/ .a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love - no love lost - hatred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love - no love lost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love - no love lost - hatred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mental complaint (puzzlement, excess mental work) /=/ .oiro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moderate intensity attitude modifier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aggressive - passive - defensive /=/ le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aggressive - passive - defensive /=/ le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aggressive - passive - defensive /=/ le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certainty - uncertainty - impossibility /=/ ju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certainty - uncertainty - impossibility /=/ ju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certainty - uncertainty - impossibility /=/ ju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easy - difficult /=/ fu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easy - difficult /=/ fu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humorously - dully - seriously /=/ zo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humorously - dully - seriously /=/ zo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humorously - dully - seriously /=/ zo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intense certainty /=/ ju'oc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lack/need - presence/satisfaction - satiation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lack/need - presence/satisfaction - satiation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lack/need - presence/satisfaction - satiation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marks empathetic use of preceding |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marks empathetic use of preceding |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release of emotion - emotion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release of emotion - emotion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self-oriented - other-oriented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self-oriented - other-oriented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self-sufficiency - dependency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self-sufficiency - dependency /=/ se'a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virtue - sin /=/ vu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: virtue - sin /=/ vu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/honorific: hauteur - equal rank - meekness; used with one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/honorific: hauteur - equal rank - meekness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modifier/honorific: hauteur - equal rank - meekness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neutral scalar attitude modifier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obligation - freedom /=/ .e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obligation - freedom /=/ .e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atience - mere tolerance - anger /=/ .o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atience - mere tolerance - anger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atience - mere tolerance - anger /=/ .o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ermission - prohibition /=/ .e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ermission - prohibition /=/ .e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hysical complaint /=/ .oiro'o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ity - cruelty /=/ .u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ity - cruelty /=/ .u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ride - modesty/humility - shame /=/ .o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ride - modesty/humility - shame /=/ .o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pride - modesty/humility - shame /=/ .o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 question: confusion about something said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laxation - composure - stress /=/ .o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laxation - composure - stress /=/ .o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laxation - composure - stress /=/ .o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pentance - lack of regret - innocence /=/ .u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pentance - lack of regret - innocence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pentance - lack of regret - innocence /=/ .u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quest - negative request /=/ .e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quest - negative request /=/ .e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spect - disrespect /=/ .i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respect - disrespect /=/ .i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exual complaint /=/ .oiro'u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ocial complaint /=/ .oiro'a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piritual/religious complaint /=/ .oire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trong intensity attitude modifier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ggestion - abandon suggest - warning /=/ .e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ggestion - abandon suggest - warning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ggestion - abandon suggest - warning /=/ .e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rprise - expectation /=/ .u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rprise - not really surprised - expectation /=/ .u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rprise - not really surprised - expectation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surprise question /=/ .uepe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togetherness - privacy /=/ .i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togetherness - privacy /=/ .i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weak intensity attitude modifier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wonder - commonplace /=/ .u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titudinal, |: wonder - commonplace /=/ .u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typically, tense interval modifier: |; subjective tense/modal; defaults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bridi-tail afterthought exclusive or; Latin '|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forethought all but tanru-internal exclusive or (with gi); Latin '|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sentence afterthought exclusive or; Latin '|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sumti afterthought exclusive or; Latin '|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tanru-internal afterthought exclusive or; Latin '|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, logical connective: tanru-internal forethought exclusive or (with gi); Latin '|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, pro-sumti: me/we the speaker(s)/|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, pro-sumti: me/we the speaker(s)/|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, pro-sumti: me/we the speaker(s)/|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, pro-sumti: me/we the speaker(s)/|(s); identified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atively, catni modal, 2nd place                            |; with authority over ... /=/ s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atively, catni modal, 3rd place                            |; with basis of authority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atively, djuno modal, 1st place (info source)            |; according to ...; known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y, catni modal, 1st place                            by | of ... /=/ c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y, catni modal, 2nd place                            authoritatively; with | over ... /=/ s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uthority, catni modal, 3rd place                            authoritatively; with basis of |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verage, digit/number: typical/| value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voiding, attitudinal: attentive - inattentive - | /=/ .a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voiding, attitudinal: attentive - inattentive - | /=/ .a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voiding, attitudinal: attentive - inattentive - | /=/ .a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way from point, location tense relation/direction; departing from/directly away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way, location tense relation/direction; departing from/directly |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way, space motion tense: moving | from a point directional space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axis, attitudinal: surprise - not really surprised - expectation |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digit/number: hex digit |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binary mathematical operator: logarithm; [log/ln a to base |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binary mathematical operator: nth root of; inverse power [a to the 1/|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binary mathematical operator: number base; [a interpreted in the base |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binary mathematical operator: ratio; [the ratio of a to |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binary mathematical operator: to the power; exponential; [a to the |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letteral for | /=/ b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trinary mathematical operator: [derivative of a with respect to |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trinary mathematical operator: [integral of a with respect to |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trinary mathematical operator: order of magnitude/value/base; [|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, trinary mathematical operator: [sigma summation of a using variable |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ck, pro-sumti: a recent sumti before the last one, as determined by |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ck, pro-sumti: the last sumti, as determined by |-counting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ckcounting, pro-sumti: a remote past sumti, before all other in-use |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ckwards, fatne modal, 1st place                            |; reverse of ... /=/ f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ckwards, fatne modal, 2nd place (same as 1st);             |; in reversal of ... /=/ sef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ngu, | modal, 1st place                            in language ... /=/ b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ngu, | modal, 2nd place (speakers)                 in language of speakers ... /=/ s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ngu, | modal, 3rd place (expression)               language expressing ... /=/ t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pli, | modal, 1st place (forced by)                forcedly; compelled by force ... /=/ b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pli, | modal, 2nd place (forcing result)           compelling event ... /=/ seb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binary mathematical operator: logarithm; [log/ln a to | b]; default |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binary mathematical operator: logarithm; [log/ln a to | b]; default |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binary mathematical operator: number |; [a interpreted in the |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binary mathematical operator: number |; [a interpreted in the |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digit/number:separates digits for |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tense/modal: set/use tense default; establishes new open scope space/time/modal reference |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, trinary mathematical operator: order of magnitude/value/|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d, jicmu modal, 1st place (assumptions);             given that ...; | on ... /=/ j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ed on, jicmu modal, 1st place (assumptions);             given that ...; | ... /=/ j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is, catni modal, 3rd place                            authoritatively; with | of authority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is, evidential: I state - (default) elliptical/non-specific | /=/ j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is for authority, catni modal, 3rd place                            authoritatively; with basis of authority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is, jicmu modal, 2nd place (from |)               supporting ...; as a | for ... /=/ sej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ti, | modal, 1st place                            replaced by ... /=/ b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asti, | modal, 2nd place                            instead of ... /=/ seb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, jalge modal, 2nd place (event causal)             results | of ... /=/ sej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, krinu modal, 1st place (justified by)             justifiably; | of reason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, mukti modal, 1st place                            | of motive ... /=/ m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, nibli modal, 1st place                            logically; logically |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 of cause, rinka modal, 1st place (phys./mental)             causal because ... /=/ ri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 of logic, nibli modal, 1st place                            logically; logically because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 of motive, mukti modal, 1st place                            | ... /=/ m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 of reason, krinu modal, 1st place (justified by)             justifiably; |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cause, rinka modal, 1st place (phys./mental)             causal | ... /=/ ri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en, time tense: had earlier |; (tense/modal) /=/ pu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en, time tense: has |, is now in the aftermath of; (tense/modal) /=/ ca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en, time tense: will have |; (tense/modal) /=/ ba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 and after, time tense: |; (tense/modal) /=/ pu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 and during, time tense: |; (tense/modal) /=/ pujec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elidable terminator: end of sumti qualifiers; usually elidable except |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pro-sumti: a recent sumti | the last one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pro-sumti: a remote past sumti, | all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: | and after; (tense/modal) /=/ pu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: | and during; (tense/modal) /=/ pujec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: a long time |; (tense/modal) /=/ puz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: a medium time |; (tense/modal) /=/ puz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: a short time |; (tense/modal) /=/ puz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fore, time tense relation/direction: did [selbri]; |/prior to [sumti]; default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gin, | indicator long scope /=/ fu'e (F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half, krati modal, 2nd place                            representingly; on | of ... /=/ s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hind, location tense relation/direction; rearwards/to the rear of ... /=/ t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ing, abstractor: state (event) abstractor; x1 is continuous state of [bridi] |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ing, klani modal, 1st place (amount)                   quantifying ...; | a quantity of ... /=/ l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ing, pluka modal, 3rd place                          pleasingly; | pleasing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lief, attitudinal: | - skepticism - disbelief /=/ .i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lief, attitudinal: | - skepticism - disbelief /=/ .i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lief, attitudinal: | - skepticism - disbelief /=/ .i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longs, restrictive relative phrase marker: which | to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low, location tense relation/direction; downwards/down from ... /=/ n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cial, xamgu modal, 3rd place                            good/| by standard ... /=/ t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ciary, xamgu modal, 1st place | case tag complement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ciary, xamgu modal, 2nd place | case tag       for the benefit of...; with |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ciary, xamgu modal, 2nd place | case tag       for the benefit of...; with |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t, xamgu modal, 2nd place beneficiary case tag       for the | of...; with beneficiary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ting from, xamgu modal, 1st place beneficiary case tag complement  |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efiting, xamgu modal, 1st place beneficiary case tag complement  |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ji, | modal, 1st place (sender)                   sent by ... /=/ b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ji, | modal, 2nd place (message/cargo)            transmitting ... /=/ s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ji, | modal, 3rd place (source)                   sent to receiver ... /=/ t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ji, | modal, 4th place                            transmit origin ... /=/ v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nji, | modal, 5th place (medium)                   transmitted via ... /=/ x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tween, discursive: reciprocal sumti marker; indicates a reciprocal relationship |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tween, elidable terminator: end conversion | non-mex and mex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tween, midpoint scalar negator: neutral point |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tween, non-logical interval connective: unordered |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yond, location event contour tense: perfective in space; | the place of ... /=/ fe'e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yond, location event contour tense: superfective in space; continuing too far |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eyond, location tense relation/direction; |/outward/receding from ... /=/ ze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bridi-tail afterthought |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forethought all but tanru internal |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sentence afterthought |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sumti afterthought |/iff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tanru-internal afterthought |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conditional, logical connective: tanru-internal forethought |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g space interval, location tense interval: a large region of space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nary, | mathematical operator: logarithm; [log/ln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nary, | mathematical operator: nth root of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nary, | mathematical operator: number base; [a interpreted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nary, | mathematical operator: ratio; [the ratio of a to b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inary, | mathematical operator: to the power; exponential; [a to the b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lame, attitudinal: acceptance - | /=/ .i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lame, attitudinal: acceptance - | /=/ .i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lank, pro-sumti: sumti question (what/who/how/why/etc.); appropriately fill in sumti |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lock, delimited non-Lojban quotation; the result treated as a |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oks, sumti: explicitly marks respective use as in "THEY read THEIR (respective) |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rder, space motion tense: moving along the | directional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rdering, korbi modal, 3rd place (bounding)                 | ... /=/ t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rdering, location tense relation/direction; edged by/edging up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undaries, closed interval bracket marker; mod. intervals in non-logical connectives; include |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undaries, open interval bracket marker; modifies intervals in non-logical connectives; exclude |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undary, korbi modal, 2nd place (bounding)                 as | of ... /=/ s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unded by, korbi modal, 1st place (bordered by)              | ... /=/ ko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ounded, korbi modal, 1st place (bordered by)              | by ... /=/ ko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acket, closed interval | marker; mod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acket, left mathematical | /=/ vei (V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acket, open interval | marker; modifies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acket, right mathematical | /=/ ve'o (V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eak, discursive: paragraph |; introduce new topic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eak, discursive: paragraph |; resume previous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| contradictory negator; scope is an entire |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| contradictory negator; scope is an entire |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| logical affirmer; scope is an entire |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| logical affirmer; scope is an entire |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?, pro-|: |/selbri/brivla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abstract, abstractor: predication/bridi abstractor; x1 is predication [bridi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achievement (event) abstractor; x1 is the event-as-a-point/achievement of [|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activity (event) abstractor; x1 is abstract activity of [|] composed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experience abstractor; x1 is x2's experience of [|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generalized abstractor (how); x1 is [|] as a non-specific abstraction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generalized event abstractor; x1 is state/process/achievement/activity of [|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idea/concept abstractor; x1 is x2's concept of [|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predication/| abstractor; x1 is predication [|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predication/| abstractor; x1 is predication [|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process (event) abstractor; x1 is process of [|] proceeding in stages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property/quality abstractor (-ness); x1 is quality/property exhibited by [|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quantity/amount abstractor; x1 is quantity/amount of [|] measured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state (event) abstractor; x1 is continuous state of [|] being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abstractor: truth-value abstractor; x1 is truth value of [|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affirmer, bridi logical affirmer; scope is an entire bridi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and, logical connective: bridi-tail afterthought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but not, logical connective: bridi-tail afterthought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compound abstractor: sentence/equation abstract; x1 is text expressing [|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conn ?, logical connective: bridi-tail afterthought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: marks description extracting the location place of the description |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: marks description extracting the time tense place of the description |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 pro-sumti: reuses the value of the x1 of the previous |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 pro-sumti: reuses the value of the x2 of the previous |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 pro-sumti: reuses the value of the x3 of the previous |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 pro-sumti: reuses the value of the x4 of the previous |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escription pro-sumti: reuses the value of the x5 of the previous |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discursive: cancel pro-sumti/pro-|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elidable: end of sumti in simple |; in compound |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elidable: end of sumti in simple |; in compound |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elidable terminator: end abstraction | (often elidable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elidable terminator: end discursive | or mathematical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elliptical/unspecified | relationship /=/ c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flag GOhA to indicate pro-assignment context updating for all pro-assigns in referenced |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iff, logical connective: bridi-tail afterthought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logical connective: |-tail afterthought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makes x1 the agent of a |; old 1st place moves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marks end of logical prenex quantifiers/topic identification and start of sentence |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negator, bridi contradictory negator; scope is an entire bridi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non-restrictive relative clause; attaches subordinate |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only if, logical connective: bridi-tail afterthought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or, logical connective: bridi-tail afterthought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preceding |; in answer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preceding |; in answer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preceding |; repeats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preceding |; repeats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future |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future |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recent |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recent |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remote past |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a remote past |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| in which this one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| in which this one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current |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current |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next to last |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repeats the next to last |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|/selbri/brivla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|: |/selbri/brivla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an elliptical/unspecified value; has some value which makes |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repeats 1st place of main | of this sentence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repeats 2nd place of main | of this sentence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repeats 3rd place of main | of this sentence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repeats 4th place of main | of this sentence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pro-sumti: repeats 5th place of main | of this sentence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restrictive relative clause; attaches subordinate |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selbri: repeats preceding | while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selbri variable assignment; assigns broda series pro-|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, start discursive (metalinguistic) | /=/ sei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whether, logical connective: bridi-tail afterthought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di xor, logical connective: bridi-tail afterthought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ef, discursive: in | - in detail /=/ to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ef, discursive: in | - in detail /=/ to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ivla, pro-bridi: bridi/selbri/|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roda, selbri variable assignment; assigns | series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authority of, catni modal, 1st place                            | ... /=/ c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, convert any single word to |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method, tadji modal, 1st place (in manner 3)              methodically; | ... /=/ t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process, pruce modal, 1st place (in manner 1)              | ... /=/ p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rule, javni modal, 1st place (by standard 1)            orderly; | ... /=/ j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rule prescribing, javni modal, 2nd place                            orderly; |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rule within, javni modal, 3rd place                            orderly; |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the way, discursive: | - returning to main point /=/ ta'o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transport mode, klama modal, 5th place                            | ... /=/ x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what logic?, sumti question asking for a logical proof; why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 what method?, sumti question asking for a method; how? /=/ ta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bye, vocative: partings/good-| /=/ co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digit/number: hex digit |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letteral for | /=/ c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n-ary mathematical operator: divided by; division operator; [(((a / b) / |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n-ary mathematical operator: minus; subtraction operator; [(((a - b) - |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n-ary mathematical operator: plus; addition operator; [(((a + b) + |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n-ary mathematical operator: times; multiplication operator; [(((a * b) * |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trinary mathematical operator: [derivative of a with respect to b of degree |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trinary mathematical operator: [integral of a with respect to b over range |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, trinary mathematical operator: [sigma summation of a using variable b over range |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, location tense relation/direction; coincident with/at the same place as; space equivalent of |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lendar, detri modal, 4th place                            on a date according to |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lled, cmene modal, 1st place (requires quote)           with name ...; so-|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lled, name descriptor: the one(s) | ... ; takes name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 and has, modal aspect: |; demonstrated potential /=/ pu'i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 but has not, modal aspect: |; unrealized potential /=/ nu'o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, modal aspect: | and has; demonstrated potential /=/ pu'i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, modal aspect: | but has not; unrealized potential /=/ nu'o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, tagged sumti: | be used for embedded: it-1 said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cel, | all letteral shifts /=/ na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cel, discursive: | pro-sumti/pro-bridi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cel pro-assigns, discursive: cancel pro-sumti/pro-bridi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cel shifts, cancel all letteral shifts /=/ na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not, modal aspect: has never, and perhaps |; other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not, possessive/associative descriptor: immediate demonstrative possessive; |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nnot, possessive/associative descriptor: nearby demonstrative possessive; |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pability, modal aspect: innate |; possibly unrealized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 1 to | selbri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 12 to | selbri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 2 to | selbri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 at least 2 to | selbri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 many to |; x1 is a set with many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d selbri: converts enough to |; x1 is a set with members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10 to | selbri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100 to | selbri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20 to | selbri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3 to | selbri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5 to | selbri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8 to | selbri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, quantifier selbri: convert too many to | selbri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 selbri, convert number to cardinality selbri; x1 is the mass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ity, convert number to | selbri; x1 is the mass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dinality, digit/number: infinity; followed by digits =&gt; aleph |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rtesian, non-logical connective: cross product; | product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2-word letteral/shift: change | for next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discursive: uniquely, only, solely: the only relevant |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gasnu modal, 1st place agent/actor | tag       with active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gasnu modal, 2nd place actor/agent | complement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lifri modal, 1st place patient/passive | tag; happens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lower-| letteral shift /=/ t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upper-| letteral shift /=/ ga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xamgu modal, 1st place beneficiary | tag complement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se, xamgu modal, 2nd place beneficiary | tag       for the benefit of...; with beneficiary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emotional - denying emotion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emotional - denying emotion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mental - mindless /=/ ro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mental - mindless /=/ ro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physical - denying physical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physical - denying physical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religious/spiritual/worship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sexual - sexual abstinence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sexual - sexual abstinence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social - antisocial /=/ ro'a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social - antisocial /=/ ro'a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emotion |/modifier: spiritual/worship - sacrilege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klesi modal, 1st place (scalar set)               in/of | ... /=/ l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egory, klesi modal, 2nd place                            as a | of/within ... /=/ s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ni, | modal, 1st place                            by authority of ... /=/ c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ni, | modal, 2nd place                            authoritatively; with authority over ... /=/ s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tni, | modal, 3rd place                            authoritatively; with basis of authority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 conditions, rinka modal, 2nd place (phys./mental)             causally under conditions ... /=/ t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 nevertheless, rinka modal, 2nd place (phys./mental)             | ... /=/ se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, rinka modal, 1st place (phys./mental)             | because ... /=/ ri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, rinka modal, 2nd place (phys./mental)             | nevertheless ... /=/ se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, rinka modal, 2nd place (phys./mental)             | therefore ... /=/ s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 therefore, rinka modal, 2nd place (phys./mental)             | ... /=/ s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ally, rinka modal, 2nd place (phys./mental)             | under conditions ... /=/ t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e, rinka modal, 1st place (phys./mental)             despite | ... /=/ 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se, sumti question asking for a physical |; why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tion, attitudinal: | - rashness /=/ .o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aution, attitudinal: | - rashness /=/ .o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nter, non-logical interval connective: ordered components: ... |, ... range surrounding |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nter, non-logical interval connective: ordered components: ... |, ... range surrounding |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nter-range, non-logical interval connective: ordered components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ntury, quantifier selbri: convert 100 to cardinal selbri; x1 is a set with the |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rtainty, attitudinal: | question /=/ ju'ope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rtainty, attitudinal modifier: | - uncertainty - impossibility /=/ ju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rtainty, attitudinal modifier: | - uncertainty - impossibility /=/ ju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rtainty, attitudinal modifier: | - uncertainty - impossibility /=/ ju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rtainty, attitudinal modifier: intense | /=/ ju'oc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essative, interval event contour: at the ending point of ... even if not done; |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llenge, attitudinal: constraint - independence - |/resistance against constraint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llenge, attitudinal: constraint - independence - |/resistance against constraint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llenge, attitudinal: constraint - independence - |/resistance against constraint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nce, quantified selbri: convert .5 to probability selbri; event x1 has a 50/50 |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nge, 2-word letteral/shift: | case for next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nge, pro-bridi: preceding bridi; repeats claim as true, updating for speaker/listener |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nges, pro-sumti: fills a sumti place, deleting it from selbri place structure;|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pter, discursive utterance ordinal: first section/|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pter, discursive utterance ordinal: zeroth section/|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pter, higher-order utterance ordinal suffix; converts a number to ordinal, usually a section/|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 code, following digits code a character (in ASCII, Unicode, etc.) /=/ se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, composite letteral follows; used for muti-|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, following digits code a | (in ASCII, Unicode, etc.) /=/ se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, letteral: ampersand |; especially used in standing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, letteral: Lojban "." | /=/ denp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, letteral: Lojban "," | /=/ slak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istic, sumti question asking for a | property/quality; which? /=/ seka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istically, tense interval modifier: |/typically; tense/modal; defaults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ized, ckaji modal, 2nd place (quality)                  | by ...; with property ... /=/ sek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aracterizing, ckaji modal, 1st place                            | ... /=/ k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iefly, discursive: | - equally - incidentally /=/ r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iefly, discursive: | - equally - incidentally /=/ r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hiefly, discursive: | - equally - incidentally /=/ r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nmo, | modal, 1st place                            emotionally felt by ... /=/ c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nmo, | modal, 2nd place (shows attitude)           emotionally; emoting ... /=/ s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nmo, | modal, 3rd place (attitude about)           emotionally; emoting about ... /=/ t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ste, | modal, 1st place used in scalar negation    in system/context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ste, | modal, 2nd place                            with system function ... /=/ s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ste, | modal, 3rd place                            of system components ... /=/ t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iste, | modal, 4th place                            as a system with synergy in ... /=/ v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aji, | modal, 1st place                            characterizing ... /=/ k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aji, | modal, 2nd place (quality)                  characterized by ...; with property ... /=/ sek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ilu, | modal, 1st place                            on the scale ... /=/ c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ilu, | modal, 2nd place used in scalar negation    on scale measuring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ini, | modal, 1st place (related to)               relatively; as a relation of ... /=/ k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ini, | modal, 2nd place (same as 1st)              related to ... /=/ s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kini, | modal, 3rd place                            with relation ... /=/ t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im, pro-bridi: preceding bridi; in answer to a yes/no question, repeats the |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im, pro-bridi: preceding bridi; repeats |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, elidable terminator: end NOI relative |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, joins relative |/phrase to complete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, non-restrictive relative |; attaches subordinate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, non-veridical restrictive | used to form complicated le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, restrictive relative |; attaches subordinate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s, elidable terminator: end NOI relative clause; always elidable, but preferred in complex |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uses, joins relative | which apply to the same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xu, | modal, 1st place                            lacked by ... /=/ c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axu, | modal, 2nd place (lacking)                  without ... /=/ sec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early, discursive: | - obscurely /=/ li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early, discursive: | - obscurely /=/ li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ose-comma, letteral: Lojban "," character /=/ slak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osed, | interval bracket marker; mod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oseness, attitudinal: | - distance /=/ .o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loseness, attitudinal: | - distance /=/ .o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mavo, attached to | to negate them; various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mavo, bridi contradictory negator; scope is an entire bridi; logically negates in some |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mene, | modal, 1st place (requires quote)           with name ...; so-called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mene, | modal, 2nd place (the named one)            as a name for ... /=/ s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mene, | modal, 3rd place                            as a name used by ... /=/ t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de, following digits | a character (in ASCII, Unicode, etc.) /=/ se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'e, extracts a concrete sumti from an unspecified abstraction; equivalent to le nu/su'u [sumti] |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I, generic vocative marker; identifies intended listener; elidable after |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incide, space motion tense: moving to | directional space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incident, location tense relation/direction; | with/at the same place as; space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incident with, location tense relation/direction; |/at the same place as; space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lumns, n-ary mathematical operator: operands are vectors to be treated as matrix |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e, vocative: over (response OK) - more to | /=/ mu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e, vocative: over (response OK) - more to | /=/ mu'o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digit/number: number |; thousands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1,000 expressed with | /=/ p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2,000 expressed with | /=/ r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3,000 expressed with | /=/ c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4,000 expressed with | /=/ 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5,000 expressed with | /=/ mu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6,000 expressed with | /=/ x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64,000 expressed with | /=/ xa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7,000 expressed with | /=/ z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8,000 expressed with | /=/ b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8004, without | /=/ binonov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a, number/quantity: 9,000 expressed with | /=/ s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on, elidable: end of sumti in simple bridi; in compound bridi, separates |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on, non-logical connective: in | with; along with (unmixed) /=/ jo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on, tamsmi modal, 3rd place                           similarly; sharing |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onplace, attitudinal: wonder - | /=/ .u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monplace, attitudinal: wonder - | /=/ .u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elled, bapli modal, 1st place (forced by)                forcedly; | by force ... /=/ b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elled by, bapli modal, 1st place (forced by)                forcedly; | force ... /=/ b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elling, bapli modal, 2nd place (forcing result)           | event ... /=/ seb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etence, attitudinal: | - incompetence/inability /=/ .e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etence, attitudinal: | - incompetence/inability /=/ .e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| - pleasure /=/ .o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| - pleasure /=/ .o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emotional | /=/ .oiro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mental | (puzzlement, excess mental work) /=/ .oiro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physical | /=/ .oiro'o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sexual | /=/ .oiro'u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social | /=/ .oiro'a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aint, attitudinal: spiritual/religious | /=/ .oire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ment, gasnu modal, 2nd place actor/agent case |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ment, xamgu modal, 1st place beneficiary case tag |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e, erase | or partial utterance; next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e, joins relative clause/phrase to |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ion, attitudinal: | - incompleteness /=/ .u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ion, attitudinal: | - incompleteness /=/ .u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ive, interval event contour: at the natural ending point of ...; |              |    &gt;|&lt; /=/ m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tive, location event contour tense: | in space; at the far end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x, elidable terminator: end NOI relative clause; always elidable, but preferred in |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x, elidable terminator: end relative/modal phrases; usually elidable in non-|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ex, joins relative clause/phrase to complete |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licated, non-veridical restrictive clause used to form | le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, convert mathematical expression (mex) operator to a selbri/tanru |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, pagbu modal, 1st place                            having | ... /=/ p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s, ciste modal, 3rd place                            of system | ... /=/ t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s, non-logical interval connective: ordered |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s, sumti qualifier: the sequence made from set or composed of elements/|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nents, the members of the set/| of the mass; converts another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ed, abstractor: activity (event) abstractor; x1 is abstract activity of [bridi] | of x2 /=/ zu'o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ed, sumti qualifier: the sequence made from set or | of elements/components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ed, the mass | of; converts another description type to a mass |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ed, the mass | of; converts another description type to a mass |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ite, | letteral follows; used for muti-character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ite lerfu, composite letteral follows; used for muti-character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ite, terminator: end | lerfu; never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ure, attitudinal: relaxation - | - stress /=/ .o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ure, attitudinal: relaxation - | - stress /=/ .o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sure, attitudinal: relaxation - | - stress /=/ .o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und, | abstractor: sentence/equation abstract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und, elidable: end of sumti in simple bridi; in | bridi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ounds, bridi contradictory negator; scope is an entire bridi; logically negates in some cmavo |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mputer, unconditional end of text; outside regular grammar; used for |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ept abstract, abstractor: idea/concept abstractor; x1 is x2's concept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ept, abstractor: idea/| abstractor; x1 is x2's |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ept, abstractor: idea/| abstractor; x1 is x2's |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erning, srana modal, 2nd place (pertaining to)            relevantly; | ... (less specific) /=/ ser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lude, evidential: I | /=/ ja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luding examples, discursive: for example - omitting - end examples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rete, extracts a | sumti from an unspecified abstraction; equivalent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retely, evidential: I generalize - I particularize; discursive: abstractly - |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cretely, evidential: I generalize - I particularize; discursive: abstractly - |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, convert number to probability selbri; event x1 has probability (n) of occurring under |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, quantified selbri: convert .5 to probability selbri; event x1 has a 50/50 chance under |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bridi-tail afterthought |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forethought all but tanru-internal |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sentence afterthought |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sumti afterthought |/only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tanru-internal afterthought |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ditional, logical connective: tanru-internal forethought |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fusion, attitudinal: discovery - |/searching /=/ .u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fusion, attitudinal: discovery - |/searching /=/ .u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fusion, attitudinal question: | about something said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junction, non-logical connective: mixed |; "and" meaning "mixed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, logical connective: bridi-tail afterthought |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, logical connective: sentence afterthought |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, logical connective: tanru-internal afterthought |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ed, joins relative clause/phrase to complete complex or logically |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on, start termset construct; marks start of place structure set with logical |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etteral: ampersand character; especially used in standing for a mixed |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all but tanru-internal forethought |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all but tanru-internal forethought |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bridi-tail afterthought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|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|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forethought all but tanru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and /=/ .ije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biconditional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conditional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conn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exclusive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or /=/ .i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: (preceding sentence) if this sentence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whether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entence afterthought x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| question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| question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and /=/ .e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biconditional/iff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conditional/only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exclusive or; Latin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or /=/ .a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whether-or-not /=/ .u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sumti afterthought x but not y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afterthought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logical |: tanru-internal forethought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 medial, logical connective: all but tanru-internal forethought |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cross product; Cartesian product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in common with; along with (unmixed) /=/ jo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intersection of sets /=/ ku'a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mixed conjunction; "and" meaning "mixed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ordered sequence link; "and then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respectively; unmixed ordered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set link, unordered; "and also", but forming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|: union of sets /=/ jo'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interval |: ordered components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interval |: ordered from ... to ... /=/ bi'o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, non-logical interval |: unordered between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s, closed interval bracket marker; mod. intervals in non-logical |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nectives, open interval bracket marker; modifies intervals in non-logical |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aint, attitudinal: | - independence - challenge/resistance against |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uct, start termset |; marks start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structs, short scope joiner; joins various |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acting, location tense relation/direction; adjacent to/touching/|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ext, ciste modal, 1st place used in scalar negation    in system/|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ext, end quote of questionable or out-of-|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ext, flag GOhA to indicate pro-assignment |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ext, start questionable/out-of-| quote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ation, sentence link/|; continuing sentences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ative, interval event contour: during ...; |                                    |-----| /=/ c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ative, location event contour tense: | in space; throughout the place of ... /=/ fe'e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e, attitudinal contour: start emotion - | emotion - end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e, attitudinal contour: start emotion - | emotion - end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e, attitudinal contour: start emotion - | emotion - end emotion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e emotion, attitudinal contour: start emotion - | - end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, discursive: repeating - | /=/ k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, discursive: repeating - | /=/ k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, interval event contour: | too long after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, location event contour tense: superfective in space; | too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, sentence link/continuation; | sentences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ing too far, location event contour tense: superfective in space; |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ous, abstractor: state (event) abstractor; x1 is | state of [bridi] being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inuously, tense interval modifier: |; subjective tense/modal; defaults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attitudinal |: start emotion - continue emotion - end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attitudinal |: start emotion - continue emotion - end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attitudinal |: start emotion - continue emotion - end emotion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event | for a temporary halt and ensuing pause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event | for resumption of a paused process /=/ di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at the ending point of ... even if not done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at the instantaneous point of ...; achievative; point event   &gt;|&lt; /=/ co'i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at the natural ending point of ...; completive              |    &gt;|&lt; /=/ m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at the starting point of ...; initiative                   &gt;|&lt;    | /=/ co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continuing too long after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during ...; continuative                                    |-----| /=/ c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in anticipation of ...;  until ... ; inchoative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interval event |: in the aftermath of ...; since ...; perfective              |     |---- /=/ b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achievative in space; at the point of ... /=/ fe'eco'i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anticipative in space; up to the edge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completive in space; at the far end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continuative in space; throughout the place of ... /=/ fe'e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initiative in space; on this edge of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perfective in space; beyond the place of ... /=/ fe'e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our, location event | tense: superfective in space; continuing too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dictory, bridi | negator; scope is an entire bridi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ry, | scalar negator: other than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ry, space direction: not towards specified point, | negation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st, discursive: however/but/in | /=/ ku'i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sting, panra modal, 3rd place (property)                 contrastingly; | in property ... /=/ t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sting property, panra modal, 3rd place (property)                 contrastingly; contrasting in property ... /=/ t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astingly, panra modal, 3rd place (property)                 |; contrasting in property ... /=/ t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edly, jitro modal, 1st place (control)                  |; under direction of ... /=/ j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edly, jitro modal, 2nd place                            |; controlling/guiding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edly, jitro modal, 3rd place                            |; controlling event ... /=/ t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ing aspects, jitro modal, 2nd place                            controlledly; controlling/guiding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ing event, jitro modal, 3rd place                            controlledly; | ... /=/ t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ing, jitro modal, 2nd place                            controlledly; |/guiding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trolling, jitro modal, 3rd place                            controlledly; | event ... /=/ t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2nd |; switch 1st/2nd places /=/ s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3rd |; switch 1st/3rd places /=/ t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4th |; switch 1st/4th places /=/ v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5th |; switch 1st/5th places /=/ x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elidable terminator: end | between non-mex and mex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elidable terminator: end math express.(mex) sumti; end mex-to-sumti |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, elidable terminator: end nonce | of selbri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sions, sumti place tag: tag a sumti moved out of numbered place structure; used in modal |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any single word to BY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letteral string or other mathematical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location tense (tagged) place to 1st place; 1st place moves to extra place (fai) /=/ jaivi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mathematical expression (mex) operator to a selbri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number to cardinality selbri; x1 is the mass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number to ordinal selbri; x1 is (n)th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number to portion selbri; x1 is an (n)th portion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number to probability selbri; event x1 has probability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selbri to mex operand; used to create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selbri to mex operator; used to create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selbri to nonce modal/sumti tag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sumti to mex operand; sample use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sumti to selbri/tanru element; x1 is specific to [sumti] in aspect x2 /=/ me (M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tense/modal (tagged) place to 1st place; 1st place moves to extra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| time tense (tagged) place to 1st place; 1st place moves to extra place (fai) /=/ jaica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1 to cardinal selbri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1 to ordinal selbri; x1 is first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10 to ordinal selbri; x1 is tenth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12 to cardinal selbri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.2 = 1/5 to portion selbri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2 to cardinal selbri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2 to ordinal selbri; x1 is second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3 to ordinal selbri; x1 is third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4 to ordinal selbri; x1 is fourth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5 to ordinal selbri; x1 is fifth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.5 to probability selbri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6 to ordinal selbri; x1 is sixth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7 to ordinal selbri; x1 is seventh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8 to ordinal selbri; x1 is eighth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9 to ordinal selbri; x1 is ninth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at least 2 to cardinal selbri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at least 2 to ordinal selbri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| many to cardinal; x1 is a set with many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d selbri: is final among; | all to ordinal selbri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10 to cardinal selbri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100 to cardinal selbri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20 to cardinal selbri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3 to cardinal selbri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5 to cardinal selbri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8 to cardinal selbri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quantifier selbri: | too many to cardinal selbri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the mathematical expression (unevaluated); | unevaluated mathematical expression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, the number/evaluated expression; | number/operand/evaluated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ed, elidable terminator: end sumti that was | to selbri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| number to an objectively quantified tense interval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higher-order utterance ordinal suffix; |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quantified selbri: | all-but-(1) to ordinal selbri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quantified selbri: | all-but-2 to ordinal selbri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quantified selbri: | all-of to portion selbri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quantified selbri: | enough to cardinal; x1 is a set with members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quantified selbri: | enough to ordinal; x1 is enoughth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the mass composed of; | another description type to a mass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the members of the set/components of the mass; | another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the set with members; | another description type to a set of the members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nverts, utterance ordinal suffix; | a number to an ordinal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ldn't, pro-sumti: a remote past utterance; "She |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nting, pro-sumti: a recent sumti before the last one, as determined by back-|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nting, pro-sumti: the last sumti, as determined by back-|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rage, attitudinal: | - timidity - cowardice /=/ .u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rage, attitudinal: | - timidity - cowardice /=/ .u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urage, attitudinal: | - timidity - cowardice /=/ .u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wardice, attitudinal: courage - timidity - | /=/ .u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wardice, attitudinal: courage - timidity - | /=/ .u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owardice, attitudinal: courage - timidity - | /=/ .u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, convert selbri to mex operand; used to |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, convert selbri to mex operator; used to |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 by, finti modal, 1st place (creator)                  | ... /=/ f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, finti modal, 1st place (creator)                  | by ... /=/ f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, finti modal, 3rd place                            creatively; | for purpose ... /=/ t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, finti modal, 4th place                            creatively; | from ideas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 for purpose, finti modal, 3rd place                            creatively; | ... /=/ t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ed from, finti modal, 4th place                            creatively; | ideas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ng, finti modal, 2nd place                            creatively; | work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ng work, finti modal, 2nd place                            creatively; |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on, forethought nonce-word indicator; indicates next word is nonce-|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vely, finti modal, 2nd place                            |; creating work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vely, finti modal, 3rd place                            |; created for purpose ... /=/ t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eatively, finti modal, 4th place                            |; created from ideas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oss, non-logical connective: | product; Cartesian product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oss product, non-logical connective: |; Cartesian product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uelty, attitudinal: pity - | /=/ .u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ruelty, attitudinal: pity - | /=/ .u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ltural, evidential: I know by | means (myth or custom) /=/ ka'u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rrent bridi, pro-bridi: repeats the |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rrent, digit/number:separates digits for base &gt;16, not |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rrent, pro-bridi: repeats the | bridi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rrent, tense: refers to | space/time reference absolutely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rrently is, time tense: present actuality; modal aspect /=/ c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sku, | modal, 1st place (attribution/quotation)    as said by source ...; used for quotation /=/ c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sku, | modal, 2nd place (saying)                   expressively; expressing ... /=/ s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sku, | modal, 3rd place (3rd party hearsay)        as told to ... /=/ t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usku, | modal, 4th place                            in expression medium ... /=/ v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yrillic, shift letterals to | alphabet /=/ ru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Cyrillic shift, shift letterals to Cyrillic alphabet /=/ ru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, digit/number: hex digit |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, letteral for | /=/ d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, detri modal, 1st place (for letters)              dated ... ; attaches | stamp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, detri modal, 2nd place (for letters)              on the same | as ... ; label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, detri modal, 3rd place                            on a | measured at location ... /=/ t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, detri modal, 4th place                            on a | according to calendar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, sumti question asking for a time/|/event; simultaneous with what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ted, detri modal, 1st place (for letters)              | ... ; attaches date stamp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ay, tcika modal, 3rd place (for letters)              as a time on | ... /=/ t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cade, quantifier selbri: convert 10 to cardinal selbri; x1 is a set with the |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cides, hesitation noise; maintains the floor while speaker |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cimal, digit/number: radix (number base) point; default |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cimal point, digit/number: radix (number base) point; default decimal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binary mathematical operator: logarithm; [log/ln a to base b]; |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digit/number: all except n; all but n; |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digit/number: fraction slash; |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digit/number: minus sign; negative number); |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digit/number: plus sign; positive number; |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digit/number: radix (number base) point; | decimal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tense/modal: set/use tense |; establishes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time tense relation/direction: did [selbri]; before/prior to [sumti]; |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, time tense relation/direction: will [selbri]; after [sumti]; | future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converts number to an objectively quantified tense interval modifier; |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a few times; objective tense; |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always; objectively quantified tense; |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atypically; subjective tense/modal; |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characteristically/typically; tense/modal; |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continuously; subjective tense/modal; |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habitually; subjective tense/modal; |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irregularly/aperiodically; tense/modal; |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many times; objective tense; |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never; objectively quantified tense; |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non-habitually; subjective tense/modal; |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; objectively quantified tense; |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occasional/intermittent/discontinuous; |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occurs infinite times, eternally; objective tense; |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often; objectively quantified tense; |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once; objectively quantified tense; |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rarely; objectively quantified tense; |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regularly; subjective tense/modal; |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thrice; objectively quantified tense; |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too few times; objective tense; |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too many times objective tense, |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aults, tense interval modifier: usually; objectively quantified tense; |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ensive, attitudinal modifier: aggressive - passive - | /=/ le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ensive, attitudinal modifier: aggressive - passive - | /=/ le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ensive, attitudinal modifier: aggressive - passive - | /=/ le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ine, evidential: I | /=/ ca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ine, sumti assignment; used to |/assign ko'a/fo'a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ined by quality, klesi modal, 3rd place (category)                 | ... /=/ t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fined, klesi modal, 3rd place (category)                 | by quality ... /=/ t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gree, trinary mathematical operator: [derivative of a with respect to b of |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leting, pro-sumti: fills a sumti place, | it from selbri place structure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limited, | non-Lojban name; the resulting quote sumti is treated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limited, | non-Lojban quotation; the result treated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ed, modal aspect: can and has; | potential /=/ pu'i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ed, modal aspect: has never, and perhaps cannot; other-than-|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ossessive/associative descriptor: distant | possessive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ossessive/associative descriptor: immediate | possessive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ossessive/associative descriptor: nearby | possessive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ro-sumti: that there; nearby | it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ro-sumti: that yonder; distant | it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monstrative, pro-sumti: this here; immediate | it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ial, self vocative: self-introduction - |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ial, self vocative: self-introduction - |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ies, scalar affirmer; | scalar negation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ies, self vocative: self-introduction - denial of identity; |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 last bridi, selbri: repeats preceding bridi while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, emotion category/modifier: emotional - | emotion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, emotion category/modifier: emotional - | emotion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, emotion category/modifier: physical - | physical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, emotion category/modifier: physical - | physical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 emotion, emotion category/modifier: emotional - |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 physical, emotion category/modifier: physical - |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nying, selbri: repeats preceding bridi while |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parting, location tense relation/direction; | from/directly away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pendency, attitudinal modifier: self-sufficiency - |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pendency, attitudinal modifier: self-sufficiency - | /=/ se'a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rivative, trinary mathematical operator: [| of a with respect to b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non-veridical descriptor: the mass of individual(s) |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non-veridical descriptor: the one(s) | as ... /=/ l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non-veridical descriptor: the set of those | as ..., treated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non-veridical descriptor: the stereotype of those |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possessive/associative descriptor: the one(s) |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possessive/associative descriptor: the one(s) |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possessive/associative descriptor: the one(s) |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bed, pro-sumti: the referent of the last utterance; the state |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agentive place of the |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agentive place of the |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agentive place of the |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location place of the |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location place of the |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location place of the |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time tense place of the |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time tense place of the |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: marks | extracting the time tense place of the |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 pro-sumti: reuses the value of the x1 of the previous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 pro-sumti: reuses the value of the x2 of the previous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 pro-sumti: reuses the value of the x3 of the previous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 pro-sumti: reuses the value of the x4 of the previous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| pro-sumti: reuses the value of the x5 of the previous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elidable terminator: end |, modal, or negator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elidable terminator: end linked sumti in specified |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name descriptor: the mass of individual(s) named ... ; takes name or selbri |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name descriptor: the one(s) called ... ; takes name or selbri |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name descriptor: the set of those named ... ; takes name or selbri |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the mass composed of; converts another | type to a mass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the members of the set/components of the mass; converts another |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, the set with members; converts another | type to a set of the members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s, non-veridical restrictive clause used to form complicated le-like |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s, separates multiple linked sumti within a selbri; used in |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ons, sumti link to attach sumti (default x2) to a selbri; used in | /=/ be (B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ve clause, non-veridical restrictive clause used to form complicated le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ve, located descriptor: | that-there (non-demonstrative) /=/ lev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ve, located descriptor: | that-yonder (non-demonstrative) /=/ lev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ive, located descriptor: | this-here (non-demonstrative) /=/ le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located |: descriptive that-there (non-demonstrative) /=/ lev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located |: descriptive that-yonder (non-demonstrative) /=/ lev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located |: descriptive this-here (non-demonstrative) /=/ le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ame |: the mass of individual(s) named ... ; takes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ame |: the one(s) called ... ; takes name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ame |: the set of those named ... ; takes name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on-veridical |: the mass of individual(s) described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on-veridical |: the one(s) described as ... /=/ l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on-veridical |: the set of those described as ..., treated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non-veridical |: the stereotype of those described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distant demonstrative possessive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immediate demonstrative possessive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nearby demonstrative possessive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the one(s) described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the one(s) described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possessive/associative |: the one(s) described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veridical |: the mass of individual(s) that is(are) ... /=/ lo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veridical |: the one(s) that really is(are) ... /=/ lo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veridical |: the set of those that really are ..., treated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criptor, veridical |: the typical one(s) who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ire, attitudinal: | - indifference - reluctance /=/ .a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ire, attitudinal: | - indifference - reluctance /=/ .a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ire, attitudinal: | - indifference - reluctance /=/ .a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ired, the referent of (indirect pointer); uses the referent of a sumti as the | sumti /=/ la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ired, the symbol for (indirect discourse); uses the symbol/word(s) for a sumti as the |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air, attitudinal: hope - | /=/ .a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air, attitudinal: hope - | /=/ .a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 cause, rinka modal, 1st place (phys./mental)             | ... /=/ 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, jalge modal, 2nd place (event causal)             results | ... /=/ se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, krinu modal, 1st place                            | reason ... /=/ 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 logic, nibli modal, 1st place                            | ... /=/ 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 motive, mukti modal, 1st place                            | ... /=/ 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, mukti modal, 1st place                            | motive ... /=/ 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, nibli modal, 1st place                            | logic ... /=/ 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 reason, krinu modal, 1st place                            | ... /=/ 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pite, rinka modal, 1st place (phys./mental)             | cause ... /=/ 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stination, klama modal, 2nd place                            with | ... /=/ s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ail, discursive: in brief - in | /=/ to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ail, discursive: in brief - in | /=/ to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ermined, pro-sumti: a recent sumti before the last one, as |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ermined, pro-sumti: the last sumti, as | by back-counting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ri, | modal, 1st place (for letters)              dated ... ; attaches date stamp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ri, | modal, 2nd place (for letters)              on the same date as ... ; label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ri, | modal, 3rd place                            on a date measured at location ... /=/ t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etri, | modal, 4th place                            on a date according to calendar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d, time tense relation/direction: | [selbri]; before/prior to [sumti]; default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dn't, vocative: roger (ack) - negative acknowledge; I |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fficult, attitudinal modifier: easy - | /=/ fu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fficult, attitudinal modifier: easy - | /=/ fu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% percentage symbol, hundredths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0 (|) [zero] /=/ n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1 (|) [one] /=/ p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2 (|) [two] /=/ r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3 (|) [three] /=/ c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4 (|) [four] /=/ v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5 (|) [five] /=/ mu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6 (|) [six] /=/ x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7 (|) [seven] /=/ z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8 (|) [eight] /=/ b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9 (|) [nine] /=/ s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all except n; all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almost all (|/number) /=/ s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approximately (default the typical value in this context) (number) /=/ ji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at least (some); no less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at most (all); no more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each, all /=/ r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enough; subjective /=/ ra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exponential e (approx 2.71828...) /=/ te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few /=/ so'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fraction slash; default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greater than /=/ z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A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A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B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B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C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C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D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D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E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E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F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hex | F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imaginary i; square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infinity; followed by digits =&gt; aleph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less than /=/ m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many /=/ so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minus sign; negative number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most /=/ so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null operand (used in unary operations); a non-specific/elliptical number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number comma; thousands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number/|/lerfu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number/|/lerfu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pi (approximately 3.1416...) /=/ pa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plus sign; positive number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radix (number base) point; default decimal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repeating digits (of a decimal) follow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several /=/ so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too few; subjective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too many; subjective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 typical/average value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, |/number:separates digits for base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 separator, digit/number:separates digits for base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s, digit/number: infinity; followed by | =&gt; aleph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s, digit/number: repeating | (of a decimal) follow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s, digit/number:separates | for base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gits, following | code a character (in ASCII, Unicode, etc.) /=/ se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klo, | modal, 1st place                            at the locus of ... /=/ d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klo, | modal, 2nd place                            locally; at specific locus ... /=/ s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klo, | modal, 3rd place                            locally; at specific locus within range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mensionality, | of space interval tense: 1-space interval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mensionality, | of space interval tense: 2-space interval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mensionality, | of space interval tense: 3-space interval; throughout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mensionality, | of space interval tense: 4-space interval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along; along a path | space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approaching | space motion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arriving at; arriving at a point | space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downwardly; downwards | space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eastwardly; to the east | space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forward | space motion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leftwardsly; to the left | space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moving along the border |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moving away from a point | space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moving into | space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moving to coincide | space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northwardly; to the north | space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orbiting; surrounding/annular | space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outwardsly; outward | space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passing by a site | space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passing through | space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rearwardsly; rearwards | space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rightwardly; to the right | space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southwardly; to the south | space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upwardly; upwards | space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ional, space motion tense: westwardly; to the west | space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ly, location tense relation/direction; arriving at/| towards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rectly, location tense relation/direction; departing from/| away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agreement, attitudinal: agreement - | /=/ .i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agreement, attitudinal: agreement - | /=/ .i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approval, attitudinal: approval - non-approval - | /=/ .i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approval, attitudinal: approval - non-approval - | /=/ .i'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approval, attitudinal: approval - non-approval - | /=/ .i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belief, attitudinal: belief - skepticism - | /=/ .i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belief, attitudinal: belief - skepticism - | /=/ .i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belief, attitudinal: belief - skepticism - | /=/ .i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ontinuous, tense interval modifier: occasional/intermittent/|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ourse, erase to start of | or text; drop subject or start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overy, attitudinal: | - confusion/searching /=/ .u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overy, attitudinal: | - confusion/searching /=/ .u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additionally /=/ ji'a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by the way - returning to main point /=/ ta'o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by the way - returning to main point /=/ ta'o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ancel pro-sumti/pro-bridi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hiefly - equally - incidentally /=/ r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hiefly - equally - incidentally /=/ r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hiefly - equally - incidentally /=/ r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learly - obscurely /=/ li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clearly - obscurely /=/ li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ditto /=/ mi'u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exaggeration - accuracy - understatement /=/ b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exaggeration - accuracy - understatement /=/ b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exaggeration - accuracy - understatement /=/ b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first utterance ordinal /=/ pa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for example - omitting - end examples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for example - omitting - end examples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for example - omitting - end examples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generously - parsimoniously /=/ do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generously - parsimoniously /=/ do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however/but/in contrast /=/ ku'i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in brief - in detail /=/ to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in brief - in detail /=/ to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in other words - in the same words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in other words - in the same words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justice - prejudice /=/ p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justice - prejudice /=/ p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aking a tanru - expanding the tanru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aking a tanru - expanding the tanru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arks word serving as focus of indirect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aterial inserted by editor/narrator (bracketed text) /=/ sa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etalinguistic affirmer /=/ jo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metalinguistic negator /=/ na'i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newly introduced information - previously introduced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newly introduced information - previously introduced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omitted text (quoted material) /=/ li'o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on the one hand - on the other hand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on the one hand - on the other hand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optional question premarker /=/ p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aragraph break; introduce new topic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aragraph break; resume previous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recisely speaking - loosely speaking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recisely speaking - loosely speaking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robability - improbability /=/ la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probability - improbability /=/ la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reciprocal sumti marker; indicates a reciprocal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repeating - continuing /=/ k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repeating - continuing /=/ k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econd utterance ordinal /=/ re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imilarly /=/ si'a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imply - elaborating /=/ s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imply - elaborating /=/ s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upposing - in fact /=/ d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supposing - in fact /=/ d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true-false question /=/ xu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truth - falsity /=/ j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truth - falsity /=/ j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uniquely, only, solely: the only relevant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: unreal/rhetorical question follows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 utterance ordinal: finally; last utterance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 utterance ordinal: first section/chapter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| utterance ordinal: zeroth section/chapter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 bridi, start discursive (metalinguistic) bridi /=/ sei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elidable terminator: end | bridi or mathematical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evidential: I generalize - I particularize; |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evidential: I generalize - I particularize; |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cursive, start | (metalinguistic) bridi /=/ sei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interest, attitudinal: interest - | - repulsion /=/ .a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interest, attitudinal: interest - | - repulsion /=/ .a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interest, attitudinal: interest - | - repulsion /=/ .a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respect, attitudinal: respect - | /=/ .i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respect, attitudinal: respect - | /=/ .i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attitudinal: closeness - | /=/ .o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attitudinal: closeness - | /=/ .o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far from ... ; yonder at ... ; a long |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far from ... ; yonder at ... ; a long |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here at ... ; at or a very short/tiny |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here at ... ; at or a very short/tiny |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near to ... ; there at ...; a medium/small |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location tense |: near to ... ; there at ...; a medium/small |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instantaneous-to-short |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instantaneous-to-short |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long | in time /=/ zu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long | in time /=/ zu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medium | in time /=/ za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ce, time tense |: medium | in time /=/ za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t, possessive/associative descriptor: | demonstrative possessive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ant, pro-sumti: that yonder; | demonstrative it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ributed, non-logical connective: respectively; unmixed ordered |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stributive, mark space interval | aspects; labels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tto, discursive: | /=/ mi'u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vided by, n-ary mathematical operator: |; division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vided, n-ary mathematical operator: | by; division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ivision, n-ary mathematical operator: divided by; |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juno, | modal, 1st place (info source)            authoritatively; according to ...; known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juno, | modal, 2nd place                            knowingly; knowing facts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juno, | modal, 3rd place                            knowingly; knowing about ... /=/ t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juno, | modal, 4th place                            under epistemology ... /=/ v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, attitudinal: attitudinal question; how |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, erase complete or partial utterance; next word shows how much erasing to |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ing, gasnu modal, 2nd place actor/agent case complement; actively; as active agent in |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ing, sidju modal, 3rd place                            assisting in |/maintaining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ing, tadji modal, 2nd place                            methodically; as a method for |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ing, tadji modal, 3rd place                       methodically | (something) under conditions ... /=/ t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main, jimte modal, 3rd place                            limitedly; limited in property/|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ne, interval event contour: at the ending point of ... even if not |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ozy, pro-sumti: remote future utterance; "He'll tell you tomorrow. IT will be a |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wn, location tense relation/direction; downwards/| from ... /=/ n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wn, rounded | (appended after string of digits indicating a rounded value) /=/ ji'ini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wnwardly, space motion tense: |; downwards directional space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wnwards, location tense relation/direction; |/down from ... /=/ n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wnwards, space motion tense: downwardly; | directional space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ozen, quantified selbri: convert 12 to cardinal selbri; x1 is a set with a |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rop, erase to start of discourse or text; | subject or start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al, unary mathematical operator: matrix transpose/|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lly, attitudinal modifier: humorously - | - seriously /=/ zo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lly, attitudinal modifier: humorously - | - seriously /=/ zo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lly, attitudinal modifier: humorously - | - seriously /=/ zo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nli, | modal, 1st place (equalled by)              equally; as much as ... /=/ d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nli, | modal, 2nd place (same as 1st);             equal to ... [same as 1st place modal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nli, | modal, 3rd place                            equally; equal in property ... /=/ t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ring and after, time tense: |; (tense/modal) /=/ ca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ring, interval event contour: | ...; continuative                                    |-----| /=/ c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ring, time tense: | and after; (tense/modal) /=/ ca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ring, time tense: before and |; (tense/modal) /=/ pujec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during, time tense relation/direction: is [selbri]; |/simultaneous with [sumti]; present tense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, binary mathematical operator: logarithm; [log/ln a to base b]; default base 10 or |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, convert selbri to mex operand; used to create new non-numerical quantifiers; |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, digit/number: hex digit |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, digit/number: exponential | (approx 2.71828...) /=/ te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, letteral for | /=/ .e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ch, digit/number: |, all /=/ r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ch respectively, sumti: explicitly marks respective use as in "THEY read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rlier bridi, pro-bridi: repeats a remote past bridi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rlier sumti, pro-sumti: a remote past sumti, before all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rlier, time tense: had | been; (tense/modal) /=/ pu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rlier utterance, pro-sumti: a remote past utterance; "She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e, vocative: attention - at | - ignore me /=/ ju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e, vocative: attention - at | - ignore me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e, vocative: attention - at | - ignore me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t, location tense relation/direction; | of /=/ d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t of, location tense relation/direction; | /=/ d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t, space motion tense: eastwardly; to the | directional space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twardly, space motion tense: |; to the east directional space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y, attitudinal modifier: | - difficult /=/ fu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asy, attitudinal modifier: | - difficult /=/ fu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ge, location event contour tense: anticipative in space; up to the |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ge, location event contour tense: initiative in space; on this | of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ged, location tense relation/direction; | by/edging up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ging, location tense relation/direction; edged by/| up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, discursive: material inserted by |/narrator (bracketed text) /=/ sa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ial insertion, discursive: material inserted by editor/narrator (bracketed text) /=/ sa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ial, open | unquote (within a quote); contains grammatical text; mark with |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ial, open | unquote (within a quote); contains grammatical text; mark with |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ial, tagged sumti: can be used for embedded: it-1 said, "...", with |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ditorial unquote, open | (within a quote); contains grammatical text; mark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ffort, attitudinal: | - no special | - repose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ight, digit/number: 8 (digit) [|] /=/ b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ight, number/quantity: 800 [| hundred] /=/ b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ighteen, number/quantity: 18 [|] /=/ pab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ighth, quantified selbri: convert 8 to ordinal selbri; x1 is |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ighty, number/quantity: 80 [|] /=/ bi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aborating, discursive: simply - | /=/ s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aborating, discursive: simply - | /=/ s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ement, convert sumti to selbri/tanru |; x1 is specific to [sumti] in aspect x2 /=/ me (M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ements, finti modal, 4th place                            creatively; created from ideas/|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ements, sumti qualifier: the sequence made from set or composed of |/components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even, digit/number: hex digit B (decimal 11) [|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even, number/quantity: 11 [|] /=/ pap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: end of sumti in simple bridi; in compound bridi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marker: separates selbri from preceding sumti, allows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abstraction bridi (often |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conversion between non-mex and mex; usually |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conversion between non-mex and mex; usually |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description, modal, or negator sumti; often |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description, modal, or negator sumti; often |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discursive bridi or mathematical precedence;usually |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discursive bridi or mathematical precedence;usually |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grammatical quotation; seldom |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grammatical quotation; seldom |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linked sumti in specified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ath express.(mex) sumti; end mex-to-sumti conversion; usually |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ath express.(mex) sumti; end mex-to-sumti conversion; usually |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athematical (mex) forethought (Polish) expression; often |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athematical (mex) forethought (Polish) expression; often |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ultiple utterance scope; seldom |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multiple utterance scope; seldom |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NOI relative clause; always |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NOI relative clause; always |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nonce conversion of selbri to modal; usually |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nonce conversion of selbri to modal; usually |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of sumti qualifiers; usually |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of sumti qualifiers; usually |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of tanru left grouping override (usually |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relative/modal phrases; usually |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relative/modal phrases; usually |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sumti that was converted to selbri; usually |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sumti that was converted to selbri; usually |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termset; usually |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termset; usually |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end vocative (often |) /=/ do'u (D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right parenthesis/end unquote; seldom |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right parenthesis/end unquote; seldom |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| terminator: terminate numeral or letteral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end quote of questionable or out-of-context text; not |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generic vocative marker; identifies intended listener; |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able, terminator: end composite lerfu; never |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ded, sentence link/continuation; continuing sentences on same topic; normally |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ision, elidable marker: separates selbri from preceding sumti, allows preceding terminator |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attitudinal: |/unspecified/non-specific emotion; no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digit/number: null operand (used in unary operations); a non-specific/| number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evidential: I state - (default) |/non-specific basis /=/ j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n-ary mathematical operator: |/unspecified mathematical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pro-sumti: an |/unspecified value; has some value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pro-sumti: |/unspecified utterance variable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|/unspecified bridi relationship /=/ c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lliptical, |/unspecified modal /=/ do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barrassment, attitudinal: social complaint /=/ .oiro'a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bedded, pro-bridi: repeats the bridi in which this one is |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bedded, tagged sumti: can be used for |: it-1 said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ng about, cinmo modal, 3rd place (attitude about)           emotionally; | ... /=/ t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ng, cinmo modal, 2nd place (shows attitude)           emotionally; | ... /=/ s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ng, cinmo modal, 3rd place (attitude about)           emotionally; | about ... /=/ t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 ?, attitudinal: attitudinal question; how do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emotional - denying |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emotional - denying |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emotional - denying |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emotional - denying |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mental - mindless /=/ ro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mental - mindless /=/ ro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physical - denying physical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physical - denying physical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religious/spiritual/worship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sexual - sexual abstinence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sexual - sexual abstinence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social - antisocial /=/ ro'a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social - antisocial /=/ ro'a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| category/modifier: spiritual/worship - sacrilege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contour: start | - continue | - end |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: elliptical/unspecified/non-specific |; no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modifier: release of | - |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modifier: release of | - |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modifier: release of | - |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, attitudinal modifier: release of | - |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, attitudinal: | complaint /=/ .oiro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, emotion category/modifier: | - denying emotion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, emotion category/modifier: | - denying emotion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ly, cinmo modal, 1st place                            | felt by ... /=/ c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ly, cinmo modal, 2nd place (shows attitude)           |; emoting ... /=/ s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ly, cinmo modal, 3rd place (attitude about)           |; emoting about ... /=/ t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otionally felt by, cinmo modal, 1st place                            | ... /=/ c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pathetic, attitudinal modifier: marks | use of preceding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pathy, attitudinal modifier: marks empathetic use of preceding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phasis, forethought | indicator; indicates next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phasize next, forethought emphasis indicator; indicates next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mphasized, forethought emphasis indicator; indicates next word is especially |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| figurative (non-literal) speech/text /=/ po'a (P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| indicator long scope; terminates scope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| quote of questionable or out-of-context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abstraction, elidable terminator: | bridi (often elidable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attitudinal contour: start emotion - continue emotion - |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attitudinal contour: start emotion - continue emotion - |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attitudinal contour: start emotion - continue emotion - | emotion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composite lerfu, terminator: |; never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discursive, elidable terminator: | bridi or mathematical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discursive: for example - omitting - | examples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discursive: for example - omitting - | examples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discursive: for example - omitting - | examples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: | of sumti in simple bridi; in compound bridi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abstraction bridi (often elidable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conversion between non-mex and mex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description, modal, or negator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discursive bridi or mathematical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grammatical quotation; seldom elidable except at |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grammatical quotation; seldom elidable except at |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linked sumti in specified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math express.(mex) sumti; |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math express.(mex) sumti; |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mathematical (mex) forethought (Polish) expression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multiple utterance scope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NOI relative clause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nonce conversion of selbri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of sumti qualifiers; usually elidable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of tanru left grouping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relative/modal phrases; usually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sumti that was converted to selbri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termset; usually elidable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| vocative (often elidable) /=/ do'u (D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right parenthesis/| unquote; seldom elidable except at |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elidable terminator: right parenthesis/| unquote; seldom elidable except at |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emotion, attitudinal contour: start emotion - continue emotion - |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error quote, end quote of questionable or out-of-context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figurative, | (non-literal) speech/text /=/ po'a (P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grouping, elidable terminator: end of tanru left grouping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indicator scope, end indicator long scope; terminates scope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interval event contour: continuing too long after natural |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linked sumti, elidable terminator: | in specified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location event contour tense: completive in space; at the far |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marks | of logical prenex quantifiers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mex converters, elidable terminator: end conversion between non-mex and mex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mex forethought, elidable terminator: end mathematical (mex) forethought (Polish) expression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mex sumti, elidable terminator: end math express.(mex) sumti; end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modal selbri, elidable terminator: end nonce conversion of selbri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number or lerfu, elidable terminator: terminate numeral or letteral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of text, unconditional |; outside regular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parenthesis, elidable terminator: right parenthesis/end unquote; seldom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prenex, marks end of logical prenex quantifiers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quote, elidable terminator: end grammatical quotation; seldom elidable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relative clause, elidable terminator: end NOI relative clause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relative phrase, elidable terminator: end relative/modal phrases; usually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simple bridi, elidable: end of sumti in simple bridi; in compound bridi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sumti, elidable terminator: end description, modal, or negator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sumti qualifiers, elidable terminator: end of sumti qualifiers; usually elidable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sumti to selbri, elidable terminator: end sumti that was converted to selbri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terminator: | composite lerfu; never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termset, elidable terminator: |; usually elidable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text scope, elidable terminator: end multiple utterance scope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, unconditional | of text; outside regular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 vocative, elidable terminator: | (often elidable) /=/ do'u (D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ing, interval event contour: at the | point of ... even if not done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ding, interval event contour: at the natural | point of ...; completive              |    &gt;|&lt; /=/ m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ough, digit/number: |; subjective /=/ ra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ough, quantified selbri: converts | to cardinal; x1 is a set with members x2, |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ough, quantified selbri: converts | to cardinal; x1 is a set with members x2, |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ough, quantified selbri: converts | to ordinal; x1 is enoughth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oughth, quantified selbri: converts enough to ordinal; x1 is |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suing, event contour for a temporary halt and | pause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ailment, nibli modal, 3rd place                            | under logic system ... /=/ t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ails nevertheless, nibli modal, 2nd place                            | ... /=/ se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ails, nibli modal, 2nd place                            | nevertheless ... /=/ se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ails, nibli modal, 2nd place                            | therefore ... /=/ s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ails therefore, nibli modal, 2nd place                            | ... /=/ s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ire, bridi contradictory negator; scope is an | bridi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ire, bridi logical affirmer; scope is an | bridi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tity, pilno modal, 2nd place (instrumental) tool/machine/apparatus/acting |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vironment, vanbi modal, 1st place (conditions 1)             under conditions ...; in | ... /=/ va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vironment, vanbi modal, 2nd place (|)              as conditions/| of/for ... /=/ seva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vy, attitudinal: appreciation - | /=/ .i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nvy, attitudinal: appreciation - | /=/ .i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pistemology, abstractor: truth-value abstractor; x1 is truth value of [bridi] under |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pistemology, djuno modal, 4th place                            under | ... /=/ v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attitudinal modifier/honorific: hauteur - | rank - meekness; used with one of |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attitudinal modifier/honorific: hauteur - | rank - meekness; used with one of |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attitudinal modifier/honorific: hauteur - | rank - meekness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attitudinal modifier/honorific: hauteur - | rank - meekness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dunli modal, 2nd place (same as 1st);             | to ... [same as 1st place modal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, dunli modal, 3rd place                            equally; | in property ... /=/ t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 in property, dunli modal, 3rd place                            equally; | ... /=/ t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 rank, attitudinal modifier/honorific: hauteur - | - meekness; used with one of |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 to, dunli modal, 2nd place (same as 1st);             | ... [same as 1st place modal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ly, discursive: chiefly - | - incidentally /=/ r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ly, discursive: chiefly - | - incidentally /=/ r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ly, discursive: chiefly - | - incidentally /=/ r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ly, dunli modal, 1st place (equalled by)              |; as much as ... /=/ d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ly, dunli modal, 3rd place                            |; equal in property ... /=/ t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ls, identity selbri; = sign; x1 identically |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ation, compound abstractor: sentence/| abstract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ivalent, extracts a concrete sumti from an unspecified abstraction; |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quivalent, location tense relation/direction; coincident with/at the same place as; space |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, | complete or partial utterance; next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, | the last Lojban word, treating non-Lojban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, | to start of discourse or text; drop subject or start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 discourse, erase to start of discourse or text; drop subject or start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 utterance, erase complete or partial utterance; next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e word, erase the last Lojban word, treating non-Lojban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asing, erase complete or partial utterance; next word shows how much |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rror quote, start questionable/out-of-context quote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pecially, forethought emphasis indicator; indicates next word is |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pecially, letteral: ampersand character; | used in standing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t, traji modal, 2nd place (property)                 -|; most extremely; superlative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t, traji modal, 3rd place (superlative)              -|; most extremely; at extreme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t, traji modal, 4th place (set)                      -|; most extremely; superlative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stablishes, tense/modal: set/use tense default; |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tc, convert selbri to mex operator; used to create less-used operators using le'avla, lujvo, |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tc, identity selbri; = sign; x1 identically equals x2, x3, |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tc, start grouping of tanru, |; ... type of ... ; overrides normal tanru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ternally, tense interval modifier: occurs infinite times, |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aluated, the number/| expression; convert number/operand/|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aluated, the number/| expression; convert number/operand/|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en, interval event contour: at the ending point of ... | if not done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ent abstract, abstractor: generalized event abstractor; x1 is state/process/achievement/activity of [bridi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entual utterance, pro-sumti: remote future utterance; "He'll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erything, logically quantified universal sumti: | (unless restricted) /=/ r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erywhere, location tense interval modifier: always in space; objectively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conclude /=/ ja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define /=/ ca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expect - I experience - I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expect - I experience - I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expect - I experience - I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generalize - I particularize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generalize - I particularize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hear (hearsay) /=/ ti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know by cultural means (myth or custom) /=/ ka'u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know by internal experience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observe /=/ z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opine /=/ pe'i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postulate /=/ r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vidential, |: I state - (default) elliptical/non-specific basis /=/ j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ggeration, discursive: | - accuracy - understatement /=/ b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ggeration, discursive: | - accuracy - understatement /=/ b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ggeration, discursive: | - accuracy - understatement /=/ b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, discursive: for | - omitting - end examples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, discursive: for | - omitting - end examples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, discursive: for | - omitting - end examples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, mupli modal, 2nd place                            as an | of property ... /=/ s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, mupli modal, 3rd place                            as an | out of the set of ... /=/ t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 of property, mupli modal, 2nd place                            as an | ... /=/ s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 out oof set, mupli modal, 3rd place                            as an example out of the set of ... /=/ t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s, discursive: for example - omitting - end |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s, discursive: for example - omitting - end |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amples, discursive: for example - omitting - end |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eded by, zmadu modal, 1st place (a greater)                | ... ; usually a sumti modifier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eded, zmadu modal, 1st place (a greater)                | by ... ; usually a sumti modifier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eding, zmadu modal, 3rd place (relative!)                more than/|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eding, zmadu modal, 4th place (relative!)                more than/|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pt, digit/number: all | n; all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pt, elidable terminator: end grammatical quotation; seldom elidable |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pt, elidable terminator: end of sumti qualifiers; usually elidable |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pt, elidable terminator: end termset; usually elidable |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ept, elidable terminator: right parenthesis/end unquote; seldom elidable |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de, open interval bracket marker; modifies intervals in non-logical connectives; |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 interval, open interval bracket marker; modifies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bridi-tail afterthought |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forethought all but tanru-internal |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sentence afterthought |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sumti afterthought | or; Latin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tanru-internal afterthought |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clusive, logical connective: tanru-internal forethought |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emplified by, mupli modal, 1st place                            | ... /=/ m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emplified, mupli modal, 1st place                            | by ... /=/ m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haustion, attitudinal: alertness - | /=/ .a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haustion, attitudinal: alertness - | /=/ .a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hibited, abstractor: property/quality abstractor (-ness); x1 is quality/property |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ential, logically quantified | pro-sumti: there exists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ential, logically quantified | pro-sumti: there exists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ential, logically quantified | pro-sumti: there exists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s, logically quantified existential pro-sumti: there |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s, logically quantified existential pro-sumti: there |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ists, logically quantified existential pro-sumti: there |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anding, discursive: making a tanru - | the tanru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anding, discursive: making a tanru - | the tanru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anding the tanru, discursive: making a tanru - |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, evidential: I | - I experience - I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, evidential: I | - I experience - I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, evidential: I | - I experience - I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ation, attitudinal: surprise - | /=/ .u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ation, attitudinal: surprise - not really surprised - | /=/ .u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ctation, attitudinal: surprise - not really surprised - |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 abstract, abstractor: experience abstractor; x1 is x2's experience of [bridi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abstractor: | abstractor; x1 is x2's | of [bridi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abstractor: | abstractor; x1 is x2's | of [bridi] (participant or observer) /=/ li'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evidential: I expect - I | - I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evidential: I expect - I | - I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evidential: I expect - I | - I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, evidential: I know by internal |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d by, lifri modal, 1st place patient/passive case tag; happens to...,|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ed, lifri modal, 1st place patient/passive case tag; happens to...,|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eriencing, lifri modal, 2nd place                            | ...; undergoing ... /=/ ser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lanation, sumti question asking for a rational |/justification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licitly, sumti: | marks respective use as in "THEY read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onential, binary mathematical operator: to the power; |; [a to the b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onential, digit/number: | e (approx 2.71828...) /=/ te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onential e, digit/number: | (approx 2.71828...) /=/ te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onential notation, trinary mathematical operator: order of magnitude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, elidable terminator: end math |.(mex) sumti; end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abstractor: predication/bridi abstractor; x1 is predication [bridi] |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 in medium, cusku modal, 4th place                            in expression medium ... /=/ v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1,000 | with comma /=/ p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2,000 | with comma /=/ r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3,000 | with comma /=/ c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4,000 | with comma /=/ 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5,000 | with comma /=/ mu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6,000 | with comma /=/ x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64,000 | with comma /=/ xa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7,000 | with comma /=/ z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8,000 | with comma /=/ b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ed, number/quantity: 9,000 | with comma /=/ s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ng, bangu modal, 3rd place (expression)               language | ... /=/ t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ng, compound abstractor: sentence/equation abstract; x1 is text |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ng, cusku modal, 2nd place (saying)                   expressively; | ... /=/ s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ng, letteral: humor symbol, ":-)" and its related forms |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convert letteral string or other mathematical |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convert mathematical | (mex) operator to a selbri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cusku modal, 4th place                            in | medium ... /=/ v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elidable terminator: end mathematical (mex) forethought (Polish) |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forethought flag for mathematical | (mex) Polish (forethought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join mathematical | (mex) operands into an array /=/ jo'i (J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mathematical | (mex) operator precedence (discursive) /=/ ti'o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mathematical operator: null mathematical | (mex) operator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n-ary mathematical operator: elliptical/unspecified mathematical |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reverse Polish mathematical | (mex) operator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the mathematical | (unevaluated); convert unevaluated mathematical |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the mathematical | (unevaluated); convert unevaluated mathematical |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the number/evaluated |; convert number/operand/evaluated math |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on, the number/evaluated |; convert number/operand/evaluated math |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pressively, cusku modal, 2nd place (saying)                   |; expressing ... /=/ s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, convert location tense (tagged) place to 1st place; 1st place moves to | place (fai) /=/ jaivi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, convert tense/modal (tagged) place to 1st place; 1st place moves to |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, convert time tense (tagged) place to 1st place; 1st place moves to | place (fai) /=/ jaica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, makes x1 the agent of a bridi; old 1st place moves to |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 sumti place, sumti place tag: tag a sumti moved out of numbered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cting, description: marks description | the agentive place of the description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cting, description: marks description | the location place of the description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cting, description: marks description | the time tense place of the description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acts, | a concrete sumti from an unspecified abstraction; equivalent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eme, traji modal, 3rd place (superlative)              -est; most extremely; at |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emely, traji modal, 2nd place (property)                 -est; most |; superlative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emely, traji modal, 3rd place (superlative)              -est; most |; at extreme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extremely, traji modal, 4th place (set)                      -est; most |; superlative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, digit/number: hex digit |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, letteral for | /=/ f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, convert tense/modal (tagged) place to 1st place; 1st place moves to extra |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ct, discursive: supposing - in | /=/ d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ct, discursive: supposing - in | /=/ d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ctorial, unary mathematical operator: |; a! /=/ n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cts, djuno modal, 2nd place                            knowingly; knowing |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lse, discursive: true-| question /=/ xu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lse, selbri: repeats preceding bridi while denying it as |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lsity, discursive: truth - | /=/ j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lsity, discursive: truth - | /=/ j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miliarity, attitudinal: | - mystery /=/ .i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miliarity, attitudinal: | - mystery /=/ .i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r, location event contour tense: completive in space; at the | end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r, location event contour tense: superfective in space; continuing too |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r, location tense distance: | from ... ; yonder at ... ; a long distance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r, pro-sumti: that yonder; distant demonstrative it; indicated thing |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snu, | modal, 1st place (non-causal)               in the event of ... /=/ f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tne, | modal, 1st place                            backwards; reverse of ... /=/ f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atne, | modal, 2nd place (same as 1st);             backwards; in reversal of ... /=/ sef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ar, attitudinal: | - security /=/ .i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ar, attitudinal: | - security /=/ .i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el, attitudinal: attitudinal question; how do you |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eling, attitudinal: elliptical/unspecified/non-specific emotion; no particular |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elings, attitudinal modifier: marks empathetic use of preceding attitudinal; shows another's |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lt, cinmo modal, 1st place                            emotionally | by ... /=/ c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w, digit/number: | /=/ so'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w, digit/number: too |; subjective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w, tense interval modifier: a | times; objective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ew, tense interval modifier: too | times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fteen, digit/number: hex digit F (decimal 15) [|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fteen, number/quantity: 15 [|] /=/ pam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fth, quantified selbri: convert 5 to ordinal selbri; x1 is |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fty, number/quantity: 50 [|] /=/ mu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gurative, end | (non-literal) speech/text /=/ po'a (P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gurative, start | (non-literal) speech/text /=/ pe'a (P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ll, pro-sumti: sumti question (what/who/how/why/etc.); appropriately | in sumti blank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lls, pro-sumti: | a sumti place, deleting it from selbri place structure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al, quantified selbri: is | among; convert all to ordinal selbri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ally, discursive utterance ordinal: |; last utterance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ti, | modal, 1st place (creator)                  created by ... /=/ f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ti, | modal, 2nd place                            creatively; creating work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ti, | modal, 3rd place                            creatively; created for purpose ... /=/ t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nti, | modal, 4th place                            creatively; created from ideas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rst, discursive: | utterance ordinal /=/ pa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rst, discursive utterance ordinal: | section/chapter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rst, quantified selbri: convert 1 to ordinal selbri; x1 is |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rstly, discursive: first utterance ordinal /=/ pa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ve, digit/number: 5 (digit) [|] /=/ mu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ive, number/quantity: 500 [| hundred] /=/ mu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lag, | GOhA to indicate pro-assignment context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lag, forethought | for mathematical expression (mex) Polish (forethought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lag, reverse Polish mathematical expression (mex) operator |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loor, hesitation noise; maintains the | while speaker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'a, sumti assignment; used to define/assign ko'a/|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cus, discursive: marks word serving as | of indirect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, digit/number: repeating digits (of a decimal) |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ed, digit/number: infinity; | by digits =&gt; aleph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ing, | digits code a character (in ASCII, Unicode, etc.) /=/ se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ing, 2-word letteral/shift: the word |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ing, elidable terminator: end termset; usually elidable except with |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ing, joins preceding and | words into a lujvo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ing, subscript; attaches a numer of letteral string | as a subscript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s, 2-word letteral/shift: alternate alphabet selector |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s, 2-word letteral/shift: punctuation mark or special symbol |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s, composite letteral |; used for muti-character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llows, discursive: unreal/rhetorical question |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nt, 2-word letteral/shift: the word following indicates a new |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nt shift, 2-word letteral/shift: the word following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 moment in past, time tense: for a short interval some time in the past; (tense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 period in past, time tense: for a medium length interval some time in the past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 while after, time tense: a medium time interval offset towards the future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 while before, time tense: a medium time interval offset towards the past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 while during, time tense: a medium time interval spanning the present; (tense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an era in past, time tense: for a long interval some time in the past; (tense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 example, discursive: | - omitting - end examples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cedly, bapli modal, 1st place (forced by)                |; compelled by force ... /=/ b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and, logical connective: forethought all but tanru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conn ?, logical connective: forethought all but tanru-internal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iff, logical connective: forethought all but tanru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mex operator, forethought flag for mathematical expression (mex) Polish (forethought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only if, logical connective: forethought all but tanru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or, logical connective: forethought all but tanru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and, logical connective: tanru-internal forethought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conn ?, logical connective: tanru-internal forethought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iff, logical connective: tanru-internal forethought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only if, logical connective: tanru-internal forethought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or, logical connective: tanru-internal forethought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whether, logical connective: tanru-internal forethought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tanru xor, logical connective: tanru-internal forethought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whether, logical connective: forethought all but tanru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 xor, logical connective: forethought all but tanru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| emphasis indicator; indicates next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| flag for mathematical expression (mex) Polish (|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| nonce-word indicator; indicates next word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elidable terminator: end mathematical (mex) | (Polish) expression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| all but tanru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all but tanru-internal | connective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thought, logical connective: tanru-internal |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eword, discursive utterance ordinal: zeroth section/chapter ordinal; |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med, convert number to cardinality selbri; x1 is the mass |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ming, non-logical connective: mixed conjunction; "and" meaning "mixed together", |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ming, non-logical connective: ordered sequence link; "and then", |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ming, non-logical connective: set link, unordered; "and also", but |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ms, letteral: humor symbol, ":-)" and its related | expressing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ty, number/quantity: 40 [|] /=/ v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ward, space motion tense: | directional space motion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rwards, location tense relation/direction; |/to the front of ... /=/ c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ur, digit/number: 4 (digit) [|] /=/ v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ur, number/quantity: 400 [| hundred] /=/ v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urteen, digit/number: hex digit E (decimal 14) [|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urteen, number/quantity: 14 [|] /=/ pav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ourth, quantified selbri: convert 4 to ordinal selbri; x1 is |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action, digit/number: | slash; default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action slash, digit/number: |; default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eedom, attitudinal: obligation - | /=/ .e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eedom, attitudinal: obligation - | /=/ .e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om source, krasi modal, 1st place                            |/origin/starting point ... /=/ r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ront, location tense relation/direction; forwards/to the | of ... /=/ c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n, pro-sumti: the referent of the last utterance; the state described: "IT was |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 bridi, pro-bridi: repeats a |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pro-bridi: repeats a | bridi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pro-sumti: a near | utterance /=/ de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pro-sumti: remote | utterance; "He'll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time tense: | actuality; modal aspect /=/ b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time tense: a medium time interval offset towards the |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future, time tense relation/direction: will [selbri]; after [sumti]; default |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, convert selbri to mex operand; used to create new non-numerical quantifiers; e.|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, letteral for | /=/ g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ain, attitudinal: | - loss /=/ .u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ain, attitudinal: | - loss /=/ .u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asnu, | modal, 1st place agent/actor case tag       with active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asnu, | modal, 2nd place actor/agent case complement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alize, evidential: I | - I particularize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alize, evidential: I | - I particularize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alized, abstractor: | abstractor (how); x1 is [bridi] as a non-specific abstraction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alized, abstractor: | event abstractor; x1 is state/process/achievement/activity of [bridi] /=/ n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ic, | vocative address to intended listener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ic, | vocative marker; identifies intended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ously, discursive: | - parsimoniously /=/ do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enerously, discursive: | - parsimoniously /=/ do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iven, jicmu modal, 1st place (assumptions);             | that ...; based on ... /=/ j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al, zukte modal, 1st place (purposed agent)           with |-seeking actor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al, zukte modal, 3rd place                            purposefully; (as an action) with | ... /=/ t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alfully acting at, zukte modal, 2nd place                            purposefully; |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alfully, zukte modal, 2nd place                            purposefully; | acting at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hA, flag | to indicate pro-assignment context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ing, time tense: is | to, is now just about to, is now anticipating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ing, time tense: was | to; (tense/modal) /=/ pu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ing, time tense: will be | to; (tense/modal) /=/ ba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lden, digit/number: fraction slash; default "/n" =&gt; 1/n, "n/" =&gt; n/1, or "/" alone =&gt; |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ne, klama modal, 1st place                            | to by ... /=/ k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ne to by, klama modal, 1st place                            | ... /=/ k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od, vocative: partings/|-bye /=/ co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od, xamgu modal, 3rd place                            |/beneficial by standard ... /=/ t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oodness standard, xamgu modal, 3rd place                            good/beneficial by standard ... /=/ t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r, subscript; attaches a numer of letteral string following as a subscript onto |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r, unconditional end of text; outside regular |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elidable terminator: end | quotation; seldom elidable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left parenthesis; start of parenthetical note which must be |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open editorial unquote (within a quote); contains | text; mark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start | quotation; quoted text should be |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start | quotation; quoted text should be |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ammatical, start questionable/out-of-context quote; text should be Lojban words, but needn't be |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ater, digit/number: | than /=/ z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ater than, digit/number: | /=/ z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ek, shift letterals to | alphabet /=/ g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ek shift, shift letterals to Greek alphabet /=/ g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etings in passing, vocative: | /=/ coico'o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etings, vocative: | in passing /=/ coico'o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eetings, vocative: |/hello /=/ co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ouping, elidable terminator: end of tanru left |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ouping, short scope joiner; joins various constructs with shortest scope and right |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ouping, start | of tanru, etc; ... type of ... ; overrides normal tanru left |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rouping, start | of tanru, etc; ... type of ... ; overrides normal tanru left |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guiding, jitro modal, 2nd place                            controlledly; controlling/|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bitually, tense interval modifier: |; subjective tense/modal; defaults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bitually, tense interval modifier: non-|; subjective tense/modal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d earlier been, time tense: |; (tense/modal) /=/ pu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d, time tense: | earlier been; (tense/modal) /=/ pu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lt, event contour for a temporary | and ensuing pause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nd, discursive: on the one | - on the other |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nd, discursive: on the one | - on the other |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nd, discursive: on the one | - on the other |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nd, discursive: on the one | - on the other |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ppens, lifri modal, 1st place patient/passive case tag; |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ppiness, attitudinal: | - unhappiness /=/ .u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ppiness, attitudinal: | - unhappiness /=/ .u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ppiness, letteral: | symbol (letteral) /=/ .u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ppy face, letteral: happiness symbol (letteral) /=/ .u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s been, time tense: |, is now in the aftermath of; (tense/modal) /=/ ca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s even odds, quantified selbri: convert .5 to probability selbri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s never, modal aspect: |, and perhaps cannot; other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tred, attitudinal: love - no love lost - |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tred, attitudinal: love - no love lost - |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tred, attitudinal: love - no love lost - |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uteur, attitudinal modifier/honorific: | - equal rank - meekness; used with one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uteur, attitudinal modifier/honorific: | - equal rank - meekness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uteur, attitudinal modifier/honorific: | - equal rank - meekness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ve, pro-sumti: a remote past utterance; "She couldn't |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ve, time tense: will | been; (tense/modal) /=/ ba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ving component, pagbu modal, 1st place                            | ... /=/ p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aving, pagbu modal, 1st place                            | component ... /=/ p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, pro-sumti: |/she/it/they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ar, evidential: I | (hearsay) /=/ ti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ar, vocative: roger (ack) - negative acknowledge; I didn't |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brew, shift letterals to | alphabet /=/ j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brew shift, shift letterals to Hebrew alphabet /=/ j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'll, pro-sumti: remote future utterance; "|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llo, vocative: greetings/| /=/ co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rd, convert selbri to mex operand; used to create new non-numerical quantifiers; e.g. "|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re at, location tense distance: | ... ; at or a very short/tiny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re, located descriptor: descriptive this-| (non-demonstrative) /=/ le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re, location tense distance: | at ... ; at or a very short/tiny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re, pro-sumti: this |; immediate demonstrative it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sitation, | noise; maintains the floor while speaker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A, digit/number: |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B, digit/number: |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C, digit/number: |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D, digit/number: |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E, digit/number: |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 digit F, digit/number: |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A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B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C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D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E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ex, digit/number: | digit F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igher, attitudinal modifier/honorific: hauteur - equal rank - meekness; used with one of |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igher, |-order utterance ordinal suffix; converts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me, vocative: hospitality - inhospitality; you are welcome/ make yourself at |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norific, attitudinal modifier/|: hauteur - equal rank - meekness; used with one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norific, attitudinal modifier/|: hauteur - equal rank - meekness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norific, attitudinal modifier/|: hauteur - equal rank - meekness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pe, attitudinal: | - despair /=/ .a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pe, attitudinal: | - despair /=/ .a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spitality, vocative: | - inhospitality /=/ fi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spitality, vocative: | - inhospitality; you are welcome/ make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, attitudinal: attitudinal question; | do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 certain?, attitudinal: certainty question /=/ ju'ope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, erase complete or partial utterance; next word shows |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, sumti question asking for a method; |? /=/ ta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, sumti question asking for a quantity; | many? /=/ la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owever, discursive: |/but/in contrast /=/ ku'i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ility, attitudinal: pride - modesty/| - shame /=/ .o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ility, attitudinal: pride - modesty/| - shame /=/ .o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ility, attitudinal: pride - modesty/| - shame /=/ .o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or, letteral: | symbol, ":-)" and its related forms expressing |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or, letteral: | symbol, ":-)" and its related forms expressing |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orously, attitudinal modifier: | - dully - seriously /=/ zo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orously, attitudinal modifier: | - dully - seriously /=/ zo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morously, attitudinal modifier: | - dully - seriously /=/ zo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100 [one |] /=/ p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200 [two |] /=/ r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300 [three |] /=/ c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400 [four |] /=/ v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500 [five |] /=/ mu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600 [six |] /=/ x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700 [seven |] /=/ z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800 [eight |] /=/ b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, number/quantity: 900 [nine |] /=/ s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hundredths, digit/number: % percentage symbol, |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anticipate, evidential: I expect - I experience - I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conclude, evidential: | /=/ ja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define, evidential: | /=/ ca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digit/number: imaginary |; square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discursive: marks word serving as focus of indirect question: "|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conclude /=/ ja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define /=/ ca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expect - | experience - | remember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generalize - | particularize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generalize - | particularize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generalize - | particularize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generalize - | particularize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hear (hearsay) /=/ ti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know by cultural means (myth or custom) /=/ ka'u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know by internal experience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observe /=/ z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opine /=/ pe'i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postulate /=/ r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evidential: | state - (default) elliptical/non-specific basis /=/ j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experience, evidential: I expect - | - I remember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generalize, evidential: | - I particularize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hear, evidential: | (hearsay) /=/ ti'e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know culturally, evidential: I know by cultural means (myth or custom) /=/ ka'u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know internally, evidential: I know by internal experience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letteral for | /=/ .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observe, evidential: | /=/ z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opine, evidential: | /=/ pe'i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particularize, evidential: I generalize - |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postulate, evidential: | /=/ r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remember, evidential: I expect - I experience - |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 state, evidential: | - (default) elliptical/non-specific basis /=/ j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, vocative: roger (ack) - negative acknowledge; |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a, abstractor: |/concept abstractor; x1 is x2's concept of [bridi] /=/ si'o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al, tamsmi modal, 1st place (like)/(in manner 2)      resembling ...; sharing |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al, tamsmi modal, 3rd place                           similarly; sharing common |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al, tamsmi modal, 4th place                           similarly; sharing |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as, finti modal, 4th place                            creatively; created from |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cally, identity selbri; = sign; x1 | equals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ication, marks end of logical prenex quantifiers/topic |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ied, pro-sumti: me/we the speaker(s)/author(s); |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ied, pro-sumti: you listener(s); | by vocative /=/ d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ies, generic vocative marker; | intended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ies, self vocative: self-introduction - denial of identity; |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fying, restrictive relative clause; attaches subordinate bridi with |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ty, | selbri; = sign; x1 identically equals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ty, self vocative: self-introduction - denial of |; denies |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ty, self vocative: self-introduction - denial of |; denies |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dentity, self vocative: self-introduction - denial of |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interval event contour: at the ending point of ... even | not done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bridi-tail afterthought biconditional/iff/|-and-only-|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bridi-tail afterthought biconditional/iff/|-and-only-|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bridi-tail afterthought conditional/only |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forethought all but tanru internal biconditional/iff/|-and-only-|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forethought all but tanru internal biconditional/iff/|-and-only-|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forethought all but tanru-internal conditional/only |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entence afterthought biconditional/iff/|-and-only-|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entence afterthought biconditional/iff/|-and-only-|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entence afterthought conditional/only |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entence afterthought: (preceding sentence) | this sentence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umti afterthought biconditional/iff/|-and-only-|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umti afterthought biconditional/iff/|-and-only-|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sumti afterthought conditional/only |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afterthought biconditional/iff/|-and-only-|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afterthought biconditional/iff/|-and-only-|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afterthought conditional/only |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forethought biconditional/iff/|-and-only-|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forethought biconditional/iff/|-and-only-|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, logical connective: tanru-internal forethought conditional/only |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bridi-tail afterthought biconditional/|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forethought all but tanru internal biconditional/|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sentence afterthought biconditional/|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sumti afterthought biconditional/|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tanru-internal afterthought biconditional/|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ff, logical connective: tanru-internal forethought biconditional/|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gnore me, vocative: attention - at ease - |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gnore, vocative: attention - at ease - | me /=/ ju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gnore, vocative: attention - at ease - | me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gnore, vocative: attention - at ease - | me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aginary, digit/number: | i; square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aginary i, digit/number: |; square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mediate, possessive/associative descriptor: | demonstrative possessive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mediate, pro-sumti: this here; | demonstrative it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erative, pro-sumti: you (|); make it true for you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lied, contrary scalar negator: other than ...; not ...; a scale or set is |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ossibility, attitudinal modifier: certainty - uncertainty - | /=/ ju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ossibility, attitudinal modifier: certainty - uncertainty - | /=/ ju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ossibility, attitudinal modifier: certainty - uncertainty - | /=/ ju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robability, discursive: probability - | /=/ la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mprobability, discursive: probability - | /=/ la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a mass with, non-logical connective: mixed conjunction; "and" meaning "mixed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a sequence with, non-logical connective: ordered sequence link; "and then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a set with, non-logical connective: set link, unordered; "and also", but forming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addition, discursive: additionally /=/ ji'a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addition to, panra modal, 1st place (parallel; shared property) similarly; | ... /=/ p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brief, discursive: | - in detail /=/ to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category, klesi modal, 1st place (scalar set)               in/of category ... /=/ l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common with, non-logical connective: |; along with (unmixed) /=/ jo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culture, kulnu modal, 1st place                            | ... /=/ k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culture of, kulnu modal, 2nd place (people)                   | ... /=/ sek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detail, discursive: in brief - | /=/ to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fact, discursive: supposing - | /=/ d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form, tamsmi modal, 1st place (like)/(in manner 2)      resembling ...; sharing ideal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front of, location tense relation/direction; forwards/to the front of ... /=/ c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language, bangu modal, 1st place                            | ... /=/ b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language of, bangu modal, 2nd place (speakers)                 | speakers ... /=/ s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material form, marji modal, 3rd place                            | ... /=/ t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order to please, pluka modal, 2nd place (for)                   pleasingly; pleasing ...; |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other words, discursive: | - in the same words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quantity, klani modal, 2nd place                            | ...; measured as ... /=/ s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reference frame, manri modal, 1st place (by standard 2)            | ... /=/ m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reversal of, fatne modal, 2nd place (same as 1st);             backwards; | ... /=/ sef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system, ciste modal, 1st place used in scalar negation    |/context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the event of, fasnu modal, 1st place (non-causal)               | ... /=/ f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the same words, discursive: in other words - |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the sequence, porsi modal, 1st place (in order)                 sequentially; | ... /=/ po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 what quantity?, sumti question asking for a quantity; how many? /=/ la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bility, attitudinal: competence - incompetence/| /=/ .e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bility, attitudinal: competence - incompetence/| /=/ .e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lienable, restrictive relative phrase marker: which belongs to ... ; |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ttentive, attitudinal: attentive - | - avoiding /=/ .a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ttentive, attitudinal: attentive - | - avoiding /=/ .a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attentive, attitudinal: attentive - | - avoiding /=/ .a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hoative, interval event contour: in anticipation of ...;  until ... ; |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 clause, non-restrictive relative clause; attaches subordinate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 identity, non-restrictive appositive phrase marker: which incidentally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, non-restrictive relative clause; attaches subordinate bridi with |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 phrase, non-restrictive relative phrase marker: which incidentally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ly, discursive: chiefly - equally - | /=/ r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ly, discursive: chiefly - equally - | /=/ r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ly, discursive: chiefly - equally - | /=/ r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ly, non-restrictive appositive phrase marker: which |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identally, non-restrictive relative phrase marker: which |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lude, closed interval bracket marker; mod. intervals in non-logical connectives; |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lusive interval, closed interval bracket marker; mod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ompetence, attitudinal: competence - |/inability /=/ .e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ompetence, attitudinal: competence - |/inability /=/ .e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ompleteness, attitudinal: completion - | /=/ .u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completeness, attitudinal: completion - | /=/ .u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cision, attitudinal: intent - | - rejection/refusal /=/ .a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cision, attitudinal: intent - | - rejection/refusal /=/ .a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cision, attitudinal: intent - | - rejection/refusal /=/ .a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ed, scalar affirmer; denies scalar negation: |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pendence, attitudinal: constraint - | - challenge/resistance against constraint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pendence, attitudinal: constraint - | - challenge/resistance against constraint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ependence, attitudinal: constraint - | - challenge/resistance against constraint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, flag GOhA to | pro-assignment context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d, pro-sumti: that there; nearby demonstrative it; |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d, pro-sumti: that yonder; distant demonstrative it; |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d, pro-sumti: this here; immediate demonstrative it; |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s, 2-word letteral/shift: the word following |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s, discursive: reciprocal sumti marker; | a reciprocal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s, forethought emphasis indicator; | next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es, forethought nonce-word indicator; | next word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, begin | long scope /=/ fu'e (F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, end | long scope; terminates scope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, forethought emphasis |; indicates next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, forethought nonce-word |; indicates next word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 scope, begin indicator long scope /=/ fu'e (F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cators, end indicator long scope; terminates scope of all active |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fference, attitudinal: desire - | - reluctance /=/ .a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fference, attitudinal: desire - | - reluctance /=/ .a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fference, attitudinal: desire - | - reluctance /=/ .a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rect, discursive: marks word serving as focus of |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rect question, discursive: marks word serving as focus of |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vidual, name descriptor: the mass of |(s) named ... ; takes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vidual, non-veridical descriptor: the mass of |(s) described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vidual, veridical descriptor: the mass of |(s) that is(are) ... /=/ lo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dividuals, the members of the set/components of the mass; converts another description type to |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inite, tense interval modifier: occurs | times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inite times, tense interval modifier: occurs |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inity, digit/number: |; followed by digits =&gt; aleph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discursive: newly introduced | - previously introduced |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discursive: newly introduced | - previously introduced |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discursive: newly introduced | - previously introduced |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discursive: newly introduced | - previously introduced |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non-restrictive relative clause; attaches subordinate bridi with incidental |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formation, restrictive relative clause; attaches subordinate bridi with identifying |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hospitality, vocative: hospitality - | /=/ fi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hospitality, vocative: hospitality - |; you are welcome/ make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itiative, interval event contour: at the starting point of ...; |                   &gt;|&lt;    | /=/ co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itiative, location event contour tense: | in space; on this edge of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nate, modal aspect: | capability; possibly unrealized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nately capable of, modal aspect: innate capability; possibly unrealized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nocence, attitudinal: repentance - lack of regret - | /=/ .u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nocence, attitudinal: repentance - lack of regret - |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nocence, attitudinal: repentance - lack of regret - | /=/ .u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put, unconditional end of text; outside regular grammar; used for computer |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puts, pruce modal, 2nd place (|)                   processing from | ... /=/ s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ert, open editorial unquote (within a quote); contains grammatical text; mark with editorial |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ert, tagged sumti: can be used for embedded: it-1 said, "...", with editorial unquote and |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erted, discursive: material | by editor/narrator (bracketed text) /=/ sa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ide, location tense relation/direction; within/| of/into ... /=/ ne'i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tantaneous, interval event contour: at the | point of ...; achievative; point event   &gt;|&lt; /=/ co'i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tantaneous, time tense distance: |-to-short distance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tantaneous, time tense interval: an |/tiny/short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tead, basti modal, 2nd place                            | of ... /=/ seb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stead of, basti modal, 2nd place                            | ... /=/ seb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gral, trinary mathematical operator: [| of a with respect to b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ded, generic vocative address to | listener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ded, generic vocative marker; identifies |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e, attitudinal modifier: | certainty /=/ ju'oc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e emotion, attitudinal: strong intensity attitude modifier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ity, attitudinal: attitudinal question; how do you feel about it? with what |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ity, attitudinal: moderate | attitude modifier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ity, attitudinal: strong | attitude modifier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sity, attitudinal: weak | attitude modifier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t, attitudinal: | - indecision - rejection/refusal /=/ .a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t, attitudinal: | - indecision - rejection/refusal /=/ .a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nt, attitudinal: | - indecision - rejection/refusal /=/ .a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est, attitudinal: | - disinterest - repulsion /=/ .a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est, attitudinal: | - disinterest - repulsion /=/ .a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est, attitudinal: | - disinterest - repulsion /=/ .a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mittent, tense interval modifier: occasional/|/discontinuous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evidential: I know by | experience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all but tanru-| forethought connective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 |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forethought all but tanru-|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afterthought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nal, logical connective: tanru-| forethought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preted, binary mathematical operator: number base; [a |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ruption, vocative: | /=/ ta'a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section, non-logical connective: | of sets /=/ ku'a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at the ending point of ... even if not done; cessative      |  &gt;&lt; | /=/ c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at the instantaneous point of ...; achievative; point event   &gt;|&lt; /=/ co'i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at the natural ending point of ...; completive              |    &gt;|&lt; /=/ m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at the starting point of ...; initiative                   &gt;|&lt;    | /=/ co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continuing too long after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during ...; continuative                                    |-----| /=/ c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in anticipation of ...;  until ... ; inchoative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| event contour: in the aftermath of ...; since ...; perfective              |     |---- /=/ b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closed | bracket marker; mod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converts number to an objectively quantified tense |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1-space |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1-space |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2-space |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2-space |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3-space |; throughout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3-space |; throughout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4-space |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dimensionality of space | tense: 4-space |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: a large region of space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: a small/medium region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: a tiny region of space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 modifier: always in space; objectively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 modifier: never in space; objectively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location tense |: the whole of space /=/ ve'e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mark space | distributive aspects; labels |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mark space | distributive aspects; labels |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non-logical | connective: ordered components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non-logical | connective: ordered from ... to ... /=/ bi'o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non-logical | connective: unordered between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open | bracket marker; modifies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a few times; objective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always; objectively quantified tense; defaults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atypically; subjective tense/modal; defaults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characteristically/typically; tense/modal; defaults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continuously; subjective tense/modal; defaults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habitually; subjective tense/modal; defaults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irregularly/aperiodically; tense/modal; defaults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many times; objective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never; objectively quantified tense; defaults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non-habitually; subjective tense/modal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; objectively quantified tense; defaults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occasional/intermittent/discontinuous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occurs infinite times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often; objectively quantified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once; objectively quantified tense; defaults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rarely; objectively quantified tense; defaults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regularly; subjective tense/modal; defaults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thrice; objectively quantified tense; defaults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too few times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too many times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ense | modifier: usually; objectively quantified tense; defaults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 |: a long amount of time /=/ ze'u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 |: a medium length of time /=/ ze'a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 |: an instantaneous/tiny/short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 |: the whole of time /=/ ze'e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a medium time | offset towards the future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a medium time | offset towards the past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a medium time | spanning the present; (tense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for a long | some time in the past; (tense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for a medium length | some time in the past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, time tense: for a short | some time in the past; (tense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s, closed interval bracket marker; mod. |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ervals, open interval bracket marker; modifies |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o, space motion tense: moving | directional space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e, discursive: paragraph break; | new topic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ed, discursive: newly | information - previously |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ed, discursive: newly | information - previously |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ed, discursive: newly | information - previously |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ed, discursive: newly | information - previously |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tion, self vocative: self-| - denial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troduction, self vocative: self-| - denial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verse, binary mathematical operator: nth root of; |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verse, unary mathematical operator: additive |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verse, unary mathematical operator: reciprocal; multiplicative |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version, tanru | operator; "... of type ..."; allows modifier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nward, location tense relation/direction; nearer than .../|/approaching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rregularly, tense interval modifier: |/aperiodically; tense/modal; defaults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bunch, quantified selbri: convert many to cardinal; x1 is a set with many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century, quantifier selbri: convert 100 to cardinal selbri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decade, quantifier selbri: convert 10 to cardinal selbri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dozen, quantified selbri: convert 12 to cardinal selbri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fifth portion, quantified selbri: convert .2 = 1/5 to portion selbri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octet, quantifier selbri: convert 8 to cardinal selbri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pair, quantified selbri: convert 2 to cardinal selbri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quintet, quantifier selbri: convert 5 to cardinal selbri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score, quantifier selbri: convert 20 to cardinal selbri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 trio, quantifier selbri: convert 3 to cardinal selbri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ntepenultimate, quantified selbri: converts all-but-2 to ordinal selbri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at least second, quantified selbri: convert at least 2 to ordinal selbri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eighth among, quantified selbri: convert 8 to ordinal selbri; x1 |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enoughth among, quantified selbri: converts enough to ordinal; x1 |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fifth among, quantified selbri: convert 5 to ordinal selbri; x1 |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first among, quantified selbri: convert 1 to ordinal selbri; x1 |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fourth among, quantified selbri: convert 4 to ordinal selbri; x1 |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going to, time tense: |, is now just about to, is now anticipating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last among, quantified selbri: is final among; convert all to ordinal selbri; x1 |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ninth among, quantified selbri: convert 9 to ordinal selbri; x1 |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now, time tense: |/simultaneously, | in the middle of; (tense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penultimate among, quantified selbri: converts all-but-(1) to ordinal selbri; x1 |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plural, quantified selbri: convert at least 2 to cardinal selbri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second among, quantified selbri: convert 2 to ordinal selbri; x1 |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seventh among, quantified selbri: convert 7 to ordinal selbri; x1 |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singular, quantified selbri: convert 1 to cardinal selbri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sixth among, quantified selbri: convert 6 to ordinal selbri; x1 |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specific to, restrictive relative phrase marker: which | ...; normal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tenth among, quantified selbri: convert 10 to ordinal selbri; x1 |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the whole of, quantified selbri: converts all-of to portion selbri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third among, quantified selbri: convert 3 to ordinal selbri; x1 |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s too many, quantifier selbri: convert too many to cardinal selbri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attitudinal: attitudinal question; how do you feel about |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ossessive/associative descriptor: the one(s) described as, of |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a remote past utterance; "She couldn't have known that |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fills a sumti place, deleting | from selbri place structure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he/she/|/they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remote future utterance; "He'll tell you tomorrow. |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that there; nearby demonstrative |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that yonder; distant demonstrative |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the referent of the last utterance; the state described: "|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this here; immediate demonstrative |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pro-sumti: you (imperative); make | true for you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selbri: repeats preceding bridi while denying |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, tagged sumti: can be used for embedded: |-1 said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1, pro-sumti: he/she/it/they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10, pro-sumti: he/she/it/they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1's described as, possessive/associative descriptor: the one(s) described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2, pro-sumti: he/she/it/they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3, pro-sumti: he/she/it/they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4, pro-sumti: he/she/it/they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5, pro-sumti: he/she/it/they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6, pro-sumti: he/she/it/they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7, pro-sumti: he/she/it/they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8, pro-sumti: he/she/it/they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-9, pro-sumti: he/she/it/they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em, utterance ordinal suffix; converts a number to an ordinal, such as an |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ems, porsi modal, 3rd place                            sequentially; as an order on set of |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s, letteral: humor symbol, ":-)" and | related forms expressing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its, start grammatical quotation; quoted text should be grammatical on |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, letteral for | /=/ j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lge, | modal, 1st place                            resultingly; therefore result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lge, | modal, 1st place (event causal)             nevertheless result ... /=/ 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lge, | modal, 2nd place (event causal)             results because of ... /=/ sej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lge, | modal, 2nd place (event causal)             results despite ... /=/ se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vni, | modal, 1st place (by standard 1)            orderly; by rule ... /=/ j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vni, | modal, 2nd place                            orderly; by rule prescribing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avni, | modal, 3rd place                            orderly; by rule within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e'a, midpoint scalar negator: neutral point between |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cmu, | modal, 1st place (assumptions);             given that ...; based on ... /=/ j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cmu, | modal, 2nd place (from basis)               supporting ...; as a basis for ... /=/ sej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mte, | modal, 1st place                            limitedly; up to limit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mte, | modal, 2nd place                            limitedly; as a limit of ... /=/ s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mte, | modal, 3rd place                            limitedly; limited in property/domain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tro, | modal, 1st place (control)                  controlledly; under direction of ... /=/ j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tro, | modal, 2nd place                            controlledly; controlling/guiding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itro, | modal, 3rd place                            controlledly; controlling event ... /=/ t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, | mathematical expression (mex) operands into an array /=/ jo'i (J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er, short scope |; joins various constructs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ing, start of multiple utterance scope; used for logical/non-logical/ordinal |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s, | preceding and following words into a lujvo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s, | relative clause/phrase to complete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s, | relative clauses which apply to the same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oins, short scope joiner; | various constructs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ust, time tense: is going to, is now | about to, is now anticipating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ustice, discursive: | - prejudice /=/ p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ustice, discursive: | - prejudice /=/ p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ustifiably, krinu modal, 1st place (justified by)             |; because of reason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justification, sumti question asking for a rational explanation/|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, letteral for | /=/ k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e'a, non-veridical restrictive clause used to form complicated le-like descriptions using "|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ma, | modal, 1st place                            gone to by ... /=/ k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ma, | modal, 2nd place                            with destination ... /=/ s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ma, | modal, 3rd place                            with origin ... /=/ t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ma, | modal, 4th place                            via route ... /=/ v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ma, | modal, 5th place                            by transport mode ... /=/ x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ni, | modal, 1st place (amount)                   quantifying ...; being a quantity of ... /=/ l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ni, | modal, 2nd place                            in quantity ...; measured as ... /=/ s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ani, | modal, 3rd place                            quantity measured on scale ... /=/ t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esi, | modal, 1st place (scalar set)               in/of category ... /=/ l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esi, | modal, 2nd place                            as a category of/within ... /=/ s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lesi, | modal, 3rd place (category)                 defined by quality ... /=/ t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, discursive: marks word serving as focus of indirect question: "I |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, evidential: I | by cultural means (myth or custom) /=/ ka'u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, evidential: I | by internal experience (dream, vision, or personal revelation) /=/ se'o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 about, djuno modal, 3rd place                            knowingly; | ... /=/ t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, djuno modal, 2nd place                            knowingly; | facts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, djuno modal, 3rd place                            knowingly; | about ... /=/ t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 facts, djuno modal, 2nd place                            knowingly; |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ly, djuno modal, 2nd place                            |; knowing facts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ingly, djuno modal, 3rd place                            |; knowing about ... /=/ t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n, djuno modal, 1st place (info source)            authoritatively; according to ...; |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nown, pro-sumti: a remote past utterance; "She couldn't have |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o'a, sumti assignment; used to define/assign |/fo'a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orbi, | modal, 1st place (bordered by)              bounded by ... /=/ ko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orbi, | modal, 2nd place (bounding)                 as boundary of ... /=/ s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orbi, | modal, 3rd place (bounding)                 bordering ... /=/ t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asi, | modal, 1st place                            from source/origin/starting point ... /=/ r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asi, | modal, 2nd place                            originally; as an origin/starting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ati, | modal, 1st place                            represented by ... /=/ k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ati, | modal, 2nd place                            representingly; on behalf of ... /=/ s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ati, | modal, 2nd place                            representingly; representing in matter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inu, | modal, 1st place                            despite reason ... /=/ 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inu, | modal, 1st place (justified by)             justifiably; because of reason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inu, | modal, 2nd place                            reason nevertheless ... /=/ se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rinu, | modal, 2nd place                            reason therefore ... /=/ sek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ulnu, | modal, 1st place                            in culture ... /=/ k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kulnu, | modal, 2nd place (people)                   in culture of ... /=/ sek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, letteral for | /=/ l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bel, detri modal, 2nd place (for letters)              on the same date as ... ; |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bel, stuzi modal, 1st place (used to situate letters)  associated with site ... ; |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bel, tcika modal, 2nd place (for letters)              at the same time as ... ; | with event /=/ s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bels, mark space interval distributive aspects; |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 modifier: |/need - presence/satisfaction - satiation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 modifier: |/need - presence/satisfaction - satiation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 modifier: |/need - presence/satisfaction - satiation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: repentance - | of regret - innocence /=/ .u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: repentance - | of regret - innocence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, attitudinal: repentance - | of regret - innocence /=/ .u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 of regret, attitudinal: repentance - | - innocence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ed by, claxu modal, 1st place                            | ... /=/ c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cked, claxu modal, 1st place                            | by ... /=/ c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rge, location tense interval: a | region of space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 bridi, pro-bridi: preceding bridi; in answer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discursive utterance ordinal: finally; | utterance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erase the | Lojban word, treating non-Lojban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pro-bridi: repeats the next to | bridi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pro-sumti: a recent sumti before the | one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pro-sumti: the | sumti, as determined by back-counting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pro-sumti: the | utterance /=/ di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pro-sumti: the referent of the | utterance; the state described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, quantified selbri: is final among; convert all to ordinal selbri; x1 is |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 sumti, pro-sumti: the |, as determined by back-counting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 utterance it, pro-sumti: the referent of the last utterance; the state described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 utterance, pro-sumti: the | /=/ di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stly, discursive utterance ordinal: finally; last utterance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bridi-tail afterthought exclusive or; |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forethought all but tanru-internal exclusive or (with gi); |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sentence afterthought exclusive or; |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sumti afterthought exclusive or; |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tanru-internal afterthought exclusive or; |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logical connective: tanru-internal forethought exclusive or (with gi); |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atin, sumti assignment; used to define/assign ko'a/fo'a series pro-sumti; |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, extracts a concrete sumti from an unspecified abstraction; equivalent to |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, non-veridical restrictive clause used to form complicated |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ding, lidne modal, 2nd place                            preceding ...;| ... ; non-time sequence /=/ s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st, digit/number: at | (some); no less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st, number: at | some of /=/ pisu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st, quantified selbri: convert at | 2 to cardinal selbri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st, quantified selbri: convert at | 2 to ordinal selbri; x1 is at-|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ast, quantified selbri: convert at | 2 to ordinal selbri; x1 is at-|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'avla, convert selbri to mex operator; used to create less-used operators using |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| mathematical bracket /=/ vei (V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| parenthesis; start of parenthetical note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 bracket, left mathematical bracket /=/ vei (V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elidable terminator: end of tanru | grouping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location tense relation/direction; leftwards/to the | of ... /=/ zu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space motion tense: leftwardsly; to the | directional space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, start grouping of tanru, etc; ... type of ... ; overrides normal tanru |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wards, location tense relation/direction; |/to the left of ... /=/ zu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ftwardsly, space motion tense: |; to the left directional space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gal, restrictive relative phrase marker: which is specific to ...; normal possessive physical/|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ngth, time tense: for a medium | interval some time in the past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ngth, time tense interval: a medium | of time /=/ ze'a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rfu, digit/number: number/digit/|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rfu, terminator: end composite |; never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 by amount, mleca modal, 4th place (relative!)                less than by amount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convert selbri to mex operator; used to create |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digit/number: | than /=/ m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digit/number: at least (some); no |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 in property, mleca modal, 3rd place (relative!)                less than in property ... /=/ t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mleca modal, 2nd place (relative!)                | than ...; usually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mleca modal, 2nd place (relative!)                not | than ...; usually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mleca modal, 3rd place (relative!)                | than in property ... /=/ t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, mleca modal, 4th place (relative!)                | than by amount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 than, digit/number: | /=/ m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ss than, mleca modal, 2nd place (relative!)                | ...; usually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: ampersand character; especially used in standing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' /=/ .y'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a /=/ .a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b /=/ b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c /=/ c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d /=/ d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e /=/ .e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f /=/ f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g /=/ g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i /=/ .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j /=/ j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k /=/ k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l /=/ l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m /=/ m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n /=/ n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o /=/ .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p /=/ p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r /=/ r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s /=/ s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t /=/ t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u /=/ .u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v /=/ v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x /=/ x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y /=/ .y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 for z /=/ z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: happiness symbol (|) /=/ .u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: humor symbol, ":-)" and its related forms expressing humor (|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: Lojban "." character /=/ denp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|: Lojban "," character /=/ slak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2-word |/shift: alternate alphabet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2-word |/shift: change case for next |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2-word |/shift: change case for next |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2-word |/shift: punctuation mark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2-word |/shift: the word following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cancel all | shifts /=/ na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composite | follows; used for muti-character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convert | string or other mathematical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elidable terminator: terminate numeral or |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lower-case | shift /=/ t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subscript; attaches a numer of | string following as a subscript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, upper-case | shift /=/ ga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composite letteral follows; used for muti-character |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shift | to Arabic alphabet /=/ jo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shift | to Cyrillic alphabet /=/ ru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shift | to Greek alphabet /=/ g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shift | to Hebrew alphabet /=/ j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etterals, shift | to Lojban (Roman) alphabet /=/ l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dne, | modal, 1st place                            preceded by ...; non-time sequencing /=/ l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dne, | modal, 2nd place                            preceding ...;leading ... ; non-time sequence /=/ s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dne, | modal, 3rd place                            ordered within sequence ...; non-time sequence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fri, | modal, 1st place patient/passive case tag; happens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fri, | modal, 2nd place                            experiencing ...; undergoing ... /=/ ser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ke, non-veridical restrictive clause used to form complicated le-|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, jimte modal, 1st place                            limitedly; up to |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, jimte modal, 2nd place                            limitedly; as a | of ... /=/ s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ed in property, jimte modal, 3rd place                            limitedly; |/domain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ed, jimte modal, 3rd place                            limitedly; | in property/domain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edly, jimte modal, 1st place                            |; up to limit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edly, jimte modal, 2nd place                            |; as a limit of ... /=/ s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mitedly, jimte modal, 3rd place                            |; limited in property/domain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e, dimensionality of space interval tense: 1-space interval; along a |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 more sumti, separates multiple linked sumti within a selbri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, non-logical connective: ordered sequence |; "and then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, non-logical connective: set |, unordered; "and also", but forming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, sentence |/continuation; continuing sentences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, sumti | to attach sumti (default x2) to a selbri; used in descriptions /=/ be (B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 sumti, sumti link to attach sumti (default x2) to a selbri; used in descriptions /=/ be (B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ed, elidable terminator: end | sumti in specified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ed, separates multiple | sumti within a selbri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nks, tanru inversion operator; "... of type ..."; allows modifier trailing sumti without sumti |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generic vocative address to intended |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generic vocative marker; identifies intended |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bridi: preceding bridi; repeats claim as true, updating for speaker/|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me/we the speaker(s)/author(s) &amp; others unspecified, but not you, the |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me/we the speaker(s)/author(s) &amp; you the |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me/we the speaker(s)/author(s) &amp; you the |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that there; nearby demonstrative it; indicated thing/place near |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that yonder; distant demonstrative it; indicated thing far from speaker&amp;|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you (imperative); make it true for you, the |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you |(s); identified by vocative /=/ d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stener, pro-sumti: you the | &amp; others unspecified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ttle, number: a | of /=/ piso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ittle, number: too | of /=/ pim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n, binary mathematical operator: logarithm; [log/|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lly, diklo modal, 2nd place                            |; at specific locus ... /=/ s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lly, diklo modal, 3rd place                            |; at specific locus within range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ted, | descriptor: descriptive that-there (non-demonstrative) /=/ lev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ted, | descriptor: descriptive that-yonder (non-demonstrative) /=/ lev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ted, | descriptor: descriptive this-here (non-demonstrative) /=/ le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cation conversion, convert location tense (tagged) place to 1st place; 1st place moves to extra place (fai) /=/ jaivi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, binary mathematical operator: logarithm; [|/ln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arithm, binary mathematical operator: |; [log/ln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, nibli modal, 1st place                            despite | ... /=/ 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, nibli modal, 3rd place                            entailment under | system ... /=/ t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all but tanru-internal forethought connective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bridi-tail afterthought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forethought all but tanru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and /=/ .ije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biconditional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conditional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conn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exclusive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or /=/ .i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: (preceding sentence) if this sentence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whether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entence afterthought x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and /=/ .e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biconditional/iff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conditional/only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connective question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exclusive or; Latin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or /=/ .a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whether-or-not /=/ .u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sumti afterthought x but not y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afterthought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| connective: tanru-internal forethought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bridi | affirmer; scope is an entire bridi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closed interval bracket marker; mod. intervals in non-|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marks end of | prenex quantifiers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cross product; Cartesian product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in common with; along with (unmixed) /=/ jo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intersection of sets /=/ ku'a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mixed conjunction; "and" meaning "mixed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ordered sequence link; "and then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respectively; unmixed ordered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set link, unordered; "and also", but forming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connective: union of sets /=/ jo'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interval connective: ordered components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interval connective: ordered from ... to ... /=/ bi'o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non-| interval connective: unordered between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open interval bracket marker; modifies intervals in non-|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start of multiple utterance scope; used for |/non-|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start of multiple utterance scope; used for |/non-|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start termset construct; marks start of place structure set with |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, sumti question asking for a | proof; why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existential pro-sumti: there exists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existential pro-sumti: there exists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existential pro-sumti: there exists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predicate variable: some selbri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predicate variable: some selbri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predicate variable: some selbri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sumti: nothing at all (unless restricted) /=/ n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| quantified universal sumti: everything (unless restricted) /=/ r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bridi contradictory negator; scope is an entire bridi; |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joins relative clause/phrase to complete complex or |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nibli modal, 1st place                            |; | because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gically, nibli modal, 1st place                            |; | because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delimited non-| name; the resulting quote sumti is treated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delimited non-| quotation; the result treated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erase the last | word, treating non-|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erase the last | word, treating non-|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left parenthesis; start of parenthetical note which must be grammatical |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letteral: | "." character /=/ denp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letteral: | "," character /=/ slak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quote next word only; quotes a single |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shift letterals to | (Roman) alphabet /=/ l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 shift, shift letterals to Lojban (Roman) alphabet /=/ l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jban, start questionable/out-of-context quote; text should be |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begin indicator | scope /=/ fu'e (F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end indicator | scope; terminates scope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interval event contour: continuing too | after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location tense distance: far from ... ; yonder at ... ; a | distance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 scope relative, joins relative clause/phrase to complete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 time interval, time tense interval: a long amount of time /=/ ze'u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time tense: a | time before; (tense/modal) /=/ puz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time tense distance: | distance in time /=/ zu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time tense: for a | interval some time in the past; (tense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, time tense interval: a | amount of time /=/ ze'u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ng time, time tense distance: long distance in time /=/ zu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osely, discursive: precisely speaking - | speaking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osely, discursive: precisely speaking - | speaking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osely speaking, discursive: precisely speaking - |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osest, restrictive relative phrase marker: which is associated with ...; |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ss, attitudinal: gain - | /=/ .u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ss, attitudinal: gain - | /=/ .u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st, attitudinal: love - no love | - hatred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st, attitudinal: love - no love |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st, attitudinal: love - no love | - hatred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ve, attitudinal: | - no | lost - hatred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wer, attitudinal modifier/honorific: hauteur - equal rank - meekness; used with one of |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wer, |-case letteral shift /=/ t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ower-case shift, lower-case letteral shift /=/ t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ujvo, convert selbri to mex operator; used to create less-used operators using le'avla, |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ujvo glue, joins preceding and following words into a lujvo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lujvo, joins preceding and following words into a |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, letteral for | /=/ m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chine, pilno modal, 2nd place (instrumental) tool/|/apparatus/acting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de of material, marji modal, 2nd place                            |/composition ... /=/ s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gnitude, trinary mathematical operator: order of |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discursive: by the way - returning to | point /=/ ta'o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discursive: by the way - returning to | point /=/ ta'o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pro-sumti: repeats 1st place of | bridi of this sentence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pro-sumti: repeats 2nd place of | bridi of this sentence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pro-sumti: repeats 3rd place of | bridi of this sentence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pro-sumti: repeats 4th place of | bridi of this sentence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, pro-sumti: repeats 5th place of | bridi of this sentence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taining, sidju modal, 3rd place                            assisting in doing/|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intains, hesitation noise; | the floor while speaker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e, pro-sumti: you (imperative); | it true for you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e, vocative: hospitality - inhospitality; you are welcome/ |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es, | x1 the agent of a bridi; old 1st place moves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es, pro-sumti: an elliptical/unspecified value; has some value which |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ing a tanru, discursive: | - expanding the tanru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ing, discursive: | a tanru - expanding the tanru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king, discursive: | a tanru - expanding the tanru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ri, | modal, 1st place (by standard 2)            in reference frame ... /=/ m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ri, | modal, 2nd place (of reference)             as a reference standard for observing ... /=/ s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ri, | modal, 3rd place (of reference)             observed/measured with/by rules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digit/number: | /=/ so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digit/number: too |; subjective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quantified selbri: convert | to cardinal; x1 is a set with |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quantified selbri: convert | to cardinal; x1 is a set with |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quantifier selbri: convert too | to cardinal selbri; x1 is a set with too |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quantifier selbri: convert too | to cardinal selbri; x1 is a set with too |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sumti question asking for a quantity; how |? /=/ la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tense interval modifier: | times; objective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, tense interval modifier: too | times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ny times, tense interval modifier: |; objective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ji, | modal, 1st place                            material in object/substance ... /=/ m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ji, | modal, 2nd place                            made of material/composition ... /=/ s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ji, | modal, 3rd place                            in material form ... /=/ t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, | motions in space-time /=/ mo'i (M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, | space interval distributive aspects; labels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, 2-word letteral/shift: punctuation |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, open editorial unquote (within a quote); contains grammatical text; |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closed interval bracket |; mod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discursive: reciprocal sumti |; indicates a reciprocal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elidable |: separates selbri from preceding sumti, allows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generic vocative |; identifies intended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logical connective: all but tanru-internal forethought connective medial |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non-restrictive appositive phrase |: which incidentally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non-restrictive relative phrase |: which incidentally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open interval bracket |; modifies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restrictive appositive phrase |: which is the same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restrictive relative phrase |: which belongs to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restrictive relative phrase |: which is associated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er, restrictive relative phrase |: which is specific to ...; normal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| end of logical prenex quantifiers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attitudinal modifier: | empathetic use of preceding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description: | description extracting the agentive place of the description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description: | description extracting the location place of the description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description: | description extracting the time tense place of the description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discursive: | word serving as focus of indirect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start termset construct; | start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rks, sumti: explicitly | respective use as in "THEY read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convert number to cardinality selbri; x1 is the |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convert number to portion selbri; x1 is an (n)th portion of |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name descriptor: the | of individual(s) named ... ; takes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non-logical connective: mixed conjunction; "and" meaning "mixed together", forming a |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non-veridical descriptor: the | of individual(s) described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quantified selbri: convert .2 = 1/5 to portion selbri; x1 is 1/5 of |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quantified selbri: converts all-of to portion selbri; x1 is the whole portion of |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the | composed of; converts another description type to a |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the | composed of; converts another description type to a |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the members of the set/components of the |; converts another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ss, veridical descriptor: the | of individual(s) that is(are) ... /=/ lo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erial object, marji modal, 1st place                            material in object/substance ... /=/ m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, elidable terminator: end | express.(mex) sumti; end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, the number/evaluated expression; convert number/operand/evaluated |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| expression (mex) operator precedence (discursive) /=/ ti'o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| operator: null | expression (mex) operator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| operator: null | expression (mex) operator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binary | operator: logarithm; [log/ln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binary | operator: nth root of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binary | operator: number base; [a interpreted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binary | operator: ratio; [the ratio of a to b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binary | operator: to the power; exponential; [a to the b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convert | expression (mex) operator to a selbri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convert letteral string or other |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elidable terminator: end | (mex) forethought (Polish) expression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elidable terminator: end discursive bridi or |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forethought flag for | expression (mex) Polish (forethought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join | expression (mex) operands into an array /=/ jo'i (J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left | bracket /=/ vei (V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divided by; division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elliptical/unspecified |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elliptical/unspecified |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minus; subtraction operator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operands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operands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plus; addition operator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n-ary | operator: times; multiplication operator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reverse Polish | expression (mex) operator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right | bracket /=/ ve'o (V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he | expression (unevaluated); convert unevaluated | expression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he | expression (unevaluated); convert unevaluated | expression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rinary | operator: [derivative of a with respect to b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rinary | operator: [integral of a with respect to b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rinary | operator: order of magnitude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trinary | operator: [sigma summation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unary | operator: absolute value/norm  mathematicalamathematical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unary | operator: additive inverse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unary | operator: factorial; a! /=/ n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unary | operator: matrix transpose/dual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hematical, unary | operator: reciprocal; multiplicative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rix, n-ary mathematical operator: operands are vectors to be treated as |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rix, n-ary mathematical operator: operands are vectors to be treated as |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rix of columns, n-ary mathematical operator: operands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rix of rows, n-ary mathematical operator: operands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rix, unary mathematical operator: | transpose/dual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atter, krati modal, 2nd place                            representingly; representing in |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 and you, pro-sumti: me/we the speaker(s)/author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pro-sumti: |/we the speaker(s)/author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pro-sumti: |/we the speaker(s)/author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pro-sumti: |/we the speaker(s)/author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pro-sumti: |/we the speaker(s)/author(s); identified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vocative: attention - at ease - ignore | /=/ ju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vocative: attention - at ease - ignore |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, vocative: attention - at ease - ignore |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ning, non-logical connective: mixed conjunction; "and" | "mixed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ning, pro-bridi: preceding bridi; in answer to a yes/no question, repeats the claim, |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nings, attached to cmavo to negate them; various negation-related |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, abstractor: quantity/amount abstractor; x1 is quantity/amount of [bridi] | on scale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, detri modal, 3rd place                            on a date | at location ... /=/ t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, klani modal, 2nd place                            in quantity ...; | as ... /=/ s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, klani modal, 3rd place                            quantity | on scale ... /=/ t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, manri modal, 3rd place (of reference)             observed/| with/by rules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ed on scale, klani modal, 3rd place                            quantity | ... /=/ t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asuring, ckilu modal, 2nd place used in scalar negation    on scale |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al, logical connective: all but tanru-internal forethought connective |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cusku modal, 4th place                            in expression | ... /=/ v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location tense distance: near to ... ; there at ...; a |/small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location tense interval: a small/| region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 time interval, time tense interval: a medium length of time /=/ ze'a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: a | time before; (tense/modal) /=/ puz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: a | time interval offset towards the future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: a | time interval offset towards the past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: a | time interval spanning the present; (tense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 distance: | distance in time /=/ za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: for a | length interval some time in the past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, time tense interval: a | length of time /=/ ze'a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dium time, time tense distance: medium distance in time /=/ za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ekness, attitudinal modifier/honorific: hauteur - equal rank - |; used with one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ekness, attitudinal modifier/honorific: hauteur - equal rank - |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ekness, attitudinal modifier/honorific: hauteur - equal rank - |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, convert number to cardinality selbri; x1 is the mass formed from set x2 whose n |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, convert number to ordinal selbri; x1 is (n)th |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, quantified selbri: convert 1 to cardinal selbri; x1 is a set with single/sole/only |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d selbri: convert 12 to cardinal selbri; x1 is a set with a dozen |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d selbri: convert 2 to cardinal selbri; x1 is a set with the pair of |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d selbri: convert many to cardinal; x1 is a set with many |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d selbri: converts enough to cardinal; x1 is a set with |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10 to cardinal selbri; x1 is a set with the decade of |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100 to cardinal selbri; x1 is a set with the century of |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20 to cardinal selbri; x1 is a set with the score of |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3 to cardinal selbri; x1 is a set with the trio of |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5 to cardinal selbri; x1 is a set with the quintet of |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8 to cardinal selbri; x1 is a set with the octet of |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quantifier selbri: convert too many to cardinal selbri; x1 is a set with too many |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the | of the set/components of the mass; converts another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the mass composed of; converts another description type to a mass composed of the |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the set with |; converts another description type to a set of the |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, the set with |; converts another description type to a set of the |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mbership, quantified selbri: convert at least 2 to cardinal selbri; x1 is a set with plural |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ntal, attitudinal: | complaint (puzzlement, excess | work) /=/ .oiro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ntal, emotion category/modifier: | - mindless /=/ ro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ntal, emotion category/modifier: | - mindless /=/ ro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re, attitudinal: patience - | tolerance - anger /=/ .o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re, attitudinal: patience - | tolerance - anger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re, attitudinal: patience - | tolerance - anger /=/ .o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re tolerance, attitudinal: patience - | - anger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alinguistic, discursive: | affirmer /=/ jo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alinguistic, discursive: | negator /=/ na'i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alinguistic not, discursive: metalinguistic negator /=/ na'i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alinguistic yes, discursive: metalinguistic affirmer /=/ jo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 conditions, tadji modal, 3rd place                       methodically doing (something) under conditions ... /=/ t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, sumti question asking for a |; how? /=/ ta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, tadji modal, 1st place (in manner 3)              methodically; by | ... /=/ t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, tadji modal, 2nd place                            methodically; as a | for doing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ically, tadji modal, 1st place (in manner 3)              |; by method ... /=/ t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ically, tadji modal, 2nd place                            |; as a method for doing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thodically, tadji modal, 3rd place                       | doing (something) under conditions ... /=/ t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convert letteral string or other mathematical expression (|) operand to |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convert selbri to | operand; used to create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convert selbri to | operator; used to create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convert sumti to | operand; sample use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elidable terminator: end conversion between non-| and |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elidable terminator: end conversion between non-| and |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, elidable terminator: end math express.(|) sumti; end |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ex precedence, mathematical expression (mex) operator precedence (discursive) /=/ ti'o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ddle, time tense: is now/simultaneously, is now in the | of; (tense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dpoint, | scalar negator: neutral point between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ndless, emotion category/modifier: mental - | /=/ ro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ndless, emotion category/modifier: mental - | /=/ ro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ne, possessive/associative descriptor: the one(s) described as, of |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nus, digit/number: | sign; negative number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nus, n-ary mathematical operator: |; subtraction operator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xed, letteral: ampersand character; especially used in standing for a |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xed, non-logical connective: | conjunction; "and" meaning "|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ixed, non-logical connective: | conjunction; "and" meaning "| together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leca, | modal, 1st place (a lesser)                 undercut by ... ; usually a sumti modifier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leca, | modal, 2nd place (relative!)                less than ...; usually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leca, | modal, 2nd place (relative!)                not less than ...; usually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leca, | modal, 3rd place (relative!)                less than in property ... /=/ t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leca, | modal, 4th place (relative!)                less than by amount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, closed interval bracket marker; |. intervals in non-logical connectives; include boundaries /=/ ga'o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| aspect: actuality/ongoing event /=/ ca'a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| aspect: can and has; demonstrated potential /=/ pu'i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| aspect: can but has not; unrealized potential /=/ nu'o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| aspect: has never, and perhaps cannot; other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| aspect: innate capability; possibly unrealized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 ?, tense/modal ?question /=/ cu'e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ngu |, 1st place                            in language ... /=/ b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ngu |, 2nd place (speakers)                 in language of speakers ... /=/ s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ngu |, 3rd place (expression)               language expressing ... /=/ t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pli |, 1st place (forced by)                forcedly; compelled by force ... /=/ b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pli |, 2nd place (forcing result)           compelling event ... /=/ seb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sti |, 1st place                            replaced by ... /=/ b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asti |, 2nd place                            instead of ... /=/ seb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enji |, 1st place (sender)                   sent by ... /=/ b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enji |, 2nd place (message/cargo)            transmitting ... /=/ s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enji |, 3rd place (source)                   sent to receiver ... /=/ t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enji |, 4th place                            transmit origin ... /=/ v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benji |, 5th place (medium)                   transmitted via ... /=/ x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atni |, 1st place                            by authority of ... /=/ c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atni |, 2nd place                            authoritatively; with authority over ... /=/ s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atni |, 3rd place                            authoritatively; with basis of authority ... /=/ t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nmo |, 1st place                            emotionally felt by ... /=/ c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nmo |, 2nd place (shows attitude)           emotionally; emoting ... /=/ s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nmo |, 3rd place (attitude about)           emotionally; emoting about ... /=/ tec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ste |, 1st place used in scalar negation    in system/context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ste |, 2nd place                            with system function ... /=/ s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ste |, 3rd place                            of system components ... /=/ t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iste |, 4th place                            as a system with synergy in ... /=/ v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aji |, 1st place                            characterizing ... /=/ k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aji |, 2nd place (quality)                  characterized by ...; with property ... /=/ sek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ilu |, 1st place                            on the scale ... /=/ c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ilu |, 2nd place used in scalar negation    on scale measuring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ini |, 1st place (related to)               relatively; as a relation of ... /=/ k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ini |, 2nd place (same as 1st)              related to ... /=/ s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kini |, 3rd place                            with relation ... /=/ t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laxu |, 1st place                            lacked by ... /=/ c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laxu |, 2nd place (lacking)                  without ... /=/ sec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mene |, 1st place (requires quote)           with name ...; so-called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mene |, 2nd place (the named one)            as a name for ... /=/ s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mene |, 3rd place                            as a name used by ... /=/ t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 conversion, convert tense/modal (tagged) place to 1st place; 1st place moves to extra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onvert selbri to nonce |/sumti tag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onvert tense/| (tagged) place to 1st place; 1st place moves to extra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usku |, 1st place (attribution/quotation)    as said by source ...; used for quotation /=/ c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usku |, 2nd place (saying)                   expressively; expressing ... /=/ s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usku |, 3rd place (3rd party hearsay)        as told to ... /=/ t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cusku |, 4th place                            in expression medium ... /=/ v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etri |, 1st place (for letters)              dated ... ; attaches date stamp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etri |, 2nd place (for letters)              on the same date as ... ; label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etri |, 3rd place                            on a date measured at location ... /=/ t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etri |, 4th place                            on a date according to calendar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iklo |, 1st place                            at the locus of ... /=/ d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iklo |, 2nd place                            locally; at specific locus ... /=/ s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iklo |, 3rd place                            locally; at specific locus within range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juno |, 1st place (info source)            authoritatively; according to ...; known by ... /=/ du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juno |, 2nd place                            knowingly; knowing facts ... /=/ s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juno |, 3rd place                            knowingly; knowing about ... /=/ t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juno |, 4th place                            under epistemology ... /=/ v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unli |, 1st place (equalled by)              equally; as much as ... /=/ d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unli |, 2nd place (same as 1st);             equal to ... [same as 1st place |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unli |, 2nd place (same as 1st);             equal to ... [same as 1st place |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dunli |, 3rd place                            equally; equal in property ... /=/ t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elidable terminator: end description, |, or negator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elidable terminator: end nonce conversion of selbri to |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elidable terminator: end relative/| phrases; usually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elliptical/unspecified | /=/ do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asnu |, 1st place (non-causal)               in the event of ... /=/ f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atne |, 1st place                            backwards; reverse of ... /=/ f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atne |, 2nd place (same as 1st);             backwards; in reversal of ... /=/ sef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inti |, 1st place (creator)                  created by ... /=/ f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inti |, 2nd place                            creatively; creating work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inti |, 3rd place                            creatively; created for purpose ... /=/ t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finti |, 4th place                            creatively; created from ideas/elements ... /=/ v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gasnu |, 1st place agent/actor case tag       with active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gasnu |, 2nd place actor/agent case complement; actively; as active agent in doing ... /=/ seg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lge |, 1st place                            resultingly; therefore result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lge |, 1st place (event causal)             nevertheless result ... /=/ 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lge |, 2nd place (event causal)             results because of ... /=/ sej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lge |, 2nd place (event causal)             results despite ... /=/ se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vni |, 1st place (by standard 1)            orderly; by rule ... /=/ j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vni |, 2nd place                            orderly; by rule prescribing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avni |, 3rd place                            orderly; by rule within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cmu |, 1st place (assumptions);             given that ...; based on ... /=/ j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cmu |, 2nd place (from basis)               supporting ...; as a basis for ... /=/ sej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mte |, 1st place                            limitedly; up to limit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mte |, 2nd place                            limitedly; as a limit of ... /=/ s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mte |, 3rd place                            limitedly; limited in property/domain ... /=/ tej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tro |, 1st place (control)                  controlledly; under direction of ... /=/ j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tro |, 2nd place                            controlledly; controlling/guiding aspects ... /=/ s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jitro |, 3rd place                            controlledly; controlling event ... /=/ tej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ma |, 1st place                            gone to by ... /=/ k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ma |, 2nd place                            with destination ... /=/ s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ma |, 3rd place                            with origin ... /=/ t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ma |, 4th place                            via route ... /=/ v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ma |, 5th place                            by transport mode ... /=/ x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ni |, 1st place (amount)                   quantifying ...; being a quantity of ... /=/ l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ni |, 2nd place                            in quantity ...; measured as ... /=/ s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ani |, 3rd place                            quantity measured on scale ... /=/ t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esi |, 1st place (scalar set)               in/of category ... /=/ l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esi |, 2nd place                            as a category of/within ... /=/ s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lesi |, 3rd place (category)                 defined by quality ... /=/ t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orbi |, 1st place (bordered by)              bounded by ... /=/ ko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orbi |, 2nd place (bounding)                 as boundary of ... /=/ s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orbi |, 3rd place (bounding)                 bordering ... /=/ teko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asi |, 1st place                            from source/origin/starting point ... /=/ r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asi |, 2nd place                            originally; as an origin/starting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ati |, 1st place                            represented by ... /=/ k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ati |, 2nd place                            representingly; on behalf of ... /=/ s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ati |, 2nd place                            representingly; representing in matter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inu |, 1st place                            despite reason ... /=/ 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inu |, 1st place (justified by)             justifiably; because of reason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inu |, 2nd place                            reason nevertheless ... /=/ se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rinu |, 2nd place                            reason therefore ... /=/ sek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ulnu |, 1st place                            in culture ... /=/ k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kulnu |, 2nd place (people)                   in culture of ... /=/ sek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lidne |, 1st place                            preceded by ...; non-time sequencing /=/ l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lidne |, 2nd place                            preceding ...;leading ... ; non-time sequence /=/ s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lidne |, 3rd place                            ordered within sequence ...; non-time sequence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lifri |, 1st place patient/passive case tag; happens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lifri |, 2nd place                            experiencing ...; undergoing ... /=/ ser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nri |, 1st place (by standard 2)            in reference frame ... /=/ m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nri |, 2nd place (of reference)             as a reference standard for observing ... /=/ s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nri |, 3rd place (of reference)             observed/measured with/by rules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rji |, 1st place                            material in object/substance ... /=/ m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rji |, 2nd place                            made of material/composition ... /=/ s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arji |, 3rd place                            in material form ... /=/ tem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leca |, 1st place (a lesser)                 undercut by ... ; usually a sumti modifier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leca |, 2nd place (relative!)                less than ...; usually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leca |, 2nd place (relative!)                not less than ...; usually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leca |, 3rd place (relative!)                less than in property ... /=/ t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leca |, 4th place (relative!)                less than by amount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kti |, 1st place                            because of motive ... /=/ m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kti |, 1st place                            despite motive ... /=/ 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kti |, 2nd place                            motive nevertheless ... /=/ se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kti |, 2nd place                            motive therefore ...; motivating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kti |, 3rd place                            motivated/motivating per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pli |, 1st place                            exemplified by ... /=/ m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pli |, 2nd place                            as an example of property ... /=/ s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mupli |, 3rd place                            as an example out of the set of ... /=/ t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nibli |, 1st place                            despite logic ... /=/ 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nibli |, 1st place                            logically; logically because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nibli |, 2nd place                            entails nevertheless ... /=/ se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nibli |, 2nd place                            entails therefore ... /=/ s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nibli |, 3rd place                            entailment under logic system ... /=/ t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gbu |, 1st place                            having component ... /=/ p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gbu |, 2nd place (whole)                    partially; as a part of ... /=/ sep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nra |, 1st place (parallel; shared property) similarly; in addition to ... /=/ p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nra |, 2nd place                            similarly; similar to ... /=/ s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nra |, 3rd place (property)                 contrastingly; contrasting in property ... /=/ t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anra |, 4nd place (standard/geometry)        similarly; similar by standard ... /=/ v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ilno |, 1st place                            used by ... /=/ p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ilno |, 2nd place (instrumental) tool/machine/apparatus/acting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ilno |, 3rd place (instrumental)             a tool usage for purpose ... /=/ t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luka |, 1st place                            pleased by ... /=/ pu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luka |, 2nd place (for)                   pleasingly; pleasing ...; in order to please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luka |, 3rd place                          pleasingly; being pleasing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orsi |, 1st place (in order)                 sequentially; in the sequence ... /=/ po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orsi |, 2nd place                            sequentially; sequenced by rules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orsi |, 3rd place                            sequentially; as an order on set of items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ruce |, 1st place (in manner 1)              by process ... /=/ p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ruce |, 2nd place (inputs)                   processing from inputs ... /=/ s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ruce |, 3rd place (outputs)                  processing into outputs ... /=/ t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pruce |, 4th place (set of stages)            passing through processing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rinka |, 1st place (phys./mental)             causal because ... /=/ ri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rinka |, 1st place (phys./mental)             despite cause ... /=/ 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rinka |, 2nd place (phys./mental)             causal nevertheless ... /=/ se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rinka |, 2nd place (phys./mental)             causal therefore ... /=/ s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rinka |, 2nd place (phys./mental)             causally under conditions ... /=/ t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arcu |, 1st place                            requiring ... /=/ s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arcu |, 2nd place (process)                  necessarily; necessary for ... /=/ s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arcu |, 3rd place (conditions 2)             necessarily; necessarily under ... /=/ t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idju |, 1st place (aiding agent)             aided by ... /=/ s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idju |, 2nd place                            assisting ... (in doing/maintaining something) /=/ s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idju |, 3rd place                            assisting in doing/maintaining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pace direction: not towards specified point, contrary negation; direction |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rana |, 1st place                            pertained to by ... (generally more specific) /=/ r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rana |, 2nd place (pertaining to)            relevantly; concerning ... (less specific) /=/ ser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tidi |, 1st place                            suggested by ...; proposed by ... /=/ t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tidi |, 2nd place                            suggestively; suggesting (idea/action) ... /=/ s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tidi |, 3rd place                            suggestively; suggested to ... /=/ t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tuzi |, 1st place (used to situate letters)  associated with site ... ; label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tuzi |, 2nd place                            as a location of ... /=/ set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sumti place tag: tag a sumti moved out of numbered place structure; used in |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dji |, 1st place (in manner 3)              methodically; by method ... /=/ t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dji |, 2nd place                            methodically; as a method for doing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dji |, 3rd place                       methodically doing (something) under conditions ... /=/ t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msmi |, 1st place (like)/(in manner 2)      resembling ...; sharing ideal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msmi |, 2nd place                           similarly; resembling ... (in ideal form) /=/ s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msmi |, 3rd place                           similarly; sharing common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amsmi |, 4th place                           similarly; sharing ideal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cika |, 1st place (for letters)              associated with time ... ; attach time stamp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cika |, 2nd place (for letters)              at the same time as ... ; label with event /=/ s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cika |, 3rd place (for letters)              as a time on day ... /=/ t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cika |, 4th place (for letters)              as a time at location ... /=/ v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atypically; subjective tense/|; defaults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characteristically/typically; tense/|; defaults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continuously; subjective tense/|; defaults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habitually; subjective tense/|; defaults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irregularly/aperiodically; tense/|; defaults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non-habitually; subjective tense/|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 interval modifier: regularly; subjective tense/|; defaults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/| question /=/ cu'e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/|: set/use tense default; establishes new open scope space/time/|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ense/|: set/use tense default; establishes new open scope space/time/|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ime tense: future actuality; | aspect /=/ b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ime tense: past actuality; | aspect /=/ pu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ime tense: present actuality; | aspect /=/ c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raji |, 1st place                            with superlative ... /=/ r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raji |, 2nd place (property)                 -est; most extremely; superlative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raji |, 3rd place (superlative)              -est; most extremely; at extreme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traji |, 4th place (set)                      -est; most extremely; superlative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vanbi |, 1st place (conditions 1)             under conditions ...; in environment ... /=/ va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vanbi |, 2nd place (environment)              as conditions/environment of/for ... /=/ seva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xamgu |, 1st place beneficiary case tag complement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xamgu |, 2nd place beneficiary case tag       for the benefit of...; with beneficiary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xamgu |, 3rd place                            good/beneficial by standard ... /=/ t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anru |, 1st place                            approved by ... /=/ z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anru |, 2nd place                            approvingly; approving ... /=/ sez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gana |, 1st place                            to observer ... ; witnessed by ... /=/ g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gana |, 2nd place                            observing ... /=/ s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gana |, 3rd place                            observed by means ... /=/ t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gana |, 4th place (under conditions)         observed under observing conditions ... /=/ v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madu |, 1st place (a greater)                exceeded by ... ; usually a sumti modifier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madu |, 2nd place (relative!)                more than ...; usually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madu |, 2nd place (relative!)                not more than ...; usually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madu |, 3rd place (relative!)                more than/exceeding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madu |, 4th place (relative!)                more than/exceeding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ukte |, 1st place (purposed agent)           with goal-seeking actor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ukte |, 2nd place                            purposefully; goalfully acting at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al, zukte |, 3rd place                            purposefully; (as an action) with goal ... /=/ t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e, klama modal, 5th place                            by transport | ... /=/ x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erate, attitudinal: | intensity attitude modifier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esty, attitudinal: pride - |/humility - shame /=/ .o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esty, attitudinal: pride - |/humility - shame /=/ .o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esty, attitudinal: pride - |/humility - shame /=/ .o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aggressive - passive - defensive /=/ le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aggressive - passive - defensive /=/ le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aggressive - passive - defensive /=/ le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certainty - uncertainty - impossibility /=/ ju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certainty - uncertainty - impossibility /=/ ju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certainty - uncertainty - impossibility /=/ ju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easy - difficult /=/ fu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easy - difficult /=/ fu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humorously - dully - seriously /=/ zo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humorously - dully - seriously /=/ zo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humorously - dully - seriously /=/ zo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intense certainty /=/ ju'oc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lack/need - presence/satisfaction - satiation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lack/need - presence/satisfaction - satiation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lack/need - presence/satisfaction - satiation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marks empathetic use of preceding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release of emotion - emotion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release of emotion - emotion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self-oriented - other-oriented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self-oriented - other-oriented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self-sufficiency - dependency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self-sufficiency - dependency /=/ se'a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virtue - sin /=/ vu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: virtue - sin /=/ vu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/honorific: hauteur - equal rank - meekness; used with one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/honorific: hauteur - equal rank - meekness; used with one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 |/honorific: hauteur - equal rank - meekness; used with one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: moderate intensity attitude |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: neutral scalar attitude |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: strong intensity attitude |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attitudinal: weak intensity attitude |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converts number to an objectively quantified tense interval |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emotional - denying emotion /=/ ro'i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emotional - denying emotion /=/ ro'i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mental - mindless /=/ ro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mental - mindless /=/ ro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physical - denying physical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physical - denying physical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religious/spiritual/worship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sexual - sexual abstinence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sexual - sexual abstinence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social - antisocial /=/ ro'a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social - antisocial /=/ ro'a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emotion category/|: spiritual/worship - sacrilege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location tense interval |: always in space; objectively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location tense interval |: never in space; objectively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mleca modal, 1st place (a lesser)                 undercut by ... ; usually a sumti |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mleca modal, 2nd place (relative!)                less than ...; usually a sumti |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mleca modal, 2nd place (relative!)                not less than ...; usually a sumti |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anru inversion operator; "... of type ..."; allows |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a few times; objective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always; objectively quantified tense; defaults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atypically; subjective tense/modal; defaults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characteristically/typically; tense/modal; defaults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continuously; subjective tense/modal; defaults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habitually; subjective tense/modal; defaults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irregularly/aperiodically; tense/modal; defaults as time tense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many times; objective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never; objectively quantified tense; defaults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non-habitually; subjective tense/modal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; objectively quantified tense; defaults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occasional/intermittent/discontinuous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occurs infinite times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often; objectively quantified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once; objectively quantified tense; defaults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rarely; objectively quantified tense; defaults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regularly; subjective tense/modal; defaults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thrice; objectively quantified tense; defaults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too few times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too many times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tense interval |: usually; objectively quantified tense; defaults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zmadu modal, 1st place (a greater)                exceeded by ... ; usually a sumti |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zmadu modal, 2nd place (relative!)                more than ...; usually a sumti |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, zmadu modal, 2nd place (relative!)                not more than ...; usually a sumti |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rs, mark space interval distributive aspects; labels interval tense |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difies, open interval bracket marker; |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 by amount, zmadu modal, 4th place (relative!)                more than/exceeding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digit/number: at most (all); no |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 in property, zmadu modal, 3rd place (relative!)                more than/exceeding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 than, zmadu modal, 2nd place (relative!)                | ...; usually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 to come, vocative: over (response OK) - | /=/ mu'o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vocative: over (response OK) - | to come /=/ mu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vocative: over (response OK) - | to come /=/ mu'o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zmadu modal, 2nd place (relative!)                | than ...; usually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zmadu modal, 2nd place (relative!)                not | than ...; usually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zmadu modal, 3rd place (relative!)                | than/exceeding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re, zmadu modal, 4th place (relative!)                | than/exceeding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st, digit/number: | /=/ so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st, digit/number: at | (all); no more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st, traji modal, 2nd place (property)                 -est; | extremely; superlative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st, traji modal, 3rd place (superlative)              -est; | extremely; at extreme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st, traji modal, 4th place (set)                      -est; | extremely; superlative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long; along a path directional space |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long; along a path directional space |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pproaching directional space |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pproaching directional space |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pproximating; moving around the neighborhood of ... space |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pproximating; moving around the neighborhood of ... space |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rriving at; arriving at a point directional space |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arriving at; arriving at a point directional space |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downwardly; downwards directional space |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downwardly; downwards directional space |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eastwardly; to the east directional space |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eastwardly; to the east directional space |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forward directional space |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forward directional space |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leftwardsly; to the left directional space |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leftwardsly; to the left directional space |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along the border directional space |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along the border directional space |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away from a point directional space |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away from a point directional space |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into directional space |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into directional space |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to coincide directional space |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moving to coincide directional space |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northwardly; to the north directional space |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northwardly; to the north directional space |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orbiting; surrounding/annular directional space |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orbiting; surrounding/annular directional space |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outwardsly; outward directional space |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outwardsly; outward directional space |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passing by a site directional space |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passing by a site directional space |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passing through directional space |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passing through directional space |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rearwardsly; rearwards directional space |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rearwardsly; rearwards directional space |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rightwardly; to the right directional space |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rightwardly; to the right directional space |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southwardly; to the south directional space |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southwardly; to the south directional space |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upwardly; upwards directional space |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upwardly; upwards directional space |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westwardly; to the west directional space |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, space | tense: westwardly; to the west directional space |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ons, mark | in space-time /=/ mo'i (M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ated, mukti modal, 3rd place                            |/motivating per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ating, mukti modal, 2nd place                            motive therefore ...; |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ating, mukti modal, 3rd place                            motivated/| per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, mukti modal, 1st place                            because of | ... /=/ m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, mukti modal, 1st place                            despite | ... /=/ 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, mukti modal, 2nd place                            | nevertheless ... /=/ se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, mukti modal, 2nd place                            | therefore ...; motivating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 nevertheless, mukti modal, 2nd place                            | ... /=/ se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 of person, mukti modal, 3rd place                            motivated/motivating per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, sumti question asking for a |; why? /=/ mu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tive therefore, mukti modal, 2nd place                            | ...; motivating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ed, sumti place tag: tag a sumti | out of numbered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es, convert location tense (tagged) place to 1st place; 1st place | to extra place (fai) /=/ jaivi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es, convert tense/modal (tagged) place to 1st place; 1st place | to extra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es, convert time tense (tagged) place to 1st place; 1st place | to extra place (fai) /=/ jaica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es, makes x1 the agent of a bridi; old 1st place |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 away from, space motion tense: | a point directional space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, space motion tense: | along the border directional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, space motion tense: | away from a point directional space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, space motion tense: | into directional space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, space motion tense: | to coincide directional space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, space motion tense: approximating; | around the neighborhood of ... space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 the border, space motion tense: moving along the border directional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oving to coincide, space motion tense: | directional space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, dunli modal, 1st place (equalled by)              equally; as | as ... /=/ d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, erase complete or partial utterance; next word shows how |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, number: | of /=/ piso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, number: too | of /=/ pidu'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 of, number: | /=/ piso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ch of the time, tense interval modifier: often; objectively quantified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kti, | modal, 1st place                            because of motive ... /=/ m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kti, | modal, 1st place                            despite motive ... /=/ 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kti, | modal, 2nd place                            motive nevertheless ... /=/ se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kti, | modal, 2nd place                            motive therefore ...; motivating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kti, | modal, 3rd place                            motivated/motivating per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ltiple, elidable terminator: end | utterance scope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ltiple, separates | linked sumti within a selbri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ltiple, start of | utterance scope; used for logical/non-logical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ltiplication, n-ary mathematical operator: times; | operator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ltiplicative, unary mathematical operator: reciprocal; |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pli, | modal, 1st place                            exemplified by ... /=/ m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pli, | modal, 2nd place                            as an example of property ... /=/ s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pli, | modal, 3rd place                            as an example out of the set of ... /=/ t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st, left parenthesis; start of parenthetical note which |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uti, composite letteral follows; used for |-character letterals /=/ tei (T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y described as, possessive/associative descriptor: the one(s) described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ystery, attitudinal: familiarity - | /=/ .i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mystery, attitudinal: familiarity - | /=/ .i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divided by; division operator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elliptical/unspecified mathematical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minus; subtraction operator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operands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operands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plus; addition operator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|-ary mathematical operator: times; multiplication operator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convert number to cardinality selbri; x1 is the mass formed from set x2 whose |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all except |; all but |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all except |; all but |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fraction slash; default "/|" =&gt; 1/|, "|/" =&gt; |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fraction slash; default "/|" =&gt; 1/|, "|/" =&gt; |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fraction slash; default "/|" =&gt; 1/|, "|/" =&gt; |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digit/number: fraction slash; default "/|" =&gt; 1/|, "|/" =&gt; |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, letteral for | /=/ n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mass of individual(s) named ... ; takes |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mass of individual(s) named ... ; takes |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one(s) called ... ; takes |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one(s) called ... ; takes |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set of those named ... ; takes |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| descriptor: the set of those named ... ; takes |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cmene modal, 1st place (requires quote)           with | ...; so-called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cmene modal, 2nd place (the named one)            as a | for ... /=/ s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cmene modal, 3rd place                            as a | used by ... /=/ teme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delimited non-Lojban |; the resulting quote sumti is treated as a |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delimited non-Lojban |; the resulting quote sumti is treated as a |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sumti question asking for a |; who?; requires quoted |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, sumti question asking for a |; who?; requires quoted |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d, name descriptor: the mass of individual(s) | ... ; takes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med, name descriptor: the set of those | ... ; takes name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rrator, discursive: material inserted by editor/| (bracketed text) /=/ sa'a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tural, interval event contour: at the | ending point of ...; completive              |    &gt;|&lt; /=/ mo'u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atural, interval event contour: continuing too long after |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, location tense distance: | to ... ; there at ...; a medium/small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, pro-sumti: a | future utterance /=/ de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, pro-sumti: that there; nearby demonstrative it; indicated thing/place |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, pro-sumti: this here; immediate demonstrative it; indicated thing/place |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, sumti question asking for a location: at/| what? /=/ vi ma (V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by, possessive/associative descriptor: | demonstrative possessive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by, pro-sumti: that there; | demonstrative it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arer, location tense relation/direction; | than .../inward/approaching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cessarily under, sarcu modal, 3rd place (conditions 2)             necessarily; | ... /=/ t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cessary for, sarcu modal, 2nd place (process)                  necessarily; | ... /=/ s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cessary, sarcu modal, 2nd place (process)                  necessarily; | for ... /=/ s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edn't, start questionable/out-of-context quote; text should be Lojban words, but |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e, attached to cmavo to | them; various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e last word, attached to cmavo to negate them; various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es, bridi contradictory negator; scope is an entire bridi; logically |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on, attached to cmavo to negate them; various |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on, ciste modal, 1st place used in scalar |    in system/context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on, ckilu modal, 2nd place used in scalar |    on scale measuring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on, scalar affirmer; denies scalar |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on, space direction: not towards specified point, contrary |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 acknowledge, vocative: roger (ack) - |; I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attitudinal: request - | request /=/ .e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attitudinal: request - | request /=/ .e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digit/number: minus sign; | number); default any |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digit/number: minus sign; | number); default any |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 number, digit/number: minus sign; |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 request, attitudinal: request - | /=/ .e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vocative: roger (ack) - | acknowledge; I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ive, vocative: roger (ack) - | acknowledge; used to acknowledge offers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bridi contradictory |; scope is an entire bridi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contrary scalar |: other than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discursive: metalinguistic | /=/ na'i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elidable terminator: end description, modal, or |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midpoint scalar |: neutral point between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gator, polar opposite scalar | /=/ t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ighborhood, space motion tense: approximating; moving around the | of ... space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utral, attitudinal: | scalar attitude modifier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utral emotion, attitudinal: neutral scalar attitude modifier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utral, midpoint scalar negator: | point between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, location tense interval modifier: | in space; objectively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, modal aspect: has |, and perhaps cannot; other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, tense interval modifier: |; objectively quantified tense; defaults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, terminator: end composite lerfu; |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, jalge modal, 1st place (event causal)             | result ... /=/ 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, krinu modal, 2nd place                            reason | ... /=/ se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, mukti modal, 2nd place                            motive | ... /=/ semu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, nibli modal, 2nd place                            entails | ... /=/ se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 result, jalge modal, 1st place (event causal)             | ... /=/ 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vertheless, rinka modal, 2nd place (phys./mental)             causal | ... /=/ se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, 2-word letteral/shift: the word following indicates a |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, convert selbri to mex operand; used to create |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, discursive: paragraph break; introduce | topic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 information, discursive: newly introduced information - previously introduced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, sentence link/continuation; continuing sentences on same topic; normally elided for |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, tense/modal: set/use tense default; establishes |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 topic, discursive: paragraph break; introduce |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ly, discursive: | introduced information - previously introduced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wly, discursive: | introduced information - previously introduced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2-word letteral/shift: change case for |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erase complete or partial utterance; |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forethought emphasis indicator; indicates | word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forethought nonce-word indicator; indicates | word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hesitation noise; maintains the floor while speaker decides what to say |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location tense relation/direction; approximating/| to ... /=/ ne'a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 outer bridi, pro-bridi: repeats the bridi in which this one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pro-bridi: repeats a future bridi, normally the |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pro-bridi: repeats the | to last bridi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pro-sumti: the | utterance /=/ di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, quote | word only; quotes a single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 to, location tense relation/direction; approximating/| ... /=/ ne'a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ext utterance, pro-sumti: the | /=/ di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bli, | modal, 1st place                            despite logic ... /=/ 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bli, | modal, 1st place                            logically; logically because ... /=/ n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bli, | modal, 2nd place                            entails nevertheless ... /=/ seni'i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bli, | modal, 2nd place                            entails therefore ... /=/ s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bli, | modal, 3rd place                            entailment under logic system ... /=/ t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ne, digit/number: 9 (digit) [|] /=/ s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ne, number/quantity: 900 [| hundred] /=/ s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neteen, number/quantity: 19 [|] /=/ pas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nety, number/quantity: 90 [|] /=/ s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inth, quantified selbri: convert 9 to ordinal selbri; x1 is |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effort - | special effort - repose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effort - | special effort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effort - | special effort - repose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elliptical/unspecified/non-specific emotion; |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love - | love lost - hatred /=/ .i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love - | love lost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attitudinal: love - | love lost - hatred /=/ .i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digit/number: at least (some); | less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digit/number: at most (all); | more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I am not, self vocative: self-introduction - denial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 love lost, attitudinal: love - | - hatred /=/ .i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pro-bridi: preceding bridi; in answer to a yes/|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 special effort, attitudinal: effort - |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 thanks to you, vocative: thanks - |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vocative: thanks - | thanks to you /=/ k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, vocative: thanks - | thanks to you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I, elidable terminator: end | relative clause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ise, hesitation |; maintains the floor while speaker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-approval, attitudinal: approval - | - disapproval /=/ .i'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ce, convert selbri to | modal/sumti tag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ce, elidable terminator: end | conversion of selbri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ce, forethought |-word indicator; indicates next word is |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ce, forethought |-word indicator; indicates next word is |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ce-word next, forethought nonce-word indicator; indicates next word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existent it, pro-sumti: fills a sumti place, deleting it from selbri place structure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-habitually, tense interval modifier: |; subjective tense/modal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-Lojban quote, delimited non-Lojban quotation; the result treated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-promise, vocative: promise - promise release - un-promise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nstandard, forethought nonce-word indicator; indicates next word is nonce-creation and may be |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m, unary mathematical operator: absolute value/|  normanorm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mal, restrictive relative phrase marker: which is specific to ...; |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mal, start grouping of tanru, etc; ... type of ... ; overrides | tanru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mally, pro-bridi: repeats a future bridi, |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mally, sentence link/continuation; continuing sentences on same topic; |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th, location tense relation/direction; | of /=/ be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th of, location tense relation/direction; | /=/ be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th, space motion tense: northwardly; to the | directional space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rthwardly, space motion tense: |; to the north directional space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 less than, mleca modal, 2nd place (relative!)                | ...; usually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 more than, zmadu modal, 2nd place (relative!)                | ...; usually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 ready to receive, vocative: ready to receive - |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 towards point, space direction: not towards specified point, contrary negation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 very surprised, attitudinal: surprise - not really surprised - expectation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e, left parenthesis; start of parenthetical |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hing at all, logically quantified sumti: | (unless restricted) /=/ n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thing, logically quantified sumti: | at all (unless restricted) /=/ n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, time tense: has been, is | in the aftermath of; (tense/modal) /=/ ca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, time tense: is going to, is | just about to, is | anticipating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, time tense: is going to, is | just about to, is | anticipating; (tense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, time tense: is |/simultaneously, is | in the middle of; (tense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, time tense: is |/simultaneously, is | in the middle of; (tense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owhere, location tense interval modifier: never in space; objectively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th, binary mathematical operator: | root of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th root of, binary mathematical operator: |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, extracts a concrete sumti from an unspecified abstraction; equivalent to le |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ll, digit/number: | operand (used in unary operations); a non-specific/elliptical number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ll, mathematical operator: | mathematical expression (mex) operator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ll operand, digit/number: | (used in unary operations); a non-specific/elliptical number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ll operator, mathematical operator: null mathematical expression (mex) operator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a little of /=/ piso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all of /=/ pir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almost all of /=/ pis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approximately all of /=/ piji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at least some of /=/ pisu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 ?, digit/|: |/digit/lerfu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much of /=/ piso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too little of /=/ pim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: too much of /=/ pidu'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 base, binary mathematical operator: |; [a interpreted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binary mathematical operator: | base; [a interpreted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 comma, digit/number: |; thousands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convert | to cardinality selbri; x1 is the mass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convert | to ordinal selbri; x1 is (n)th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convert | to portion selbri; x1 is an (n)th portion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convert | to probability selbri; event x1 has probability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converts | to an objectively quantified tense interval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| comma; thousands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| comma; thousands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% percentage symbol, hundredths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0 (digit) [zero] /=/ n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1 (digit) [one] /=/ p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2 (digit) [two] /=/ r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3 (digit) [three] /=/ c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4 (digit) [four] /=/ v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5 (digit) [five] /=/ mu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6 (digit) [six] /=/ x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7 (digit) [seven] /=/ z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8 (digit) [eight] /=/ b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9 (digit) [nine] /=/ s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all except n; all but n; default 1 /=/ da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almost all (digit/|) /=/ s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approximately (default the typical value in this context) (|) /=/ ji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at least (some); no less than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at most (all); no more than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|/digit/lerfu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|/digit/lerfu question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each, all /=/ r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enough; subjective /=/ ra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exponential e (approx 2.71828...) /=/ te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few /=/ so'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fraction slash; default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greater than /=/ z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A (decimal 10) [ten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B (decimal 11) [eleven] /=/ f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C (decimal 12) [twelve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D (decimal 13) [thirteen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E (decimal 14) [fourteen] /=/ re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hex digit F (decimal 15) [fifteen] /=/ v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imaginary i; square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infinity; followed by digits =&gt; aleph cardinality /=/ ci'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less than /=/ m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many /=/ so'i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minus sign; negative |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minus sign; negative |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most /=/ so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null operand (used in unary operations); a non-specific/elliptical |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null operand (used in unary operations); a non-specific/elliptical |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pi (approximately 3.1416...) /=/ pa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plus sign; positive |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plus sign; positive |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radix (| base) point; default decimal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repeating digits (of a decimal) follow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several /=/ so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too few; subjective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too many; subjective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 typical/average value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digit/|:separates digits for base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higher-order utterance ordinal suffix; converts a |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 97.5 /=/ sozepim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0 [ten] /=/ pa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00 [one hundred] /=/ p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,000 expressed with comma /=/ p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1 [eleven] /=/ pap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2 [twelve] /=/ par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3 [thirteen] /=/ pac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4 [fourteen] /=/ pav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5 [fifteen] /=/ pam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6 [sixteen] /=/ pax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7 [seventeen] /=/ paz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8 [eighteen] /=/ pab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19 [nineteen] /=/ pas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20 [twenty] /=/ re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200 [two hundred] /=/ r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2,000 expressed with comma /=/ r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30 [thirty] /=/ ci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300 [three hundred] /=/ c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3,000 expressed with comma /=/ c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40 [forty] /=/ v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400 [four hundred] /=/ v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4,000 expressed with comma /=/ 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50 [fifty] /=/ mu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500 [five hundred] /=/ mu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5,000 expressed with comma /=/ mu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60 [sixty] /=/ xa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600 [six hundred] /=/ x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6,000 expressed with comma /=/ xa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64,000 expressed with comma /=/ xav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70 [seventy] /=/ ze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700 [seven hundred] /=/ z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7,000 expressed with comma /=/ ze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80 [eighty] /=/ bi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800 [eight hundred] /=/ b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8,000 expressed with comma /=/ bi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8004, without comma /=/ binonov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90 [ninety] /=/ s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900 [nine hundred] /=/ so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9,000 expressed with comma /=/ soki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|/quantity: 99% (|) /=/ sosoce'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sumti place tag: place structure |/tag question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the |/evaluated expression; convert |/operand/evaluated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the |/evaluated expression; convert |/operand/evaluated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utterance ordinal suffix; converts a | to an ordinal, such as an item or paragraph |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, utterance ordinal suffix; converts a | to an ordinal, such as an item or paragraph |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bered, sumti place tag: tag a sumti moved out of |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er, subscript; attaches a | of letteral string following as a subscript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eral, elidable terminator: terminate | or letteral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numerical, convert selbri to mex operand; used to create new non-|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, letteral for | /=/ .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 You!, generic vocative address to intended listener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, tense interval modifier: a few times; |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, tense interval modifier: many times; |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, tense interval modifier: occurs infinite times, eternally; |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, tense interval modifier: too few times; |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, tense interval modifier: too many times |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converts number to an | quantified tense interval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location tense interval modifier: always in space; |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location tense interval modifier: never in space; |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; | quantified tense; defaults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always; | quantified tense; defaults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never; | quantified tense; defaults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often; | quantified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once; | quantified tense; defaults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rarely; | quantified tense; defaults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thrice; | quantified tense; defaults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jectively, tense interval modifier: usually; | quantified tense; defaults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ligation, attitudinal: | - freedom /=/ .e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ligation, attitudinal: | - freedom /=/ .e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curely, discursive: clearly - | /=/ li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curely, discursive: clearly - | /=/ li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, evidential: I | /=/ z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d by means, zgana modal, 3rd place                            | ... /=/ t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d, manri modal, 3rd place (of reference)             |/measured with/by rules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d under, zgana modal, 4th place (under conditions)         | observing conditions ... /=/ v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d, zgana modal, 3rd place                            | by means ... /=/ t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d, zgana modal, 4th place (under conditions)         | under observing conditions ... /=/ v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er, zgana modal, 1st place                            to | ... ; witnessed by ... /=/ g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ing, manri modal, 2nd place (of reference)             as a reference standard for | ... /=/ s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ing, zgana modal, 2nd place                            | ... /=/ s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bserving, zgana modal, 4th place (under conditions)         observed under | conditions ... /=/ v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ccasional, tense interval modifier: |/intermittent/discontinuous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ccasionally, tense interval modifier: occasional/intermittent/discontinuous; defaults as time tense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ccurring, convert number to probability selbri; event x1 has probability (n) of |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ccurs, tense interval modifier: | infinite times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ctet, quantifier selbri: convert 8 to cardinal selbri; x1 is a set with the |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 system components, ciste modal, 3rd place                            | ... /=/ t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fers, vocative: roger (ack) - negative acknowledge; used to acknowledge |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fset, time tense: a medium time interval | towards the future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fset, time tense: a medium time interval | towards the past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ten, elidable terminator: end description, modal, or negator sumti; |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ten, elidable terminator: end mathematical (mex) forethought (Polish) expression; |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ften, tense interval modifier: |; objectively quantified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ld information, discursive: newly introduced information - previously introduced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ld, makes x1 the agent of a bridi; | 1st place moves to extra place (fai) /=/ jaigau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ld topic, discursive: paragraph break; resume previous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ed, discursive: | text (quoted material) /=/ li'o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ed text, discursive: | (quoted material) /=/ li'o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ing, discursive: for example - | - end examples /=/ mu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ing, discursive: for example - | - end examples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ing, discursive: for example - | - end examples /=/ mu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mitting examples, discursive: for example - omitting - end examples /=/ mu'a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behalf of, krati modal, 2nd place                            representingly; | ... /=/ s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date at location, detri modal, 3rd place                            on a date measured at location ... /=/ t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date by calendar, detri modal, 4th place                            on a date according to calendar ... /=/ v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scale measuring, ckilu modal, 2nd place used in scalar negation    |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left of, location tense relation/direction; leftwards/to the left of ... /=/ zu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one hand, discursive: | - on the other hand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other hand, discursive: on the one hand - |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right of, location tense relation/direction; rightwards/to the right of ... /=/ ri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same date as, detri modal, 2nd place (for letters)              | ... ; label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e scale, ckilu modal, 1st place                            | ... /=/ c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 this edge of, location event contour tense: initiative in space; |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ce, tense interval modifier: |; objectively quantified tense; defaults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attitudinal modifier/honorific: hauteur - equal rank - meekness; used with | of equal rank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attitudinal modifier/honorific: hauteur - equal rank - meekness; used with | of higher rank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attitudinal modifier/honorific: hauteur - equal rank - meekness; used with | of lower rank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digit/number: 1 (digit) [|] /=/ p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discursive: on the | hand - on the other hand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discursive: on the | hand - on the other hand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name descriptor: the |(s) called ... ; takes name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non-veridical descriptor: the |(s) described as ... /=/ l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number/quantity: 100 [| hundred] /=/ p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ossessive/associative descriptor: the |(s) described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ossessive/associative descriptor: the |(s) described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ossessive/associative descriptor: the |(s) described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ro-bridi: repeats a future bridi, normally the next |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ro-bridi: repeats the bridi in which this |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pro-sumti: a recent sumti before the last |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veridical descriptor: the |(s) that really is(are) ... /=/ lo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e, veridical descriptor: the typical |(s) who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going, modal aspect: actuality/| event /=/ ca'a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2-word letteral/shift: change case for next letteral |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discursive: uniquely, |, solely: the | relevant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discursive: uniquely, |, solely: the | relevant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bridi-tail afterthought biconditional/iff/if-and-|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bridi-tail afterthought conditional/|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forethought all but tanru internal biconditional/iff/if-and-|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forethought all but tanru-internal conditional/|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sentence afterthought biconditional/iff/if-and-|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sentence afterthought conditional/|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sumti afterthought biconditional/iff/if-and-|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sumti afterthought conditional/|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tanru-internal afterthought biconditional/iff/if-and-|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tanru-internal afterthought conditional/|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tanru-internal forethought biconditional/iff/if-and-|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logical connective: tanru-internal forethought conditional/|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quantified selbri: convert 1 to cardinal selbri; x1 is a set with single/sole/|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ly, quote next word |; quotes a single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nto, subscript; attaches a numer of letteral string following as a subscript |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n, | editorial unquote (within a quote); contains grammatical text; mark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n, | interval bracket marker; modifies intervals in non-logical connectives; exclude boundaries /=/ ke'i (G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n, tense/modal: set/use tense default; establishes new |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, convert letteral string or other mathematical expression (mex) |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, convert selbri to mex |; used to create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, convert sumti to mex |; sample use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, digit/number: null | (used in unary operations); a non-specific/elliptical number /=/ tu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, the number/evaluated expression; convert number/|/evaluated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 to operator, convert letteral string or other mathematical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s, join mathematical expression (mex) | into an array /=/ jo'i (J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s, n-ary mathematical operator: |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nds, n-ary mathematical operator: |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binary mathematical |: logarithm; [log/ln a to base b]; default base 10 or e /=/ d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binary mathematical |: nth root of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binary mathematical |: number base; [a interpreted in the base b] /=/ ju'u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binary mathematical |: ratio; [the ratio of a to b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binary mathematical |: to the power; exponential; [a to the b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convert letteral string or other mathematical expression (mex) operand to mex |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convert mathematical expression (mex) | to a selbri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convert selbri to mex |; used to create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forethought flag for mathematical expression (mex) Polish (forethought) |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mathematical |: null mathematical expression (mex) |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mathematical |: null mathematical expression (mex) | (used in &gt;2-ary ops) /=/ ge'a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mathematical expression (mex) | precedence (discursive) /=/ ti'o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divided by; division |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divided by; division |; [(((a / b) / c) / ...)] /=/ fe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elliptical/unspecified mathematical expression (mex) |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elliptical/unspecified mathematical expression (mex) |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minus; subtraction |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minus; subtraction |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operands are vectors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operands are vectors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plus; addition |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plus; addition |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times; multiplication |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n-ary mathematical |: times; multiplication |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reverse Polish mathematical expression (mex) |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tanru inversion |; "... of type ..."; allows modifier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 to selbri, convert mathematical expression (mex) operator to a selbri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trinary mathematical |: [derivative of a with respect to b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trinary mathematical |: [integral of a with respect to b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trinary mathematical |: order of magnitude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trinary mathematical |: [sigma summation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unary mathematical |: absolute value/norm  operatoraoperator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unary mathematical |: additive inverse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unary mathematical |: factorial; a! /=/ n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unary mathematical |: matrix transpose/dual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, unary mathematical |: reciprocal; multiplicative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erators, convert selbri to mex operator; used to create less-used |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ine, evidential: I | /=/ pe'i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posite, polar | scalar negator /=/ t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ptional, discursive: | question premarker /=/ p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biting, space motion tense: |; surrounding/annular directional space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higher-| utterance ordinal suffix; converts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pluka modal, 2nd place (for)                   pleasingly; pleasing ...; in | to please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porsi modal, 3rd place                            sequentially; as an | on set of items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quantified selbri: converts enough to ordinal; x1 is enoughth among x2, |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sumti qualifier: the sequence made from set or composed of elements/components; |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, trinary mathematical operator: | of magnitude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convert number to ordinal selbri; x1 is (n)th member of set x2 |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 in sequence, lidne modal, 3rd place                            ordered within sequence ...; non-time sequence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 interval, non-logical interval connective: ordered from ... to ... /=/ bi'o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lidne modal, 3rd place                            | within sequence ...; non-time sequence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non-logical connective: | sequence link; "and then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non-logical connective: respectively; unmixed |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non-logical interval connective: | components: ... center, ... range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non-logical interval connective: | from ... to ... /=/ bi'o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1 to ordinal selbri; x1 is first among x2 |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10 to ordinal selbri; x1 is tenth among x2 |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2 to ordinal selbri; x1 is second among x2 |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3 to ordinal selbri; x1 is third among x2 |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4 to ordinal selbri; x1 is fourth among x2 |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5 to ordinal selbri; x1 is fifth among x2 |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6 to ordinal selbri; x1 is sixth among x2 |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7 to ordinal selbri; x1 is seventh among x2 |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8 to ordinal selbri; x1 is eighth among x2 |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ed, quantified selbri: convert 9 to ordinal selbri; x1 is ninth among x2 |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ing items, porsi modal, 3rd place                            sequentially; as an order on set of items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ly, javni modal, 1st place (by standard 1)            |; by rule ... /=/ j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ly, javni modal, 2nd place                            |; by rule prescribing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erly, javni modal, 3rd place                            |; by rule within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convert number to | selbri; x1 is (n)th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: first utterance | /=/ pa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: second utterance | /=/ re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finally; last utterance |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finally; last utterance |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first section/chapter |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first section/chapter |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zeroth section/chapter |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discursive utterance |: zeroth section/chapter |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higher-order utterance | suffix; converts a number to |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higher-order utterance | suffix; converts a number to |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1 to | selbri; x1 is first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10 to | selbri; x1 is tenth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2 to | selbri; x1 is second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3 to | selbri; x1 is third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4 to | selbri; x1 is fourth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5 to | selbri; x1 is fifth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6 to | selbri; x1 is sixth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7 to | selbri; x1 is seventh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8 to | selbri; x1 is eighth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9 to | selbri; x1 is ninth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 at least 2 to | selbri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s all-but-(1) to | selbri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s all-but-2 to | selbri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converts enough to |; x1 is enoughth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quantified selbri: is final among; convert all to | selbri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 selbri, convert number to |; x1 is (n)th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start of multiple utterance scope; used for logical/non-logical/|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utterance | suffix; converts a number to an |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dinal, utterance | suffix; converts a number to an |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ented, attitudinal modifier: self-| - other-|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ented, attitudinal modifier: self-| - other-|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ented, attitudinal modifier: self-| - other-|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ented, attitudinal modifier: self-| - other-|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ented, mark space interval distributive aspects; labels interval tense modifiers as location-|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gin, benji modal, 4th place                            transmit | ... /=/ v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gin, klama modal, 3rd place                            with | ... /=/ t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gin, krasi modal, 1st place                            from source/|/starting point ... /=/ r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gin, krasi modal, 2nd place                            originally; as an |/starting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riginally, krasi modal, 2nd place                            |; as an origin/starting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attitudinal modifier: self-oriented - |-oriented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attitudinal modifier: self-oriented - |-oriented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contrary scalar negator: | than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convert letteral string or | mathematical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discursive: in | words - in the same words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discursive: in | words - in the same words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discursive: on the one hand - on the | hand /=/ zu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discursive: on the one hand - on the | hand /=/ zu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modal aspect: has never, and perhaps cannot; |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, pro-sumti: a remote past sumti, before all |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-oriented, attitudinal modifier: self-oriented - |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s, pro-sumti: me/we the speaker(s)/author(s) &amp; |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s, pro-sumti: me/we the speaker(s)/author(s) &amp; you the listener(s) &amp; |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thers, pro-sumti: you the listener &amp; | unspecified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, end quote of questionable or |-of-context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, mupli modal, 3rd place                            as an example | of the set of ... /=/ tem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, start questionable/|-of-context quote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, sumti place tag: tag a sumti moved | of numbered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, vocative: over and | (end discussion) /=/ f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puts, pruce modal, 3rd place (|)                  processing into | ... /=/ t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side, unconditional end of text; | regular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ward, location tense relation/direction; beyond/|/receding from ... /=/ ze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ward, space motion tense: outwardsly; | directional space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utwardsly, space motion tense: |; outward directional space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ver and out, vocative: | (end discussion) /=/ f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ver, vocative: | (response OK) - more to come /=/ mu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verride, elidable terminator: end of tanru left grouping |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verrides, start grouping of tanru, etc; ... type of ... ; | normal tanru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wn, start grammatical quotation; quoted text should be grammatical on its |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oxen, convert selbri to mex operand; used to create new non-numerical quantifiers; e.g. "herd" of |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, letteral for | /=/ p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gbu, | modal, 1st place                            having component ... /=/ p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gbu, | modal, 2nd place (whole)                    partially; as a part of ... /=/ sep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ir, quantified selbri: convert 2 to cardinal selbri; x1 is a set with the |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nra, | modal, 1st place (parallel; shared property) similarly; in addition to ... /=/ p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nra, | modal, 2nd place                            similarly; similar to ... /=/ s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nra, | modal, 3rd place (property)                 contrastingly; contrasting in property ... /=/ t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nra, | modal, 4nd place (standard/geometry)        similarly; similar by standard ... /=/ v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agraph, discursive: | break; introduce new topic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agraph, discursive: | break; resume previous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agraph, utterance ordinal suffix; converts a number to an ordinal, such as an item or |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enthesis, elidable terminator: right |/end unquote; seldom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enthesis, left |; start of parenthetical note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enthetical, left parenthesis; start of | note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simoniously, discursive: generously - | /=/ do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simoniously, discursive: generously - | /=/ do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al, erase complete or | utterance; next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ally, pagbu modal, 2nd place (whole)                    |; as a part of ... /=/ sep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cular, attitudinal: elliptical/unspecified/non-specific emotion; no |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cularize, evidential: I generalize - I |; discursive: abstractly - concretely /=/ s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cularize, evidential: I generalize - I |; discursive: abstractly - concretely /=/ su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rtings, vocative: |/good-bye /=/ co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 by, space motion tense: | a site directional space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location tense relation/direction; tangential to/| by ... /=/ zo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location tense relation/direction; transfixing/| through ... /=/ pa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pruce modal, 4th place (set of stages)            | through processing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space motion tense: | by a site directional space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space motion tense: | through directional space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 through, space motion tense: | directional space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 thru stages, pruce modal, 4th place (set of stages)            passing through processing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ng, vocative: greetings in | /=/ coico'o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ve, attitudinal modifier: aggressive - | - defensive /=/ le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ve, attitudinal modifier: aggressive - | - defensive /=/ le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ve, attitudinal modifier: aggressive - | - defensive /=/ le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ve, lifri modal, 1st place patient/| case tag; happens to...,experienced by...,with |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sive, lifri modal, 1st place patient/| case tag; happens to...,experienced by...,with |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pro-bridi: repeats a remote | bridi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pro-sumti: a remote | sumti, before all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pro-sumti: a remote | utterance; "She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: | actuality; modal aspect /=/ pu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: a medium time interval offset towards the |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: for a long interval some time in the |; (tense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: for a medium length interval some time in the |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: for a short interval some time in the |; (tense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st, time tense relation/direction: did [selbri]; before/prior to [sumti]; default |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th, space motion tense: along; along a | directional space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tience, attitudinal: | - mere tolerance - anger /=/ .o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tience, attitudinal: | - mere tolerance - anger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tience, attitudinal: | - mere tolerance - anger /=/ .o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tient, lifri modal, 1st place |/passive case tag; happens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usative, event contour for a temporary halt and ensuing pause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use, event contour for a temporary halt and ensuing |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use symbol, letteral: Lojban "." character /=/ denpa 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aused, event contour for resumption of a | process /=/ di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nultimate bridi, pro-bridi: repeats the next to last bridi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nultimate, quantified selbri: converts all-but-(1) to ordinal selbri; x1 is |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, mukti modal, 3rd place                            motivated/motivating | the volition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cent, digit/number: % percentage symbol, hundredths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centage, digit/number: % | symbol, hundredths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fective, interval event contour: in the aftermath of ...; since ...; |              |     |---- /=/ b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fective, location event contour tense: | in space; beyond the place of ... /=/ fe'e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haps, modal aspect: has never, and | cannot; other-than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mission, attitudinal: | - prohibition /=/ .e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mission, attitudinal: | - prohibition /=/ .e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tained, srana modal, 1st place                            | to by ... (generally more specific) /=/ r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ertained to by, srana modal, 1st place                            | ... (generally more specific) /=/ r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joins relative clause/| to complete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non-restrictive appositive | marker: which incidentally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non-restrictive relative | marker: which incidentally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restrictive appositive | marker: which is the same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restrictive relative | marker: which belongs to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restrictive relative | marker: which is associated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, restrictive relative | marker: which is specific to ...; normal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s, elidable terminator: end relative/modal |; usually elidable in non-complex |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rases, elidable terminator: end relative/modal |; usually elidable in non-complex |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attitudinal: | complaint /=/ .oiro'o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emotion category/modifier: | - denying |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emotion category/modifier: | - denying | /=/ ro'o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emotion category/modifier: | - denying |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emotion category/modifier: | - denying | /=/ ro'o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 pain, attitudinal: physical complaint /=/ .oiro'o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restrictive relative phrase marker: which is specific to ...; normal possessive |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hysical, sumti question asking for a | cause; why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, digit/number: | (approximately 3.1416...) /=/ pai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lno, | modal, 1st place                            used by ... /=/ p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lno, | modal, 2nd place (instrumental) tool/machine/apparatus/acting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lno, | modal, 3rd place (instrumental)             a tool usage for purpose ... /=/ t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ty, attitudinal: | - cruelty /=/ .u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ity, attitudinal: | - cruelty /=/ .u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aces, 2nd conversion; switch 1st/2nd | /=/ s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aces, 3rd conversion; switch 1st/3rd | /=/ t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aces, 4th conversion; switch 1st/4th | /=/ v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aces, 5th conversion; switch 1st/5th | /=/ x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, pluka modal, 2nd place (for)                   pleasingly; pleasing ...; in order to |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 repeat, vocative: | /=/ k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, vocative: | /=/ pe'u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, vocative: | repeat /=/ k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d by, pluka modal, 1st place                            | ... /=/ pu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ed, pluka modal, 1st place                            | by ... /=/ pu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ing conditions, pluka modal, 3rd place                          pleasingly; being pleasing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ing, pluka modal, 2nd place (for)                   pleasingly; | ...; in order to please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ing, pluka modal, 3rd place                          pleasingly; being |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ingly, pluka modal, 2nd place (for)                   |; pleasing ...; in order to please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ingly, pluka modal, 3rd place                          |; being pleasing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ure, attitudinal: complaint - | /=/ .o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easure, attitudinal: complaint - | /=/ .o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ka, | modal, 1st place                            pleased by ... /=/ pu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ka, | modal, 2nd place (for)                   pleasingly; pleasing ...; in order to please ... /=/ s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ka, | modal, 3rd place                          pleasingly; being pleasing under conditions ... /=/ tepu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ral, quantified selbri: convert at least 2 to cardinal selbri; x1 is a set with |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s, digit/number: | sign; positive number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lus, n-ary mathematical operator: |; addition operator; [(((a + b) + c) + ...)] /=/ su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int-event abstract, abstractor: achievement (event) abstractor; x1 is the event-as-a-point/achievement of [bridi] /=/ mu'e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lar, | opposite scalar negator /=/ t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lar opposite, | scalar negator /=/ t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lish, forethought flag for mathematical expression (mex) | (forethought) operator /=/ pe'o (P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lish, reverse | mathematical expression (mex) operator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si, | modal, 1st place (in order)                 sequentially; in the sequence ... /=/ po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si, | modal, 2nd place                            sequentially; sequenced by rules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si, | modal, 3rd place                            sequentially; as an order on set of items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, convert number to | selbri; x1 is an (n)th |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, convert number to | selbri; x1 is an (n)th |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, quantified selbri: convert .2 = 1/5 to | selbri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, quantified selbri: converts all-of to | selbri; x1 is the whole |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, quantified selbri: converts all-of to | selbri; x1 is the whole |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rtion selbri, convert number to |; x1 is an (n)th portion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itive, digit/number: plus sign; | number; default any |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itive, digit/number: plus sign; | number; default any |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itive number, digit/number: plus sign; |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on, restrictive relative phrase marker: which belongs to ... ; inalienable |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distant demonstrative |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distant demonstrative |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immediate demonstrative |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immediate demonstrative |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nearby demonstrative |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nearby demonstrative |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the one(s) described as, of it-1's /=/ leko'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the one(s) described as, of mine /=/ lem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|/associative descriptor: the one(s) described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restrictive relative phrase marker: which is associated with ...; loosest associative/|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essive, restrictive relative phrase marker: which is specific to ...; normal |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sibly, modal aspect: innate capability; | unrealized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stulate, evidential: I | /=/ ru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tential, modal aspect: can and has; demonstrated | /=/ pu'i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tential, modal aspect: can but has not; unrealized | /=/ nu'o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wer, binary mathematical operator: nth root of; inverse | [a to the 1/b |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wer, binary mathematical operator: nth root of; inverse | [a to the 1/b |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wer, binary mathematical operator: to the |; exponential; [a to the b |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ower, binary mathematical operator: to the |; exponential; [a to the b |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ed by, lidne modal, 1st place                            | ...; non-time sequencing /=/ l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ed, lidne modal, 1st place                            | by ...; non-time sequencing /=/ l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ence, elidable terminator: end discursive bridi or mathematical |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ence, mathematical expression (mex) operator | (discursive) /=/ ti'o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attitudinal modifier: marks empathetic use of |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elidable marker: separates selbri from | sumti, allows |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elidable marker: separates selbri from | sumti, allows |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joins | and following words into a lujvo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lidne modal, 2nd place                            | ...;leading ... ; non-time sequence /=/ s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pro-bridi: | bridi; in answer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pro-bridi: | bridi; repeats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eding, selbri: repeats | bridi while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isely, discursive: | speaking - loosely speaking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isely, discursive: | speaking - loosely speaking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cisely speaking, discursive: | - loosely speaking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dicate, logically quantified | variable: some selbri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dicate, logically quantified | variable: some selbri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dicate, logically quantified | variable: some selbri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dication, abstractor: |/bridi abstractor; x1 is | [bridi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dication, abstractor: |/bridi abstractor; x1 is | [bridi] expressed in sentence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ferred, elidable terminator: end NOI relative clause; always elidable, but |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judice, discursive: justice - | /=/ p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judice, discursive: justice - | /=/ p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marker, discursive: optional question | /=/ p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nex, marks end of logical | quantifiers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cribing, javni modal, 2nd place                            orderly; by rule |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ce, attitudinal modifier: lack/need - |/satisfaction - satiation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ce, attitudinal modifier: lack/need - |/satisfaction - satiation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ce, attitudinal modifier: lack/need - |/satisfaction - satiation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t, time tense: | actuality; modal aspect /=/ c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t, time tense: a medium time interval spanning the |; (tense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sent, time tense relation/direction: is [selbri]; during/simultaneous with [sumti]; | tense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escription pro-sumti: reuses the value of the x1 of the |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escription pro-sumti: reuses the value of the x2 of the |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escription pro-sumti: reuses the value of the x3 of the |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escription pro-sumti: reuses the value of the x4 of the |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escription pro-sumti: reuses the value of the x5 of the |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, discursive: paragraph break; resume |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ly, discursive: newly introduced information - | introduced information /=/ bi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eviously, discursive: newly introduced information - | introduced information /=/ bi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de, attitudinal: | - modesty/humility - shame /=/ .o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de, attitudinal: | - modesty/humility - shame /=/ .o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de, attitudinal: | - modesty/humility - shame /=/ .o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or, time tense relation/direction: did [selbri]; before/| to [sumti]; default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vacy, attitudinal: togetherness - | /=/ .i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ivacy, attitudinal: togetherness - | /=/ .i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bridi/selbri/brivla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preceding bridi; in answer to a yes/no question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preceding bridi; repeats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a future bridi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a recent bridi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a remote past bridi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the bridi in which this one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the current bridi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bridi: repeats the next to last bridi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escription |-sumti: reuses the value of the x1 of the previous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escription |-sumti: reuses the value of the x2 of the previous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escription |-sumti: reuses the value of the x3 of the previous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escription |-sumti: reuses the value of the x4 of the previous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escription |-sumti: reuses the value of the x5 of the previous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iscursive: cancel |-sumti/|-bridi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discursive: cancel |-sumti/|-bridi assignments /=/ da'o (D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flag GOhA to indicate |-assignment context updating for all |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flag GOhA to indicate |-assignment context updating for all |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logically quantified existential |-sumti: there exists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logically quantified existential |-sumti: there exists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logically quantified existential |-sumti: there exists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selbri: repeats preceding bridi while denying it as false; |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selbri variable assignment; assigns broda series |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 near future utterance /=/ de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 recent sumti before the last one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 recent utterance /=/ de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 remote past sumti, before all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 remote past utterance; "She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an elliptical/unspecified value; has some value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sumti assignment; used to define/assign ko'a/fo'a series |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elliptical/unspecified utterance variable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fills a sumti place, deleting it from selbri place structure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he/she/it/they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me/we the speaker(s)/author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me/we the speaker(s)/author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me/we the speaker(s)/author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me/we the speaker(s)/author(s); identified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lativized sumti (object of relative clause) /=/ ke'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mote future utterance; "He'll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peats 1st place of main bridi of this sentence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peats 2nd place of main bridi of this sentence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peats 3rd place of main bridi of this sentence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peats 4th place of main bridi of this sentence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repeats 5th place of main bridi of this sentence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sumti question (what/who/how/why/etc.); appropriately fill in sumti blank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at there; nearby demonstrative it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at yonder; distant demonstrative it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e last sumti, as determined by back-counting rules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e last utterance /=/ di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e next utterance /=/ di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e referent of the last utterance; the state described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e typical sumti value for this place in this relationship; affects truth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is here; immediate demonstrative it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this utterance /=/ de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you (imperative); make it true for you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you listener(s); identified by vocative /=/ d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, |-sumti: you the listener &amp; others unspecified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-assign update, flag GOhA to indicate pro-assignment context updating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, convert number to | selbri; event x1 has |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, convert number to | selbri; event x1 has |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, discursive: | - improbability /=/ la'a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, discursive: | - improbability /=/ la'a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, quantified selbri: convert .5 to | selbri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bability selbri, convert number to |; event x1 has probability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-bridi assign, selbri variable assignment; assigns broda series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eding, abstractor: process (event) abstractor; x1 is process of [bridi] | in stages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 abstract, abstractor: process (event) abstractor; x1 is process of [bridi] proceeding in stages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ing from, pruce modal, 2nd place (inputs)                   | inputs ... /=/ s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ing into, pruce modal, 3rd place (outputs)                  | outputs ... /=/ t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ing, pruce modal, 2nd place (inputs)                   | from inputs ... /=/ s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ing, pruce modal, 3rd place (outputs)                  | into outputs ... /=/ t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cessing, pruce modal, 4th place (set of stages)            passing through |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duct, non-logical connective: cross |; Cartesian |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duct, non-logical connective: cross |; Cartesian | of sets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hibition, attitudinal: permission - | /=/ .e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hibition, attitudinal: permission - | /=/ .e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mise, vocative: | - | release - un-|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of, sumti question asking for a logical |; why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perty abstract, abstractor: property/quality abstractor (-ness); x1 is quality/property exhibited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posed, stidi modal, 1st place                            suggested by ...; | by ... /=/ t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o-sumti assign, sumti assignment; used to define/assign ko'a/fo'a series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uce, | modal, 1st place (in manner 1)              by process ... /=/ p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uce, | modal, 2nd place (inputs)                   processing from inputs ... /=/ s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uce, | modal, 3rd place (outputs)                  processing into outputs ... /=/ t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ruce, | modal, 4th place (set of stages)            passing through processing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unctuation, 2-word letteral/shift: | mark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unctuation mark, 2-word letteral/shift: |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urposefully, zukte modal, 2nd place                            |; goalfully acting at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urposefully, zukte modal, 3rd place                            |; (as an action) with goal ... /=/ t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puzzlement, attitudinal: mental complaint (|, excess mental work) /=/ .oiro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fier, sumti |: the sequence made from set or composed of elements/components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fiers, elidable terminator: end of sumti |; usually elidable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ty, abstractor: property/| abstractor (-ness); x1 is |/property exhibited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ty, abstractor: property/| abstractor (-ness); x1 is |/property exhibited by [bridi] /=/ ka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ty, klesi modal, 3rd place (category)                 defined by | ... /=/ t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lity, sumti question asking for a characteristic property/|; which? /=/ seka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1 to cardinal selbri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1 to ordinal selbri; x1 is first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10 to ordinal selbri; x1 is tenth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12 to cardinal selbri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.2 = 1/5 to portion selbri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2 to cardinal selbri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2 to ordinal selbri; x1 is second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3 to ordinal selbri; x1 is third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4 to ordinal selbri; x1 is fourth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5 to ordinal selbri; x1 is fifth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.5 to probability selbri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6 to ordinal selbri; x1 is sixth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7 to ordinal selbri; x1 is seventh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8 to ordinal selbri; x1 is eighth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9 to ordinal selbri; x1 is ninth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at least 2 to cardinal selbri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at least 2 to ordinal selbri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 many to cardinal; x1 is a set with many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s all-but-(1) to ordinal selbri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s all-but-2 to ordinal selbri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s all-of to portion selbri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s enough to cardinal; x1 is a set with members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converts enough to ordinal; x1 is enoughth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| selbri: is final among; convert all to ordinal selbri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converts number to an objectively | tense interval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cation tense interval modifier: always in space; objectively |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cation tense interval modifier: never in space; objectively |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existential pro-sumti: there exists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existential pro-sumti: there exists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existential pro-sumti: there exists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predicate variable: some selbri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predicate variable: some selbri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predicate variable: some selbri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sumti: nothing at all (unless restricted) /=/ n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logically | universal sumti: everything (unless restricted) /=/ r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 tense, converts number to an objectively | interval modifier; defaults to time tense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always; objectively | tense; defaults as time tense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never; objectively | tense; defaults as time tense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; objectively | tense; defaults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often; objectively | tense; defaults as time tense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once; objectively | tense; defaults as time tense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rarely; objectively | tense; defaults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thrice; objectively | tense; defaults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d, tense interval modifier: usually; objectively | tense; defaults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10 to cardinal selbri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100 to cardinal selbri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20 to cardinal selbri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3 to cardinal selbri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5 to cardinal selbri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8 to cardinal selbri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, | selbri: convert too many to cardinal selbri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s, convert selbri to mex operand; used to create new non-numerical |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iers, marks end of logical prenex |/topic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antifying, klani modal, 1st place (amount)                   | ...; being a quantity of ... /=/ l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attitudinal |: confusion about something said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attitudinal: attitudinal |; how do you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attitudinal: certainty | /=/ ju'ope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attitudinal: surprise | /=/ .uepe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digit/number: number/digit/lerfu | /=/ x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discursive: marks word serving as focus of indirect |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discursive: optional | premarker /=/ p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discursive: true-false | /=/ xu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discursive: unreal/rhetorical | follows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 follows, discursive: optional question premarker /=/ p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bridi-tail afterthought conn |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forethought all but tanru-internal connective |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sentence afterthought conn |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sumti afterthought connective |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tanru-internal afterthought conn |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logical connective: tanru-internal forethought |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non-|: understanding of something said /=/ ki'ana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pro-bridi: bridi/selbri/brivla |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pro-bridi: preceding bridi; in answer to a yes/no |, repeats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pro-sumti: sumti | (what/who/how/why/etc.); appropriately fill in sumti blank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characteristic property/quality; which? /=/ seka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location: at/near what? /=/ vi ma (V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logical proof; why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method; how? /=/ ta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motive; why? /=/ mu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name; who?; requires quoted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physical cause; why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quantity; how many? /=/ la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rational explanation/justification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| asking for a time/date/event; simultaneous with what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sumti place tag: place structure number/tag |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, tense/modal | /=/ cu'e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able, end quote of | or out-of-context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estionable, start |/out-of-context quote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intet, quantifier selbri: convert 5 to cardinal selbri; x1 is a set with the |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ite certain, attitudinal modifier: intense certainty /=/ ju'oc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ation, cusku modal, 1st place (attribution/|)    as said by source ...; used for | /=/ c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ation, delimited non-Lojban |; the result treated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ation, elidable terminator: end grammatical |; seldom elidable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ation, start grammatical |; quoted text should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, | next word only; quotes a single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, delimited non-Lojban name; the resulting | sumti is treated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, end | of questionable or out-of-context text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, start grammatical quotation; quoted text should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, start questionable/out-of-context |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d, start grammatical quotation; | text should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d, sumti question asking for a name; who?; requires |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quotes, quote next word only; | a single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, letteral for | /=/ r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dix, digit/number: | (number base) point; default decimal /=/ p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ge, diklo modal, 3rd place                            locally; at specific locus within |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ge, non-logical interval connective: ordered components: ... center, ... | surrounding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ge, trinary mathematical operator: [integral of a with respect to b over |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ge, trinary mathematical operator: [sigma summation of a using variable b over |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equal |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equal | /=/ ga'i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higher |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higher | /=/ ga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lower |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nk, attitudinal modifier/honorific: hauteur - equal | - meekness; used with one of lower | /=/ ga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rely, tense interval modifier: |; objectively quantified tense; defaults as time tense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shness, attitudinal: caution - | /=/ .o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shness, attitudinal: caution - | /=/ .o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tio, binary mathematical operator: |; [the | of a to b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tio, binary mathematical operator: |; [the | of a to b] /=/ p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tio, digit/number: fraction slash; default "/n" =&gt; 1/n, "n/" =&gt; n/1, or "/" alone =&gt; golden |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ational, sumti question asking for a | explanation/justification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, sumti: explicitly marks respective use as in "THEY |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y to receive, vocative: | - not |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y, vocative: | to receive - not | to receive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y, vocative: | to receive - not | to receive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y, vocative: | to receive - not | to receive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dy, vocative: | to receive - not | to receive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attitudinal: surprise - not | surprised - expectation /=/ .u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attitudinal: surprise - not | surprised - expectation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midpoint scalar negator: neutral point between je'a and to'e; "not |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veridical descriptor: the one(s) that | is(are) ... /=/ lo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veridical descriptor: the set of those that | are ..., treated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lly, veridical descriptor: the typical one(s) who |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r, location tense relation/direction; rearwards/to the | of ... /=/ t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rwards, location tense relation/direction; |/to the rear of ... /=/ t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rwards, space motion tense: rearwardsly; | directional space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rwardsly, space motion tense: |; rearwards directional space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, krinu modal, 1st place                            despite | ... /=/ 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, krinu modal, 1st place (justified by)             justifiably; because of | ... /=/ k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, krinu modal, 2nd place                            | nevertheless ... /=/ se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, krinu modal, 2nd place                            | therefore ... /=/ sek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 nevertheless, krinu modal, 2nd place                            | ... /=/ seki'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ason therefore, krinu modal, 2nd place                            | ... /=/ sek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ding, location tense relation/direction; beyond/outward/| from ... /=/ ze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ive, vocative: ready to | - not ready to |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ive, vocative: ready to | - not ready to |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ive, vocative: ready to | - not ready to |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ive, vocative: ready to | - not ready to |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iver, benji modal, 3rd place (source)                   sent to | ... /=/ t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 bridi, pro-bridi: repeats a |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, pro-bridi: repeats a | bridi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, pro-sumti: a | sumti before the last one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, pro-sumti: a | utterance /=/ de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 sumti, pro-sumti: a | before the last one, as determined by back-counting rules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ent utterance, pro-sumti: a | /=/ de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iprocal, discursive: | sumti marker; indicates a |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iprocal, discursive: | sumti marker; indicates a |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iprocal of, unary mathematical operator: reciprocal; multiplicative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iprocal sumti, discursive: | marker; indicates a reciprocal relationship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ciprocal, unary mathematical operator: |; multiplicative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, identity selbri; = sign; x1 identically equals x2, x3, etc.; attached sumti |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ence point, tense: refers to current space/time reference absolutely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enced, flag GOhA to indicate pro-assignment context updating for all pro-assigns in |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ent, pro-sumti: the | of the last utterance; the state described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ent, the | of (indirect pointer); uses the | of a sumti as the desired sumti /=/ la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ent, the | of (indirect pointer); uses the | of a sumti as the desired sumti /=/ la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ers, tense: | to current space/time reference absolutely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usal, attitudinal: intent - indecision - rejection/| /=/ .a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usal, attitudinal: intent - indecision - rejection/| /=/ .a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fusal, attitudinal: intent - indecision - rejection/| /=/ .a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ion, location tense interval: a large | of space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ion, location tense interval: a small/medium |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ion, location tense interval: a tiny | of space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ret, attitudinal: repentance - lack of | - innocence /=/ .u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ret, attitudinal: repentance - lack of | - innocence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ret, attitudinal: repentance - lack of | - innocence /=/ .u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ular, unconditional end of text; outside |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gularly, tense interval modifier: |; subjective tense/modal; defaults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jection, attitudinal: intent - indecision - |/refusal /=/ .a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jection, attitudinal: intent - indecision - |/refusal /=/ .a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jection, attitudinal: intent - indecision - |/refusal /=/ .a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 clause joiner, joins relative clauses which apply to the same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ed, attached to cmavo to negate them; various negation-|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ed, ckini modal, 2nd place (same as 1st)              | to ... /=/ s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ed, letteral: humor symbol, ":-)" and its | forms expressing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ed to, ckini modal, 2nd place (same as 1st)              | ... /=/ s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ckini modal, 1st place (related to)               relatively; as a | of ... /=/ k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ckini modal, 3rd place                            with | ... /=/ t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adjacent to/touching/contacting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approximating/next to ... /=/ ne'a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arriving at/directly towards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beyond/outward/receding from ... /=/ ze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coincident with/at the same place as; space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departing from/directly away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downwards/down from ... /=/ n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east of /=/ d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edged by/edging up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forwards/to the front of ... /=/ c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leftwards/to the left of ... /=/ zu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nearer than .../inward/approaching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north of /=/ be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rearwards/to the rear of ... /=/ t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rightwards/to the right of ... /=/ ri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south of /=/ ne'u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surrounding/annular ... /=/ ru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tangential to/passing by ... /=/ zo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transfixing/passing through ... /=/ pa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upwards/up from ... /=/ g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west of /=/ v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location tense |/direction; within/inside of/into ... /=/ ne'i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time tense |/direction: did [selbri]; before/prior to [sumti]; default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time tense |/direction: is [selbri]; during/simultaneous with [sumti]; present tense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, time tense |/direction: will [selbri]; after [sumti]; default future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ship, discursive: reciprocal sumti marker; indicates a reciprocal | between sumti /=/ soi (S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ship, elliptical/unspecified bridi | /=/ c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onship, pro-sumti: the typical sumti value for this place in this |; affects truth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elidable terminator: end |/modal phrases; usually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elidable terminator: end NOI | clause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joins | clause/phrase to complete complex or logically connected sumti in afterthought /=/ vu'o (V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joins | clauses which apply to the same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non-restrictive | clause; attaches subordinate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non-restrictive | phrase marker: which incidentally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restrictive | clause; attaches subordinate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restrictive | phrase marker: which belongs to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restrictive | phrase marker: which is associated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, restrictive | phrase marker: which is specific to ...; normal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ely, ckini modal, 1st place (related to)               |; as a relation of ... /=/ k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ized it, pro-sumti: relativized sumti (object of relative clause) /=/ ke'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tivized, pro-sumti: | sumti (object of relative clause) /=/ ke'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xation, attitudinal: | - composure - stress /=/ .o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xation, attitudinal: | - composure - stress /=/ .o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axation, attitudinal: | - composure - stress /=/ .o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, attitudinal modifier: | of emotion - emotion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, attitudinal modifier: | of emotion - emotion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 from promise, vocative: promise - promise release - un-promise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 of emotion, attitudinal modifier: | - emotion restraint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, vocative: promise - promise | - un-promise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, vocative: promise - promise | - un-promise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ase, vocative: promise - promise | - un-promise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vant, discursive: uniquely, only, solely: the only |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evantly, srana modal, 2nd place (pertaining to)            |; concerning ... (less specific) /=/ ser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igious, attitudinal: spiritual/| complaint /=/ .oire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igious, emotion category/modifier: |/spiritual/worship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uctance, attitudinal: desire - indifference - | /=/ .a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uctance, attitudinal: desire - indifference - | /=/ .a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luctance, attitudinal: desire - indifference - | /=/ .a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ember, evidential: I expect - I experience - I | /=/ ba'a (UI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ember, evidential: I expect - I experience - I | /=/ ba'acu'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ember, evidential: I expect - I experience - I | /=/ ba'anai (UI*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ote, pro-bridi: repeats a | past bridi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ote, pro-sumti: | future utterance; "He'll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ote, pro-sumti: a | past sumti, before all other in-use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mote, pro-sumti: a | past utterance; "She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, vocative: please | /=/ k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ing decimal, digit/number: repeating digits (of a decimal) follow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ing, digit/number: | digits (of a decimal) follow /=/ ra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ing, discursive: | - continuing /=/ k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ing, discursive: | - continuing /=/ k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a future bridi, normally the next one /=/ go'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a recent bridi (usually not the last 2) /=/ g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a remote past bridi /=/ go'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the bridi in which this one is embedded /=/ no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the current bridi /=/ ne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| the next to last bridi /=/ g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preceding bridi; |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bridi: preceding bridi; in answer to a yes/no question, | the claim, meaning yes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sumti: | 1st place of main bridi of this sentence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sumti: | 2nd place of main bridi of this sentence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sumti: | 3rd place of main bridi of this sentence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sumti: | 4th place of main bridi of this sentence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pro-sumti: | 5th place of main bridi of this sentence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ats, selbri: | preceding bridi while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ntance, attitudinal: | - lack of regret - innocence /=/ .u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ntance, attitudinal: | - lack of regret - innocence /=/ .u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entance, attitudinal: | - lack of regret - innocence /=/ .u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laced, basti modal, 1st place                            | by ... /=/ b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laced by, basti modal, 1st place                            | ... /=/ b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ose, attitudinal: effort - no special effort - |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ose, attitudinal: effort - no special effort - |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ose, attitudinal: effort - no special effort - |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ed by, krati modal, 1st place                            | ... /=/ k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ed, krati modal, 1st place                            | by ... /=/ k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ing in, krati modal, 2nd place                            representingly; | matter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ing, krati modal, 2nd place                            representingly; | in matter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ingly, krati modal, 2nd place                            |; on behalf of ... /=/ s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resentingly, krati modal, 2nd place                            |; representing in matter... /=/ tek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ulsion, attitudinal: interest - disinterest - | /=/ .a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ulsion, attitudinal: interest - disinterest - | /=/ .a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pulsion, attitudinal: interest - disinterest - | /=/ .a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, attitudinal: | - negative | /=/ .e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, attitudinal: | - negative | /=/ .e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, attitudinal: | - negative | /=/ .e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, attitudinal: | - negative | /=/ .e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 to send, vocative: |/speak /=/ b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est, vocative: | to send/speak /=/ b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ires, sumti question asking for a name; who?; | quoted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quiring, sarcu modal, 1st place                            | ... /=/ s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embling, tamsmi modal, 1st place (like)/(in manner 2)      | ...; sharing ideal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embling, tamsmi modal, 2nd place                           similarly; | ... (in ideal form) /=/ s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istance, attitudinal: constraint - independence - challenge/| against constraint /=/ .e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istance, attitudinal: constraint - independence - challenge/| against constraint /=/ .e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istance, attitudinal: constraint - independence - challenge/| against constraint /=/ .e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, attitudinal: | - disrespect /=/ .i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, attitudinal: | - disrespect /=/ .i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, trinary mathematical operator: [derivative of a with | to b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, trinary mathematical operator: [integral of a with | to b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ive, sumti: explicitly marks | use as in "THEY read THEIR (|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pectively, non-logical connective: |; unmixed ordered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aint, attitudinal modifier: release of emotion - emotion | /=/ ri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aint, attitudinal modifier: release of emotion - emotion |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aint of emotion, attitudinal modifier: release of emotion - emotion restraint /=/ ri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| appositive phrase marker: which is the same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| relative clause; attaches subordinate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| relative phrase marker: which belongs to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| relative phrase marker: which is associated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| relative phrase marker: which is specific to ...; normal possessive physical/legal /=/ po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 clause, restrictive relative clause; attaches subordinate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 identity, restrictive appositive phrase marker: which is the same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non-| appositive phrase marker: which incidentally is the same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non-| relative clause; attaches subordinate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non-| relative phrase marker: which incidentally is associated with ... /=/ n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, non-veridical | clause used to form complicated le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trictive phrase, restrictive relative phrase marker: which is associated with ...; loosest associative/possessive /=/ p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, delimited non-Lojban quotation; the | treated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, jalge modal, 1st place                            resultingly; therefore |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, jalge modal, 1st place (event causal)             nevertheless | ... /=/ 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ing, delimited non-Lojban name; the | quote sumti is treated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ingly, jalge modal, 1st place                            |; therefore result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s because, jalge modal, 2nd place (event causal)             | of ... /=/ sej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s despite, jalge modal, 2nd place (event causal)             | ... /=/ se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s, jalge modal, 2nd place (event causal)             | because of ... /=/ sej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lts, jalge modal, 2nd place (event causal)             | despite ... /=/ seja'e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me, discursive: paragraph break; | previous topic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mption, event contour for | of a paused process /=/ di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sumptitive, event contour for resumption of a paused process /=/ di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turn to main point, discursive: by the way - returning to main point /=/ ta'o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turning, discursive: by the way - | to main point /=/ ta'o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turning, discursive: by the way - | to main point /=/ ta'o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uses, description pro-sumti: | the value of the x1 of the previous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uses, description pro-sumti: | the value of the x2 of the previous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uses, description pro-sumti: | the value of the x3 of the previous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uses, description pro-sumti: | the value of the x4 of the previous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uses, description pro-sumti: | the value of the x5 of the previous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versal, fatne modal, 2nd place (same as 1st);             backwards; in | of ... /=/ sefa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verse, | Polish mathematical expression (mex) operator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verse, fatne modal, 1st place                            backwards; | of ... /=/ f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verse of, fatne modal, 1st place                            backwards; | ... /=/ f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everse Polish, | mathematical expression (mex) operator flag /=/ fu'a (F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hetorical, discursive: unreal/| question follows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hetorical question, discursive: unreal/| follows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, | mathematical bracket /=/ ve'o (V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 bracket, right mathematical bracket /=/ ve'o (V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, elidable terminator: | parenthesis/end unquote; seldom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, location tense relation/direction; rightwards/to the | of ... /=/ ri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, short scope joiner; joins various constructs with shortest scope and |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, space motion tense: rightwardly; to the | directional space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wardly, space motion tense: |; to the right directional space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ghtwards, location tense relation/direction; |/to the right of ... /=/ ri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nka, | modal, 1st place (phys./mental)             causal because ... /=/ ri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nka, | modal, 1st place (phys./mental)             despite cause ... /=/ 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nka, | modal, 2nd place (phys./mental)             causal nevertheless ... /=/ seri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nka, | modal, 2nd place (phys./mental)             causal therefore ... /=/ s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inka, | modal, 2nd place (phys./mental)             causally under conditions ... /=/ t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ger, vocative: | (ack) - negative acknowledge; I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ger, vocative: | (ack) - negative acknowledge; used to acknowledge offers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ot, binary mathematical operator: nth | of; inverse power [a to the 1/b power] /=/ fe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ot, digit/number: imaginary i; square |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unded, | down (appended after string of digits indicating a | value) /=/ ji'ini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unded, | up (appended after string of digits indicating a | value) /=/ ji'ima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unded down, | (appended after string of digits indicating a rounded value) /=/ ji'ini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unded up, | (appended after string of digits indicating a rounded value) /=/ ji'ima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ute, klama modal, 4th place                            via | ... /=/ v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ows, n-ary mathematical operator: operands are vectors to be treated as matrix |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convert number to ordinal selbri; x1 is (n)th member of set x2 ordered by |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javni modal, 1st place (by standard 1)            orderly; by | ... /=/ j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javni modal, 2nd place                            orderly; by | prescribing ... /=/ s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javni modal, 3rd place                            orderly; by | within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1 to ordinal selbri; x1 is first among x2 ordered by |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10 to ordinal selbri; x1 is tenth among x2 ordered by |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2 to ordinal selbri; x1 is second among x2 ordered by |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3 to ordinal selbri; x1 is third among x2 ordered by |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4 to ordinal selbri; x1 is fourth among x2 ordered by |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5 to ordinal selbri; x1 is fifth among x2 ordered by |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6 to ordinal selbri; x1 is sixth among x2 ordered by |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7 to ordinal selbri; x1 is seventh among x2 ordered by |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8 to ordinal selbri; x1 is eighth among x2 ordered by |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9 to ordinal selbri; x1 is ninth among x2 ordered by |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 at least 2 to ordinal selbri; x1 is at-least-2nd among x2 by |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s all-but-(1) to ordinal selbri; x1 is penultimate among x2 by |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s all-but-2 to ordinal selbri; x1 is antepenult. among x2 by |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converts enough to ordinal; x1 is enoughth among x2, order |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, quantified selbri: is final among; convert all to ordinal selbri; x1 is last among x2, |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s, manri modal, 3rd place (of reference)             observed/measured with/by |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s of standard, manri modal, 3rd place (of reference)             observed/measured with/by rules ... /=/ tem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s, porsi modal, 2nd place                            sequentially; sequenced by |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s, pro-sumti: a recent sumti before the last one, as determined by back-counting | /=/ ra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rules, pro-sumti: the last sumti, as determined by back-counting | /=/ ri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, letteral for | /=/ s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crilege, emotion category/modifier: religious/spiritual/worship - |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crilege, emotion category/modifier: spiritual/worship - |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id, attitudinal question: confusion about something |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id, cusku modal, 1st place (attribution/quotation)    as | by source ...; used for quotation /=/ cu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id, non-question: understanding of something | /=/ ki'ana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id, tagged sumti: can be used for embedded: it-1 |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detri modal, 2nd place (for letters)              on the | date as ... ; label with event /=/ sed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discursive: in other words - in the | words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discursive: in other words - in the | words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dunli modal, 2nd place (| as 1st);             equal to ... [| as 1st place modal] /=/ sed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 identity as, identity selbri; = sign; x1 identically equals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identity selbri; = sign; x1 identically equals x2, x3, etc.; attached sumti refer to |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joins relative clauses which apply to the | sumti /=/ zi'e (Z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location tense relation/direction; coincident with/at the | place as; space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non-restrictive appositive phrase marker: which incidentally is the | thing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restrictive appositive phrase marker: which is the | thing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sentence link/continuation; continuing sentences on |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e, tcika modal, 2nd place (for letters)              at the | time as ... ; label with event /=/ s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mple, convert sumti to mex operand; | use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rcu, | modal, 1st place                            requiring ... /=/ s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rcu, | modal, 2nd place (process)                  necessarily; necessary for ... /=/ s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rcu, | modal, 3rd place (conditions 2)             necessarily; necessarily under ... /=/ tes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ation, attitudinal modifier: lack/need - presence/satisfaction - |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ation, attitudinal modifier: lack/need - presence/satisfaction - |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ation, attitudinal modifier: lack/need - presence/satisfaction - |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sfaction, attitudinal modifier: lack/need - presence/| - satiation /=/ be'u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sfaction, attitudinal modifier: lack/need - presence/| - satiation /=/ be'u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tisfaction, attitudinal modifier: lack/need - presence/| - satiation /=/ be'u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ay, hesitation noise; maintains the floor while speaker decides what to |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| affirmer; denies | negation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| affirmer; denies | negation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 affirmer, |; denies scalar negation: Indeed! /=/ je'a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attitudinal: neutral | attitude modifier /=/ cu'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ciste modal, 1st place used in | negation    in system/context ... /=/ c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ckilu modal, 2nd place used in | negation    on scale measuring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contrary | negator: other than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 contrary, contrary scalar negator: other than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midpoint | negator: neutral point between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 midpoint not, midpoint scalar negator: neutral point between je'a and to'e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ar, polar opposite | negator /=/ t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e, abstractor: quantity/amount abstractor; x1 is quantity/amount of [bridi] measured on | x2 /=/ n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e, ckilu modal, 1st place                            on the | ... /=/ c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e, ckilu modal, 2nd place used in scalar negation    on | measuring ... /=/ sec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e, contrary scalar negator: other than ...; not ...; a |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ale, klani modal, 3rd place                            quantity measured on | ... /=/ tel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begin indicator long | /=/ fu'e (F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bridi contradictory negator; | is an entire bridi; logically negates in some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bridi logical affirmer; | is an entire bridi /=/ ja'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elidable terminator: end multiple utterance |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end indicator long |; terminates |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end indicator long |; terminates |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short | joiner; joins various constructs with shortest |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short | joiner; joins various constructs with shortest |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start of multiple utterance |; used for logical/non-logical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pe, tense/modal: set/use tense default; establishes new open |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core, quantifier selbri: convert 20 to cardinal selbri; x1 is a set with the |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arching, attitudinal: discovery - confusion/| /=/ .u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arching, attitudinal: discovery - confusion/| /=/ .u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ond, discursive: | utterance ordinal /=/ re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ond, quantified selbri: convert 2 to ordinal selbri; x1 is |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ondly, discursive: second utterance ordinal /=/ re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 0, discursive utterance ordinal: zeroth section/chapter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 1, discursive utterance ordinal: first section/chapter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, discursive utterance ordinal: first |/chapter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, discursive utterance ordinal: zeroth |/chapter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, higher-order utterance ordinal suffix; converts a number to ordinal, usually a |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tion ordinal, higher-order utterance ordinal suffix; converts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urity, attitudinal: fear - | /=/ .i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curity, attitudinal: fear - | /=/ .i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eking, zukte modal, 1st place (purposed agent)           with goal-| actor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|: repeats preceding bridi while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| variable assignment; assigns broda series pro-bridi to a |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| variable assignment; assigns broda series pro-bridi to a |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| to mex operand; used to create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| to mex operator; used to create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| to nonce modal/sumti tag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mathematical expression (mex) operator to a |/tanru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number to cardinality |; x1 is the mass formed from set x2 whose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number to ordinal |; x1 is (n)th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number to portion |; x1 is an (n)th portion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number to probability |; event x1 has probability (n) of occurring under cond. x2 /=/ cu'o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convert sumti to |/tanru element; x1 is specific to [sumti] in aspect x2 /=/ me (M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description: marks description extracting the agentive place of the description |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elidable marker: separates | from preceding sumti, allows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elidable terminator: end nonce conversion of |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elidable terminator: end sumti that was converted to |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identity |; = sign; x1 identically equals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logically quantified predicate variable: some |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logically quantified predicate variable: some |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logically quantified predicate variable: some |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name descriptor: the mass of individual(s) named ... ; takes name or |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name descriptor: the one(s) called ... ; takes name or |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name descriptor: the set of those named ... ; takes name or |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pro-bridi: bridi/|/brivla question /=/ mo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pro-sumti: fills a sumti place, deleting it from | place structure;changes |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pro-sumti: fills a sumti place, deleting it from | place structure;changes |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 to cardinal |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 to cardinal |; x1 is a set with single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 to ordinal |; x1 is first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 to ordinal |; x1 is first among x2 ordered by rule x3 /=/ p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0 to ordinal |; x1 is tenth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0 to ordinal |; x1 is tenth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2 to cardinal |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12 to cardinal |; x1 is a set with a dozen members x2 /=/ pa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.2 = 1/5 to portion |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.2 = 1/5 to portion |; x1 is 1/5 of mass/totality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2 to cardinal |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2 to cardinal |; x1 is a set with the pair of members x2 /=/ 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2 to ordinal |; x1 is second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2 to ordinal |; x1 is second among x2 ordered by rule x3 /=/ 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3 to ordinal |; x1 is third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3 to ordinal |; x1 is third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4 to ordinal |; x1 is fourth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4 to ordinal |; x1 is fourth among x2 ordered by rule x3 /=/ v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5 to ordinal |; x1 is fifth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5 to ordinal |; x1 is fifth among x2 ordered by rule x3 /=/ m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.5 to probability |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.5 to probability |; event x1 has a 50/50 chance under cond. x2 /=/ pimucu'o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6 to ordinal |; x1 is sixth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6 to ordinal |; x1 is sixth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7 to ordinal |; x1 is seventh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7 to ordinal |; x1 is seventh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8 to ordinal |; x1 is eighth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8 to ordinal |; x1 is eighth among x2 ordered by rule x3 /=/ b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9 to ordinal |; x1 is ninth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9 to ordinal |; x1 is ninth among x2 ordered by rule x3 /=/ s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at least 2 to cardinal |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at least 2 to cardinal |; x1 is a set with plural membership x2 /=/ su'or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at least 2 to ordinal |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at least 2 to ordinal |; x1 is at-least-2nd among x2 by rule x3 /=/ su'o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 many to cardinal; x1 is a set with many members x2 of total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but-(1) to ordinal |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but-(1) to ordinal |; x1 is penultimate among x2 by rule x3 /=/ da'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but-2 to ordinal |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but-2 to ordinal |; x1 is antepenult. among x2 by rule x3 /=/ da'ar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of to portion |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all-of to portion |; x1 is the whole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enough to cardinal; x1 is a set with members x2, enough by std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converts enough to ordinal; x1 is enoughth among x2, order rule x3 /=/ rau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is final among; convert all to ordinal |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d |: is final among; convert all to ordinal |; x1 is last among x2, rule x3 /=/ r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10 to cardinal |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10 to cardinal |; x1 is a set with the decade of members x2 /=/ pa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100 to cardinal |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100 to cardinal |; x1 is a set with the century of members x2 /=/ pano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20 to cardinal |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20 to cardinal |; x1 is a set with the score of members x2 /=/ reno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3 to cardinal |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3 to cardinal |; x1 is a set with the trio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5 to cardinal |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5 to cardinal |; x1 is a set with the quintet of members x2 /=/ m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8 to cardinal |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8 to cardinal |; x1 is a set with the octet of members x2 /=/ b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too many to cardinal |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quantifier |: convert too many to cardinal |; x1 is a set with too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separates multiple linked sumti within a |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 separator, elidable marker: separates selbri from preceding sumti, allows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sumti link to attach sumti (default x2) to a |; used in descriptions /=/ be (B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time tense relation/direction: did [|]; before/prior to [sumti]; default past tense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time tense relation/direction: is [|]; during/simultaneous with [sumti]; present tense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, time tense relation/direction: will [|]; after [sumti]; default future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 to modal, convert selbri to nonce modal/sumti tag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 to operand, convert selbri to mex operand; used to create new non-numerical quantifiers; e.g. "herd" of oxen /=/ ni'e (NI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bri to operator, convert selbri to mex operator; used to create less-used operators using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dom, elidable terminator: end grammatical quotation; | elidable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dom, elidable terminator: end multiple utterance scope; |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dom, elidable terminator: right parenthesis/end unquote; |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ect alphabet, 2-word letteral/shift: alternate alphabet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ector, 2-word letteral/shift: alternate alphabet |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| vocative: |-introduction - denial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| vocative: |-introduction - denial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| vocative: |-introduction - denial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| vocative: |-introduction - denial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attitudinal modifier: |-oriented - other-oriented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attitudinal modifier: |-oriented - other-oriented /=/ se'i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attitudinal modifier: |-sufficiency - dependency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attitudinal modifier: |-sufficiency - dependency /=/ se'a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, pro-sumti: me/we the speaker(s)/author(s); identified by |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-introduction, self vocative: | - denial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-oriented, attitudinal modifier: | - other-oriented /=/ se'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lf-sufficiency, attitudinal modifier: | - dependency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mantics, pro-sumti: fills a sumti place, deleting it from selbri place structure;changes selbri |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d, vocative: request to |/speak /=/ b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, benji modal, 1st place (sender)                   | by ... /=/ b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, benji modal, 3rd place (source)                   | to receiver ... /=/ t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 by, benji modal, 1st place (sender)                   | ... /=/ b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 to, benji modal, 3rd place (source)                   | receiver ... /=/ t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| link/continuation; continuing sentences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abstract, compound abstractor: sentence/equation abstract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abstractor: predication/bridi abstractor; x1 is predication [bridi] expressed in | x2 /=/ d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and, logical connective: sentence afterthought and /=/ .ije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but not, logical connective: sentence afterthought x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compound abstractor: |/equation abstract; x1 is text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conn ?, logical connective: sentence afterthought conn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if, logical connective: sentence afterthought: (preceding sentence) if this sentence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iff, logical connective: sentence afterthought biconditional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link, |/continuation; continuing sentences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and /=/ .ije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biconditional/iff/if-and-only-if /=/ .ijo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conditional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conn question /=/ .ije'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exclusive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or /=/ .i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: (preceding |) if this |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: (preceding |) if this | /=/ .ija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whether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logical connective: | afterthought x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marks end of logical prenex quantifiers/topic identification and start of |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only if, logical connective: sentence afterthought conditional/only if /=/ .i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or, logical connective: sentence afterthought or /=/ .i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ordinal, utterance ordinal suffix; converts a number to an ordinal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pro-sumti: repeats 1st place of main bridi of this |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pro-sumti: repeats 2nd place of main bridi of this |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pro-sumti: repeats 3rd place of main bridi of this |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pro-sumti: repeats 4th place of main bridi of this |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, pro-sumti: repeats 5th place of main bridi of this |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whether, logical connective: sentence afterthought whether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 xor, logical connective: sentence afterthought exclusive or; Latin 'aut' /=/ .i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s, sentence link/continuation; continuing | on same topic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ntences, start of multiple utterance scope; used for logical/non-logical/ordinal joining of |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parates, | multiple linked sumti within a selbri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parates, digit/number:| digits for base &gt;16, not current standard, or variable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parates, elidable: end of sumti in simple bridi; in compound bridi, |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parates, elidable marker: | selbri from preceding sumti, allows preceding terminator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lidne modal, 2nd place                            preceding ...;leading ... ; non-time | /=/ s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lidne modal, 3rd place                            ordered within | ...; non-time |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lidne modal, 3rd place                            ordered within | ...; non-time |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non-logical connective: ordered | link; "and then", forming a |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non-logical connective: ordered | link; "and then", forming a |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porsi modal, 1st place (in order)                 sequentially; in the | ... /=/ po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, sumti qualifier: the | made from set or composed of elements/components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d by rules, porsi modal, 2nd place                            sequentially; |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ed, porsi modal, 2nd place                            sequentially; | by rules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cing, lidne modal, 1st place                            preceded by ...; non-time | /=/ l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tially, porsi modal, 1st place (in order)                 |; in the sequence ... /=/ po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tially, porsi modal, 2nd place                            |; sequenced by rules ... /=/ s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quentially, porsi modal, 3rd place                            |; as an order on set of items ... /=/ tepo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ies, selbri variable assignment; assigns broda |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ies, sumti assignment; used to define/assign ko'a/fo'a | pro-sumti; Latin 'sive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iously, attitudinal modifier: humorously - dully - | /=/ zo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iously, attitudinal modifier: humorously - dully - | /=/ zo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iously, attitudinal modifier: humorously - dully - | /=/ zo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rving, discursive: marks word | as focus of indirect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ts, non-logical connective: cross product; Cartesian product of | /=/ pi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ts, non-logical connective: intersection of | /=/ ku'a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ts, non-logical connective: union of | /=/ jo'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n, digit/number: 7 (digit) [|] /=/ z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n, number/quantity: 700 [| hundred] /=/ z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nteen, number/quantity: 17 [|] /=/ paz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nth, quantified selbri: convert 7 to ordinal selbri; x1 is | among x2 ordered by rule x3 /=/ ze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nty, number/quantity: 70 [|] /=/ ze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veral, digit/number: | /=/ so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 abstinence, emotion category/modifier: sexual - |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, attitudinal: | complaint /=/ .oiro'u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 complaint, attitudinal: | /=/ .oiro'u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, emotion category/modifier: | - | abstinence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, emotion category/modifier: | - | abstinence /=/ ro'u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, emotion category/modifier: | - | abstinence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exual, emotion category/modifier: | - | abstinence /=/ ro'u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me, attitudinal: pride - modesty/humility - | /=/ .o'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me, attitudinal: pride - modesty/humility - | /=/ .o'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me, attitudinal: pride - modesty/humility - | /=/ .o'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ring ideal form, tamsmi modal, 3rd place                           similarly; sharing common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ring, tamsmi modal, 1st place (like)/(in manner 2)      resembling ...; | ideal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ring, tamsmi modal, 3rd place                           similarly; | common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aring, tamsmi modal, 4th place                           similarly; | ideal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a remote past utterance; "|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e, pro-sumti: he/|/it/they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| letterals to Arabic alphabet /=/ jo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| letterals to Cyrillic alphabet /=/ ru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| letterals to Greek alphabet /=/ g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| letterals to Hebrew alphabet /=/ je'o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| letterals to Lojban (Roman) alphabet /=/ l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2-word letteral/|: alternate alphabet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2-word letteral/|: change case for next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2-word letteral/|: punctuation mark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2-word letteral/|: the word following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lower-case letteral | /=/ to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 next lerfu, 2-word letteral/shift: change case for next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, upper-case letteral | /=/ ga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ifts, cancel all letteral | /=/ na'a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| scope joiner; joins various constructs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location tense distance: here at ... ; at or a very |/tiny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 scope link, short scope joiner; joins various constructs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 time interval, time tense interval: an instantaneous/tiny/short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time tense: a | time before; (tense/modal) /=/ puz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time tense distance: instantaneous-to-| distance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time tense: for a | interval some time in the past; (tense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, time tense interval: an instantaneous/tiny/|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 time, time tense distance: instantaneous-to-short distance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rtest, short scope joiner; joins various constructs with |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uld, start grammatical quotation; quoted text |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uld, start questionable/out-of-context quote; text |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ws, attitudinal modifier: marks empathetic use of preceding attitudinal; |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hows, erase complete or partial utterance; next word |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dju, | modal, 1st place (aiding agent)             aided by ... /=/ s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dju, | modal, 2nd place                            assisting ... (in doing/maintaining something) /=/ s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dju, | modal, 3rd place                            assisting in doing/maintaining/achieving ... /=/ tes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gma summation, trinary mathematical operator: [|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gma, trinary mathematical operator: [| summation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gn, digit/number: minus |; negative number); default any negative /=/ n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gn, digit/number: plus |; positive number; default any positive /=/ m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gn, identity selbri; = |; x1 identically equals x2, x3, etc.; attached sumti refer to same thing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 by standard, panra modal, 4nd place (standard/geometry)        similarly; | ... /=/ v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 in property, tamsmi modal, 4th place                           similarly; sharing ideal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, panra modal, 2nd place                            similarly; | to ... /=/ s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, panra modal, 4nd place (standard/geometry)        similarly; | by standard ... /=/ v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 to, panra modal, 2nd place                            similarly; | ... /=/ s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discursive: | /=/ si'a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panra modal, 1st place (parallel; shared property) |; in addition to ... /=/ p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panra modal, 2nd place                            |; similar to ... /=/ s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panra modal, 4nd place (standard/geometry)        |; similar by standard ... /=/ vep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tamsmi modal, 2nd place                           |; resembling ... (in ideal form) /=/ s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tamsmi modal, 3rd place                           |; sharing common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ilarly, tamsmi modal, 4th place                           |; sharing ideal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ple, elidable: end of sumti in | bridi; in compound bridi, separates common trailing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ply, discursive: | - elaborating /=/ s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ply, discursive: | - elaborating /=/ s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ply speaking, discursive: simply - elaborating /=/ s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ultaneous, sumti question asking for a time/date/event; | with what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ultaneous, time tense relation/direction: is [selbri]; during/| with [sumti]; present tense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multaneously, time tense: is now/|, is now in the middle of; (tense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, attitudinal modifier: virtue - | /=/ vu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, attitudinal modifier: virtue - | /=/ vu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ce, interval event contour: in the aftermath of ...; | ...; perfective              |     |---- /=/ b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gle, convert any | word to BY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gle, erase the last Lojban word, treating non-Lojban text as a |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gle, quantified selbri: convert 1 to cardinal selbri; x1 is a set with |/sole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ngle, quote next word only; quotes a | Lojban word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te, space motion tense: passing by a | directional space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te, stuzi modal, 1st place (used to situate letters)  associated with | ... ; label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ve, sumti assignment; used to define/assign ko'a/fo'a series pro-sumti; Latin '|' /=/ goi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x, digit/number: 6 (digit) [|] /=/ xa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x, number/quantity: 600 [| hundred] /=/ xa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xteen, number/quantity: 16 [|] /=/ pax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xth, quantified selbri: convert 6 to ordinal selbri; x1 is | among x2 ordered by rule x3 /=/ xa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ixty, number/quantity: 60 [|] /=/ xa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kepticism, attitudinal: belief - | - disbelief /=/ .ia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kepticism, attitudinal: belief - | - disbelief /=/ .ia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kepticism, attitudinal: belief - | - disbelief /=/ .ia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lash, digit/number: fraction |; default "/n" =&gt; 1/n, "n/" =&gt; n/1, or "/" alone =&gt; golden ratio /=/ fi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mall, location tense distance: near to ... ; there at ...; a medium/|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mall, location tense interval: a |/medium region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mall space interval, location tense interval: a small/medium region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miley face, letteral: humor symbol, ":-)" and its related forms expressing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, cmene modal, 1st place (requires quote)           with name ...; |-called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cial, attitudinal: | complaint /=/ .oiro'a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cial, emotion category/modifier: | - antisocial /=/ ro'a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cial, emotion category/modifier: | - antisocial /=/ ro'a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le, quantified selbri: convert 1 to cardinal selbri; x1 is a set with single/|/only member x2 /=/ pa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lely, discursive: uniquely, only, |: the only relevant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bridi contradictory negator; scope is an entire bridi; logically negates in | cmavo compounds /=/ na (N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logically quantified predicate variable: | selbri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logically quantified predicate variable: | selbri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logically quantified predicate variable: | selbri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number: at least | of /=/ pisu'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pro-sumti: an elliptical/unspecified value; has | value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 selbri 1, logically quantified predicate variable: |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 selbri 2, logically quantified predicate variable: |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 selbri 3, logically quantified predicate variable: |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time tense: for a long interval | time in the past; (tense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time tense: for a medium length interval | time in the past; (tense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, time tense: for a short interval | time in the past; (tense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 1, logically quantified existential pro-sumti: there exists |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 2, logically quantified existential pro-sumti: there exists |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 3, logically quantified existential pro-sumti: there exists |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, attitudinal question: confusion about | said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, logically quantified existential pro-sumti: there exists |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, logically quantified existential pro-sumti: there exists |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, logically quantified existential pro-sumti: there exists |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mething, non-question: understanding of | said /=/ ki'ana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on utterance, pro-sumti: a near future utterance /=/ de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uth, location tense relation/direction; | of /=/ ne'u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uth of, location tense relation/direction; | /=/ ne'u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uth, space motion tense: southwardly; to the | directional space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outhwardly, space motion tense: |; to the south directional space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direction: not towards specified point, contrary negation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long; along a path directional |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long; along a path directional |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pproaching directional | motion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pproaching directional | motion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pproximating; moving around the neighborhood of ... |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pproximating; moving around the neighborhood of ... |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rriving at; arriving at a point directional |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arriving at; arriving at a point directional |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downwardly; downwards directional |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downwardly; downwards directional |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eastwardly; to the east directional |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eastwardly; to the east directional |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forward directional | motion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forward directional | motion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leftwardsly; to the left directional |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leftwardsly; to the left directional |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along the border directional |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along the border directional |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away from a point directional |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away from a point directional |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into directional |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into directional |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to coincide directional |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moving to coincide directional |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northwardly; to the north directional |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northwardly; to the north directional |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orbiting; surrounding/annular directional |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orbiting; surrounding/annular directional |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outwardsly; outward directional |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outwardsly; outward directional |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passing by a site directional |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passing by a site directional |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passing through directional |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passing through directional |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rearwardsly; rearwards directional |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rearwardsly; rearwards directional |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rightwardly; to the right directional |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rightwardly; to the right directional |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southwardly; to the south directional |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southwardly; to the south directional |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upwardly; upwards directional |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upwardly; upwards directional |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westwardly; to the west directional |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| motion tense: westwardly; to the west directional |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 aspects, mark space interval distributive aspects; labels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1-| interval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1-| interval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2-| interval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2-| interval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3-| interval; throughout a |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3-| interval; throughout a |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3-| interval; throughout a |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4-| interval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dimensionality of | interval tense: 4-| interval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achievative in |; at the point of ... /=/ fe'eco'i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anticipative in |; up to the edge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completive in |; at the far end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continuative in |; throughout the place of ... /=/ fe'e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initiative in |; on this edge of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perfective in |; beyond the place of ... /=/ fe'e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event contour tense: superfective in |; continuing too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: a large region of |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: a small/medium region of |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: a tiny region of |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 modifier: always in |; objectively quantified tense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 modifier: never in |; objectively quantified tense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interval: the whole of | /=/ ve'e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location tense relation/direction; coincident with/at the same place as; |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mark | interval distributive aspects; labels interval tense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mark motions in |-time /=/ mo'i (M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 motion, mark motions in space-time /=/ mo'i (MO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tense: refers to current |/time reference absolutely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, tense/modal: set/use tense default; establishes new open scope |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cetime, dimensionality of space interval tense: 4-space interval; throughout a |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anning, time tense: a medium time interval | the present; (tense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, vocative: request to send/| /=/ b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hesitation noise; maintains the floor while |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bridi: preceding bridi; repeats claim as true, updating for |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me/we the |(s)/author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me/we the |(s)/author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me/we the |(s)/author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me/we the |(s)/author(s); identified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that yonder; distant demonstrative it; indicated thing far from |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pro-sumti: this here; immediate demonstrative it; indicated thing/place near |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self vocative: self-introduction - denial of identity; denies identity of |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, self vocative: self-introduction - denial of identity; identifies |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s, bangu modal, 2nd place (|)                 in language of | ... /=/ seb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ers, sentence link/continuation; continuing sentences on same topic; normally elided for new |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ing, discursive: precisely | - loosely |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ing, discursive: precisely | - loosely | /=/ sa'e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ing, discursive: precisely | - loosely |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aking, discursive: precisely | - loosely | /=/ sa'e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al, 2-word letteral/shift: punctuation mark or |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al, attitudinal: effort - no | effort - repose /=/ .a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al, attitudinal: effort - no | effort - repose /=/ .a'i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al, attitudinal: effort - no | effort - repose /=/ .a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fied, elidable terminator: end linked sumti in |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cified, space direction: not towards | point, contrary negation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ech, end figurative (non-literal) |/text /=/ po'a (P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eech, start figurative (non-literal) |/text /=/ pe'a (P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iritual, attitudinal: |/religious complaint /=/ .oire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iritual complaint, attitudinal: spiritual/religious complaint /=/ .oire'e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iritual, emotion category/modifier: religious/|/worship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piritual, emotion category/modifier: |/worship - sacrilege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quare, digit/number: imaginary i; | root of -1 /=/ ka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rana, | modal, 1st place                            pertained to by ... (generally more specific) /=/ r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rana, | modal, 2nd place (pertaining to)            relevantly; concerning ... (less specific) /=/ ser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ges, abstractor: process (event) abstractor; x1 is process of [bridi] proceeding in | x2 /=/ pu'u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ges, pruce modal, 4th place (set of |)            passing through processing |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mp, detri modal, 1st place (for letters)              dated ... ; attaches date | /=/ de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mp, tcika modal, 1st place (for letters)              associated with time ... ; attach time |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nding, letteral: ampersand character; especially used in | for a mixed connective /=/ jo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discursive (metalinguistic) bridi /=/ sei (S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figurative (non-literal) speech/text /=/ pe'a (P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grammatical quotation; quoted text should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grouping of tanru, etc; ... type of ... ; overrides normal tanru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of multiple utterance scope; used for logical/non-logical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questionable/out-of-context quote; text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termset construct; marks |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| termset construct; marks |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attitudinal contour: | emotion - continue emotion - end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attitudinal contour: | emotion - continue emotion - end emotion /=/ bu'ocu'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attitudinal contour: | emotion - continue emotion - end emotion /=/ bu'onai (UI*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emotion, attitudinal contour: | - continue emotion - end emotion /=/ bu'o (UI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erase to | of discourse or text; drop subject or |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erase to | of discourse or text; drop subject or |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figurative, | (non-literal) speech/text /=/ pe'a (P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grouping, | of tanru, etc; ... type of ... ; overrides normal tanru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left parenthesis; | of parenthetical note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, marks end of logical prenex quantifiers/topic identification and |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parenthesis, left parenthesis; start of parenthetical note which must be grammatical Lojban text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termset, | construct; marks start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 text scope, start of multiple utterance scope; used for logical/non-logical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ing, interval event contour: at the | point of ...; initiative                   &gt;|&lt;    | /=/ co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ing, krasi modal, 1st place                            from source/origin/| point ... /=/ r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rting, krasi modal, 2nd place                            originally; as an origin/| point of ... /=/ ser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ate abstract, abstractor: state (event) abstractor; x1 is continuous state of [bridi] being true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d, quantified selbri: converts enough to cardinal; x1 is a set with members x2, enough by |. x3 /=/ rau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ereotype, non-veridical descriptor: the | of those described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idi, | modal, 1st place                            suggested by ...; proposed by ... /=/ t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idi, | modal, 2nd place                            suggestively; suggesting (idea/action) ... /=/ s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idi, | modal, 3rd place                            suggestively; suggested to ... /=/ t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ore, discursive: marks word serving as focus of indirect question: "I know WHO went to the |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ory, convert sumti to mex operand; sample use in |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ess, attitudinal: relaxation - composure - | /=/ .o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ess, attitudinal: relaxation - composure - | /=/ .o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ess, attitudinal: relaxation - composure - | /=/ .o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ing, convert letteral | or other mathematical expression (mex) operand to mex operator /=/ ma'o (M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ing, elidable terminator: terminate numeral or letteral |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ing, subscript; attaches a numer of letteral | following as a subscript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ong, attitudinal: | intensity attitude modifier /=/ c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ong emotion, attitudinal: moderate intensity attitude modifier /=/ sa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ucture, pro-sumti: fills a sumti place, deleting it from selbri place |;changes selbri semantics /=/ zi'o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ucture, start termset construct; marks start of place |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ucture, sumti place tag: place | number/tag question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ucture, sumti place tag: tag a sumti moved out of numbered place |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ructures, subscript; attaches a numer of letteral string following as a subscript onto grammar |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uzi, | modal, 1st place (used to situate letters)  associated with site ... ; label with location /=/ tu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tuzi, | modal, 2nd place                            as a location of ... /=/ set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digit/number: enough; | /=/ rau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digit/number: too few; |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digit/number: too many; |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tense interval modifier: atypically; | tense/modal; defaults as time tense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tense interval modifier: continuously; | tense/modal; defaults as time tense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tense interval modifier: habitually; | tense/modal; defaults as time tense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tense interval modifier: non-habitually; | tense/modal; defaults as time tense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jective, tense interval modifier: regularly; | tense/modal; defaults as time tense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ordinate, non-restrictive relative clause; attaches | bridi with incidental information /=/ n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ordinate, restrictive relative clause; attaches | bridi with identifying information to a sumti /=/ p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script, |; attaches a numer of letteral string following as a |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script, |; attaches a numer of letteral string following as a | onto grammar structures /=/ xi (X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stance, marji modal, 1st place                            material in object/| ... /=/ m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btraction, n-ary mathematical operator: minus; | operator; [(((a - b) - c) - ...)] /=/ vu'u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ch, utterance ordinal suffix; converts a number to an ordinal, |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fficiency, attitudinal modifier: self-| - dependency /=/ se'a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fficiency, attitudinal modifier: self-| - dependency /=/ se'a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ffix, higher-order utterance ordinal |; converts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ffix, utterance ordinal |; converts a number to an ordinal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, attitudinal: suggestion - abandon | - warning /=/ .e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, attitudinal: suggestion - abandon | - warning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, attitudinal: suggestion - abandon | - warning /=/ .e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ed by, stidi modal, 1st place                            | ...; proposed by ... /=/ t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ed, stidi modal, 1st place                            | by ...; proposed by ... /=/ t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ed, stidi modal, 3rd place                            suggestively; | to ... /=/ t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ed to, stidi modal, 3rd place                            suggestively; | ... /=/ t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ng, stidi modal, 2nd place                            suggestively; | (idea/action) ... /=/ s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on, attitudinal: | - abandon suggest - warning /=/ .e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on, attitudinal: | - abandon suggest - warning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on, attitudinal: | - abandon suggest - warning /=/ .e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vely, stidi modal, 2nd place                            |; suggesting (idea/action) ... /=/ s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ggestively, stidi modal, 3rd place                            |; suggested to ... /=/ tet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mation, trinary mathematical operator: [sigma |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?, pro-|: sumti ?question (what/who/how/why/etc.); appropriately fill in sumti ?blank /=/ ma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and, logical connective: sumti afterthought and /=/ .e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but not, logical connective: sumti afterthought x but not y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conn ?, logical connective: sumti afterthought connective question /=/ ji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iff, logical connective: sumti afterthought biconditional/iff/if-and-only-if /=/ .o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only if, logical connective: sumti afterthought conditional/only if /=/ na.a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or, logical connective: sumti afterthought or /=/ .a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place ?, sumti place ?tag: place structure number/tag question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to operand, convert sumti to mex operand; sample use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to selbri, convert |/tanru element; x1 is specific to [sumti] in aspect x2 /=/ me (M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whether, logical connective: sumti afterthought whether-or-not /=/ .u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mti xor, logical connective: sumti afterthought exclusive or; Latin 'aut' /=/ .o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fective, interval event contour: continuing too long after natural end of ...; |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fective, location event contour tense: | in space; continuing too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lative among, traji modal, 4th place (set)                      -est; most extremely; |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lative in, traji modal, 2nd place (property)                 -est; most extremely; |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lative, traji modal, 1st place                            with | ... /=/ r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lative, traji modal, 2nd place (property)                 -est; most extremely; |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erlative, traji modal, 4th place (set)                      -est; most extremely; |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porting, jicmu modal, 2nd place (from basis)               | ...; as a basis for ... /=/ sej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posing, discursive: | - in fact /=/ d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pposing, discursive: | - in fact /=/ d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, attitudinal: | - expectation /=/ .u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, attitudinal: | - not really surprised - expectation /=/ .u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, attitudinal: | - not really surprised - expectation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, attitudinal: | question /=/ .uepe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d?, attitudinal: | question /=/ .uepe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d, attitudinal: surprise - not really | - expectation /=/ .u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prised, attitudinal: surprise - not really | - expectation axis /=/ .ue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rounding, location tense relation/direction; |/annular ... /=/ ru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rounding, non-logical interval connective: ordered components: ... center, ... range | center /=/ m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rrounding, space motion tense: orbiting; |/annular directional space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u'u, extracts a concrete sumti from an unspecified abstraction; equivalent to le nu/|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witch, 2nd conversion; | 1st/2nd places /=/ s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witch, 3rd conversion; | 1st/3rd places /=/ t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witch, 4th conversion; | 1st/4th places /=/ v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witch, 5th conversion; | 1st/5th places /=/ xe (S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2-word letteral/shift: punctuation mark or special |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digit/number: % percentage |, hundredths /=/ c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letteral: happiness | (letteral) /=/ .ui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letteral: humor |, ":-)" and its related forms expressing humor (letteral) /=/ zo'o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the | for (indirect discourse); uses the |/word(s) for a sumti as the desired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mbol, the | for (indirect discourse); uses the |/word(s) for a sumti as the desired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synergy, ciste modal, 4th place                            as a system with | in ... /=/ v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, letteral for | /=/ t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dji, | modal, 1st place (in manner 3)              methodically; by method ... /=/ ta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dji, | modal, 2nd place                            methodically; as a method for doing ... /=/ s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dji, | modal, 3rd place                       methodically doing (something) under conditions ... /=/ tet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convert selbri to nonce modal/sumti | /=/ fi'o (F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gasnu modal, 1st place agent/actor case |       with active agent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lifri modal, 1st place patient/passive case |; happens to...,experienced by...,with passive... /=/ ri'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1st sumti place /=/ f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1st sumti place /=/ f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2nd sumti place /=/ fe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2nd sumti place /=/ fe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3rd sumti place /=/ f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3rd sumti place /=/ f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4th sumti place /=/ fo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4th sumti place /=/ fo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5th sumti place /=/ fu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5th sumti place /=/ fu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a sumti moved out of numbered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| a sumti moved out of numbered place structure; used in modal conversions /=/ fai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place structure number/| question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sumti place |: place structure number/| question /=/ fi'a (F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xamgu modal, 1st place beneficiary case | complement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, xamgu modal, 2nd place beneficiary case |       for the benefit of...; with beneficiary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gged, | sumti: can be used for embedded: it-1 said, "...", with editorial unquote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and /=/ gi'e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biconditional/iff/if-and-only-if /=/ gi'o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conditional/only if /=/ nagi'a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conn question /=/ gi'i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exclusive or; Latin 'aut' /=/ gi'o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or /=/ gi'a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whether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il, logical connective: bridi-| afterthought x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kes, name descriptor: the mass of individual(s) named ... ; |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kes, name descriptor: the one(s) called ... ; | name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kes, name descriptor: the set of those named ... ; | name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msmi, | modal, 1st place (like)/(in manner 2)      resembling ...; sharing ideal form ... /=/ t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msmi, | modal, 2nd place                           similarly; resembling ... (in ideal form) /=/ s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msmi, | modal, 3rd place                           similarly; sharing common ideal form ... /=/ t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msmi, | modal, 4th place                           similarly; sharing ideal form in property ... /=/ vet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gential, location tense relation/direction; | to/passing by ... /=/ zo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gential to, location tense relation/direction; |/passing by ... /=/ zo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| inversion operator; "... of type ..."; allows modifier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and, logical connective: tanru-internal afterthought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but not, logical connective: tanru-internal afterthought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conn ?, logical connective: tanru-internal afterthought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convert mathematical expression (mex) operator to a selbri/| component /=/ nu'a (N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convert sumti to selbri/| element; x1 is specific to [sumti] in aspect x2 /=/ me (M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discursive: making a | - expanding the |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discursive: making a | - expanding the | /=/ ta'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discursive: making a | - expanding the |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discursive: making a | - expanding the | /=/ ta'unai (UI*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elidable terminator: end of | left grouping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iff, logical connective: tanru-internal afterthought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inversion, | operator; "... of type ..."; allows modifier trailing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all but |-internal forethought connective medial marker /=/ gi (G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 internal biconditional/iff/if-and-only-if(with gi) /=/ go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and (with gi) /=/ ge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conditional/only if (with gi) /=/ ga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connective question (with gi) /=/ ge'i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exclusive or (with gi); Latin 'aut' /=/ gonai (G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or (with gi) /=/ ga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forethought all but |-internal whether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and /=/ je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biconditional/iff/if-and-only-if /=/ jo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conn question /=/ je'i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afterthought x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and (with gi) /=/ gu'e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biconditional/iff/if-and-only-if (with gi) /=/ gu'o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conditional/only if (with gi) /=/ gu'a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exclusive or (with gi); Latin 'aut' /=/ gu'onai (GU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or (with gi) /=/ gu'a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question (with gi) /=/ gu'i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logical connective: |-internal forethought whether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only if, logical connective: tanru-internal afterthought conditional/only if /=/ naja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or, logical connective: tanru-internal afterthought or /=/ ja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start grouping of |, etc; ... type of ... ; overrides normal |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, start grouping of |, etc; ... type of ... ; overrides normal | left grouping /=/ ke (K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whether, logical connective: tanru-internal afterthought whether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anru xor, logical connective: tanru-internal afterthought exclusive or; Latin 'aut' /=/ jo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cika, | modal, 1st place (for letters)              associated with time ... ; attach time stamp /=/ ti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cika, | modal, 2nd place (for letters)              at the same time as ... ; label with event /=/ s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cika, | modal, 3rd place (for letters)              as a time on day ... /=/ t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cika, | modal, 4th place (for letters)              as a time at location ... /=/ v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ll, pro-sumti: remote future utterance; "He'll |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mporary, event contour for a | halt and ensuing pause in a process /=/ de'a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, digit/number: hex digit A (decimal 10) [|] /=/ d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, number/quantity: 10 [|] /=/ pa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 few times; objective |; defaults as time |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 few times; objective |; defaults as time |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 few times; objective |; defaults as time |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lways; objectively quantified |; defaults as time |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lways; objectively quantified |; defaults as time |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lways; objectively quantified |; defaults as time | /=/ 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typically; subjective |/modal; defaults as time |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typically; subjective |/modal; defaults as time |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atypically; subjective |/modal; defaults as time | /=/ na'o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haracteristically/typically; |/modal; defaults as time |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haracteristically/typically; |/modal; defaults as time |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haracteristically/typically; |/modal; defaults as time |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ontinuously; subjective |/modal; defaults as time |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ontinuously; subjective |/modal; defaults as time |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continuously; subjective |/modal; defaults as time | /=/ ru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habitually; subjective |/modal; defaults as time |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habitually; subjective |/modal; defaults as time |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habitually; subjective |/modal; defaults as time | /=/ ta'e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irregularly/aperiodically; |/modal; defaults as time |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irregularly/aperiodically; |/modal; defaults as time |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irregularly/aperiodically; |/modal; defaults as time | /=/ di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many times; objective |; defaults as time |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many times; objective |; defaults as time |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many times; objective |; defaults as time |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ever; objectively quantified |; defaults as time |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ever; objectively quantified |; defaults as time |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ever; objectively quantified |; defaults as time | /=/ 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on-habitually; subjective |/modal; defaults as time |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on-habitually; subjective |/modal; defaults as time |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non-habitually; subjective |/modal; defaults as time | /=/ ta'e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; objectively quantified |; defaults as time |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; objectively quantified |; defaults as time |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; objectively quantified |; defaults as time |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ccasional/intermittent/discontinuous; defaults as time |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ccasional/intermittent/discontinuous; defaults as time | /=/ ru'inai (TAh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ccurs infinite times, eternally; objective |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ccurs infinite times, eternally; objective |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ften; objectively quantified |; defaults as time |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ften; objectively quantified |; defaults as time |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ften; objectively quantified |; defaults as time | /=/ pi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nce; objectively quantified |; defaults as time |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nce; objectively quantified |; defaults as time |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once; objectively quantified |; defaults as time | /=/ p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arely; objectively quantified |; defaults as time |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arely; objectively quantified |; defaults as time |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arely; objectively quantified |; defaults as time | /=/ pi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egularly; subjective |/modal; defaults as time |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egularly; subjective |/modal; defaults as time |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regularly; subjective |/modal; defaults as time | /=/ di'i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hrice; objectively quantified |; defaults as time |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hrice; objectively quantified |; defaults as time |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hrice; objectively quantified |; defaults as time |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few times; objective |; defaults as time |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few times; objective |; defaults as time |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few times; objective |; defaults as time |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many times objective |, defaults as time |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many times objective |, defaults as time |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too many times objective |, defaults as time |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usually; objectively quantified |; defaults as time |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usually; objectively quantified |; defaults as time |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 interval modifier: usually; objectively quantified |; defaults as time |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: refers to current space/time reference absolutely /=/ nau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convert location | (tagged) place to 1st place; 1st place moves to extra place (fai) /=/ jaivi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convert |/modal (tagged) place to 1st place; 1st place moves to extra FA place (fai) /=/ jai (J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convert time | (tagged) place to 1st place; 1st place moves to extra place (fai) /=/ jaica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converts number to an objectively quantified | interval modifier; defaults to time |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converts number to an objectively quantified | interval modifier; defaults to time | /=/ roi (R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 default, tense/modal: set/use |; establishes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description: marks description extracting the time | place of the description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dimensionality of space interval |: 1-space interval; along a line /=/ vi'i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dimensionality of space interval |: 2-space interval; throughout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dimensionality of space interval |: 3-space interval; throughout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dimensionality of space interval |: 4-space interval; throughout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distance: far from ... ; yonder at ... ; a long distance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distance: here at ... ; at or a very short/tiny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distance: near to ... ; there at ...; a medium/small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: a large region of space /=/ ve'u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: a small/medium region of space /=/ ve'a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: a tiny region of space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 modifier: always in space; objectively quantified |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 modifier: always in space; objectively quantified | /=/ fe'er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 modifier: never in space; objectively quantified |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 modifier: never in space; objectively quantified | /=/ fe'eno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interval: the whole of space /=/ ve'e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adjacent to/touching/contacting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approximating/next to ... /=/ ne'a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arriving at/directly towards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beyond/outward/receding from ... /=/ ze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coincident with/at the same place as; space equivalent of ca /=/ bu'u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departing from/directly away from ... /=/ to'o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downwards/down from ... /=/ n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east of /=/ d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edged by/edging up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forwards/to the front of ... /=/ c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leftwards/to the left of ... /=/ zu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nearer than .../inward/approaching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north of /=/ be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rearwards/to the rear of ... /=/ ti'a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rightwards/to the right of ... /=/ ri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south of /=/ ne'u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surrounding/annular ... /=/ ru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tangential to/passing by ... /=/ zo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transfixing/passing through ... /=/ pa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upwards/up from ... /=/ g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west of /=/ v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| relation/direction; within/inside of/into ... /=/ ne'i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achievative in space; at the point of ... /=/ fe'eco'i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anticipative in space; up to the edge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completive in space; at the far end of ... /=/ fe'emo'u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continuative in space; throughout the place of ... /=/ fe'e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initiative in space; on this edge of ... /=/ fe'eco'a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perfective in space; beyond the place of ... /=/ fe'e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location event contour |: superfective in space; continuing too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mark space interval distributive aspects; labels interval | modifiers as location-oriented /=/ fe'e (F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/modal question /=/ cu'e (C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/modal: set/use | default; establishes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|/modal: set/use | default; establishes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along; along a path directional space motion /=/ mo'ir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approaching directional space motion /=/ mo'izo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approximating; moving around the neighborhood of ... space motion /=/ mo'in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arriving at; arriving at a point directional space motion /=/ mo'i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downwardly; downwards directional space motion /=/ mo'in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eastwardly; to the east directional space motion /=/ mo'id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forward directional space motion /=/ mo'ic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leftwardsly; to the left directional space motion /=/ mo'iz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moving along the border directional space motion /=/ mo'ite'e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moving away from a point directional space motion /=/ mo'ito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moving into directional space motion /=/ mo'ine'i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moving to coincide directional space motion /=/ mo'ib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northwardly; to the north directional space motion /=/ mo'ibe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orbiting; surrounding/annular directional space motion /=/ mo'iru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outwardsly; outward directional space motion /=/ mo'ize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passing by a site directional space motion /=/ mo'izo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passing through directional space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rearwardsly; rearwards directional space motion /=/ mo'iti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rightwardly; to the right directional space motion /=/ mo'iri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southwardly; to the south directional space motion /=/ mo'ine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upwardly; upwards directional space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space motion |: westwardly; to the west directional space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long time before; (|/modal) /=/ puz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medium time before; (|/modal) /=/ puz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medium time interval offset towards the future; (|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medium time interval offset towards the past; (|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medium time interval spanning the present; (|/modal) /=/ ze'ac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a short time before; (|/modal) /=/ puz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before and after; (|/modal) /=/ pu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before and during; (|/modal) /=/ pujec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distance: instantaneous-to-short distance in time /=/ zi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distance: long distance in time /=/ zu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distance: medium distance in time /=/ za (Z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during and after; (|/modal) /=/ caje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for a long interval some time in the past; (|/modal) /=/ puze'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for a medium length interval some time in the past; (|/modal) /=/ puze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for a short interval some time in the past; (|/modal) /=/ puze'i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future actuality; modal aspect /=/ b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had earlier been; (|/modal) /=/ pu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has been, is now in the aftermath of; (|/modal) /=/ cab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interval: a long amount of time /=/ ze'u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interval: a medium length of time /=/ ze'a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interval: an instantaneous/tiny/short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interval: the whole of time /=/ ze'e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is going to, is now just about to, is now anticipating; (|/modal) /=/ ca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is now/simultaneously, is now in the middle of; (|/modal) /=/ c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past actuality; modal aspect /=/ pu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present actuality; modal aspect /=/ c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did [selbri]; before/prior to [sumti]; default past |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did [selbri]; before/prior to [sumti]; default past | /=/ pu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is [selbri]; during/simultaneous with [sumti]; present |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is [selbri]; during/simultaneous with [sumti]; present | /=/ c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will [selbri]; after [sumti]; default future |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 relation/direction: will [selbri]; after [sumti]; default future |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was going to; (|/modal) /=/ pu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was then; (|/modal) /=/ pu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will be going to; (|/modal) /=/ ba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will be then; (|/modal) /=/ b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se, time |: will have been; (|/modal) /=/ ba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nth, quantified selbri: convert 10 to ordinal selbri; x1 is | among x2 ordered by rule x3 /=/ pano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e, elidable terminator: | numeral or letteral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es, end indicator long scope; | scope of all active indicators /=/ fu'o (F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|: end composite lerfu; never elidable /=/ foi (F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abstraction bridi (often elidable) /=/ kei (K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conversion between non-mex and mex; usually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description, modal, or negator sumti; often elidable /=/ ku (K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discursive bridi or mathematical precedence;usually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grammatical quotation; seldom elidable except at end of text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linked sumti in specified description /=/ be'o (BE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math express.(mex) sumti; end mex-to-sumti conversion; usually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mathematical (mex) forethought (Polish) expression; often elidable /=/ ku'e (K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multiple utterance scope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NOI relative clause; always elidable, but preferred in complex clauses /=/ ku'o (KU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nonce conversion of selbri to modal; usually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of sumti qualifiers; usually elidable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of tanru left grouping override (usually elidable) /=/ ke'e (KE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relative/modal phrases; usually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sumti that was converted to selbri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termset; usually elidable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end vocative (often elidable) /=/ do'u (D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right parenthesis/end unquote; seldom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|: terminate numeral or letteral string /=/ boi (B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inator, elidable marker: separates selbri from preceding sumti, allows preceding | elision /=/ cu (C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set, elidable terminator: end |; usually elidable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rmset, start | construct; marks start of place structure set with logical connection /=/ nu'i (NU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compound abstractor: sentence/equation abstract; x1 is | expressing [bridi] which is x2 /=/ sedu'u (N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delimited non-Lojban quotation; the result treated as a block of |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discursive: omitted | (quoted material) /=/ li'o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lidable terminator: end grammatical quotation; seldom elidable except at end of | /=/ li'u (LI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lidable terminator: right parenthesis/end unquote; seldom elidable except at end of |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nd figurative (non-literal) speech/| /=/ po'a (P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nd quote of questionable or out-of-context |; not elidable /=/ le'u (L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rase the last Lojban word, treating non-Lojban |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erase to start of discourse or |; drop subject or start over /=/ su (S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left parenthesis; start of parenthetical note which must be grammatical Lojban | /=/ to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open editorial unquote (within a quote); contains grammatical |; mark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start figurative (non-literal) speech/| /=/ pe'a (P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start grammatical quotation; quoted | should be grammatical on its own /=/ lu (L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start questionable/out-of-context quote; | should be Lojban words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, unconditional end of |; outside regular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extual confusion, attitudinal question: confusion about something said /=/ ki'a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, convert number to ordinal selbri; x1 is (n)| member of set x2 ordered by rule x3 /=/ mo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, convert number to portion selbri; x1 is an (n)| portion of mass/totality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contrary scalar negator: other | ...; not ...; a scale or set is implied /=/ na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digit/number: at least (some); no less | /=/ su'o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digit/number: at most (all); no more | /=/ s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digit/number: greater | /=/ za'u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digit/number: less | /=/ me'i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location tense relation/direction; nearer | .../inward/approaching from ... /=/ zo'i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mleca modal, 2nd place (relative!)                less | ...; usually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mleca modal, 2nd place (relative!)                not less | ...; usually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mleca modal, 3rd place (relative!)                less | in property ... /=/ t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mleca modal, 4th place (relative!)                less | by amount ... /=/ v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modal aspect: has never, and perhaps cannot; other-|-demonstrated-ability /=/ na'epu'i (C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zmadu modal, 2nd place (relative!)                more | ...; usually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zmadu modal, 2nd place (relative!)                not more | ...; usually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zmadu modal, 3rd place (relative!)                more |/exceeding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, zmadu modal, 4th place (relative!)                more |/exceeding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ks, vocative: | - no | to you /=/ k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ks, vocative: | - no | to you /=/ k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ks, vocative: | - no | to you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ks, vocative: | - no | to you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nks, vocative: roger (ack) - negative acknowledge; used to acknowledge offers and |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named, name descriptor: the one(s) called ... ; takes name or selbri description /=/ la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one's, possessive/associative descriptor: nearby demonstrative possessive; cannot use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, possessive/associative descriptor: nearby demonstrative possessive; cannot use for '|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there, located descriptor: descriptive that-there (non-demonstrative) /=/ lev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there, pro-sumti: |; nearby demonstrative it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yonder, located descriptor: descriptive that-yonder (non-demonstrative) /=/ lev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at yonder, pro-sumti: |; distant demonstrative it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agent in, description: marks description extracting the agentive place of the description selbri /=/ le jaiga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bridi implied by, extracts a concrete sumti from an unspecified abstraction; equivalent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described, non-veridical descriptor: the one(s) described as ... /=/ l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individuals of, the members of the set/components of the mass; converts another description type to individuals /=/ l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location of, description: marks description extracting the location place of the description bridi /=/ le jai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mass composed of, |; converts another description type to a mass composed of the members /=/ lu'o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mass described, non-veridical descriptor: the mass of individual(s) described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mass of named, name descriptor: the mass of individual(s) named ... ; takes name or selbri description /=/ la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mass really is, veridical descriptor: the mass of individual(s) that is(are) ... /=/ lo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mex, the mathematical expression (unevaluated); convert unevaluated mathematical expression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non-Lojban named, delimited non-Lojban name; the resulting quote sumti is treated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number, |/evaluated expression; convert number/operand/evaluated math expression to sumti /=/ li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really is, veridical descriptor: the one(s) that really is(are) ... /=/ lo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referent of, | (indirect pointer); uses | a sumti as the desired sumti /=/ la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equence of, sumti qualifier: the sequence made from set or composed of elements/components; order is vague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et composed of, the set with members; converts another description type to a set of the members /=/ l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et described, non-veridical descriptor: the set of those described as ..., treated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et of named, name descriptor: the set of those named ... ; takes name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et really is, veridical descriptor: the set of those that really are ..., treated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tereotypical, non-veridical descriptor: the stereotype of those described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symbol for, | (indirect discourse); uses the symbol/word(s) for a sumti as the desired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time of, description: marks description extracting the time tense place of the description bridi /=/ le jaic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typical, veridical descriptor: | one(s) who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x1 of last bridi, description pro-sumti: reuses the value of the x1 of the previous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x2 of last bridi, description pro-sumti: reuses the value of the x2 of the previous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x3 of last bridi, description pro-sumti: reuses the value of the x3 of the previous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x4 of last bridi, description pro-sumti: reuses the value of the x4 of the previous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x5 of last bridi, description pro-sumti: reuses the value of the x5 of the previous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 yonder one's, possessive/associative descriptor: distant demonstrative possessive /=/ let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IR, sumti: explicitly marks respective use as in "THEY read |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m, attached to cmavo to negate |; various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n, non-logical connective: ordered sequence link; "and |", forming a sequence /=/ ce'o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n, time tense: was |; (tense/modal) /=/ pu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n, time tense: will be |; (tense/modal) /=/ b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 at, location tense distance: near to ... ; | ...; a medium/small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located descriptor: descriptive that-| (non-demonstrative) /=/ lev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location tense distance: near to ... ; | at ...; a medium/small distance from ... /=/ va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logically quantified existential pro-sumti: | exists something 1 (usually restricted) /=/ da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logically quantified existential pro-sumti: | exists something 2 (usually restricted) /=/ de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logically quantified existential pro-sumti: | exists something 3 (usually restricted) /=/ di (KO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, pro-sumti: that |; nearby demonstrative it; indicated thing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, jalge modal, 1st place                            resultingly; | result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, krinu modal, 2nd place                            reason | ... /=/ sek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, mukti modal, 2nd place                            motive | ...; motivating action ... /=/ s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, nibli modal, 2nd place                            entails | ... /=/ s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 result, jalge modal, 1st place                            resultingly; | ... /=/ ja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refore, rinka modal, 2nd place (phys./mental)             causal | ... /=/ seri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1 (specified by goi) /=/ k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10 (specified by goi) /=/ f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2 (specified by goi) /=/ k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3 (specified by goi) /=/ k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4 (specified by goi) /=/ k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5 (specified by goi) /=/ k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6 (specified by goi) /=/ f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7 (specified by goi) /=/ f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8 (specified by goi) /=/ f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pro-sumti: he/she/it/| #9 (specified by goi) /=/ f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EY, sumti: explicitly marks respective use as in "| read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identity selbri; = sign; x1 identically equals x2, x3, etc.; attached sumti refer to same | /=/ du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non-restrictive appositive phrase marker: which incidentally is the same | as ... /=/ n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pro-sumti: that there; nearby demonstrative it; indicated |/place near listener /=/ ta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pro-sumti: that yonder; distant demonstrative it; indicated |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pro-sumti: this here; immediate demonstrative it; indicated |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ng, restrictive appositive phrase marker: which is the same | as /=/ po'u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rd, quantified selbri: convert 3 to ordinal selbri; x1 is | among x2 ordered by rule x3 /=/ cimo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rteen, digit/number: hex digit D (decimal 13) [|] /=/ jau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rteen, number/quantity: 13 [|] /=/ paci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rty, number/quantity: 30 [|] /=/ ci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s here, located descriptor: descriptive this-here (non-demonstrative) /=/ lev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s here, pro-sumti: |; immediate demonstrative it; indicated thing/place near speaker /=/ ti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s one's, possessive/associative descriptor: immediate demonstrative possessive; cannot use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S, possessive/associative descriptor: immediate demonstrative possessive; cannot use for '|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is utterance, pro-sumti: | /=/ de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ose, name descriptor: the set of | named ... ; takes name or selbri description /=/ la'i (L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ose, non-veridical descriptor: the set of | described as ..., treated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ose, non-veridical descriptor: the stereotype of | described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ose, veridical descriptor: the set of | that really are ..., treated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ousands, digit/number: number comma; | /=/ ki'o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ee, digit/number: 3 (digit) [|] /=/ ci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ee, number/quantity: 300 [| hundred] /=/ ci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ice, tense interval modifier: |; objectively quantified tense; defaults as time tense /=/ c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, location tense relation/direction; transfixing/passing | ... /=/ pa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, pruce modal, 4th place (set of stages)            passing | processing stages ... /=/ vep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, space motion tense: passing | directional space motion /=/ mo'ipa'o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out, dimensionality of space interval tense: 2-space interval; | an area /=/ vi'a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out, dimensionality of space interval tense: 3-space interval; | a space /=/ vi'u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out, dimensionality of space interval tense: 4-space interval; | a spacetime /=/ vi'e (V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hroughout, location event contour tense: continuative in space; | the place of ... /=/ fe'e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 at location, tcika modal, 4th place (for letters)              as a | ... /=/ v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 conversion, convert time tense (tagged) place to 1st place; 1st place moves to extra place (fai) /=/ jaica (S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 on day, tcika modal, 3rd place (for letters)              as a | ... /=/ teti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n-ary mathematical operator: |; multiplication operator; [(((a * b) * c) * ...)] /=/ pi'i (VUh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tense interval modifier: a few |; objective tense; defaults as time tense /=/ so'u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tense interval modifier: many |; objective tense; defaults as time tense /=/ so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tense interval modifier: occurs infinite |, eternally; objective tense; defaults as time /=/ ci'i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tense interval modifier: too few |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es, tense interval modifier: too many |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idity, attitudinal: courage - | - cowardice /=/ .u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idity, attitudinal: courage - | - cowardice /=/ .u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midity, attitudinal: courage - | - cowardice /=/ .u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ny, location tense distance: here at ... ; at or a very short/|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ny, location tense interval: a | region of space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ny space interval, location tense interval: a tiny region of space /=/ ve'i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iny, time tense interval: an instantaneous/|/short amount of time /=/ ze'i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 observer, zgana modal, 1st place                            | ... ; witnessed by ... /=/ g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 the power, binary mathematical operator: |; exponential; [a to the b power] /=/ te'a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'e, midpoint scalar negator: neutral point between je'a and |; "not really" /=/ no'e (N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gether, non-logical connective: mixed conjunction; "and" meaning "mixed |", forming a mass /=/ joi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getherness, attitudinal: | - privacy /=/ .i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getherness, attitudinal: | - privacy /=/ .i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ld, cusku modal, 3rd place (3rd party hearsay)        as | to ... /=/ tecu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lerance, attitudinal: patience - mere | - anger /=/ .o'o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lerance, attitudinal: patience - mere | - anger /=/ .o'o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lerance, attitudinal: patience - mere | - anger /=/ .o'o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morrow, pro-sumti: remote future utterance; "He'll tell you |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digit/number: | few; subjective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digit/number: | many; subjective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few, digit/number: |; subjective /=/ mo'a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few times, tense interval modifier: |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interval event contour: continuing | long after natural end of ...; superfective  |     ----&gt; /=/ za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little of, number: | /=/ pim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location event contour tense: superfective in space; continuing | far beyond ... /=/ fe'ez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many, digit/number: |; subjective /=/ du'e (P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many times, tense interval modifier: |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 much of, number: | /=/ pidu'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number: | little of /=/ pimo'a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number: | much of /=/ pidu'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quantifier selbri: convert | many to cardinal selbri; x1 is a set with |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quantifier selbri: convert | many to cardinal selbri; x1 is a set with | many members x2 /=/ du'e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tense interval modifier: | few times; objective tense; defaults as time tense /=/ mo'a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o, tense interval modifier: | many times objective tense, defaults as time tense /=/ du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pic, discursive: paragraph break; introduce new | /=/ ni'o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pic, discursive: paragraph break; resume previous | /=/ no'i (NI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pic, marks end of logical prenex quantifiers/| identification and start of sentence bridi /=/ zo'u (Z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pic, sentence link/continuation; continuing sentences on same |; normally elided for new speakers /=/ .i (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tal, quantified selbri: convert many to cardinal; x1 is a set with many members x2 of | set x3 /=/ so'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tality, convert number to portion selbri; x1 is an (n)th portion of mass/| x2; (cf. gunma) /=/ si'e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tality, quantified selbri: convert .2 = 1/5 to portion selbri; x1 is 1/5 of mass/| x2 /=/ pire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uching, location tense relation/direction; adjacent to/|/contacting ... /=/ re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wards, location tense relation/direction; arriving at/directly |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wards point, location tense relation/direction; arriving at/directly towards ... /=/ fa'a (FA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wards, space direction: not | specified point, contrary negation; direction modal /=/ na'efa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wards, time tense: a medium time interval offset | the future; (tense/modal) /=/ ze'aba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owards, time tense: a medium time interval offset | the past; (tense/modal) /=/ ze'apu (ZE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iling, elidable: end of sumti in simple bridi; in compound bridi, separates common | sumti /=/ vau (V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iling, tanru inversion operator; "... of type ..."; allows modifier | sumti without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ji, | modal, 1st place                            with superlative ... /=/ r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ji, | modal, 2nd place (property)                 -est; most extremely; superlative in ... /=/ s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ji, | modal, 3rd place (superlative)              -est; most extremely; at extreme ... /=/ t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ji, | modal, 4th place (set)                      -est; most extremely; superlative among ... /=/ ver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fixing, location tense relation/direction; |/passing through ... /=/ pa'o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mit, benji modal, 4th place                            | origin ... /=/ v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mit origin, benji modal, 4th place                            | ... /=/ v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mitted, benji modal, 5th place (medium)                   | via ... /=/ x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mitted via, benji modal, 5th place (medium)                   | ... /=/ x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mitting, benji modal, 2nd place (message/cargo)            | ... /=/ s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port, klama modal, 5th place                            by | mode ... /=/ x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anspose, unary mathematical operator: matrix |/dual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delimited non-Lojban name; the resulting quote sumti is | as a name /=/ la'o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delimited non-Lojban quotation; the result | as a block of text /=/ zoi (Z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n-ary mathematical operator: operands are vectors to be |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n-ary mathematical operator: operands are vectors to be |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non-veridical descriptor: the set of those described as ..., |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ed, veridical descriptor: the set of those that really are ..., |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eating, erase the last Lojban word, | non-Lojban text as a single word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inary, | mathematical operator: [derivative of a with respect to b of degree c] /=/ sa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inary, | mathematical operator: [integral of a with respect to b over range c] /=/ ri'o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inary, | mathematical operator: order of magnitude/value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inary, | mathematical operator: [sigma summation of a using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io, quantifier selbri: convert 3 to cardinal selbri; x1 is a set with the | of members x2 /=/ cimei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abstractor: state (event) abstractor; x1 is continuous state of [bridi] being | /=/ za'i (NU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discursive: |-false question /=/ xu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 for me too, pro-bridi: preceding bridi; repeats claim as true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pro-bridi: preceding bridi; repeats claim as |, updating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pro-sumti: a remote past utterance; "She couldn't have known that IT would be |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pro-sumti: an elliptical/unspecified value; has some value which makes bridi |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, pro-sumti: you (imperative); make it | for you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e-false ?, discursive: true-false ?question /=/ xu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 abstract, abstractor: truth-value abstractor; x1 is truth value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, abstractor: |-value abstractor; x1 is | value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, abstractor: |-value abstractor; x1 is | value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, discursive: | - falsity /=/ je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, discursive: | - falsity /=/ je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ruth, pro-sumti: the typical sumti value for this place in this relationship; affects |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elve, digit/number: hex digit C (decimal 12) [|] /=/ gai (P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elve, number/quantity: 12 [|] /=/ pare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enty, number/quantity: 20 [|] /=/ re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ice, tense interval modifier; objectively quantified tense; defaults as time tense /=/ r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o, digit/number: 2 (digit) [|] /=/ re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wo, number/quantity: 200 [| hundred] /=/ renon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, digit/number: |/average value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 it, pro-sumti: the typical sumti value for this place in this relationship; affects truth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, pro-sumti: the | sumti value for this place in this relationship; affects truth value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 value, digit/number: typical/average value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, veridical descriptor: the | one(s) who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typically, tense interval modifier: characteristically/|; tense/modal; defaults as time tense /=/ na'o (T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, letteral for | /=/ .u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, vocative: promise - promise release - |-promise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, vocative: promise - promise release - |-promise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, vocative: promise - promise release - |-promise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ary, | mathematical operator: absolute value/norm  unaryaunary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ary, | mathematical operator: additive inverse; [- a] /=/ va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ary, | mathematical operator: factorial; a! /=/ ne'o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ary, | mathematical operator: matrix transpose/dual; A* /=/ re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ary, | mathematical operator: reciprocal; multiplicative inverse; [1/a] /=/ fa'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certainty, attitudinal modifier: certainty - | - impossibility /=/ ju'o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certainty, attitudinal modifier: certainty - | - impossibility /=/ ju'ocu'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certainty, attitudinal modifier: certainty - | - impossibility /=/ ju'o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changed, selbri: repeats preceding bridi while denying it as false; pro-assign values are |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conditional, | end of text; outside regular grammar; used for computer input /=/ fa'o (F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 conditions, vanbi modal, 1st place (conditions 1)             | ...; in environment ... /=/ va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 direction of, jitro modal, 1st place (control)                  controlledly; | ... /=/ j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 epistemology, djuno modal, 4th place                            | ... /=/ vedu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 logic system, nibli modal, 3rd place                            entailment | ... /=/ ten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cut by, mleca modal, 1st place (a lesser)                 | ... ; usually a sumti modifier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cut, mleca modal, 1st place (a lesser)                 | by ... ; usually a sumti modifier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going, lifri modal, 2nd place                            experiencing ...; | ... /=/ ser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standing, non-question: | of something said /=/ ki'anai (UI*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statement, discursive: exaggeration - accuracy - | /=/ ba'u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statement, discursive: exaggeration - accuracy - | /=/ ba'ucu'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derstatement, discursive: exaggeration - accuracy - | /=/ ba'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evaluated, the mathematical expression (|); convert | mathematical expression to sumti /=/ me'o (L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happiness, attitudinal: happiness - | /=/ .u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happiness, attitudinal: happiness - | /=/ .u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ion, non-logical connective: | of sets /=/ jo'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iquely, discursive: |, only, solely: the only relevant case /=/ po'o (UI3b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iversal, logically quantified | sumti: everything (unless restricted) /=/ roda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mixed, non-logical connective: respectively; | ordered distributed association /=/ fa'u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ordered interval, non-logical interval connective: unordered between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ordered, non-logical connective: set link, |; "and also", but forming a set /=/ ce (J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ordered, non-logical interval connective: | between ... and ... /=/ bi'i (BIh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quote, elidable terminator: right parenthesis/end |; seldom elidable except at end of text /=/ toi (T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quote, open editorial | (within a quote); contains grammatical text; mark with editorial insert /=/ to'i (T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quote, tagged sumti: can be used for embedded: it-1 said, "...", with editorial | and insert /=/ cu'u ko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real, discursive: |/rhetorical question follows /=/ pau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realized, modal aspect: can but has not; | potential /=/ nu'o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realized, modal aspect: innate capability; possibly | /=/ ka'e (CA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abstract, abstractor: generalized abstractor (how); x1 is [bridi] as a non-specific abstraction of type x2 /=/ su'u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bridi, elliptical/unspecified bridi relationship /=/ c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emotion, attitudinal: elliptical/unspecified/non-specific emotion; no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it, pro-sumti: an elliptical/unspecified value; has some value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modal, elliptical/unspecified modal /=/ do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operator, n-ary mathematical operator: elliptical/unspecified mathematical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 utterance, pro-sumti: elliptical/unspecified utterance variable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attitudinal: elliptical/|/non-specific emotion; no particular feeling /=/ ge'e (UI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elliptical/| bridi relationship /=/ co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elliptical/| modal /=/ do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extracts a concrete sumti from an | abstraction; equivalent to le nu/su'u [sumti] co'e /=/ tu'a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n-ary mathematical operator: elliptical/| mathematical expression (mex) operator /=/ fu'u (VUhU0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pro-sumti: an elliptical/| value; has some value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pro-sumti: elliptical/| utterance variable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pro-sumti: me/we the speaker(s)/author(s) &amp; others |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pro-sumti: me/we the speaker(s)/author(s) &amp; you the listener(s) &amp; others |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specified, pro-sumti: you the listener &amp; others |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ntil, interval event contour: in anticipation of ...;  | ... ; inchoative         ----|     | /=/ pu'o (Z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, jimte modal, 1st place                            limitedly; | to limit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, location event contour tense: anticipative in space; | to the edge of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, location tense relation/direction; edged by/edging | to ... /=/ te'e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, location tense relation/direction; upwards/| from ... /=/ g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, rounded | (appended after string of digits indicating a rounded value) /=/ ji'ima'u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 to limit, jimte modal, 1st place                            limitedly; | ... /=/ ji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 to the edge of, location event contour tense: anticipative in space; | ... /=/ fe'epu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dating, flag GOhA to indicate pro-assignment context | for all pro-assigns in referenced bridi /=/ ra'o (RA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dating, pro-bridi: preceding bridi; repeats claim as true, | for speaker/listener change /=/ go'ira'o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per, |-case letteral shift /=/ ga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per-case shift, upper-case letteral shift /=/ ga'e (BY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wardly, space motion tense: |; upwards directional space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wards, location tense relation/direction; |/up from ... /=/ ga'u (FA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pwards, space motion tense: upwardly; | directional space motion /=/ mo'iga'u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age for purpose, pilno modal, 3rd place (instrumental)             a tool | ... /=/ t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age, pilno modal, 3rd place (instrumental)             a tool | for purpose ... /=/ t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attitudinal modifier: marks empathetic | of preceding attitudinal; shows another's feelings /=/ dai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convert sumti to mex operand; sample | in story arithmetic: [3 apples] + [3 apples] = what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possessive/associative descriptor: immediate demonstrative possessive; cannot | for 'THIS ...' /=/ leti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possessive/associative descriptor: nearby demonstrative possessive; cannot | for 'THAT ...' /=/ leta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pro-sumti: a remote past sumti, before all other in-| backcounting sumti /=/ ru (KOh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sumti: explicitly marks respective | as in "THEY read THEIR (respective) books" /=/ pa'ak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, tense/modal: set/| tense default; establishes new open scope space/time/modal reference base /=/ ki (K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d by, pilno modal, 1st place                            | ... /=/ pi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s, the referent of (indirect pointer); | the referent of a sumti as the desired sumti /=/ la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es, the symbol for (indirect discourse); | the symbol/word(s) for a sumti as the desired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ing, convert selbri to mex operator; used to create less-used operators | le'avla, lujvo, etc. /=/ na'u (NA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ing, non-veridical restrictive clause used to form complicated le-like descriptions |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ing, pilno modal, 2nd place (instrumental) tool/machine/apparatus/acting entity;  |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ing tool, pilno modal, 2nd place (instrumental) tool/machine/apparatus/acting entity;  using (tool) ... /=/ sep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ing, trinary mathematical operator: [sigma summation of a | variable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conversion between non-mex and mex; | elidable /=/ te'u (T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discursive bridi or mathematical precedence;| elidable /=/ se'u (S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math express.(mex) sumti; end mex-to-sumti conversion; | elidable /=/ lo'o (LOh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nonce conversion of selbri to modal; | elidable /=/ fe'u (F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of sumti qualifiers; | elidable except before a sumti /=/ lu'u (L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relative/modal phrases; | elidable in non-complex phrases /=/ ge'u (G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sumti that was converted to selbri; |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elidable terminator: end termset; | elidable except with following sumti /=/ nu'u (N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higher-order utterance ordinal suffix; converts a number to ordinal, |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mleca modal, 1st place (a lesser)                 undercut by ... ; | a sumti modifier /=/ me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mleca modal, 2nd place (relative!)                less than ...; | a sumti modifier /=/ sem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mleca modal, 2nd place (relative!)                not less than ...; | a sumti modifier /=/ seme'a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tense interval modifier: |; objectively quantified tense; defaults as time tense /=/ so'eroi (R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zmadu modal, 1st place (a greater)                exceeded by ... ; | a sumti modifier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zmadu modal, 2nd place (relative!)                more than ...; |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sually, zmadu modal, 2nd place (relative!)                not more than ...; |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| ordinal suffix; converts a number to an ordinal, such as an item or paragraph number /=/ mai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 | ordinal: finally; last |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 | ordinal: finally; last | ordinal /=/ ro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 | ordinal: first section/chapter ordinal /=/ pa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 | ordinal: zeroth section/chapter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: first | ordinal /=/ pa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discursive: second | ordinal /=/ remai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elidable terminator: end multiple | scope; seldom elidable /=/ tu'u (TU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erase complete or partial |; next word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higher-order | ordinal suffix; converts a number to ordinal, usually a section/chapter /=/ mo'o (M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a near future | /=/ de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a recent | /=/ de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a remote past |; "She couldn't have known that IT would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elliptical/unspecified | variable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remote future |; "He'll tell you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the last | /=/ di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the next | /=/ di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the referent of the last |; the state described: "IT was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pro-sumti: this | /=/ de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utterance, start of multiple | scope; used for logical/non-logical/ordinal joining of sentences /=/ tu'e (TU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, letteral for | /=/ v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gue, sumti qualifier: the sequence made from set or composed of elements/components; order is | /=/ vu'i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abstractor: truth-| abstractor; x1 is truth |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abstractor: truth-| abstractor; x1 is truth | of [bridi] under epistemology x2 /=/ jei (N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escription pro-sumti: reuses the | of the x1 of the previous bridi /=/ le 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escription pro-sumti: reuses the | of the x2 of the previous bridi /=/ le s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escription pro-sumti: reuses the | of the x3 of the previous bridi /=/ le t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escription pro-sumti: reuses the | of the x4 of the previous bridi /=/ le v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escription pro-sumti: reuses the | of the x5 of the previous bridi /=/ le xego'i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digit/number: typical/average | /=/ no'o (PA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pro-sumti: an elliptical/unspecified |; has some |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pro-sumti: an elliptical/unspecified |; has some | which makes bridi true /=/ zo'e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pro-sumti: the typical sumti | for this place in this relationship; affects truth |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pro-sumti: the typical sumti | for this place in this relationship; affects truth | /=/ zu'i (KOhA7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trinary mathematical operator: order of magnitude/|/base; [b * (c to the a power)] /=/ gei (VUhU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, unary mathematical operator: absolute |/norm  valueavalue /=/ cu'a (VUhU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lues, selbri: repeats preceding bridi while denying it as false; pro-assign |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nbi, | modal, 1st place (conditions 1)             under conditions ...; in environment ... /=/ va'o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nbi, | modal, 2nd place (environment)              as conditions/environment of/for ... /=/ seva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digit/number:separates digits for base &gt;16, not current standard, or | (e.g. time, date) /=/ pi'e (P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logically quantified predicate |: some selbri 1 /=/ bu'a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logically quantified predicate |: some selbri 2 /=/ bu'e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logically quantified predicate |: some selbri 3 /=/ bu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pro-sumti: elliptical/unspecified utterance | /=/ do'i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selbri | assignment; assigns broda series pro-bridi to a selbri /=/ cei (C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able, trinary mathematical operator: [sigma summation of a using | b over range c] /=/ si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ous, attached to cmavo to negate them; | negation-related meanings /=/ nai (N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arious, short scope joiner; joins | constructs with shortest scope and right grouping /=/ bo (B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ctors, n-ary mathematical operator: operands are | to be treated as matrix columns /=/ sa'i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ctors, n-ary mathematical operator: operands are | to be treated as matrix rows /=/ pi'a (VUhU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| descriptor: the mass of individual(s) that is(are) ... /=/ lo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| descriptor: the one(s) that really is(are) ... /=/ lo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| descriptor: the set of those that really are ..., treated as a set /=/ lo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| descriptor: the typical one(s) who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non-| descriptor: the mass of individual(s) described as ... /=/ le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non-| descriptor: the one(s) described as ... /=/ l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non-| descriptor: the set of those described as ..., treated as a set /=/ le'i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non-| descriptor: the stereotype of those described as ... /=/ le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idical, non-| restrictive clause used to form complicated le-like descriptions using "ke'a" /=/ voi (N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ery, location tense distance: here at ... ; at or a | short/tiny distance from ... /=/ vi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ia, benji modal, 5th place (medium)                   transmitted | ... /=/ xebe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ia, klama modal, 4th place                            | route ... /=/ v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ia route, klama modal, 4th place                            | ... /=/ v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irtue, attitudinal modifier: | - sin /=/ vu'e (UI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irtue, attitudinal modifier: | - sin /=/ vu'enai (UI*5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attention - at ease - ignore me /=/ ju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attention - at ease - ignore me /=/ ju'i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attention - at ease - ignore me /=/ ju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greetings in passing /=/ coico'o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greetings/hello /=/ co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hospitality - inhospitality /=/ fi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hospitality - inhospitality; you are welcome/ make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interruption /=/ ta'a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over and out (end discussion) /=/ f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over (response OK) - more to come /=/ mu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over (response OK) - more to come /=/ mu'o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artings/good-bye /=/ co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lease /=/ pe'u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lease repeat /=/ ke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romise - promise release - un-promise /=/ nu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romise - promise release - un-promise /=/ nu'ecu'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promise - promise release - un-promise /=/ nu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ready to receive - not ready to receive /=/ re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ready to receive - not ready to receive /=/ re'i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request to send/speak /=/ b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roger (ack) - negative acknowledge; I didn't hear you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roger (ack) - negative acknowledge; used to acknowledge offers and thanks /=/ je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thanks - no thanks to you /=/ k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thanks - no thanks to you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|: wilco (ack and will comply) /=/ vi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elidable terminator: end | (often elidable) /=/ do'u (D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generic | address to intended listener; /=/ doido'u (D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generic | marker; identifies intended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 marker, generic |; identifies intended listener; elidable after COI /=/ doi (D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pro-sumti: me/we the speaker(s)/author(s); identified by self-|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pro-sumti: you listener(s); identified by | /=/ d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self |: self-introduction - denial of identity; denies identity of speaker /=/ m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cative, self |: self-introduction - denial of identity; identifies speaker /=/ m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volition, mukti modal, 3rd place                            motivated/motivating per the | of ... /=/ temu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rning, attitudinal: suggestion - abandon suggest - | /=/ .e'u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rning, attitudinal: suggestion - abandon suggest - | /=/ .e'ucu'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rning, attitudinal: suggestion - abandon suggest - | /=/ .e'u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, elidable terminator: end sumti that | converted to selbri; usually elidable /=/ me'u (ME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 going to, time tense: |; (tense/modal) /=/ pu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, pro-sumti: the referent of the last utterance; the state described: "IT | fun" /=/ la'edi'u (K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 then, time tense: |; (tense/modal) /=/ pu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, time tense: | going to; (tense/modal) /=/ pu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s, time tense: | then; (tense/modal) /=/ pu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y, discursive: by the | - returning to main point /=/ ta'o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ay, discursive: by the | - returning to main point /=/ ta'o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, not you, pro-sumti: me/we the speaker(s)/author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, pro-sumti: me/| the speaker(s)/author(s) &amp; others unspecified, but not you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, pro-sumti: me/| the speaker(s)/author(s) &amp; you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, pro-sumti: me/| the speaker(s)/author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, pro-sumti: me/| the speaker(s)/author(s); identified by self-vocative /=/ mi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 with you, pro-sumti: me/we the speaker(s)/author(s) &amp; you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ak, attitudinal: | intensity attitude modifier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ak emotion, attitudinal: weak intensity attitude modifier /=/ ru'e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ariness, attitudinal: amusement - | /=/ .u'i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ariness, attitudinal: amusement - | /=/ .u'i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lcome, vocative: hospitality - inhospitality; you are |/ make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nt, discursive: marks word serving as focus of indirect question: "I know WHO |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st, location tense relation/direction; | of /=/ v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st of, location tense relation/direction; | /=/ vu'a (FAh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st, space motion tense: westwardly; to the | directional space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estwardly, space motion tense: |; to the west directional space motion /=/ mo'ivu'a (FA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at, attitudinal: attitudinal question; how do you feel about it? with |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at, convert sumti to mex operand; sample use in story arithmetic: [3 apples] + [3 apples] = | /=/ mo'e (MO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at, hesitation noise; maintains the floor while speaker decides |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at, sumti question asking for a location: at/near |? /=/ vi ma (V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at, sumti question asking for a time/date/event; simultaneous with |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n?, sumti question asking for a time/date/event; simultaneous with what? /=/ ca m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re?, sumti question asking for a location: at/near what? /=/ vi ma (V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bridi-tail afterthought |-or-not /=/ gi'u (GI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forethought all but tanru-internal |-or-not (with gi) /=/ gu (G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sentence afterthought |-or-not /=/ .iju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sumti afterthought |-or-not /=/ .u (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tanru-internal afterthought |-or-not /=/ ju (J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ether, logical connective: tanru-internal forethought |-or-not (with gi) /=/ gu'u (GU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ich belongs to, restrictive relative phrase marker: | ... ; inalienable possession /=/ po'e (G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ich kind?, sumti question asking for a characteristic property/quality; which? /=/ seka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ile, hesitation noise; maintains the floor | speaker decides what to say next /=/ .y (Y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ile, selbri: repeats preceding bridi | denying it as false; pro-assign values are unchanged /=/ nago'i (GO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, discursive: marks word serving as focus of indirect question: "I know |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, sumti question asking for a name; |?; requires quoted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, veridical descriptor: the typical one(s) | really is(are) ... /=/ lo'e (L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le, location tense interval: the | of space /=/ ve'e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le, quantified selbri: converts all-of to portion selbri; x1 is the | portion of mass x2 /=/ pirosi'e (M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le space interval, location tense interval: the whole of space /=/ ve'e (V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le time interval, time tense interval: the whole of time /=/ ze'e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le, time tense interval: the | of time /=/ ze'e (ZE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ose, convert number to cardinality selbri; x1 is the mass formed from set x2 | n member(s) are x3 /=/ mei (M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y, sumti question asking for a logical proof; |? /=/ ni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y, sumti question asking for a motive; |? /=/ mu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y, sumti question asking for a physical cause; |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hy, sumti question asking for a rational explanation/justification; |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co, vocative: | (ack and will comply) /=/ vi'o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 actually, time tense: future actuality; modal aspect /=/ baca'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 be going to, time tense: |; (tense/modal) /=/ ba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 be then, time tense: |; (tense/modal) /=/ b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 have been, time tense: |; (tense/modal) /=/ ba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, pro-sumti: remote future utterance; "He'll tell you tomorrow. IT |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, time tense: | be going to; (tense/modal) /=/ baba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, time tense: | be then; (tense/modal) /=/ baca'o (ZAhO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, time tense: | have been; (tense/modal) /=/ bapu (PU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ll, time tense relation/direction: | [selbri]; after [sumti]; default future tense /=/ ba (P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active agent, gasnu modal, 1st place agent/actor case tag       | ... /=/ g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actor, zukte modal, 1st place (purposed agent)           with goal-seeking actor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authority over, catni modal, 2nd place                            authoritatively; | ... /=/ sec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beneficiary, xamgu modal, 2nd place beneficiary case tag       for the benefit of...; |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destination, klama modal, 2nd place                            | ... /=/ s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goal, zukte modal, 3rd place                            purposefully; (as an action) | ... /=/ t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name, cmene modal, 1st place (requires quote)           | ...; so-called ... /=/ me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origin, klama modal, 3rd place                            | ... /=/ tek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property, ckaji modal, 2nd place (quality)                  characterized by ...; | ... /=/ sek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relation, ckini modal, 3rd place                            | ... /=/ teki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superlative, traji modal, 1st place                            | ... /=/ rai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synergy in, ciste modal, 4th place                            as a system | ... /=/ v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system function, ciste modal, 2nd place                            | ... /=/ sec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what cause?, sumti question asking for a physical cause; why? /=/ ri'a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what motive?, sumti question asking for a motive; why? /=/ mu'i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what name?, sumti question asking for a name; who?; requires quoted name as an answer /=/ me'e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 what reason?, sumti question asking for a rational explanation/justification; why? /=/ ki'u m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diklo modal, 3rd place                            locally; at specific locus | range ... /=/ tedi'o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javni modal, 3rd place                            orderly; by rule | system ... /=/ teja'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klesi modal, 2nd place                            as a category of/| ... /=/ sele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lidne modal, 3rd place                            ordered | sequence ...; non-time sequence /=/ tel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location tense relation/direction; |/inside of/into ... /=/ ne'i (FA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in, separates multiple linked sumti | a selbri; used in descriptions /=/ bei (B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out, claxu modal, 2nd place (lacking)                  | ... /=/ sec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out, number/quantity: 8004, | comma /=/ binonovo (P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hout, tanru inversion operator; "... of type ..."; allows modifier trailing sumti | sumti links /=/ co (C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itnessed, zgana modal, 1st place                            to observer ... ; | by ... /=/ g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nder, attitudinal: | - commonplace /=/ .u'e (UI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nder, attitudinal: | - commonplace /=/ .u'enai (UI*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2-| letteral/shift: alternate alphabet selector follows /=/ zai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2-| letteral/shift: change case for next letteral only /=/ t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2-| letteral/shift: punctuation mark or special symbol follows /=/ lau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2-| letteral/shift: the | following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2-| letteral/shift: the | following indicates a new font (e.g. italics, manuscript) /=/ ce'a (LA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convert any single | to BY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discursive: marks | serving as focus of indirect question: "I know WHO went to the store" /=/ kau (UI3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erase complete or partial utterance; next | shows how much erasing to do /=/ sa (S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erase the last Lojban |, treating non-Lojban text as a single |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erase the last Lojban |, treating non-Lojban text as a single | /=/ si (S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forethought emphasis indicator; indicates next | is especially emphasized /=/ b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forethought nonce-| indicator; indicates next |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forethought nonce-| indicator; indicates next | is nonce-creation and may be nonstandard /=/ za'e (B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quote next | only; quotes a single Lojban |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quote next | only; quotes a single Lojban | (not a cmavo compound or tanru) /=/ zo (ZO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, the symbol for (indirect discourse); uses the symbol/|(s) for a sumti as the desired sumti /=/ lu'e (LAhE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 to lerfu, convert any single word to BY /=/ bu (B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discursive: in other | - in the same |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discursive: in other | - in the same | /=/ va'i (UI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discursive: in other | - in the same |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discursive: in other | - in the same | /=/ va'inai (UI*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joins preceding and following | into a lujvo /=/ zei (ZE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ds, start questionable/out-of-context quote; text should be Lojban |, but needn't be grammatical /=/ lo'u (LOhU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k, finti modal, 2nd place                            creatively; creating | ... /=/ sefi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ship, emotion category/modifier: religious/spiritual/| - sacrilege /=/ re'e (UI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rship, emotion category/modifier: spiritual/| - sacrilege /=/ re'enai (UI*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would, pro-sumti: a remote past utterance; "She couldn't have known that IT | be true." /=/ da'u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, letteral for | /=/ x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, logical connective: bridi-tail afterthought | but not y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, logical connective: sentence afterthought | but not y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, logical connective: sumti afterthought | but not y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, logical connective: tanru-internal afterthought | but not y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1 it, pro-sumti: repeats 1st place of main bridi of this sentence /=/ vo'a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2 it, pro-sumti: repeats 2nd place of main bridi of this sentence /=/ vo'e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3 it, pro-sumti: repeats 3rd place of main bridi of this sentence /=/ vo'i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4 it, pro-sumti: repeats 4th place of main bridi of this sentence /=/ vo'o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5 it, pro-sumti: repeats 5th place of main bridi of this sentence /=/ vo'u (KOhA4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amgu, | modal, 1st place beneficiary case tag complement  benefiting from ... /=/ va'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amgu, | modal, 2nd place beneficiary case tag       for the benefit of...; with beneficiary ... /=/ s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xamgu, | modal, 3rd place                            good/beneficial by standard ... /=/ teva'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, letteral for | /=/ .ybu (BY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, logical connective: bridi-tail afterthought x but not | /=/ gi'enai (GIh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, logical connective: sentence afterthought x but not | /=/ .i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, logical connective: sumti afterthought x but not | /=/ .enai (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, logical connective: tanru-internal afterthought x but not | /=/ jenai (JA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es, pro-bridi: preceding bridi; in answer to a |/no question, repeats the claim, meaning |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es, pro-bridi: preceding bridi; in answer to a |/no question, repeats the claim, meaning | /=/ go'i (GOh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nder at, location tense distance: far from ... ; | ... ; a long distance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nder, located descriptor: descriptive that-| (non-demonstrative) /=/ levu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nder, location tense distance: far from ... ; | at ... ; a long distance from ... /=/ vu (VA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nder, pro-sumti: that |; distant demonstrative it; indicated thing far from speaker&amp;listener /=/ tu (KOhA6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 and others, pro-sumti: you the listener &amp; others unspecified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attitudinal: attitudinal question; how do | feel about it? with what intensity? /=/ pei (C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| (imperative); make it true for |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| (imperative); make it true for |, the listener /=/ k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| listener(s); identified by vocative /=/ d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| the listener &amp; others unspecified /=/ do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me/we the speaker(s)/author(s) &amp; | the listener(s) /=/ mi'o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me/we the speaker(s)/author(s) &amp; | the listener(s) &amp; others unspecified /=/ ma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me/we the speaker(s)/author(s) &amp; others unspecified, but not |, the listener /=/ mi'a (KOhA3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pro-sumti: remote future utterance; "He'll tell | tomorrow. IT will be a doozy." /=/ da'e (KOhA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vocative: hospitality - inhospitality; | are welcome/ make yourself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vocative: roger (ack) - negative acknowledge; I didn't hear | /=/ je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vocative: thanks - no thanks to | /=/ ki'e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, vocative: thanks - no thanks to | /=/ ki'enai (CO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r described as, possessive/associative descriptor: the one(s) described as, of yours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rs, possessive/associative descriptor: the one(s) described as, of | /=/ ledo (LE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yourself, vocative: hospitality - inhospitality; you are welcome/ make | at home /=/ fi'i (CO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, letteral for | /=/ zy (BY2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anru, | modal, 1st place                            approved by ... /=/ z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anru, | modal, 2nd place                            approvingly; approving ... /=/ sez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ero, digit/number: 0 (digit) [|] /=/ no (PA1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eroth, discursive utterance ordinal: | section/chapter ordinal; foreword /=/ nomo'o (M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gana, | modal, 1st place                            to observer ... ; witnessed by ... /=/ ga'a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gana, | modal, 2nd place                            observing ... /=/ s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gana, | modal, 3rd place                            observed by means ... /=/ t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gana, | modal, 4th place (under conditions)         observed under observing conditions ... /=/ vega'a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madu, | modal, 1st place (a greater)                exceeded by ... ; usually a sumti modifier /=/ mau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madu, | modal, 2nd place (relative!)                more than ...; usually a sumti modifier /=/ s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madu, | modal, 2nd place (relative!)                not more than ...; usually a sumti modifier /=/ semaunai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madu, | modal, 3rd place (relative!)                more than/exceeding in property ... /=/ t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madu, | modal, 4th place (relative!)                more than/exceeding by amount ... /=/ vemau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ukte, | modal, 1st place (purposed agent)           with goal-seeking actor ... /=/ zu'e (BAI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ukte, | modal, 2nd place                            purposefully; goalfully acting at ... /=/ sezu'e (BAI*)</w:t>
      </w:r>
    </w:p>
    <w:p>
      <w:pPr>
        <w:pStyle w:val="Normal"/>
        <w:spacing w:lineRule="atLeast" w:line="180" w:before="40" w:after="0"/>
        <w:rPr>
          <w:sz w:val="16"/>
          <w:szCs w:val="16"/>
        </w:rPr>
      </w:pPr>
      <w:r>
        <w:rPr>
          <w:sz w:val="16"/>
          <w:szCs w:val="16"/>
        </w:rPr>
        <w:t>zukte, | modal, 3rd place                            purposefully; (as an action) with goal ... /=/ tezu'e (BAI*)</w:t>
      </w:r>
    </w:p>
    <w:sectPr>
      <w:type w:val="nextPage"/>
      <w:pgSz w:w="12240" w:h="15840"/>
      <w:pgMar w:left="720" w:right="720" w:gutter="1008" w:header="0" w:top="1008" w:footer="0" w:bottom="720"/>
      <w:pgNumType w:fmt="decimal"/>
      <w:cols w:num="2" w:space="2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xtBook" w:hAnsi="TextBook" w:eastAsia="TextBook" w:cs="TextBook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dafterexample">
    <w:name w:val="resumed after example"/>
    <w:qFormat/>
    <w:pPr>
      <w:widowControl/>
      <w:bidi w:val="0"/>
      <w:spacing w:before="120" w:after="0"/>
    </w:pPr>
    <w:rPr>
      <w:rFonts w:ascii="TextBook" w:hAnsi="TextBook" w:eastAsia="TextBook" w:cs="TextBook"/>
      <w:color w:val="auto"/>
      <w:sz w:val="18"/>
      <w:szCs w:val="18"/>
      <w:lang w:val="en-US" w:eastAsia="zh-CN" w:bidi="hi-IN"/>
    </w:rPr>
  </w:style>
  <w:style w:type="paragraph" w:styleId="Normalparagraph">
    <w:name w:val="normal paragraph"/>
    <w:qFormat/>
    <w:pPr>
      <w:widowControl/>
      <w:bidi w:val="0"/>
      <w:spacing w:before="40" w:after="0"/>
    </w:pPr>
    <w:rPr>
      <w:rFonts w:ascii="TextBook" w:hAnsi="TextBook" w:eastAsia="TextBook" w:cs="TextBook"/>
      <w:color w:val="auto"/>
      <w:sz w:val="18"/>
      <w:szCs w:val="18"/>
      <w:lang w:val="en-US" w:eastAsia="zh-CN" w:bidi="hi-IN"/>
    </w:rPr>
  </w:style>
  <w:style w:type="paragraph" w:styleId="Heading1">
    <w:name w:val="heading"/>
    <w:qFormat/>
    <w:pPr>
      <w:keepNext w:val="true"/>
      <w:widowControl/>
      <w:bidi w:val="0"/>
      <w:spacing w:before="300" w:after="120"/>
    </w:pPr>
    <w:rPr>
      <w:rFonts w:ascii="TextBook" w:hAnsi="TextBook" w:eastAsia="TextBook" w:cs="TextBook"/>
      <w:color w:val="auto"/>
      <w:sz w:val="22"/>
      <w:szCs w:val="22"/>
      <w:lang w:val="en-US" w:eastAsia="zh-CN" w:bidi="hi-IN"/>
    </w:rPr>
  </w:style>
  <w:style w:type="paragraph" w:styleId="Example">
    <w:name w:val="example"/>
    <w:qFormat/>
    <w:pPr>
      <w:widowControl/>
      <w:bidi w:val="0"/>
      <w:spacing w:before="120" w:after="0"/>
    </w:pPr>
    <w:rPr>
      <w:rFonts w:ascii="TextBook" w:hAnsi="TextBook" w:eastAsia="TextBook" w:cs="TextBook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7T12:26:00Z</dcterms:created>
  <dc:creator>Bob LeChevalier</dc:creator>
  <dc:description/>
  <dc:language>en-US</dc:language>
  <cp:lastModifiedBy>Bob LeChevalier</cp:lastModifiedBy>
  <dcterms:modified xsi:type="dcterms:W3CDTF">1994-07-17T12:26:00Z</dcterms:modified>
  <cp:revision>2</cp:revision>
  <dc:subject/>
  <dc:title>&amp;, letteral: ampersand character; especially used in standing for a mixed connective /=/ joibu (BY*)</dc:title>
</cp:coreProperties>
</file>