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X  Thesau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X.1  Systems of categor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IX.1.1  *Roget's/Athelstan/Loj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IX.1.2  *Carter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X.1.3  *Cowan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X.2 *gismu to category for each type (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X.3 *category to gismu for each type (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X.4 *English-order cross-index of categories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" w:leader="none"/>
        <w:tab w:val="left" w:pos="720" w:leader="none"/>
        <w:tab w:val="left" w:pos="2448" w:leader="none"/>
        <w:tab w:val="left" w:pos="5040" w:leader="none"/>
        <w:tab w:val="left" w:pos="6768" w:leader="none"/>
      </w:tabs>
      <w:spacing w:lineRule="exact" w:line="240"/>
      <w:ind w:left="-720" w:right="-720" w:hanging="0"/>
      <w:jc w:val="center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8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eastAsia="Arial Rounded MT Bold" w:cs="Arial Rounded MT Bold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" w:hAnsi="TextBook" w:eastAsia="TextBook" w:cs="TextBook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08:02:00Z</dcterms:created>
  <dc:creator>Bob LeChevalier</dc:creator>
  <dc:description/>
  <dc:language>en-US</dc:language>
  <cp:lastModifiedBy/>
  <cp:revision>1</cp:revision>
  <dc:subject/>
  <dc:title>IX  Thesaurus</dc:title>
</cp:coreProperties>
</file>