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720" w:right="0" w:hanging="720"/>
        <w:jc w:val="center"/>
        <w:rPr>
          <w:rFonts w:ascii="roman a" w:hAnsi="roman a" w:eastAsia="roman a" w:cs="roman a"/>
          <w:color w:val="000000"/>
          <w:sz w:val="2"/>
          <w:szCs w:val="2"/>
          <w:u w:val="single"/>
          <w:lang w:val="en-US"/>
        </w:rPr>
      </w:pPr>
      <w:r>
        <w:rPr>
          <w:rFonts w:eastAsia="roman a" w:cs="roman a" w:ascii="roman a" w:hAnsi="roman a"/>
          <w:color w:val="000000"/>
          <w:sz w:val="2"/>
          <w:szCs w:val="2"/>
          <w:u w:val="single"/>
          <w:lang w:val="en-US"/>
        </w:rPr>
        <w:t>A Not So Quick Glossar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ome of my correspondents have been saying that there are too many unfamiliar words used in Loglan discussions. I remember the feeling well. So I've attempted to select words that are too often used in the community without definition, and I've committed academic sacrilege by defining them. My definitions should generally be accurate, but I'm not a trained linguist, and I've even been wrong once or twice on matters Loglandic. So feel free to correct m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Oh, and writing a glossary is boring, so beware of the zingers (usually political) I've thrown in. Even Nora can't tone me down when I go manic from glossary writing.</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cademy - the Loglan Academy, consisting of Scott Layson and JCB, judges all changes in the language. Appointments are for life. Changes require unanimous consent (thus don't expect rapid changes). They were inactive as a body until about March. It is not clear what changes since GMR must be approved by them, what the procedures for making proposals are, and what notification we get of proposals and of approved changes. See Word Makers Counci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ffix - a CVV-, CVC-, or CCV-form abbreviation for a primitive used in making complexes. Some CV LWs also have affixes, made by adding 'r' to the LW.</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I frame - a topic in artificial intelligence. Apparently, it has to do with defining a group of related concepts in terms of their relationship with each other, so that computers can 'understand' the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 xml:space="preserve">algorithm - a series of steps, or procedures, in order to accomplish a process. Several algorithms are used in Loglan, such as the primitive-making and complex-making algorithms. Per copyright law, algorithms are ideas, and not works; hence they cannot be copyrighted. </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rgument - We have a lot of these in Loglan. They are the one to several phrases which a predicate operates upon in a Loglan utterance. In normal order, there is one argument before the predicate, and any number of them after the predicate. Arguments include names, pronouns, and other phrases often marked with descripto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T-compatible - a type of personal computer. Similar to the IBM PC/A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ttitudinal - a word which expresses attitude or emotion about what is being said, without affecting the truth value of the utterance. In English, some attitudinals include 'Oh!', 'Ah!', and the colorations in other words/phrases such as 'I dunno'. In Loglan, attitudinals are each unique LWs, usually VV in for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BS - Bulletin Board System; a computer network program for several people to independently dial in and leave messages for each oth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NF - Backus-Naur Form, or Backus-Normal Form - a standardized way of expressing the grammar or syntax of a language clearly, completely, and concisely. Used mostly for computer languages, but applicable to Loglan as wel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oard of Directors - An appointed body, headed by the CEO, which oversees day-to-day policy of the Loglan Institute, Inc. I am uncertain who the members of this board currently ar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oard of Trustees - The legal body, responsible to the State of Florida, which has permanent, long-term policy control over the Loglan Institute, Inc.</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orrowing - A word which is borrowed from another language. In GMR Loglan, there are very few restrictions on borrowings, and no clear policy on how to select them. I proposed a set of restrictions in earlier newsletters, which will be strongly considered for Loglan-88.</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uffer - a sound that occurs between two consonants to render them unambiguously pronouncible. The GMR Loglan buffer is a schwa. The Loglan-88 buffer is any non-Loglandic pure vowel. Loglan-88 also has the 'rough breathing' consonant buffer which sounds like English 'h'.</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buffered dialect - any spoken version of Loglan in which the speaker is unable to pronounce one or more consonant clusters. As a result, the speaker must insert some sort of vowel sound between (or after, in case of a final cluster) the letters of the cluster. In most languages, this leads to language evolution as the buffering sounds change. In Loglan, the buffer is specified to be a non-Loglandic vowel that cannot be found between consonants in any word. In GMR Loglan, the buffer is schwa (/</w:t>
      </w:r>
      <w:r>
        <w:rPr>
          <w:rFonts w:eastAsia="roman a" w:cs="roman a" w:ascii="roman a" w:hAnsi="roman a"/>
          <w:i/>
          <w:iCs/>
          <w:color w:val="000000"/>
          <w:sz w:val="2"/>
          <w:szCs w:val="2"/>
          <w:lang w:val="en-US"/>
        </w:rPr>
        <w:t>uh</w:t>
      </w:r>
      <w:r>
        <w:rPr>
          <w:rFonts w:eastAsia="roman a" w:cs="roman a" w:ascii="roman a" w:hAnsi="roman a"/>
          <w:color w:val="000000"/>
          <w:sz w:val="2"/>
          <w:szCs w:val="2"/>
          <w:lang w:val="en-US"/>
        </w:rPr>
        <w:t>/) and requires that the hyphen be changed from schwa. In Loglan-88, the buffer can be any pure non-Loglandic vowel such as the English vowels in 'bit' and 'pu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 - a computer programming language, used in LYCES and the Public Domain Loglan Parser. Also used as an abbreviation for a consonant in describing a Loglan word for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Prim - short for composite primitive; these are the primitives that are composed from phonemes that are taken from the source languages and weighted to maximize theoretical recognition to speakers of those languag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arter vocative - When a speaker says 'Hey, you!', he is calling you and identifying you with the 'vocative' which is 'you'. Or in 'Hey, girl in the red dress!', the vocative is 'girl in the red dress'. These types of vocatives, in which a phrase is used as a naming device, are called Carter vocatives, after James Carter who first pointed out the need for them. The 'vocative' in a Carter vocative can be any Loglan argument for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ase tag - a late addition to GMR Loglan; case tags are labels for each argument that may be used instead of Hixson-Bonewits operators. These labels indicate what type of argument is being referred to - a unique assignment for any primitive. Thus a speaker can rearrange arguments in an utterance without a thought to their 'nominal' order in the Loglan definition of the primitiv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haracteristic - a decimal value used in logarithms; also, sometimes, the number which is raised to an exponen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mma-delimited - a format that I originally devised for dictionary entries - now adopted by JCB as the standard for all dictionary work. I later discovered that the old dictionary format did not convert well to comma-delimited format, and that people hated to count commas, so I devised the Universal format - which nobody likes either. JCB wants all Eaton words in comma-delimited format, defined in UL1. I'll be taking inputs for Loglan-88 in any convenient and consistent format. I'll be using a database (DBASE III+) to organize and build dictionary entri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mplex - a Loglan word which represents a metaphor of two or more primitive concepts. It is built from the primitives using the complex-making algorithm defined in UL1. Both GMR Loglan and Loglan-88 use this algorithm. I believe JCB has arbitrarily decided on his scoring approach described in the article, with a tie-breaker rule for when two words using CVC affixes have the same scor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mpound - more than one LW attached together into a single longer LW; since in general, the resolver will break these down into atomic LWs, there typically is no semantic difference between the component LWs and the compound - the combination into a compound eases reading and reduces pauses in mid-LW-string that could cause confusion.</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connective - one of the LWs '</w:t>
      </w:r>
      <w:r>
        <w:rPr>
          <w:rFonts w:eastAsia="roman a" w:cs="roman a" w:ascii="roman a" w:hAnsi="roman a"/>
          <w:b/>
          <w:bCs/>
          <w:color w:val="000000"/>
          <w:sz w:val="2"/>
          <w:szCs w:val="2"/>
          <w:lang w:val="en-US"/>
        </w:rPr>
        <w:t>a</w:t>
      </w:r>
      <w:r>
        <w:rPr>
          <w:rFonts w:eastAsia="roman a" w:cs="roman a" w:ascii="roman a" w:hAnsi="roman a"/>
          <w:color w:val="000000"/>
          <w:sz w:val="2"/>
          <w:szCs w:val="2"/>
          <w:lang w:val="en-US"/>
        </w:rPr>
        <w:t>', '</w:t>
      </w:r>
      <w:r>
        <w:rPr>
          <w:rFonts w:eastAsia="roman a" w:cs="roman a" w:ascii="roman a" w:hAnsi="roman a"/>
          <w:b/>
          <w:bCs/>
          <w:color w:val="000000"/>
          <w:sz w:val="2"/>
          <w:szCs w:val="2"/>
          <w:lang w:val="en-US"/>
        </w:rPr>
        <w:t>e</w:t>
      </w:r>
      <w:r>
        <w:rPr>
          <w:rFonts w:eastAsia="roman a" w:cs="roman a" w:ascii="roman a" w:hAnsi="roman a"/>
          <w:color w:val="000000"/>
          <w:sz w:val="2"/>
          <w:szCs w:val="2"/>
          <w:lang w:val="en-US"/>
        </w:rPr>
        <w:t>', '</w:t>
      </w:r>
      <w:r>
        <w:rPr>
          <w:rFonts w:eastAsia="roman a" w:cs="roman a" w:ascii="roman a" w:hAnsi="roman a"/>
          <w:b/>
          <w:bCs/>
          <w:color w:val="000000"/>
          <w:sz w:val="2"/>
          <w:szCs w:val="2"/>
          <w:lang w:val="en-US"/>
        </w:rPr>
        <w:t>i</w:t>
      </w:r>
      <w:r>
        <w:rPr>
          <w:rFonts w:eastAsia="roman a" w:cs="roman a" w:ascii="roman a" w:hAnsi="roman a"/>
          <w:color w:val="000000"/>
          <w:sz w:val="2"/>
          <w:szCs w:val="2"/>
          <w:lang w:val="en-US"/>
        </w:rPr>
        <w:t>', '</w:t>
      </w:r>
      <w:r>
        <w:rPr>
          <w:rFonts w:eastAsia="roman a" w:cs="roman a" w:ascii="roman a" w:hAnsi="roman a"/>
          <w:b/>
          <w:bCs/>
          <w:color w:val="000000"/>
          <w:sz w:val="2"/>
          <w:szCs w:val="2"/>
          <w:lang w:val="en-US"/>
        </w:rPr>
        <w:t>o</w:t>
      </w:r>
      <w:r>
        <w:rPr>
          <w:rFonts w:eastAsia="roman a" w:cs="roman a" w:ascii="roman a" w:hAnsi="roman a"/>
          <w:color w:val="000000"/>
          <w:sz w:val="2"/>
          <w:szCs w:val="2"/>
          <w:lang w:val="en-US"/>
        </w:rPr>
        <w:t>', '</w:t>
      </w:r>
      <w:r>
        <w:rPr>
          <w:rFonts w:eastAsia="roman a" w:cs="roman a" w:ascii="roman a" w:hAnsi="roman a"/>
          <w:b/>
          <w:bCs/>
          <w:color w:val="000000"/>
          <w:sz w:val="2"/>
          <w:szCs w:val="2"/>
          <w:lang w:val="en-US"/>
        </w:rPr>
        <w:t>u</w:t>
      </w:r>
      <w:r>
        <w:rPr>
          <w:rFonts w:eastAsia="roman a" w:cs="roman a" w:ascii="roman a" w:hAnsi="roman a"/>
          <w:color w:val="000000"/>
          <w:sz w:val="2"/>
          <w:szCs w:val="2"/>
          <w:lang w:val="en-US"/>
        </w:rPr>
        <w:t>' or their derivative forms. The Loglan atomic connectives represent 'and/or', 'and', the sentence connective, 'if-and-only-if', and 'whether-or-not', respectively. They are also called 'eks'. Their cV derivatives are called 'ceks', and their kV derivatives are called 'kek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rpus - a set of test utterances used to verify that a version of MacGram is valid. The tester generates the corpus, which may have several hundred utterances, then derives what he/she believes the correct parse to be. This is the compared with the output after LYCES/LIP get through parsing the corpus. Trial 55 (and version 720 of the PreParser) is apparently the first grammar version to successfully parse the corpus that comprises TL7/1.</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P/M - a computer operating system designed for the Z-80 microprocessor. It is now obsolete, but found on many older personal comput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V, CVV, CVC, CCV. CCVCV, CVCCV, etc. - these are abbreviations for Loglan word forms, which are rigidly defined as to structure (morphology). The C in a word form stands for any Loglan consonant; the V stands for any Loglan vowe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efault - a computer term adopted for Loglan; when an optionally specified piece of data is omitted from a statement, the reader/listener must make an assumption as to the value of the omitted data. The standard value to be assumed is the defaul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delimiter - another borrowed computer term. A delimiter is a symbol or separator, generally occurring both before and after the data to be separated. It typically has either a standard value (such as </w:t>
      </w:r>
      <w:r>
        <w:rPr>
          <w:rFonts w:eastAsia="roman a" w:cs="roman a" w:ascii="roman a" w:hAnsi="roman a"/>
          <w:b/>
          <w:bCs/>
          <w:color w:val="000000"/>
          <w:sz w:val="2"/>
          <w:szCs w:val="2"/>
          <w:lang w:val="en-US"/>
        </w:rPr>
        <w:t>li ... lu</w:t>
      </w:r>
      <w:r>
        <w:rPr>
          <w:rFonts w:eastAsia="roman a" w:cs="roman a" w:ascii="roman a" w:hAnsi="roman a"/>
          <w:color w:val="000000"/>
          <w:sz w:val="2"/>
          <w:szCs w:val="2"/>
          <w:lang w:val="en-US"/>
        </w:rPr>
        <w:t>), but may be a variable not found in the delimited data (as in nonce quotes). In English, parentheses and brackets are delimit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emonstrative - a pronoun which requires knowledge of the physical situation at the time the pronoun is used. Typically, the speaker will physically indicate (demonstrate) what the pronoun stands for when using it. 'This' and 'that' are demonstratives in Englis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escriptor - one of the LWs that labels an argument. They typically start with 'l'. In English, they are called 'articl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iphthong - a pair of vowels spoken as a single syllable, generally so quickly that they blend into a single sound. Unfortunately, the blend is weak, and in many cases a listener (especially from a different culture/native language) will hear the two sounds separately, or otherwise mis-hear them. Most English vowels are diphthongs, whereas all single letter (V) Loglan vowels are pure single vowel sound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iscursive - one of several LWs that clarify semantic relationships and meanings, but which do not affect the grammar or the truth value of the statement. Transition words and phrases, such as 'however', or 'in short', are among the English discursiv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ivowel - any vowel pair. In Loglan, all divowels are either pronounced as two syllables, or are diphthong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aton - a book written by Helen Eaton, and published about 50 years ago. It represents a study of the most frequently used words/concepts in four European languages. As the only major reference on word frequencies, it is a standard for completeness of the Loglan vocabulary. Unfortunately, it is criticized as a standard for several reasons, including ambiguity of the concepts represented, obsolescence (the four languages have changed significantly since the 1920s, when most of the research was done), and cultural bias towards the European, and specifically Romance, language. But it's all we have. The book is out of print, but can be found in librari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aton interface - a long-term project with the goal of devising words (primitives or complexes, preferably) for each of the words in Eaton. The Word Makers Council coordinates this effort when JCB isn't doing so himself.</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aton number - Since only one edition of Eaton is extent, a given word is always found at the same place on a specific page. JCB thus decided to use the page and word position on the page as a unique identifier for a concept. By sorting words in Eaton number order, the completeness of the Loglan vocabulary can be easily assessed, and other readers can easily find a word in their own copy of Eat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 xml:space="preserve">employee - per Webster, someone employed for wages or salary; see 'unpaid employee' and 'volunteer'. The product - 'work for hire' - (and derivative copyrights, usually) from the working hours of employees is owned by the employer in return for the financial consideration. On the other hand, the work of a contractor (person paid by commission for a single or specific task) is shared by the hirer and the contractor - the specific work belongs to the hirer, but copyright belongs solely to the contractor (although this may be modified by specific agreement). </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IDO - a local computer bulletin board that connects into other local boards forming a nationwide network that allows inexpensive mail services. I don't know much about FIDO, but I have access to one board. Anyone els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orethought - a type of connective that indicates the connection before the first statement, thus allowing the listener to know the relationship between two terms before hearing either. The name derives from the fact that the speaker must have thought out the statement before starting in order to know the connective to be us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UWA - FUll-Time Washington Assistant; Tommy Whitlock will be assisting Nora and me in preparing Loglan-88, while he hunts for a job. Nora will also be job-hunting, but for a while both of them should be full time Loglan work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lide - a sound made when moving the tongue and/or other mouth parts when moving to or from a vowel sound. The English letters 'y' and 'w' represent the sound of the two primary glide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glottal stop - the brief pause made by the closing of the epiglottis in the back of the throat. English speakers use glottal stops most frequently at the start of words (note how your throat feels if you start a word with a vowel, such as in 'able'). Loglan treats a glottal stop as a pause. You cannot use one in the middle of a word, such as between the divowels '</w:t>
      </w:r>
      <w:r>
        <w:rPr>
          <w:rFonts w:eastAsia="roman a" w:cs="roman a" w:ascii="roman a" w:hAnsi="roman a"/>
          <w:b/>
          <w:bCs/>
          <w:color w:val="000000"/>
          <w:sz w:val="2"/>
          <w:szCs w:val="2"/>
          <w:lang w:val="en-US"/>
        </w:rPr>
        <w:t>ee</w:t>
      </w:r>
      <w:r>
        <w:rPr>
          <w:rFonts w:eastAsia="roman a" w:cs="roman a" w:ascii="roman a" w:hAnsi="roman a"/>
          <w:color w:val="000000"/>
          <w:sz w:val="2"/>
          <w:szCs w:val="2"/>
          <w:lang w:val="en-US"/>
        </w:rPr>
        <w:t>', '</w:t>
      </w:r>
      <w:r>
        <w:rPr>
          <w:rFonts w:eastAsia="roman a" w:cs="roman a" w:ascii="roman a" w:hAnsi="roman a"/>
          <w:b/>
          <w:bCs/>
          <w:color w:val="000000"/>
          <w:sz w:val="2"/>
          <w:szCs w:val="2"/>
          <w:lang w:val="en-US"/>
        </w:rPr>
        <w:t>aa</w:t>
      </w:r>
      <w:r>
        <w:rPr>
          <w:rFonts w:eastAsia="roman a" w:cs="roman a" w:ascii="roman a" w:hAnsi="roman a"/>
          <w:color w:val="000000"/>
          <w:sz w:val="2"/>
          <w:szCs w:val="2"/>
          <w:lang w:val="en-US"/>
        </w:rPr>
        <w:t>', and '</w:t>
      </w:r>
      <w:r>
        <w:rPr>
          <w:rFonts w:eastAsia="roman a" w:cs="roman a" w:ascii="roman a" w:hAnsi="roman a"/>
          <w:b/>
          <w:bCs/>
          <w:color w:val="000000"/>
          <w:sz w:val="2"/>
          <w:szCs w:val="2"/>
          <w:lang w:val="en-US"/>
        </w:rPr>
        <w:t>oo</w:t>
      </w:r>
      <w:r>
        <w:rPr>
          <w:rFonts w:eastAsia="roman a" w:cs="roman a" w:ascii="roman a" w:hAnsi="roman a"/>
          <w:color w:val="000000"/>
          <w:sz w:val="2"/>
          <w:szCs w:val="2"/>
          <w:lang w:val="en-US"/>
        </w:rPr>
        <w:t>', or they will break up. This makes them difficult to say as two distinct syllables, hence the change in Loglan-88.</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MR - Great Morphological Revision; the result of an effort led by JCB from approximately 1979 to 1982. The result was a complete change in the rules for word making (especially for complexes and borrowings), a set of resolvable affixes for many of the most frequently used primitives, and the remaking of a large number of primitives in order to make things work properly. A more standardized and easy to learn language was achieved, but the manner of its proposal and approval apparently started many of the political (as opposed to linguistic) arguments that abound in Loglan today. JCB continues to make changes to primitives and affixes under the apparently open-ended (to him) charter of GMR. I call his existing language GMR Loglan to distinguish it from Loglan-88.</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GPA - Going Public Again; a term coined by JCB for the next major republication of Loglan, which will bring in new people and hopefully money, while greatly expanding the usage of Loglan. GPA has been promised since GMR was 'finished' in 1982. JCB unfortunately chooses to delay it each year, for a variety of reasons. Lately, JCB has referred again to a delay in GPA, possibly for several years. He is instead aiming for a 'Turnover', when he will allow the community to try out his new language for a while before he finalizes it for GPA. The Loglan-88 effort stems partly from our refusal to wait much longer for GPA. Our ability to use Loglan freely in a much-expanded community depends on GPA. We also believe that circumstances seem conducive to successful introduction of a working Loglan into the AI community </w:t>
      </w:r>
      <w:r>
        <w:rPr>
          <w:rFonts w:eastAsia="roman a" w:cs="roman a" w:ascii="roman a" w:hAnsi="roman a"/>
          <w:color w:val="000000"/>
          <w:sz w:val="2"/>
          <w:szCs w:val="2"/>
          <w:u w:val="single"/>
          <w:lang w:val="en-US"/>
        </w:rPr>
        <w:t>now</w:t>
      </w:r>
      <w:r>
        <w:rPr>
          <w:rFonts w:eastAsia="roman a" w:cs="roman a" w:ascii="roman a" w:hAnsi="roman a"/>
          <w:color w:val="000000"/>
          <w:sz w:val="2"/>
          <w:szCs w:val="2"/>
          <w:lang w:val="en-US"/>
        </w:rPr>
        <w:t xml:space="preserve"> (the window may close later); further delay reduces the chances of eventual success. Loglan-88 is so named because it will GPA in 1988, hopefully at the beginning, with articles, a video, and convention appearances by skilled Loglanists. Loglan-88 book publication will hopefully also occur in 1988.</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rammar - the set of rules that tells how words of different types (lexemes) may be put together. This rule set is humongous for most natural languages, such that no effective algorithm exists for computer parsing of a natural human language. Computer languages have much simpler grammars, and Loglan's grammar has a rule set on the same order as one of the more complex computer languag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hack - computer term for a short-term (usually brute-force - hence the name) fix to work around a problem because the 'hacker' doesn't wish to spend the time necessary to think the problem out thoroughly - which might eliminate or redefine the problem. Several Loglanists have become dissatisfied with the course of the language in the past few years because grammar, morphology, and word changes seem to be hacks. The most evident of the hacks has been the collection to be found in the PreParser of the Machine Gramma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HAGA - HAlf-Time Gainesville Assistant; JCB has been collecting funds for the HAGA for about 1 1/2 years. The HAGA was intended to be his local assistant to expedite GPA and keep the Institute going when he went off to Job Market work. I don't know how close he ever got to his $7000 target for one year support of HAGA, but Nora and I contributed significantly to the Institute. Apparently, close enough, since someone named Paloma is apparently on the Institute payroll, presumably filling the intended rol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Hixson-Bonewits - These two Loglanists proposed the use of argument labels - one for each argument position - as a means to allow efficient, non-confusing, rearrangement of arguments (in place of the </w:t>
      </w:r>
      <w:r>
        <w:rPr>
          <w:rFonts w:eastAsia="roman a" w:cs="roman a" w:ascii="roman a" w:hAnsi="roman a"/>
          <w:b/>
          <w:bCs/>
          <w:color w:val="000000"/>
          <w:sz w:val="2"/>
          <w:szCs w:val="2"/>
          <w:lang w:val="en-US"/>
        </w:rPr>
        <w:t>nu, fu, ju ...</w:t>
      </w:r>
      <w:r>
        <w:rPr>
          <w:rFonts w:eastAsia="roman a" w:cs="roman a" w:ascii="roman a" w:hAnsi="roman a"/>
          <w:color w:val="000000"/>
          <w:sz w:val="2"/>
          <w:szCs w:val="2"/>
          <w:lang w:val="en-US"/>
        </w:rPr>
        <w:t xml:space="preserve"> series conversions). As a result, we have the </w:t>
      </w:r>
      <w:r>
        <w:rPr>
          <w:rFonts w:eastAsia="roman a" w:cs="roman a" w:ascii="roman a" w:hAnsi="roman a"/>
          <w:b/>
          <w:bCs/>
          <w:color w:val="000000"/>
          <w:sz w:val="2"/>
          <w:szCs w:val="2"/>
          <w:lang w:val="en-US"/>
        </w:rPr>
        <w:t>pua, pue, pui, puo, puu</w:t>
      </w:r>
      <w:r>
        <w:rPr>
          <w:rFonts w:eastAsia="roman a" w:cs="roman a" w:ascii="roman a" w:hAnsi="roman a"/>
          <w:color w:val="000000"/>
          <w:sz w:val="2"/>
          <w:szCs w:val="2"/>
          <w:lang w:val="en-US"/>
        </w:rPr>
        <w:t xml:space="preserve"> series, which label the first through fifth arguments, respectively. Thus, one can say '</w:t>
      </w:r>
      <w:r>
        <w:rPr>
          <w:rFonts w:eastAsia="roman a" w:cs="roman a" w:ascii="roman a" w:hAnsi="roman a"/>
          <w:b/>
          <w:bCs/>
          <w:color w:val="000000"/>
          <w:sz w:val="2"/>
          <w:szCs w:val="2"/>
          <w:lang w:val="en-US"/>
        </w:rPr>
        <w:t>pue</w:t>
      </w:r>
      <w:r>
        <w:rPr>
          <w:rFonts w:eastAsia="roman a" w:cs="roman a" w:ascii="roman a" w:hAnsi="roman a"/>
          <w:color w:val="000000"/>
          <w:sz w:val="2"/>
          <w:szCs w:val="2"/>
          <w:lang w:val="en-US"/>
        </w:rPr>
        <w:t xml:space="preserve"> arg2 </w:t>
      </w:r>
      <w:r>
        <w:rPr>
          <w:rFonts w:eastAsia="roman a" w:cs="roman a" w:ascii="roman a" w:hAnsi="roman a"/>
          <w:b/>
          <w:bCs/>
          <w:color w:val="000000"/>
          <w:sz w:val="2"/>
          <w:szCs w:val="2"/>
          <w:lang w:val="en-US"/>
        </w:rPr>
        <w:t>puu</w:t>
      </w:r>
      <w:r>
        <w:rPr>
          <w:rFonts w:eastAsia="roman a" w:cs="roman a" w:ascii="roman a" w:hAnsi="roman a"/>
          <w:color w:val="000000"/>
          <w:sz w:val="2"/>
          <w:szCs w:val="2"/>
          <w:lang w:val="en-US"/>
        </w:rPr>
        <w:t xml:space="preserve"> arg5 </w:t>
      </w:r>
      <w:r>
        <w:rPr>
          <w:rFonts w:eastAsia="roman a" w:cs="roman a" w:ascii="roman a" w:hAnsi="roman a"/>
          <w:b/>
          <w:bCs/>
          <w:color w:val="000000"/>
          <w:sz w:val="2"/>
          <w:szCs w:val="2"/>
          <w:lang w:val="en-US"/>
        </w:rPr>
        <w:t>pui</w:t>
      </w:r>
      <w:r>
        <w:rPr>
          <w:rFonts w:eastAsia="roman a" w:cs="roman a" w:ascii="roman a" w:hAnsi="roman a"/>
          <w:color w:val="000000"/>
          <w:sz w:val="2"/>
          <w:szCs w:val="2"/>
          <w:lang w:val="en-US"/>
        </w:rPr>
        <w:t xml:space="preserve"> arg3 </w:t>
      </w:r>
      <w:r>
        <w:rPr>
          <w:rFonts w:eastAsia="roman a" w:cs="roman a" w:ascii="roman a" w:hAnsi="roman a"/>
          <w:b/>
          <w:bCs/>
          <w:color w:val="000000"/>
          <w:sz w:val="2"/>
          <w:szCs w:val="2"/>
          <w:lang w:val="en-US"/>
        </w:rPr>
        <w:t>pua</w:t>
      </w:r>
      <w:r>
        <w:rPr>
          <w:rFonts w:eastAsia="roman a" w:cs="roman a" w:ascii="roman a" w:hAnsi="roman a"/>
          <w:color w:val="000000"/>
          <w:sz w:val="2"/>
          <w:szCs w:val="2"/>
          <w:lang w:val="en-US"/>
        </w:rPr>
        <w:t xml:space="preserve"> arg1 </w:t>
      </w:r>
      <w:r>
        <w:rPr>
          <w:rFonts w:eastAsia="roman a" w:cs="roman a" w:ascii="roman a" w:hAnsi="roman a"/>
          <w:b/>
          <w:bCs/>
          <w:color w:val="000000"/>
          <w:sz w:val="2"/>
          <w:szCs w:val="2"/>
          <w:lang w:val="en-US"/>
        </w:rPr>
        <w:t>puo</w:t>
      </w:r>
      <w:r>
        <w:rPr>
          <w:rFonts w:eastAsia="roman a" w:cs="roman a" w:ascii="roman a" w:hAnsi="roman a"/>
          <w:color w:val="000000"/>
          <w:sz w:val="2"/>
          <w:szCs w:val="2"/>
          <w:lang w:val="en-US"/>
        </w:rPr>
        <w:t xml:space="preserve"> arg4 </w:t>
      </w:r>
      <w:r>
        <w:rPr>
          <w:rFonts w:eastAsia="roman a" w:cs="roman a" w:ascii="roman a" w:hAnsi="roman a"/>
          <w:b/>
          <w:bCs/>
          <w:color w:val="000000"/>
          <w:sz w:val="2"/>
          <w:szCs w:val="2"/>
          <w:lang w:val="en-US"/>
        </w:rPr>
        <w:t>preda</w:t>
      </w:r>
      <w:r>
        <w:rPr>
          <w:rFonts w:eastAsia="roman a" w:cs="roman a" w:ascii="roman a" w:hAnsi="roman a"/>
          <w:color w:val="000000"/>
          <w:sz w:val="2"/>
          <w:szCs w:val="2"/>
          <w:lang w:val="en-US"/>
        </w:rPr>
        <w:t xml:space="preserve">' as valid and completely understandable Loglan. There is an unresolved conflict between </w:t>
      </w:r>
      <w:r>
        <w:rPr>
          <w:rFonts w:eastAsia="roman a" w:cs="roman a" w:ascii="roman a" w:hAnsi="roman a"/>
          <w:b/>
          <w:bCs/>
          <w:color w:val="000000"/>
          <w:sz w:val="2"/>
          <w:szCs w:val="2"/>
          <w:lang w:val="en-US"/>
        </w:rPr>
        <w:t>pua</w:t>
      </w:r>
      <w:r>
        <w:rPr>
          <w:rFonts w:eastAsia="roman a" w:cs="roman a" w:ascii="roman a" w:hAnsi="roman a"/>
          <w:color w:val="000000"/>
          <w:sz w:val="2"/>
          <w:szCs w:val="2"/>
          <w:lang w:val="en-US"/>
        </w:rPr>
        <w:t xml:space="preserve"> as defined for these labels, and </w:t>
      </w:r>
      <w:r>
        <w:rPr>
          <w:rFonts w:eastAsia="roman a" w:cs="roman a" w:ascii="roman a" w:hAnsi="roman a"/>
          <w:b/>
          <w:bCs/>
          <w:color w:val="000000"/>
          <w:sz w:val="2"/>
          <w:szCs w:val="2"/>
          <w:lang w:val="en-US"/>
        </w:rPr>
        <w:t xml:space="preserve">pua </w:t>
      </w:r>
      <w:r>
        <w:rPr>
          <w:rFonts w:eastAsia="roman a" w:cs="roman a" w:ascii="roman a" w:hAnsi="roman a"/>
          <w:color w:val="000000"/>
          <w:sz w:val="2"/>
          <w:szCs w:val="2"/>
          <w:lang w:val="en-US"/>
        </w:rPr>
        <w:t xml:space="preserve">as the </w:t>
      </w:r>
      <w:r>
        <w:rPr>
          <w:rFonts w:eastAsia="roman a" w:cs="roman a" w:ascii="roman a" w:hAnsi="roman a"/>
          <w:b/>
          <w:bCs/>
          <w:color w:val="000000"/>
          <w:sz w:val="2"/>
          <w:szCs w:val="2"/>
          <w:lang w:val="en-US"/>
        </w:rPr>
        <w:t>-u-</w:t>
      </w:r>
      <w:r>
        <w:rPr>
          <w:rFonts w:eastAsia="roman a" w:cs="roman a" w:ascii="roman a" w:hAnsi="roman a"/>
          <w:color w:val="000000"/>
          <w:sz w:val="2"/>
          <w:szCs w:val="2"/>
          <w:lang w:val="en-US"/>
        </w:rPr>
        <w:t xml:space="preserve"> infix form of </w:t>
      </w:r>
      <w:r>
        <w:rPr>
          <w:rFonts w:eastAsia="roman a" w:cs="roman a" w:ascii="roman a" w:hAnsi="roman a"/>
          <w:b/>
          <w:bCs/>
          <w:color w:val="000000"/>
          <w:sz w:val="2"/>
          <w:szCs w:val="2"/>
          <w:lang w:val="en-US"/>
        </w:rPr>
        <w:t>pa</w:t>
      </w:r>
      <w:r>
        <w:rPr>
          <w:rFonts w:eastAsia="roman a" w:cs="roman a" w:ascii="roman a" w:hAnsi="roman a"/>
          <w:color w:val="000000"/>
          <w:sz w:val="2"/>
          <w:szCs w:val="2"/>
          <w:lang w:val="en-US"/>
        </w:rPr>
        <w:t>, which means 'habitually in the pas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hyphen - a morphological concept; the hyphen is used to link two affixes together when morphological problems would cause the linked juncture to be illegal (unpronouncible, unresolvable, or prone to falling apart). The hyphen sound is the schwa, represented by 'y'. In GMR Loglan, when using a buffered dialect, the schwa is the buffer, so the hyphen is modified to the sound of 'iy' or /</w:t>
      </w:r>
      <w:r>
        <w:rPr>
          <w:rFonts w:eastAsia="roman a" w:cs="roman a" w:ascii="roman a" w:hAnsi="roman a"/>
          <w:i/>
          <w:iCs/>
          <w:color w:val="000000"/>
          <w:sz w:val="2"/>
          <w:szCs w:val="2"/>
          <w:lang w:val="en-US"/>
        </w:rPr>
        <w:t>yuh</w:t>
      </w:r>
      <w:r>
        <w:rPr>
          <w:rFonts w:eastAsia="roman a" w:cs="roman a" w:ascii="roman a" w:hAnsi="roman a"/>
          <w:color w:val="000000"/>
          <w:sz w:val="2"/>
          <w:szCs w:val="2"/>
          <w:lang w:val="en-US"/>
        </w:rPr>
        <w:t>/ (but is still written 'y' - the sound of 'y' apparently is modified). Loglan-88 does not use schwa as a buffer to eliminate this varia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I/O - computer term; abbreviation for input/outpu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indicator - see attitudinal; these LWs indicate the attitude of the speaker towards his/her utterance in which they are includ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infix - a letter or syllable inserted in the middle of a word to change the word meaning systematically. Compare with English usage of prefixes and suffixes, which are inserted at the beginning and end of words, respectively. Loglan uses a limited number of infixes to modify the meanings of tens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Institute - either of two concepts, usually depending on the timeframe referred to; prior to 1975, The Loglan Institute existed and published early books about Loglan. The IRS ruled that this Institute, which published the first version of L1, as well as L2 and L3, is a pseudonym for JCB. At the time when L1, L4, and L5 were last published, JCB formed The Loglan Institute, Inc., a non-profit corporation chartered under Florida law. This organization is distinct from JCB, even though he is CEO (Chief Executive Officer) and member of the Board of Trustees and the Board of Directors. Many of you (and Nora and I) are Members of this Institute, though the Institute has not informed most of us just what Membership mean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JCB - Dr. James Cooke Brown, inventor of the original Loglan, Founder of the Institute (both), author and publisher of all books written about Loglan (and most articles), CEO of the Institute till late 1988, as well as Trustee, Director, and member of the Loglan Academy. JCB also coordinated the GMR effort (and thus, GMR Loglan). He has no role (as of yet) in Loglan-88.</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Job Market - a non-Loglan concept invented by JCB in his utopian novel </w:t>
      </w:r>
      <w:r>
        <w:rPr>
          <w:rFonts w:eastAsia="roman a" w:cs="roman a" w:ascii="roman a" w:hAnsi="roman a"/>
          <w:color w:val="000000"/>
          <w:sz w:val="2"/>
          <w:szCs w:val="2"/>
          <w:u w:val="single"/>
          <w:lang w:val="en-US"/>
        </w:rPr>
        <w:t>The Troika Incident</w:t>
      </w:r>
      <w:r>
        <w:rPr>
          <w:rFonts w:eastAsia="roman a" w:cs="roman a" w:ascii="roman a" w:hAnsi="roman a"/>
          <w:color w:val="000000"/>
          <w:sz w:val="2"/>
          <w:szCs w:val="2"/>
          <w:lang w:val="en-US"/>
        </w:rPr>
        <w:t xml:space="preserve"> (published 1969, but out-of-print - JCB is always interested in locating copies of the book to acquire for new readers and classes using the book - contact him if you locate an available copy). The concept is an economic idea which relates to achieving maximum employment. He described it only briefly in the novel, and has long promised supporters of the concept to write a full length exposition of the idea. This project will remove him from Loglan work for about 3 years, starting whenever he starts on i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kek - a short term for a forethought connective, one that appears before the two terms being connected. The simplest connectives are termed eks; these are called keks because they start with a 'k' and are related to ek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kibbitz - the reviewing of others' work in making words, hopefully constructive criticism to improve the metaphors made in the Eaton interface project. JCB wants lots of people to volunteer to kibbitz. (I presume he means volunteer, and not unpaid employee, in this case - but one never know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L1 - </w:t>
      </w:r>
      <w:r>
        <w:rPr>
          <w:rFonts w:eastAsia="roman a" w:cs="roman a" w:ascii="roman a" w:hAnsi="roman a"/>
          <w:color w:val="000000"/>
          <w:sz w:val="2"/>
          <w:szCs w:val="2"/>
          <w:u w:val="single"/>
          <w:lang w:val="en-US"/>
        </w:rPr>
        <w:t>Loglan 1 - A Logical Language</w:t>
      </w:r>
      <w:r>
        <w:rPr>
          <w:rFonts w:eastAsia="roman a" w:cs="roman a" w:ascii="roman a" w:hAnsi="roman a"/>
          <w:color w:val="000000"/>
          <w:sz w:val="2"/>
          <w:szCs w:val="2"/>
          <w:lang w:val="en-US"/>
        </w:rPr>
        <w:t xml:space="preserve"> - a descriptive introduction to Loglan written by JCB and revised several times. The last publication was in 1975. It is not in print and few copies exist. It is outdated due to GMR, and has always been incomplete and occasionally confusing, contradictory, and inaccurate. But it was well written as an introduction, and brought a lot of people to a reasonable level of understanding of the language. It needs revision, and JCB plans to do so for GPA, but it isn't clear that he intends to do the thorough job it needs to become the quality document that it could b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2 - An out-of-print description of the theoretical principles JCB used in originally devising Loglan, last published in 1968. Most or all of it was reprinted in TL 1 and TL 2. Excellent for understanding what JCB originally intend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3 - An out-of-print attempt at a Loglan Primer; this is a programmed text which covered only a small portion of the then-Logla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4/L5 - The Loglan dictionary. L4 is Loglan/English; L5 is English/Loglan. Out-of-print, but JCB has lots of copies in paperback left - if he decides you are worthy of his time to fill your order. The dictionary, is of course, being revised by the Institute for GPA, including the GMR and Eaton changes. We will also be independently producing a Loglan-88 dictionary; it will of course have no resemblance to the other dictionary, since all primitives and affixes are being remade from scratch, and the complexes will be derived from the new primitives and affix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etteral - a LW which stands for a letter of the alphabet; a letteral is to a letter as a numeral is to a number. JCB has done extensive but undocumented work in deriving a scheme for massively using letterals and acronyms in the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exeme - a grammatical word type, similar to the 'parts of speech' you studied in English. In formal grammars, however, there are many subcomponents of the basic parts of speech - each is a unique lexeme, with its own rules for combining with other words. In fact, many words in natural languages are their own independent lexeme. Loglan has a small number of lexemes (under 100 by MacGram coun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exemic pause - a pause used as a lexeme, in other words, with grammatical meaning when combine with other lexemes. The inclusion of a pause at certain points in MacGram/GMR Loglan sentences may drastically change the meaning. Loglan-88 will put a non-pause LW in place of the lexemic pause, since many Loglanists believe the lexemic pause to be unusable - a natural speaker inserts pauses semi-randomly as part of speaking; these pauses could create grammatical ambiguity. In addition, it is unclear whether there is conflict between morphological pauses (those required to resolve words correctly) and lexemic paus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exical elements - an undefined term that JCB uses to indicate what he believes he and the Institute hold copyright over. The term isn't part of written copyright law. It seems to include the Loglan words (both primitives and complexes), the metaphors, and the grammar. But copyright law does not allow copyright of ideas, hence the metaphors are out. (Most metaphors have been made by Eaton workers, anyway, and these have not as a group transferred their limited ownership of their creations to the Institute in writing.) Nor may mathematical algorithms be copyrighted (except possibly the exact form or expression thereof that is published), hence the grammar definition is out. The complexes are derived algorithmically from the metaphors and affixes/primitives, so changing either group makes the copyright meaningless (there has never been a word-list published by the Institute with the latest set - presumably this will be in NB4). Incidentally, it isn't clear that a single word is copyrightable under current law, though a word list i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inguist - a student of linguistics, not necessarily someone who knows a lot of languages (see polyglot). This one has always confused m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innean binomial - the Greek-based scientific names for plants and animals; they have two parts for genus and species, hence are binomial. Carolus Linnaeus invented the system of classification. JCB has reported but never described a system for Loglanizing these term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IP - Loglan Interactive Parser; a computer program written originally by Scott Layson, with contributions from JCB, Jeff Prothero, Sheldon Linker, and several others. LIP is part of the LYCES program set; it incorporates a parser generated by YACC from the MacGram definition. It takes an utterance you type in and generates a parse indicating the lexemes and their relationship to each other for a grammatical sentence (according to the program's definition of grammatical). LIP is the de facto standard of correct Loglan grammar, since no other definition exists. But it has bugs and hacks, and almost no one has a copy (though JCB offered it for sale some years back).</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fest - a mini-convention of the Loglan community where we try to get together and interact in and about Loglan. There have been three Logfests so far. the first two were held in Boston several years ago. Logfest 3, as reported in this issue, was held last September. Logfest 4, the biggest and best yet, will be at my house (and yard as necessary) the first weekend in August this yea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Flash - the current name for Nora Tansky's and my teaching program set. The name was changed to eliminate confusion with MacTeach. We have two programs working and well tested for IBM PC, MS-DOS generic, and CP/M (and a volunteer to convert it for the Macintosh), but there is no sense distributing it without a word list. JCB will not allow us to distribute a word list of GMR Loglan, and is not distributing one himself without a non-disclosure agreement. So Loglan-88 will render his restrictions moo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lan - the name of:</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b/>
        <w:t>1) several different versions of an artificial language being developed since 1955;</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b/>
        <w:t>2) part of the name of a nom-profit Institute for linguistic researc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b/>
        <w:t>3) part of a former pseudonym for JCB (see Institut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b/>
        <w:t>4) part of the name of an Academy intended to standardize the language (see Academ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ut, most important, it i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b/>
        <w:t>5) an idea, and a dream that has inspired hundreds of supporters and workers for parts of the last 30 years - inspired them enough to fight for that drea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he language was first described in print by JCB in 1960, and has been mentioned or discussed by several other authors over the years, including science fiction author Robert Heinlein and novelist Robert Rimmer, as well as by pc and many contributors to TL, Lognet, and some non-Institute publications, such as this one. At least 7 versions of the language can be identified, versions by JCB and his ex-wife in 1960, 1962, and 1968, as well as the 1975 edition, GMR Loglan, MacGram, and Loglan-88. The basic ideas behind the language haven't changed, but the details have evolved considerably over the yea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lan-88 - the newest version of the Loglan language under development, and the first being developed independently of JCB (he will first hear of it when he receives this issue). Its sole original purpose is to eliminate silly fights over legal ownership, and place a usable version of the language solidly in the public domain, where it hopefully will prosper. The 88 refers to our target of GPA in 1988, and the name has been varied from the generic name to ensure that you can clearly tell the difference between it and GMR Loglan when we (and others) discuss bot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net - the printed bulletin board of the Members of the Institute, nominally a publication of the 'Members Council' which has never been constituted, and specifically forbidden by contract and bylaw to be controlled by JCB. However, it currently is the house organ of the Institute, each page claims copyright for the Institute (not the Members), and it is distributed as JCB sees fit. Mike Parrish is the Editor, and he did a lot of work composing JCB's writings into a neat-looking newslett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W - abbreviation for 'little word'; one of the many short words in Loglan. LWs are shorter than four letters long, or are compounds of other shorter LW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YCES - Loglan-YACC Corpus Eating System - a set of computer programs used in developing MacGram and LIP. Written in C, the latest versions run under MS-DOS, and are copyright by the Institute. Contact JCB to determine if they can still be obtained as advertised a few years ago.</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acGram - short for machine grammar (nothing to do with the Aplle MacIntosh); MacGram is the formal language definition for Loglan, as formatted for input to the utility known as YACC. YACC verifies that the resulting grammar is unambiguous and generates a parsing program for it (which is used in LIP). MacGram is composed of a formal language definition in a form similar to BNF, and a set of algorithms in the PreParser which analyzes words and assigns them to lexemes. In addition, it performs several hacks which avoid or solve ambiguity problems. These result in MacGram being slightly different from the human-speakable grammar of Loglan, a highly undesirable state. As a formal language definition, MacGram is considered a mathematical formula. The PreParser code expresses an algorithm for lexical analysis. MacGram is thus explicitly not copyrightable under current law, and Loglan-88 and the Public Domain Loglan Parser (and you) can use the resulting grammar without violation of copyrigh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acTeach - short for machine teacher (nothing to do with the Aplle MacIntosh); This is the long-promised teaching program series being produced by JCB and Glen Haydon. Three programs have been produced that cover the same ground as the first two of Nora and my LogFlash program series. Early test versions of LogFlash programs were entitled 'MacTeach' as well. The name change to LogFlash has been made to eliminate confusion with the Haydon-Brown programs that are 'official' (but we feel are less effective than our ow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antissa - the exponent part of a logarithm or a number in scientific/exponential nota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dial - middle; in Loglan morphology, primitives and complexes often have consonant pairs or triples in the middle of the word (medial consonants). There is a restricted set of permissible medial consonant pairs. See the Appendix for further detail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metalinguistic operators - refers to a small number of LWs that are used to deal with linguistic elements of the language, as opposed to grammar and semantics. These include the backspace operators </w:t>
      </w:r>
      <w:r>
        <w:rPr>
          <w:rFonts w:eastAsia="roman a" w:cs="roman a" w:ascii="roman a" w:hAnsi="roman a"/>
          <w:b/>
          <w:bCs/>
          <w:color w:val="000000"/>
          <w:sz w:val="2"/>
          <w:szCs w:val="2"/>
          <w:lang w:val="en-US"/>
        </w:rPr>
        <w:t>kie</w:t>
      </w:r>
      <w:r>
        <w:rPr>
          <w:rFonts w:eastAsia="roman a" w:cs="roman a" w:ascii="roman a" w:hAnsi="roman a"/>
          <w:color w:val="000000"/>
          <w:sz w:val="2"/>
          <w:szCs w:val="2"/>
          <w:lang w:val="en-US"/>
        </w:rPr>
        <w:t xml:space="preserve"> and </w:t>
      </w:r>
      <w:r>
        <w:rPr>
          <w:rFonts w:eastAsia="roman a" w:cs="roman a" w:ascii="roman a" w:hAnsi="roman a"/>
          <w:b/>
          <w:bCs/>
          <w:color w:val="000000"/>
          <w:sz w:val="2"/>
          <w:szCs w:val="2"/>
          <w:lang w:val="en-US"/>
        </w:rPr>
        <w:t>kio</w:t>
      </w:r>
      <w:r>
        <w:rPr>
          <w:rFonts w:eastAsia="roman a" w:cs="roman a" w:ascii="roman a" w:hAnsi="roman a"/>
          <w:color w:val="000000"/>
          <w:sz w:val="2"/>
          <w:szCs w:val="2"/>
          <w:lang w:val="en-US"/>
        </w:rPr>
        <w:t xml:space="preserve"> and the various quotation/parentheses such as </w:t>
      </w:r>
      <w:r>
        <w:rPr>
          <w:rFonts w:eastAsia="roman a" w:cs="roman a" w:ascii="roman a" w:hAnsi="roman a"/>
          <w:b/>
          <w:bCs/>
          <w:color w:val="000000"/>
          <w:sz w:val="2"/>
          <w:szCs w:val="2"/>
          <w:lang w:val="en-US"/>
        </w:rPr>
        <w:t>li...lu</w:t>
      </w:r>
      <w:r>
        <w:rPr>
          <w:rFonts w:eastAsia="roman a" w:cs="roman a" w:ascii="roman a" w:hAnsi="roman a"/>
          <w:color w:val="000000"/>
          <w:sz w:val="2"/>
          <w:szCs w:val="2"/>
          <w:lang w:val="en-US"/>
        </w:rPr>
        <w:t>, among oth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taphor - JCB uses a definition of this term in Loglan that is not the standard linguistic definition. A Loglan metaphor, also called a 'binary metaphor', refers to a pair of concepts (each expressed as a predicate in Loglan) that are paired together; their combined meaning is derived from or suggested by their separate meanings, the combined definition need not exactly match, however. Three or more predicates may be grouped together. Conceptually, the metaphor-maker will build such longer metaphors from pairs of existing predicates and shorter metaphors. The analysis of metaphors must always be performed by determining the two components, and then determining their relationship to each other. Loglan has rules for expressing complex groupings of metaphor pairs - this is the 'pretty little girls school' (PLGS) problem raised in L1. But there are less specific rules for determining the effective meaning of a given metaphor pai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X - short for mathematical expressions; there has been much debate over how mathematical ideas should be expressed in a logical language such as Loglan. JCB has proposed several ideas over the years, as have others. The problem is currently considered unsolved/unresolved, (and JCB has stated that it will not be dealt with prior to GPA), although JCB has put a few MEX concepts into GMR Loglan that may constrain an overall MEX solu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odal operator - the Loglan equivalent of a preposition; there are 14 modal relative phrases per L1 section 5.10 that can be used to attach extra arguments onto a predicate. By the evolution of MacGram, JCB has made these operators the grammatical equivalent of tenses. They may thus now be used anywhere that the more standard tenses can (though the meaning of some such usages is unclear).</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morphological pause - Loglan requires some pauses in speaking in order for the word resolution algorithm to properly separate words. These pauses include the pause after names and those between vowels in separate words, as well as the one before </w:t>
      </w:r>
      <w:r>
        <w:rPr>
          <w:rFonts w:eastAsia="roman a" w:cs="roman a" w:ascii="roman a" w:hAnsi="roman a"/>
          <w:b/>
          <w:bCs/>
          <w:color w:val="000000"/>
          <w:sz w:val="2"/>
          <w:szCs w:val="2"/>
          <w:lang w:val="en-US"/>
        </w:rPr>
        <w:t>i</w:t>
      </w:r>
      <w:r>
        <w:rPr>
          <w:rFonts w:eastAsia="roman a" w:cs="roman a" w:ascii="roman a" w:hAnsi="roman a"/>
          <w:color w:val="000000"/>
          <w:sz w:val="2"/>
          <w:szCs w:val="2"/>
          <w:lang w:val="en-US"/>
        </w:rPr>
        <w:t xml:space="preserve"> at the beginning of an utterance. These mandatory morphological pauses are distinguished from lexemic pauses (see above), and optional pauses that a speaker inserts naturally for rhythm, or as he/she stops to think, stutters, or takes a breat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orphology - the set of rules for forming words in a language, or the study thereof.</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S-DOS - an operating system for the IBM PC and compatible microcomputers. Most microcomputer software is written to operate in an environment that is controlled by MS-DO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NB1 - Notebook 1; this notebook reported on the research that led to the first version of MacGram which YACC found unambiguous, and on the later version that parsed the first corpus. This version of MacGram was Trial 19, which was obsolete within a month after NB1 came ou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NB2 - Notebook 2; this notebook reported on the results of GMR. Most people thought GMR was complete when it came out, but it also was obsolete within a month. Although GMR was approved as complete several years ago, JCB continues to make fine tuning modifications to primitives and affixes as 'part of GMR'. This is one reason why no version of the GMR Loglan primitive list is accurate and up-to-dat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NB3 - Notebook 3; this notebook has been promised by JCB for about a year and a half as the description of 'New Loglan', which I call GMR Loglan to distinguish from Loglan-88. It was originally intended to contain all information necessary for a Loglanist to learn the current language, but I believe he has reduced the scope partly in response to our comments on the first 30 pages. In any case, he has removed most word lists from NB3, and put them in NB4.</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NB4 - Notebook 4; this notebook is a recent addition promised to come out eventually. It will contain multiple word lists occupying several hundred pages by my calculations. But conceptually it is the other half of NB3. We are hoping NB4 will be made available on computer disk, where it can be effectively us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operator - a type of LW that 'operates on' the semantic meaning of other words that it is tied to. Modal 'prepositions' are operators, as are connectives, tenses, and descriptors. Indicators stand alone, semantically and grammatically - they are not operato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arser - an algorithm, usually in the form of a computer program, which breaks up a string of symbols (speech or text) into lexemes, categorizes them, and determines the grammatical structure that underlies the input. If the input is invalid grammatically, the parser should detect it. If the grammar is ambiguous, the parser must be given rules to choose which alternative is correc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c - John Parks-Clifford, professor of Logic and Philosophy at University of Missouri/St. Louis; editor of TL while it was alive; President of the Board until politics intervened; currently, advisor and supporter to the Loglan-88 effort. pc is one of the most skilled Loglanists outside of Gainesville; he has linguistic and AI experience in addition to his academic standing, hence he can credibly serve across the spectrum of Loglan effort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ermissible initial - in Loglan morphology, specifically in CCVCV primitives and their complexes, there is a limited set of permissible CC pairs that are allowed to start the words. See Appendix for details. See also medial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honeme - an individual unit of sound; the Loglan ideal is audio-visual isomorphism - i.e. one phoneme corresponds to exactly one symbol (letter, punctuation, etc.). As originally designed, this was true of Loglan. But lexemic pauses (see this term and morphological pause), optional disyllabization of vowel pairs, the variations in pronunciation of </w:t>
      </w:r>
      <w:r>
        <w:rPr>
          <w:rFonts w:eastAsia="roman a" w:cs="roman a" w:ascii="roman a" w:hAnsi="roman a"/>
          <w:b/>
          <w:bCs/>
          <w:color w:val="000000"/>
          <w:sz w:val="2"/>
          <w:szCs w:val="2"/>
          <w:lang w:val="en-US"/>
        </w:rPr>
        <w:t>i</w:t>
      </w:r>
      <w:r>
        <w:rPr>
          <w:rFonts w:eastAsia="roman a" w:cs="roman a" w:ascii="roman a" w:hAnsi="roman a"/>
          <w:color w:val="000000"/>
          <w:sz w:val="2"/>
          <w:szCs w:val="2"/>
          <w:lang w:val="en-US"/>
        </w:rPr>
        <w:t xml:space="preserve"> and </w:t>
      </w:r>
      <w:r>
        <w:rPr>
          <w:rFonts w:eastAsia="roman a" w:cs="roman a" w:ascii="roman a" w:hAnsi="roman a"/>
          <w:b/>
          <w:bCs/>
          <w:color w:val="000000"/>
          <w:sz w:val="2"/>
          <w:szCs w:val="2"/>
          <w:lang w:val="en-US"/>
        </w:rPr>
        <w:t>u</w:t>
      </w:r>
      <w:r>
        <w:rPr>
          <w:rFonts w:eastAsia="roman a" w:cs="roman a" w:ascii="roman a" w:hAnsi="roman a"/>
          <w:color w:val="000000"/>
          <w:sz w:val="2"/>
          <w:szCs w:val="2"/>
          <w:lang w:val="en-US"/>
        </w:rPr>
        <w:t xml:space="preserve"> in diphthongs, and confusion over the pronunciation of eV divowels such as </w:t>
      </w:r>
      <w:r>
        <w:rPr>
          <w:rFonts w:eastAsia="roman a" w:cs="roman a" w:ascii="roman a" w:hAnsi="roman a"/>
          <w:b/>
          <w:bCs/>
          <w:color w:val="000000"/>
          <w:sz w:val="2"/>
          <w:szCs w:val="2"/>
          <w:lang w:val="en-US"/>
        </w:rPr>
        <w:t>eo</w:t>
      </w:r>
      <w:r>
        <w:rPr>
          <w:rFonts w:eastAsia="roman a" w:cs="roman a" w:ascii="roman a" w:hAnsi="roman a"/>
          <w:color w:val="000000"/>
          <w:sz w:val="2"/>
          <w:szCs w:val="2"/>
          <w:lang w:val="en-US"/>
        </w:rPr>
        <w:t xml:space="preserve"> have made GMR Loglan suspect in this area. Loglan-88 will attempt to return to the fundamental principl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honology - the rules for pronouncing sounds in a language, or the study of those sounds. Phonology, morphology, and grammar are the three areas of Loglan linguistics that are most talked about. Semantics remains the most unstudied area of Loglan linguistic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ictograph - in ancient languages, one symbol pictured an abstract form representing an object or concept that the symbol stood for. This picture-writing lasted until the invention of the alphabet in the West. In the Orient, pictographic writing evolved so that in Chinese, for example, one symbol still represents an idea, but no longer resembles a picture of the referen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olyglot - a speaker of several languages, such as Tommy Whitlock, our new FUWA.</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ower - besides the obvious innuendos I might make about power and Loglan in this era of politics, JCB has used the term power in morphology to indicate the usefulness of a primitive in complex-making. Primitives with high power thus received priority selection of affixes over lower power words during GMR. Some primitives have so much power, they received two, or even three, affixes. The GMR power assignments were based on L4/L5 dictionary entries. Loglan-88 will use a similar power-based affix assignment, but will use as many proposed metaphors from Eaton work and other word-making efforts as we can gather. We are, after all, trying to assign affixes based on the final form of the language rather than the current form; there is no way to exactly know the eventual power of a primitive in making metaphors, but increasing the statistical base should reduce the erro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edicate - in English grammar, this is the verb plus object that makes a claim about the subject of a sentence. The logical basis of predication has been made explicit in Loglan - the predicate still makes a claim, but it does so functionally (as in a mathematical function). Like the computer language PROLOG, Loglan statements consist of a predicate and a set of several arguments. (In Loglan, one of these - the first, usually, corresponds to the English subjec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eParser - a portion of the LIP computer program that handles various portions of the grammar that cannot be unambiguously processed by the YACC-generated Loglan parser. This includes some necessary preprocessing like the breaking up of compound LWs into their components, as well as some possibly necessary processing like the insertion of 'machine lexemes' which allow YACC to more easily achieve disambiguity. But it has lately collected a lot of hacks, some of which may be concealing ambiguity in the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imer - a project that has been started several times, but never completed. A Loglan Primer would teach a novice, non-linguistically oriented person to some degree of fluency in Loglan, starting from scratch. The earliest Primer, L3, used programmed techniques and several hundred pages to teach the first 2 or 3 lessons. More recently, Chuck Barton started a Primer during the GMR process, which was changing the language as fast as he could write about it. The first part of Chuck's work has been rewritten so as to be current for GMR Loglan- it is found in the Appendix to this newsletter. Your comments on its usefulness are appreciat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imitive - in Loglan, one of the approximate 1000 root concepts that are considered basic to the language. Other predicate concepts are generally expressed as metaphors from these primitiv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 xml:space="preserve">Public Domain - something published and not subject to copyright constraints. It thus may be used by anyone, and can be modified, reprinted, etc. as needed. Something in the Public Domain is thus less controllable. However, as in the microcomputer software marketing technique known as shareware, it can still result in income to the author. In general, the freer the access, the easier it is to spread usage, and the less formal marketing and publicizing is needed to gain acceptance. </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flexive - a pronoun that refers to an earlier argument in the same sentence. In English, this usually is an object reference to the subject, such as 'George hurt himself' (himself reflexively equates to George). In Loglan, with unlimited arguments, it is possible to want to refer to any of the previous arguments reflexively, which is a more complex proposition. GMR Loglan does not clearly support reflexive pronoun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solver - an algorithm to resolve sounds into words, and hence into statements. This algorithm could be programmed on a computer for Loglan - the language is unambiguous in morphology (although this hasn't been proven using YACC, it seems obvious - but see 'phoneme' for some problems in GMR Loglan). The algorithm is intended to be simple enough that it can be performed subconsciously (but without error) by a listener. This also has not been proven with GMR Loglan, although earlier Loglans were speakable and understandable with minimal effor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apir-Whorf - a hypothesis that can be expressed as 'the limits on human thought are constrained by the language used to express thought'. This hypothesis was in vogue in the 1950s, and Loglan was originally proposed as a test of this hypothesis. Arguments about its form of expression, its implications, and its usefulness have caused the hypothesis to become a footnote in linguistics nowadays, but the original goal for Loglan is still cited as a reason for or against proposals for changes. The idea of a test is still theoretically valid for when we have a large enough community that fluently speaks Loglan as a primary tongu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schwa (/shv</w:t>
      </w:r>
      <w:r>
        <w:rPr>
          <w:rFonts w:eastAsia="roman a" w:cs="roman a" w:ascii="roman a" w:hAnsi="roman a"/>
          <w:i/>
          <w:iCs/>
          <w:color w:val="000000"/>
          <w:sz w:val="2"/>
          <w:szCs w:val="2"/>
          <w:lang w:val="en-US"/>
        </w:rPr>
        <w:t>uh</w:t>
      </w:r>
      <w:r>
        <w:rPr>
          <w:rFonts w:eastAsia="roman a" w:cs="roman a" w:ascii="roman a" w:hAnsi="roman a"/>
          <w:color w:val="000000"/>
          <w:sz w:val="2"/>
          <w:szCs w:val="2"/>
          <w:lang w:val="en-US"/>
        </w:rPr>
        <w:t>/)- the unstressed neutral vowel for English and many other languages; it is the sound of 'u' in 'but' and of 'a' in 'sofa'. In GMR Loglan, schwa is used for both hyphenation and buffering (though not at the same time). In Loglan-88, schwa is used only for hyphena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entence - a complete expression that states (statement), asks (question), or commands (imperative) something. A sentence in Loglan has a predicate and optionally one or more arguments. (A bare predicate is an imperative for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hareware - a concept, often under other names, rapidly promulgating a marketable idea (usually a computer program) without prohibitive marketing and advertising costs. Versions of the program are freely distributed (with sufficient documentation to enable them to be easily used) via on-line computer bulletin boards and free copying. The recipient of a copy is invited to try the program out. If it is useful, and especially if the user wants to receive notice of updates to the program and other continuing support, the user is asked to send some amount to the author in payment. If the support is valuable, and other related materials are for sale, the author makes considerable income with minimal expenditure, and exposes his ideas to the maximum number of people. If others can improve on the author's product, they of course can market it independently. But since the original product is public domain, any such improvement must be significant to allow the reviser any control. It has been proposed to spread Loglan via shareware concepts to maximize our audience. Since only an organized effort such as the Institute, or our SIG could provide meaningful support for the language (and then only with significant preplanning), putting Loglan in the public domain via shareware does not reduce control over the language (To make a change, one must spread it to all users, and the original 'sharer' who is contacted by users has the most organized access to those users. Also, others cannot compete until they can offer comparable levels of support, i.e. dictionaries, teaching materials, etc.)</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IG - special interest group; one of the possible names for our as-yet-unofficial organization. Many technical societies, especially in the computer field, have SIGs for the several special disciplines that subsets of the membership are interested in. They are often informally organized. Loglan is a special discipline for computer people as well as for linguists, so the concept is appropriate to our group. We have attempted to break our organization into geographic SIGs, since the most logical subdivision of Loglan work is the community that can gather together and use the language with each oth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top - what I'd better do with this glossary, which has gotten too long. But also, in phonology, a phoneme which interrupts air flow completely, thus causing a break in sound. The letters 'p, t, b, d, g, and k' are also stops. The glottal stop is a phoneme where the epiglottis, in the throat, does the stopping.</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tress - a form of relative emphasis on one or more syllables. Stress can affect meaning in some languages. In Loglan, however, stress is used as part of the resolver - it helps determine where word breaks are in uninterrupted speec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ubordinate clause - a clause with a predicate which is a subsidiary part of a sentence; in an argument, a subordinate clause identifies the argument more completely to ensure understanding. The clause may be a complete sentence with its own subordinate clauses, ad infinitum. A subordinate clause can be either non-restrictive or restrictive. The difference depends on whether the qualification must be true (or may be false) in order for the main sentence to be true. The difference is shown i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b/>
        <w:t>The hat which you bought is green. (restrictiv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b/>
        <w:t>The hat, which you bought, is green. (non-restrictiv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ab/>
        <w:t xml:space="preserve">The first one is restrictive. It identifies the hat in question as being restricted to the one which you bought. The second is non-restrictive. It claims that you bought the hat. In addition, it claims that it is green. In GMR Loglan, the first type of clause is connected with </w:t>
      </w:r>
      <w:r>
        <w:rPr>
          <w:rFonts w:eastAsia="roman a" w:cs="roman a" w:ascii="roman a" w:hAnsi="roman a"/>
          <w:b/>
          <w:bCs/>
          <w:color w:val="000000"/>
          <w:sz w:val="2"/>
          <w:szCs w:val="2"/>
          <w:lang w:val="en-US"/>
        </w:rPr>
        <w:t>jio</w:t>
      </w:r>
      <w:r>
        <w:rPr>
          <w:rFonts w:eastAsia="roman a" w:cs="roman a" w:ascii="roman a" w:hAnsi="roman a"/>
          <w:color w:val="000000"/>
          <w:sz w:val="2"/>
          <w:szCs w:val="2"/>
          <w:lang w:val="en-US"/>
        </w:rPr>
        <w:t xml:space="preserve">. The second type of clause is connected with </w:t>
      </w:r>
      <w:r>
        <w:rPr>
          <w:rFonts w:eastAsia="roman a" w:cs="roman a" w:ascii="roman a" w:hAnsi="roman a"/>
          <w:b/>
          <w:bCs/>
          <w:color w:val="000000"/>
          <w:sz w:val="2"/>
          <w:szCs w:val="2"/>
          <w:lang w:val="en-US"/>
        </w:rPr>
        <w:t>jia</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ab/>
        <w:t>Other types of subordinate clauses include relative clauses such as 'after work' (</w:t>
      </w:r>
      <w:r>
        <w:rPr>
          <w:rFonts w:eastAsia="roman a" w:cs="roman a" w:ascii="roman a" w:hAnsi="roman a"/>
          <w:b/>
          <w:bCs/>
          <w:color w:val="000000"/>
          <w:sz w:val="2"/>
          <w:szCs w:val="2"/>
          <w:lang w:val="en-US"/>
        </w:rPr>
        <w:t>fa turka</w:t>
      </w:r>
      <w:r>
        <w:rPr>
          <w:rFonts w:eastAsia="roman a" w:cs="roman a" w:ascii="roman a" w:hAnsi="roman a"/>
          <w:color w:val="000000"/>
          <w:sz w:val="2"/>
          <w:szCs w:val="2"/>
          <w:lang w:val="en-US"/>
        </w:rPr>
        <w:t>), and qualifying clauses such as 'Because he was a teacher' (</w:t>
      </w:r>
      <w:r>
        <w:rPr>
          <w:rFonts w:eastAsia="roman a" w:cs="roman a" w:ascii="roman a" w:hAnsi="roman a"/>
          <w:b/>
          <w:bCs/>
          <w:color w:val="000000"/>
          <w:sz w:val="2"/>
          <w:szCs w:val="2"/>
          <w:lang w:val="en-US"/>
        </w:rPr>
        <w:t>inurau da pa ditca</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Supplement - another name for TL issue 4/3. This issue was entitled as a supplement to L1, including all changes to the language up until about 1980. It was written by pc. JCB considers it to be an official statement of changes to Loglan. But pc points out himself that much of the document summarizes pro and con arguments on various issues without giving a final ruling. It thus is unclear which proposals were officially adopted. (Some weren't, such as </w:t>
      </w:r>
      <w:r>
        <w:rPr>
          <w:rFonts w:eastAsia="roman a" w:cs="roman a" w:ascii="roman a" w:hAnsi="roman a"/>
          <w:b/>
          <w:bCs/>
          <w:color w:val="000000"/>
          <w:sz w:val="2"/>
          <w:szCs w:val="2"/>
          <w:lang w:val="en-US"/>
        </w:rPr>
        <w:t>cua</w:t>
      </w:r>
      <w:r>
        <w:rPr>
          <w:rFonts w:eastAsia="roman a" w:cs="roman a" w:ascii="roman a" w:hAnsi="roman a"/>
          <w:color w:val="000000"/>
          <w:sz w:val="2"/>
          <w:szCs w:val="2"/>
          <w:lang w:val="en-US"/>
        </w:rPr>
        <w:t>. And some are contradictory - see Hixson-Bonewit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tense - nominally a word which modifies a predicate by placing it in time. JCB has expanded the concept in Loglan to include place location (</w:t>
      </w:r>
      <w:r>
        <w:rPr>
          <w:rFonts w:eastAsia="roman a" w:cs="roman a" w:ascii="roman a" w:hAnsi="roman a"/>
          <w:b/>
          <w:bCs/>
          <w:color w:val="000000"/>
          <w:sz w:val="2"/>
          <w:szCs w:val="2"/>
          <w:lang w:val="en-US"/>
        </w:rPr>
        <w:t>vi, va, vu</w:t>
      </w:r>
      <w:r>
        <w:rPr>
          <w:rFonts w:eastAsia="roman a" w:cs="roman a" w:ascii="roman a" w:hAnsi="roman a"/>
          <w:color w:val="000000"/>
          <w:sz w:val="2"/>
          <w:szCs w:val="2"/>
          <w:lang w:val="en-US"/>
        </w:rPr>
        <w:t>), and more recently has incorporated modal operators as tens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L - The Loglanist; our predecessor publication. TL was a journal for the purpose of allowing Loglan workers to exchange ideas about the language. It followed too closely the academic journals, in that it was frequently too technical for the average reader. We have a similar purpose, but are unofficial. Hopefully, techniques like this glossary make it useful to the many who aren't fluent in all aspects of the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riphthong - a series of three vowels pronounced as a single sound. These are not found in Loglan (except possibly in names), but are found in English. See the Appendix.</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urbo-Pascal - a version of the computer language PASCAL that was written by Borland, Inc. It is available to run with CP/M, MS-DOS, and the Apple MacIntosh computers. It was marketed by a technique similar to shareware - it was priced extremely low compared to other versions of PASCAL, especially for its high quality, and was made available without copy-protection. Many people violated the copyright and spread copies of the language (and programs using it) to others. But when people found it was good, they bought an official copy. Then came a series of improved versions of the language, tutorials, a useful users' manual. Now, Turbo-Pascal is the standard version of the language for microcomputers and has supplanted the original UCSD Pascal almost completely. LogFlash is written in Turbo-Pasca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unpaid employee - a contradiction in terms that is often used by JCB (see employee). If called one, it is probably because the caller wishes to assert control over your efforts, or ownership of the product thereof. Most of us are instead volunteers, who work on Loglan at our pleasure, (generally in our limited spare time beyond our real employment), and for our own perceived benefit - the chance to have and use a language that we helped buil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unvoiced - a consonant which is made by shaping the mouth without vocalizing. Unvoiced Loglan consonants are : p, t, f, s, c, and k. GMR Loglan h is now unvoiced, though it was formerly indeterminate. GMR Loglan q is also unvoic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Usenet/UUCP - a computer bulletin board and mail network which operates nationwide. It has nodes at major universities and industry sites that operate under the UNIX operating system. Anyone with access to a UNIX-based computer (such as a VAX or SUN) probably can access Usenet. The Defense Department and its contractors also have access through Arpanet, a separate network that ties into Usenet. Network usage is free if you have computer access, which is better than the commercial networks. But many of you do not have access, so we've set up the Loglan Bulletin Board and are investigating other options to ensure as much of the community is served as possibl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utterance - the smallest unit of Loglan speech or text that can be said to be grammatica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vocative - a portion of an utterance which identifies and calls to the listener but is grammatically isolated from the rest of the statement. 'Hey, John!', 'Betty, go to the store!', and 'O, ye of little faith!' all contain vocativ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voiced - A consonant that is made while vocalizing. Loglan voiced consonants are: b, d, v, z, j, and g, (voiced versions of the unvoiced consonants) and l, m, n, and r. X is the 'velar fricative', which can be voiced or unvoiced in Loglan-88 or GMR Loglan. Most English speakers will voice i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 xml:space="preserve">volunteer - as opposed to employee, one who works by choice, and not for payment. Work done by volunteers is not explicitly covered under copyright law, since it is not 'work for hire'. </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veridical - relating to truth or reality. A statement, or portion thereof is veridical if it has a logical truth valu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VV - see CCV</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Whorf - see Sapir-Whorf; Benjamin Whorf was the co-inventor of that hypothesis. Loglanists often speak of Whorfian effects to refer to the unbounding of thought caused by certain features of Logla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Word Makers Council - an official body of the Institute; actually, per JCB, it is a subunit of the Academy, though members are not full Academy members. The Council has been delegated by the Academy to decide on new Loglan words and metaphors that do not involve morphology changes. The latter is a fine line, that I can't explain - JCB has accepted some of Nora and my criticisms of the primitive list in UL2 without requiring anyone else's approval, has told us to refer others to the Council, and has labelled other changes as morphology proposals to be handled by the Academy. In any case, the Council's primary current job is the kibbitzing and decision-making on Eaton interface metapho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YACC - Yet-Another-Compiler-Compiler; a UNIX operating system tool which is written in C. It generates language parsers for a type of grammar called LALR 1 (which I can't easily explain). It incidentally verifies such grammars as unambiguous. MacGram is an attempt to define a Loglan grammar that meets the test of YACC.</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Zipf - a reference to Zipf's Law, which I've never seen clearly stated. It can be stated as KISS (keep it simple, stupid). But for Loglan purposes, it states that the easiest or shortest words will be used most. Long words that must be used often will be jargonized or made into acronyms, or a shorter word will be modified in meaning to equate to the longer word, basically because people are lazy. A language designer must keep in mind Zipf's Law, or the shortcuts people will take will cause subgroups of people to rapidly modify the language so that it is unintelligible to others. Read a scientific journal or the Congressional Record for further examples, or look 'run' up in your English dictionar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ZPG - Zero Population Growth; a worthy goal, but certain European countries and Japan are close, so their languages are not spreading as fast as third world countries'. Thus the Loglan-88 language weights differ greatly from the 1950 data, and we must sadly exclude some familiar (to Americans) languages that have been overtaken by such languages as Bengali, Hindi, and Malay-Indonesia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 xml:space="preserve">64K - 64000 bytes, an amount of memory in a personal computer; generally this is a small amount by current standards.  LogFlash source is more than this in length, and the running program takes about 25K bytes.  This will cause conversion of LogFlash to CP/M and Apple computers to be more difficult than for the IBM PC. </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CM - A professional organization for computer type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ADA</w:t>
      </w:r>
      <w:r>
        <w:rPr>
          <w:rFonts w:eastAsia="roman a" w:cs="roman a" w:ascii="roman a" w:hAnsi="roman a"/>
          <w:color w:val="000000"/>
          <w:sz w:val="2"/>
          <w:szCs w:val="2"/>
          <w:vertAlign w:val="subscript"/>
          <w:lang w:val="en-US"/>
        </w:rPr>
        <w:t>TM</w:t>
      </w:r>
      <w:r>
        <w:rPr>
          <w:rFonts w:eastAsia="roman a" w:cs="roman a" w:ascii="roman a" w:hAnsi="roman a"/>
          <w:color w:val="000000"/>
          <w:sz w:val="2"/>
          <w:szCs w:val="2"/>
          <w:lang w:val="en-US"/>
        </w:rPr>
        <w:t xml:space="preserve"> - The new Defense department standard computer programming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ddress - on computer networks, as on houses, a means of getting mail to its proper destination. If the one you give out is bad (as was mine in last issue), your mail gets los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ficianado - a person who signed JCB's trade secret agreement for NB3.  From the Spanish for affectionate.  Only those willing to sign legal contracts are considered by JCB to be affectionate towards Loglan.  Apparently, affection is now a legal concept, but also is now equated with loyalty and total trust in the Board and CEO.</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I - Artificial Intelligence; a new field ranging from science fiction and fantasy, to direct and current practical applications.  Loglan may be useful in AI applications in several ways, but only when we complete the language defini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pple II - an older computer that is not IBM PC-compatible.  It also often has little memory.  Hence, converting LogFlash for it will be difficul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rchive - a technique for compressing computer data for cheaper storage and transmission.  LogFlash is normally delivered for the PC as an archived file, along with the Shareware programs for maintaining that fil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rpanet - a computer mail network for Defense department work; it connects to the university network UUCP and the UNIX network USENET, allowing mail to go amongst all three system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rtificial language - a man-made language; but since all are man-made, this term usually refers to languages invented by one or a small group of people, rather than naturally evolved.  Most artificial languages never develop a community of speakers, and thus are ignored by linguist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tari - a manufacturer of computers. The Atari ST can be made to run IBM PC programs, and the PC version of LogFlash has successfully run in this environment.  John Hodges is working on a full conversion.   An earlier computer is more of a game computer and there is no current plan to convert LogFlash to run on i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udiovisual isomorphism - the feature of Loglan whereby one sound is represented by on symbol, and vice-versa.</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aseline - a computer  development term; a baseline is formed when a program or set of programs having common features is set aside as a stable standard.  Development may continue, but meanwhile the standard can be used, or can serve as a fall-back when a later change doesn't work.  Changes can be made to a baseline, but only in a controlled manner after the change is fully justified and tested.  A preliminary baseline is a temporary standard that is set aside, usually for review and comment, when a system is not complete.  After being reviewed, a final baseline is formed incorporating comments.  This baseline is then 'frozen' unless a severe problem is found requiring an emergency change (which is applied in a controlled manner even then).  A final baseline can be replaced by a new baseline, but such changes take place infrequently, and in such a way to minimize user impact. All this is relevant to Loglan, which has suffered from free, uncontrolled changes for its entire period.  Major areas of the language will spend 6 months under preliminary baseline for comment, then will be frozen in a final baseline.  When all aspects of the language are in final baseline, you can be sure that the standard language will remain the same for some time in the future.  Either an Academy or some other standards process will exist to ensure that any future changes are careful considered.</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bound variable - in logic, a quantified variable, represented in old Loglan as ba, be, bo, and bu and in Lojban as </w:t>
      </w:r>
      <w:r>
        <w:rPr>
          <w:rFonts w:eastAsia="roman a" w:cs="roman a" w:ascii="roman a" w:hAnsi="roman a"/>
          <w:b/>
          <w:bCs/>
          <w:color w:val="000000"/>
          <w:sz w:val="2"/>
          <w:szCs w:val="2"/>
          <w:lang w:val="en-US"/>
        </w:rPr>
        <w:t xml:space="preserve">da, de, </w:t>
      </w:r>
      <w:r>
        <w:rPr>
          <w:rFonts w:eastAsia="roman a" w:cs="roman a" w:ascii="roman a" w:hAnsi="roman a"/>
          <w:color w:val="000000"/>
          <w:sz w:val="2"/>
          <w:szCs w:val="2"/>
          <w:lang w:val="en-US"/>
        </w:rPr>
        <w:t xml:space="preserve">and </w:t>
      </w:r>
      <w:r>
        <w:rPr>
          <w:rFonts w:eastAsia="roman a" w:cs="roman a" w:ascii="roman a" w:hAnsi="roman a"/>
          <w:b/>
          <w:bCs/>
          <w:color w:val="000000"/>
          <w:sz w:val="2"/>
          <w:szCs w:val="2"/>
          <w:lang w:val="en-US"/>
        </w:rPr>
        <w:t>di</w:t>
      </w:r>
      <w:r>
        <w:rPr>
          <w:rFonts w:eastAsia="roman a" w:cs="roman a" w:ascii="roman a" w:hAnsi="roman a"/>
          <w:color w:val="000000"/>
          <w:sz w:val="2"/>
          <w:szCs w:val="2"/>
          <w:lang w:val="en-US"/>
        </w:rPr>
        <w:t>. In Loglan these variables are assumed to quantify as: 'There exists some x1 (some x2, some x3)'. In English, this is often translated as 'someone' or 'something'.</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ACM - Communications of the ACM; a refereed journal for computer professional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ausal operator (see operator in HL3) - a LW which indicates a causal relationship between the associated predicate and an argument-like structure following the operator. Translates into English as 'because' or 'therefore', depending on the structure - but there are four types of 'because', and four types of 'therefore' in Loglan. In compound LWs, these operators indicate causal relationships between sentenc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EO - Chief Executive Officer; a title conferred on JCB by the Institute in accordance with a contract signed several years ago.  One of its provisions guaranteed editorial freedom for LogNet, but the contract has never been effectively enforced, since JCB is the only agent of enforcement in the current Institute organiza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mparative - a type of relation between an argument and its predicate.  Lojban indicates a comparative by a modal operator that appends the comparison to the main predicate.  This is different from earlier Loglan, which was frequently attacked for having comparison automatically inferred in all predication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omplex (update) - in future issues, this concept will be referred to by the new Lojban primitive for the concept: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from </w:t>
      </w:r>
      <w:r>
        <w:rPr>
          <w:rFonts w:eastAsia="roman a" w:cs="roman a" w:ascii="roman a" w:hAnsi="roman a"/>
          <w:b/>
          <w:bCs/>
          <w:color w:val="000000"/>
          <w:sz w:val="2"/>
          <w:szCs w:val="2"/>
          <w:lang w:val="en-US"/>
        </w:rPr>
        <w:t>pluja valsi</w:t>
      </w:r>
      <w:r>
        <w:rPr>
          <w:rFonts w:eastAsia="roman a" w:cs="roman a" w:ascii="roman a" w:hAnsi="roman a"/>
          <w:color w:val="000000"/>
          <w:sz w:val="2"/>
          <w:szCs w:val="2"/>
          <w:lang w:val="en-US"/>
        </w:rPr>
        <w:t xml:space="preserve"> = complicated wor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mplex numbers - a mathematical concept based on the square root of ─1. Complex arithmetic is indeed more complex than normal arithmetic.</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mplex-making - Loglan uses a fixed algorithm to build complex predicates from metaphors composed of primitive roots.  See our first issue (UL1) for the preliminary baseline of this algorithm, which was finally implemented on computer by Art Wieners for testing.</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onsonant buffer - In Lojban, we have recognized the need to clearly distinguish a vowel pair in a single word from a similar pair in separate words.  In the name </w:t>
      </w:r>
      <w:r>
        <w:rPr>
          <w:rFonts w:eastAsia="roman a" w:cs="roman a" w:ascii="roman a" w:hAnsi="roman a"/>
          <w:b/>
          <w:bCs/>
          <w:color w:val="000000"/>
          <w:sz w:val="2"/>
          <w:szCs w:val="2"/>
          <w:lang w:val="en-US"/>
        </w:rPr>
        <w:t>la Alis</w:t>
      </w:r>
      <w:r>
        <w:rPr>
          <w:rFonts w:eastAsia="roman a" w:cs="roman a" w:ascii="roman a" w:hAnsi="roman a"/>
          <w:color w:val="000000"/>
          <w:sz w:val="2"/>
          <w:szCs w:val="2"/>
          <w:lang w:val="en-US"/>
        </w:rPr>
        <w:t xml:space="preserve">, a speaker would put a glottal stop between the two a's, which in Loglan is considered a pause.  But in </w:t>
      </w:r>
      <w:r>
        <w:rPr>
          <w:rFonts w:eastAsia="roman a" w:cs="roman a" w:ascii="roman a" w:hAnsi="roman a"/>
          <w:b/>
          <w:bCs/>
          <w:color w:val="000000"/>
          <w:sz w:val="2"/>
          <w:szCs w:val="2"/>
          <w:lang w:val="en-US"/>
        </w:rPr>
        <w:t>*laa Lis</w:t>
      </w:r>
      <w:r>
        <w:rPr>
          <w:rFonts w:eastAsia="roman a" w:cs="roman a" w:ascii="roman a" w:hAnsi="roman a"/>
          <w:color w:val="000000"/>
          <w:sz w:val="2"/>
          <w:szCs w:val="2"/>
          <w:lang w:val="en-US"/>
        </w:rPr>
        <w:t>, a pause between the two a's is not allowed, since it couldn't be distinguished from the former.  After several proposals, it was decided to insert an apostrophe between the two a's in the latter case.  This symbol represents a short unvoiced non-standard Loglan consonant which is inserted between the two vowels, thus allowing them to be separately distinguished.  See rough breathing.</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onsonant pair - Two adjacent consonants, often abbreviated CC, or C/C.  The latter emphasizes a syllable split between the two consonants.  Loglan (Lojban or otherwise) has specific rules for what consonant pairs are allowed at the beginning of a word (permissible initials), and which are allowed in the middle of a word (permissible medials); the rules differ, though.  L1's rules changed into GMR's rules.  Lojban's rules have reverted to be more like L1's.  In all Loglans, all predicates are required to contain at least one consonant clust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ultural bias - something we don't want in Loglan.  There are a lot of cultural biases in our thinking that restrict our thoughts.  These range from ethical issues (whether a fetus is 'alive') to the definition of murder (is it murder to kill in wartime, or to kill in self-defense or to kill an animal?) to hidden biases in the words we use (such as the masculine pronouns embedded in English words like chairman).  Other biases are embedded in English by its structure.  Can you clearly see that 'to take care of' is semantically equivalent to 'caretaker'?  Yet, you would be surprised and perhaps confused if your boss said 'Be a caretaker of this problem'.  Cultural neutrality is an ideal in the design of Loglan, striven for but never achieved, since its developers have cultural biases that they do not always recognize.  Minimizing cultural bias does have the potential advantage of reducing obscuring effects of culture from a Sapir-Whorf test involving a language.  But more practically, it serves as a means of attracting people to Loglan, if only to 'get out of their cultural shells' and to look at the world in new ways.  It also makes Loglan attractive as an international language, where cultural biases rouse nationalistic feelings that impede acceptance.  See also metaphysically neutral, a related concep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EC - Digital Equipment Corporation, a large computer manufactur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DECUS - DEC USers' Group, a formal organization of DEC users which influences DEC corporate decisions as the sanctioned 'voice' for all users.  Not all such users' groups are sanctioned or listened to.  But a vendor that ignores any group that speaks for many users finds itself out of business.  The only exception to this principle is an unregulated monopoly (which presumably is what Jeff Prothero proposes to keep Loglan from being).</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llipsis - the semantic or grammatical component of communication which is omitted, either intentionally or unintentionally.  Ellipsis can be explicit ('etc.'), embedded in other words ('That!' while pointing), or implicit ('Get that!' has the elliptical 'and bring it here').  Ellipsis is inherently ambiguous (In the last example, I might have wanted you to throw it in the trash, or bring it along); the listener must interpret what the speaker means.  And sometimes, even the speaker doesn't know what he mean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speranto - an International language first published in 1887 by Zamenhof.  It is the most successful 'artificial' language, with anywhere from 1 to 6 million speakers, and with from 8000 to 250,000 native speakers.  It boasts a very simple grammar and European roots (borrowed haphazardly from various languages) with suffixes that modify the meaning and indicate the part of speec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tymology - the origin of a word, as derived from roots in the same or other languag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VECON - a science fiction and fantasy convention held in the DC area on the weekend after New Years' Day.  It is sponsored by an organization known as Fantek, and was attended this year by between 1000 and 2000 peopl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ile upload and download - the transferring of computer programs or data via modem from a bulletin board.  Upload is putting a file onto the bulletin board.  Download is getting a copy from a bulletin board into your computer syste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illmore's case grammar - a linguistic analysis of English and other natural languages that says that the semantics of various parts of a sentence may be categorized as relations to the verb.  Case grammars have never really caught on in linguistics, and the theory has evolved over the years.  See the Appendix attached for a brief description of the concepts behind the theor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inal baseline - a baseline which is complete and ready for use, and which will be changed only under the most stringent of conditions, after such changes have been thoroughly test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luency - able to communicate freely in a language without hesitation, and making errors rarely - comparable with a native educated speaker of the language.  In natural languages, levels of fluency might also add knowledge of the full range of idioms and common slang, and/or knowledge of a vocabulary comparable with that of an educated speaker.  Fluency in Loglan (which has no idiom or native speaker) will incorporate knowledge of all primitives, their affixes and place structures (JCB set a standard of 97% at one time).  A facility at putting primitives together into complexes and at interpreting plausible meanings and place structures for complexes is also needed.  Ability to phrase correct grammatical sentences of first order complexity without hesitation (97% of the time) seems to be a comparable standard for grammar fluenc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ormal language specification - a definition of an grammar (a computer language or Loglan) which allows mathematical manipulation of the rules comprising the language.  A particular format most used by computer people is BNF (Backus-Naur or Backus Normal For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rozen - in computer terms, equivalent to a final baseline, but easier to use in sentences (see GMR Loglan below).  It means that it ain't gonna change no more (at least not without great care and consideration for the users).  Like Lojban after this yea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uzzy logic - a new concept in logic that assigns a truth value between 1 (completely true) and 0 (completely false) to any statement, thus allowing analysis of partially or occasionally true idea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ainesville - a city in Florida; JCB lives a few miles east of the cit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MR Loglan - the version of Loglan that has been used from about 1983 (after the publication of NB1 and NB2 at the end of GMR) till now.  It has changed over that time, never being either defined or baselined.  Presumably, NB3 is a partial or complete statement of GMR Loglan, a preliminary baseline that JCB implies will be frozen at GPA.</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HL3 - Hoi Loglypli issue number 3; the previous issue of this newslett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Hoi Loglypli - the name of this newsletter last issue.  The first two issues were entitled 'me la Uacintyn Loglytuan', or abbreviated as UL1 and UL2.</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human grammar - in Loglan, the grammatical interpretation of a Loglan utterance by human analysis.  YACC deals only with restricted types of grammars, so the PreParser inserts 'invisible LWs' called machine lexemes to convert an utterance in the human grammar into one that the computer can analyze using YACC (the machine grammar).  It is argued that since this is a definite and reversible process that is hard-coded in a computer program, it does not weaken the ambiguity proof for the language.  Effective Loglan speaking, though, requires a person to be able to do the equivalent of the PreParser, to the extent of recognizing the constructs that the computer program recognizes when it decides to insert a machine lexem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Institute (update) - see Loglan (updat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international language - a language spoken by people of many nations.  Usually intended to refer to a language that is (or will eventually be) universally known to all educated people in the world, either as a primary or secondary language.  Many, but not all Loglanists share this idealistic dream for Loglan. Loglan's design, which emphasizes cultural neutrality, and easy of learning, are advantages to those who would have Loglan succeed in this way.  But this is not a/the primary goal of Loglan - rather it is a goal of opportunity that will be assumed if the world decides that Loglan is appropriate for a world languag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JL - </w:t>
      </w:r>
      <w:r>
        <w:rPr>
          <w:rFonts w:eastAsia="roman a" w:cs="roman a" w:ascii="roman a" w:hAnsi="roman a"/>
          <w:b/>
          <w:bCs/>
          <w:color w:val="000000"/>
          <w:sz w:val="2"/>
          <w:szCs w:val="2"/>
          <w:lang w:val="en-US"/>
        </w:rPr>
        <w:t>Ju'i Lobypli</w:t>
      </w:r>
      <w:r>
        <w:rPr>
          <w:rFonts w:eastAsia="roman a" w:cs="roman a" w:ascii="roman a" w:hAnsi="roman a"/>
          <w:color w:val="000000"/>
          <w:sz w:val="2"/>
          <w:szCs w:val="2"/>
          <w:lang w:val="en-US"/>
        </w:rPr>
        <w:t>, the current (and hopefully future) name of this newsletter</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location operator - a member of the PA lexeme which locates the predicate in space.  The most used Lojban location operators are </w:t>
      </w:r>
      <w:r>
        <w:rPr>
          <w:rFonts w:eastAsia="roman a" w:cs="roman a" w:ascii="roman a" w:hAnsi="roman a"/>
          <w:b/>
          <w:bCs/>
          <w:color w:val="000000"/>
          <w:sz w:val="2"/>
          <w:szCs w:val="2"/>
          <w:lang w:val="en-US"/>
        </w:rPr>
        <w:t>vi</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va</w:t>
      </w:r>
      <w:r>
        <w:rPr>
          <w:rFonts w:eastAsia="roman a" w:cs="roman a" w:ascii="roman a" w:hAnsi="roman a"/>
          <w:color w:val="000000"/>
          <w:sz w:val="2"/>
          <w:szCs w:val="2"/>
          <w:lang w:val="en-US"/>
        </w:rPr>
        <w:t xml:space="preserve">, and </w:t>
      </w:r>
      <w:r>
        <w:rPr>
          <w:rFonts w:eastAsia="roman a" w:cs="roman a" w:ascii="roman a" w:hAnsi="roman a"/>
          <w:b/>
          <w:bCs/>
          <w:color w:val="000000"/>
          <w:sz w:val="2"/>
          <w:szCs w:val="2"/>
          <w:lang w:val="en-US"/>
        </w:rPr>
        <w:t>vu</w:t>
      </w:r>
      <w:r>
        <w:rPr>
          <w:rFonts w:eastAsia="roman a" w:cs="roman a" w:ascii="roman a" w:hAnsi="roman a"/>
          <w:color w:val="000000"/>
          <w:sz w:val="2"/>
          <w:szCs w:val="2"/>
          <w:lang w:val="en-US"/>
        </w:rPr>
        <w:t xml:space="preserve"> (unchanged from earlier Loglans), which mean approximately 'here' or 'at', 'there' or 'near to', and 'yonder' or 'far from', respectivel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ical connectives - a set of 14 LWs and their derivatives which reflect the 14 useful logical groupings of two concepts.  (There are actually 16, but two are not useful.)  These groupings are defined by each having unique 'truth tables'.  Logical connectives correspond to conjunctions in English, but are rigorously defined.  In addition to logical connectives, there are connectives which are non-logical, which are found in lexeme Z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lan (update) - a computer language developed in the 1970's by the Polish Institute in Warsaw.  Similar to the computer languages PASCAL and ALGOL, it is an attempt to come up with a generic computer language.  Apparently it was first published in the early 1970's in Poland, though its first English publication was in 1982.  (We accidentally discovered this interesting coincidence while researching artificial languages and copyrights in the Library of Congress).  Brief mention is made in the English-language translation of another Loglan - 'an Esperanto-like language being developed over in the States'.  No mention of trademarks or copyrights.  Will the Institute sue the Institute for infringement?  Which on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Lojban - The realization of the Loglan promise which we intend the current effort to be.  There have been several 'Loglans' over the years, the 1960 version, the 1968 version, the dictionary version, the L1 version, the GMR version.  We have chosen a unique name for the language, based on the Lojban primitive for 'Loglandic' which is in turn derived from the Lojban metaphor for 'logical language': </w:t>
      </w:r>
      <w:r>
        <w:rPr>
          <w:rFonts w:eastAsia="roman a" w:cs="roman a" w:ascii="roman a" w:hAnsi="roman a"/>
          <w:b/>
          <w:bCs/>
          <w:color w:val="000000"/>
          <w:sz w:val="2"/>
          <w:szCs w:val="2"/>
          <w:lang w:val="en-US"/>
        </w:rPr>
        <w:t>logji bangu</w:t>
      </w:r>
      <w:r>
        <w:rPr>
          <w:rFonts w:eastAsia="roman a" w:cs="roman a" w:ascii="roman a" w:hAnsi="roman a"/>
          <w:color w:val="000000"/>
          <w:sz w:val="2"/>
          <w:szCs w:val="2"/>
          <w:lang w:val="en-US"/>
        </w:rPr>
        <w:t>.  The resulting name is pleasingly similar to the English name 'Loglan', yet uniquely identifies the current version - setting it apart from other versions by having its name derived internally rather than externally to emphasize Lojban's internal completenes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LW (update) - in future issues, this concept will be referred to by the new Lojban primitive for the concept: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from </w:t>
      </w:r>
      <w:r>
        <w:rPr>
          <w:rFonts w:eastAsia="roman a" w:cs="roman a" w:ascii="roman a" w:hAnsi="roman a"/>
          <w:b/>
          <w:bCs/>
          <w:color w:val="000000"/>
          <w:sz w:val="2"/>
          <w:szCs w:val="2"/>
          <w:lang w:val="en-US"/>
        </w:rPr>
        <w:t>cmalu valsi</w:t>
      </w:r>
      <w:r>
        <w:rPr>
          <w:rFonts w:eastAsia="roman a" w:cs="roman a" w:ascii="roman a" w:hAnsi="roman a"/>
          <w:color w:val="000000"/>
          <w:sz w:val="2"/>
          <w:szCs w:val="2"/>
          <w:lang w:val="en-US"/>
        </w:rPr>
        <w:t xml:space="preserve"> = small wor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achine lexemes - a set of 8 to 13 'invisible LWS' that are inserted by the grammar to resolve ambiguities that cannot be resolved by looking ahead only one word (a requirement of YACC).  To compare with English, if you say 'I picked up the book and ...', a listener cannot tell what part of speech will come after 'and'.  As a result, 'the' and 'book' remain incompletely classified.  Examples of possible endings are 'walked away', 'three pencils', 'paper',  and 'the ruler'.  Loglan has a similar problem, though the set of possibilities is very limit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acIntosh - a line of computers made by Apple Corporation, not normally compatible with IBM PC software, or with that of other Apple computers or with other non-IBM comput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atrix, matrix algebra - a way of organizing numbers that has its own 'arithmetic', which is much more complex than normal arithmetic.</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mber - in the Loglan community, a member of the Loglan Institute.  The qualifications of membership are currently $50 per year dues, for which you apparently receive nothing except an occasional LogNet and other notices from JCB.  As many of you know, there was thus no difference between being a member and not being one during the publishing period from LogNet 1 to LogNet 2.  Nominally, LogNet is a publication by and for the members of the Institute.  But only JCB, Jenny, Mike Parish, and I have contributed since it was last reborn.  It is supposed to be put out by a group called the Member's Council, but JCB never set one up.  (Better stated, he expected the members to set it up themselves, but he drove off those who were willing to lead and organize, as he almost drove me off.)</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ssages - on bulletin boards, individual notices put upon the board for specific people, or for everyone, to read.  They are exactly parallel to notices on a regular bulletin board; private messages are like those with the top folded down and a name on the outside, so that only the addressee reads it; public messages are in the open so that all can read them, even though they may have a name or addressee on them to indicate a primary recipient.  Sometimes bulletin boards may be connected together (a network, like COMPUSERVE), or several computers may each handle messages for a limited set of addressees (electronic mai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talanguage - that portion of a language that is used to talk about language, specifically about the language itself.  In English, we use quotes metalinguistically to mark phrases or sentences.  "The main verb of the last sentence is 'use'" is a metalinguistic statement, using a metalinguistic phrase ('the last sentence') and one type of metalinguistic quotation inside, in addition to the quotes around the statemen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taphysically neutral - compare with culturally neutral.  In addition to striving for cultural neutrality, Loglan strives for metaphysical neutrality, a related ideal.  Metaphysics involves ways of looking at the world, so that metaphysical neutrality means that Loglan tries to avoid imposing metaphysical assumptions on its users.  This is done by minimizing the number of required structures in Loglan, and making them as similar to each other as possible.  Thus all predicates can be considered a single part of speech, even though in English, for example, they are nouns, verbs, or adjectives.  We allow arguments to be added, or left out.  No tense or location or modal inflection is required, and in Lojban, one cannot even make any assumptions about elliptical (omitted) places in a multi-place predicate.  As many things in Loglan as possible are interchangeable, lest we impose a mandatory assumption by saying, for example, that what you are standing on cannot be considered to be 'flooring you'.  Like cultural neutrality, this ideal is only a goal.  But a legitimate claim can be made that Loglan is 'metaphysically parsimonious' - it imposes a minimum set of assumptions that are needed for full human communication.</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MEX - an abbreviation for 'mathematical expressions', intended to refer to their grammar as defined in the broadest, most abstract sense - thereby enabling the potential expression of any of the totality of mathematical thoughts in grammatical Loglan sentences.  In future issues, we will use the Lojban primitive </w:t>
      </w:r>
      <w:r>
        <w:rPr>
          <w:rFonts w:eastAsia="roman a" w:cs="roman a" w:ascii="roman a" w:hAnsi="roman a"/>
          <w:b/>
          <w:bCs/>
          <w:color w:val="000000"/>
          <w:sz w:val="2"/>
          <w:szCs w:val="2"/>
          <w:lang w:val="en-US"/>
        </w:rPr>
        <w:t>mekso</w:t>
      </w:r>
      <w:r>
        <w:rPr>
          <w:rFonts w:eastAsia="roman a" w:cs="roman a" w:ascii="roman a" w:hAnsi="roman a"/>
          <w:color w:val="000000"/>
          <w:sz w:val="2"/>
          <w:szCs w:val="2"/>
          <w:lang w:val="en-US"/>
        </w:rPr>
        <w:t xml:space="preserve"> or its related name </w:t>
      </w:r>
      <w:r>
        <w:rPr>
          <w:rFonts w:eastAsia="roman a" w:cs="roman a" w:ascii="roman a" w:hAnsi="roman a"/>
          <w:b/>
          <w:bCs/>
          <w:color w:val="000000"/>
          <w:sz w:val="2"/>
          <w:szCs w:val="2"/>
          <w:lang w:val="en-US"/>
        </w:rPr>
        <w:t>la meks</w:t>
      </w:r>
      <w:r>
        <w:rPr>
          <w:rFonts w:eastAsia="roman a" w:cs="roman a" w:ascii="roman a" w:hAnsi="roman a"/>
          <w:color w:val="000000"/>
          <w:sz w:val="2"/>
          <w:szCs w:val="2"/>
          <w:lang w:val="en-US"/>
        </w:rPr>
        <w:t>, to indicate that this is a uniquely Loglandic concep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odem - an electronic device used to enable computers to communicate via wires, especially via telephone, by encoding the data sent with control signals (a 'protoco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C Pursuit - a service available in many metropolitan areas, that networks many bulletin boards together, and allows off-hours computer connections to bulletin boards in other metropolitan areas, without long distance charges.  A fixed price is charge per month for this service.  The Capital Loglan Bulletin Board is in an area served by PC Pursuit, and so can be cheaply reached from other cities in the U.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ause - a break in speech.  In Loglan, there are several linguistic expressions of pause, and uses to which pauses are put.  Not all of these are shared with other languages.  The glottal stop, not always recognized as a pause in English, is part of the Arabic alphabet.  In Loglan it is a full pause, fully equivalent to a long pause between sentences.  As such, glottal stops are not permitted inside words, especially between vowel pairs in a single word - hence the consonant buffer as Lojban's solution to pronouncing such pairs unambiguously.  GMR Loglan also uses 'lexemic pauses', which indicate how to grammatically break up a sentence - Lojban will avoid them.  All Loglans contain 'morphemic pauses', which define the ends of names, the boundaries of certain quotation words, and the break between a final vowel of one word and a beginning vowel in the next, if there is one.  Pauses must be minimized in importance, since people pause naturally for phrasing, to take a breath, or simply to think of what they will say next.  The lexemic pause could be confused with these types of pauses to the detriment of understanding; this is not as true for morphemic paus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c - John Parks-Clifford, editor of The Loglanist, while it was being published, and former President of the Institute Board.  The most knowledgeable Loglanist after JCB (though possibly Scott Layson could argue), he was pushed out by JCB during JCB's political battle to regain control of the Institute from its members in 1984.  He was inactive until I invited him to advise me in my work, independent of JCB.  Now that that effort has become Lojban, pc is our primary reference as to 'what Loglan really is'.  As a professional linguist, logician, and philosophy professor, he is a valuable resource inde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enultimate stress - a pattern of emphasizing the next to last (penultimate) syllable of a word.  This pattern is common in Spanish and other Romance languages, and serves as a keystone of Loglan's resolution algorithm while imparting a natural, flowing rhythm to Loglan speec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ermissible medial - a set of consonant pairs that are allowed in the middle of a Loglan word.  The set is limited by what is both speakable and understandable, with training, to the bulk of potential Loglan speakers.  The exact rules defining the set have changed over time.  Lojban uses simple, systematic, and easy-to-learn rules that do not necessitate memorizing lists of permissible combination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honemic transcription - writing down the sounds one hears in speech so as to clearly reflect each sound (phoneme) (as well as stress, tone, and pitch,if they are important to word recognition) with a symbol or symbols.  Loglan is defined so as to have a unique phonemic transcription for every valid utterance, such that exactly one symbol represents each phoneme, and the resulting transcription can be uniquely resolved into word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hrasing - the grouping, using pause, emphatic stress, intonation, and pitch, within an utterance to clearly associate grammatically-related words.  Provided that emphatic stress does not conflict with the penultimate stress rule for word resolution, all of these variable ways of speaking are completely free in Loglan.  They are not required at all, nor important (part of the metaphysical neutrality).  But for non-fluent speakers, they may be useful in conveying grammatical inten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iracy - see the editorial in this issue.  A possible definition of pirate might be 'a sea-going individual intent on appropriating that which belongs to others, hoarding those gains, and distributing their use meagerly among a limited set of totally loyal follower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lace, place structure - a set of relations associated with each predicate which defines a fixed number of arguments that are semantically inferred from the concept that the predicate represents.  Thus a predicate is both the central word </w:t>
      </w:r>
      <w:r>
        <w:rPr>
          <w:rFonts w:eastAsia="roman a" w:cs="roman a" w:ascii="roman a" w:hAnsi="roman a"/>
          <w:i/>
          <w:iCs/>
          <w:color w:val="000000"/>
          <w:sz w:val="2"/>
          <w:szCs w:val="2"/>
          <w:lang w:val="en-US"/>
        </w:rPr>
        <w:t>and</w:t>
      </w:r>
      <w:r>
        <w:rPr>
          <w:rFonts w:eastAsia="roman a" w:cs="roman a" w:ascii="roman a" w:hAnsi="roman a"/>
          <w:color w:val="000000"/>
          <w:sz w:val="2"/>
          <w:szCs w:val="2"/>
          <w:lang w:val="en-US"/>
        </w:rPr>
        <w:t xml:space="preserve"> the places that are attached.  This is vital to remember in learning Loglan.  The place structure embeds a semantical concept, and a change in the place structure would change that semantical concept.  The 1272 Lojban primitives each have a defined place structure, thus defining 1272 unique concepts.  The identifying of these particular concepts as primitive (instead of other potential choices) is one way in which Loglan is not metaphysically neutral.  Complex predicates also have place structures, and the extent to which those place structures are not fixedly determined independently of the semantic types of the component words is another limitation of Loglan's metaphysical neutrality.  It is hoped, though, that we have patterned our choices and place structures so as to minimize embedding cultural biases in them.</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lausibility - reasoning by means of analyzing what makes the most sense in a given context.  Plausibility is also a limit to metaphysical neutrality.  The speaker inherently makes a metaphysical assumption in assigning a metaphor to a semantic concept.  But in Loglan, it is not mandatory that the listener accept that assumption.  It thus is valid to question the speaker to an arbitrary level of specificity to pinpoint the exact relationship intended - as shown in my response to Paul Doudna.</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LGS - an abbreviation for the English phrase 'pretty little girls school'.  An early grammatical problem in Loglan was to analyze all possible metaphorical groupings in this four-place metaphor, and to represent each as unambiguously different from the others within the Loglan grammar.  This is impossible in English without significant paraphrasing.  After 25 years, the analysis finally defined 20 unique meanings and a unique way to say each in Loglan using only three LWs to indicate grouping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redicate (update) - in future issues, this concept will be represented by the new Lojban primitive word for the concept: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Specific examples for predicates, formerly referred to as preda, prede, predi, etc., will be represented by the primitives </w:t>
      </w:r>
      <w:r>
        <w:rPr>
          <w:rFonts w:eastAsia="roman a" w:cs="roman a" w:ascii="roman a" w:hAnsi="roman a"/>
          <w:b/>
          <w:bCs/>
          <w:color w:val="000000"/>
          <w:sz w:val="2"/>
          <w:szCs w:val="2"/>
          <w:lang w:val="en-US"/>
        </w:rPr>
        <w:t>broda, brode, brodi, brodo,</w:t>
      </w:r>
      <w:r>
        <w:rPr>
          <w:rFonts w:eastAsia="roman a" w:cs="roman a" w:ascii="roman a" w:hAnsi="roman a"/>
          <w:color w:val="000000"/>
          <w:sz w:val="2"/>
          <w:szCs w:val="2"/>
          <w:lang w:val="en-US"/>
        </w:rPr>
        <w:t xml:space="preserve"> and </w:t>
      </w:r>
      <w:r>
        <w:rPr>
          <w:rFonts w:eastAsia="roman a" w:cs="roman a" w:ascii="roman a" w:hAnsi="roman a"/>
          <w:b/>
          <w:bCs/>
          <w:color w:val="000000"/>
          <w:sz w:val="2"/>
          <w:szCs w:val="2"/>
          <w:lang w:val="en-US"/>
        </w:rPr>
        <w:t>brodu</w:t>
      </w:r>
      <w:r>
        <w:rPr>
          <w:rFonts w:eastAsia="roman a" w:cs="roman a" w:ascii="roman a" w:hAnsi="roman a"/>
          <w:color w:val="000000"/>
          <w:sz w:val="2"/>
          <w:szCs w:val="2"/>
          <w:lang w:val="en-US"/>
        </w:rPr>
        <w:t xml:space="preserve"> (These are the only Lojban primitives which differ only in the final vowel - because they are not allowed to be used in complexes, which require uniqueness in the first four lett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edicate calculus - a term from logic referring to the mathematical manipulation of symbols representing statements and their logical relationships.  Loglan is imbedded with constructs of predicate calculus, with the intent of potentially enabling speakers to more easily talk about logic, or to think logically.  This would presumably demonstrate the Sapir-Whorf hypothesi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edicate pair - any pair of adjacent Loglan predicate words or phrases, without attached arguments, such that the first modifies the second in some way - this is a Loglan 'metaphor', or as it is  sometimes called, a 'binary metaphor'.  In Lojban, all such relations have the restriction that the second predicate is somehow more basic, and the first predicate restricts or constrains the second in some way.  A limited number of metaphors in the 1974 dictionary (such as mother-father for 'parent') did not meet this restriction.  This made interpretation of complexes more difficult by allowing multiply plausible choices ('maternal grandfather' is an equally valid - and in Lojban, more correct - interpretation of mother-fath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eliminary baseline - a setting aside of a portion of a system for review, analysis, and testing - before freezing it with a final baselin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rimitive - a basic predicate concept in Loglan, used as a building block of other words; the concept is similar in intent to the concept of 'root' in other languages.  The attempt was made to select concepts that are basic to human speech and thought, regardless of culture, but adding additional concepts needed to build complexes that are expected to be frequently used in Loglan.  Because of its unique meaning, the Lojban primitive word for the concept </w:t>
      </w:r>
      <w:r>
        <w:rPr>
          <w:rFonts w:eastAsia="roman a" w:cs="roman a" w:ascii="roman a" w:hAnsi="roman a"/>
          <w:b/>
          <w:bCs/>
          <w:color w:val="000000"/>
          <w:sz w:val="2"/>
          <w:szCs w:val="2"/>
          <w:lang w:val="en-US"/>
        </w:rPr>
        <w:t>gicmu</w:t>
      </w:r>
      <w:r>
        <w:rPr>
          <w:rFonts w:eastAsia="roman a" w:cs="roman a" w:ascii="roman a" w:hAnsi="roman a"/>
          <w:color w:val="000000"/>
          <w:sz w:val="2"/>
          <w:szCs w:val="2"/>
          <w:lang w:val="en-US"/>
        </w:rPr>
        <w:t xml:space="preserve"> will be used in future issu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ROLOG - a computer language, often used in AI applications.  Like Loglan, it uses a predicate grammar.  JCB was far ahead of the inventor of PROLOG in this concept, thoug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ad and write permissions - As a security measure, in some computer systems, the system manager has controls which protect data and programs from unauthorized use.  Joel Shprentz's computer, supporting the Capital Loglan Bulletin Board (CLBB), is such a system.  One type of protection requires the manager to specifically authorize a user to read and write specific files.  After you become a CLBB user, wait a few days to allow Joel to give you these permissions, before attempting to upload and download files such as the LogFlash program and Lojban primitive list.  You need not wait to send and read mail, howev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cognition score - a percentage number that is calculated by weighted average based on the number of speakers of each source language.  Matches between the phonemic transcription for a source language word for a concept, and a possible Loglan word for the concept are scored.  The highest scoring word is used, subject to conflicts with other concepts that result in too similar words and the requirement for unique affixes for frequently used concepts.  Lojban recognition scores are significantly higher than those for previous Loglan versions.  This is partially due to fewer languages and a change in the method of phonemic transcription, and partially due to the inaccuracy of manually trying to pick the highest scoring word.  Lojban used a computer for this effor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dundancy - in communications, the repeating of information (often in slightly different form) so as to reduce the chance that it is erroneously received or heard.  Lojban appears to be significantly lower in redundancy than most natural languages. (I've asked Rick Sakamoto to do some testing to see if this is real or illus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solution principle, resolvability, resolvable complexes - the requirement that Loglan words be uniquely resolvable from a speech stream. More recently, the requirement to uniquely resolve complexes into their component metaphors was added as a basis for both GMR and Lojba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ough breathing - for English speakers, this sounds like an 'h'.  It is sound of quickly and voicelessly aspirating (breathing out) before a vowel (in Loglan, generally between two vowels).  The ancient Greeks called their country Ellas, with this sound before the vowel.  Modern Greek writes the country name as Hellas.  To explore the sound, say 'three apples', enunciating the word break (don't say 'threeyapples').  You will feel a stop in your throat - a glottal stop.  Now say 'threehapples'.  You will not make a glottal stop because the 'h' forces air through to prevent it.  In Lojban, this voiceless non-glottal stop is used between vowel pairs in one word, and is represented by an apostrophe.  See consonant buffe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emantics - the study of the meanings of words or phrases, especially as distinguished from the structure of their expression (gramma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emantic disambiguity(ambiguity) - the capability (or lack thereof) to uniquely determine the semantics of a word in a given context.  Loglan does not have this type of disambiguity - nor does any natural language.  This type of ambiguity is the basis for many types of humor, as well as poetry.  This is why Loglan's logicalness does not impede creativity.  In fact, the increased flexibility of Loglan's grammar actually enhances the variety of things that can be said succinctly, probably enhancing poetr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emantic load - the amount of difficulty a listener bears in trying to figure out what an utterance means.  If the grammar is ambiguous, the semantic load is much higher, since the listener must potentially examine the semantics for each non-unique grammatical interpretation in order to determine meaning.  In some English sentences, these interpretations may amount to thousands of possibilities - many of which aren't even perceived due to the conflicting and convoluted rules of English gramma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yntactically unambiguous - the claim that each Loglan utterance may be uniquely parsed into a single grammatical structure (syntax).  This makes no claims about semantic ambiguit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rade secret - a legal field, exclusive of copyright and patent law, to protect proprietary informations and techniques from use by others without authorization.  The 'secrets' must have been maintained as such from the time of development, and all parties must have signed written agreements against disclosure, in order to properly protect a trade secret.  It is impossible to copyright a 'trade secret', since implicit to copyright is the making public of the material, while the author retains 'copy rights'.  Copyrights apply only to expressions of ideas, patents apply to invented, specific techniques or applications of an idea.  Only trade secrets can protect an idea, and then only if all parties keep the 'secret' secre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rial 55, 66 - As the machine (YACC) grammar was developed, each version was incrementally numbered.  Some were ambiguous, and some were potentially valid unambiguous grammars which correctly parsed some or all of the test cases they ran.  (It is not sufficient that the Loglan grammar be unambiguous - it also has to work in a human-predictable way to be used by people).  The first published grammar was Trial 19 in NB1.  JCB also has sent out unsolicited copies of Trial 24, Trial 31, and Trial 55, among others.  JCB originally claimed that Trial 55 was the 'final grammar' that was both unambiguous and which correctly parsed the set of utterance in TL7/1 which was the closest thing he had to a definition of the desired grammar.  That grammar turned out to be flawed - it was overly complex, and the YACC Parser 'blew up' (literally, it got stuck in 'infinite gu loops' that locked up the computer system).  Scott Layson then revised it, removing some of JCB's added machine lexemes in the Preparser.  The result was Trial 66, which is the grammar apparently enshrined in NB3.  Since Trial 66 is available only to people with NB3, and not to the entire community, it cannot be the Loglan grammar.  So we have started on our own grammar, starting from first principles, but using Trial 55 as a guide post.  This ensures that more respect is paid to JCB's rights than he has paid to those who have contributed to Loglan over the yea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ruth table - a means of evaluating the truth or falsity of expressions involving logical expressions.  A table is built using an exhaustive list of possible truth values for each component statement in the logical expression.  Then each case is evaluated using the rules of predicate calculu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UNIX - an operating system, or environment for running computer programs, so that they don't have to worry about machine-related things.  UNIX was originally designed by Ma Bell when it was still in one piece.  It is now in widespread use on many different types of computers.  YACC was developed as part of UNIX.</w:t>
      </w:r>
    </w:p>
    <w:p>
      <w:pPr>
        <w:pStyle w:val="Normal"/>
        <w:bidi w:val="0"/>
        <w:spacing w:lineRule="auto" w:line="240" w:before="0" w:after="0"/>
        <w:ind w:left="720" w:right="0" w:hanging="720"/>
        <w:jc w:val="left"/>
        <w:rPr>
          <w:rFonts w:ascii="roman a" w:hAnsi="roman a" w:eastAsia="roman a" w:cs="roman a"/>
          <w:b/>
          <w:b/>
          <w:bCs/>
          <w:color w:val="000000"/>
          <w:sz w:val="2"/>
          <w:szCs w:val="2"/>
          <w:lang w:val="en-US"/>
        </w:rPr>
      </w:pPr>
      <w:r>
        <w:rPr>
          <w:rFonts w:eastAsia="roman a" w:cs="roman a" w:ascii="roman a" w:hAnsi="roman a"/>
          <w:b/>
          <w:bCs/>
          <w:color w:val="000000"/>
          <w:sz w:val="2"/>
          <w:szCs w:val="2"/>
          <w:lang w:val="en-US"/>
        </w:rPr>
        <w:t>Glossary of Technical and Lojban Terms Used in this Issu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These are brief definitions.  The </w:t>
      </w:r>
      <w:r>
        <w:rPr>
          <w:rFonts w:eastAsia="roman a" w:cs="roman a" w:ascii="roman a" w:hAnsi="roman a"/>
          <w:i/>
          <w:iCs/>
          <w:color w:val="000000"/>
          <w:sz w:val="2"/>
          <w:szCs w:val="2"/>
          <w:lang w:val="en-US"/>
        </w:rPr>
        <w:t>Synopsis of Phonology and Morphology</w:t>
      </w:r>
      <w:r>
        <w:rPr>
          <w:rFonts w:eastAsia="roman a" w:cs="roman a" w:ascii="roman a" w:hAnsi="roman a"/>
          <w:color w:val="000000"/>
          <w:sz w:val="2"/>
          <w:szCs w:val="2"/>
          <w:lang w:val="en-US"/>
        </w:rPr>
        <w:t xml:space="preserve"> gives more detailed explanations of many of them.  For Lojban words not defined here, see your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lis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ccommodation  -  the principle that Lojban should make it possible for speakers of other languages to express the ideas of their culture in Lojban</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affix  -  see </w:t>
      </w:r>
      <w:r>
        <w:rPr>
          <w:rFonts w:eastAsia="roman a" w:cs="roman a" w:ascii="roman a" w:hAnsi="roman a"/>
          <w:b/>
          <w:bCs/>
          <w:color w:val="000000"/>
          <w:sz w:val="2"/>
          <w:szCs w:val="2"/>
          <w:lang w:val="en-US"/>
        </w:rPr>
        <w:t>rafsi</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gglutinative  -  a type of language much different than our own;  these language attach pieces of words together in great complexity (much as English users attach such particles as 'un-', 'dis-', '-able', '-ed', etc.). The results are words that may be 20 or more letters long, but which carry the comparable meaning of an entire English sentence.  Turkish and Finnish are examples of this type of language.  Lojban and Esperanto have some features of agglutina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ttitudinal  - also often called 'indicator'; these expressions convey the speaker's emotional attitude about the claim being made, independent of whether the claim is true or fals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baseline  -  see pages 4-5</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borrowing  - see </w:t>
      </w:r>
      <w:r>
        <w:rPr>
          <w:rFonts w:eastAsia="roman a" w:cs="roman a" w:ascii="roman a" w:hAnsi="roman a"/>
          <w:b/>
          <w:bCs/>
          <w:color w:val="000000"/>
          <w:sz w:val="2"/>
          <w:szCs w:val="2"/>
          <w:lang w:val="en-US"/>
        </w:rPr>
        <w:t>le'avla</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  Lojban </w:t>
      </w:r>
      <w:r>
        <w:rPr>
          <w:rFonts w:eastAsia="roman a" w:cs="roman a" w:ascii="roman a" w:hAnsi="roman a"/>
          <w:i/>
          <w:iCs/>
          <w:color w:val="000000"/>
          <w:sz w:val="2"/>
          <w:szCs w:val="2"/>
          <w:lang w:val="en-US"/>
        </w:rPr>
        <w:t>predicates</w:t>
      </w:r>
      <w:r>
        <w:rPr>
          <w:rFonts w:eastAsia="roman a" w:cs="roman a" w:ascii="roman a" w:hAnsi="roman a"/>
          <w:color w:val="000000"/>
          <w:sz w:val="2"/>
          <w:szCs w:val="2"/>
          <w:lang w:val="en-US"/>
        </w:rPr>
        <w:t xml:space="preserve"> (with arguments included).  These convey the basic claim of a Lojban sentence.  A simple sentence consists of a single central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The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is a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with </w:t>
      </w:r>
      <w:r>
        <w:rPr>
          <w:rFonts w:eastAsia="roman a" w:cs="roman a" w:ascii="roman a" w:hAnsi="roman a"/>
          <w:b/>
          <w:bCs/>
          <w:color w:val="000000"/>
          <w:sz w:val="2"/>
          <w:szCs w:val="2"/>
          <w:lang w:val="en-US"/>
        </w:rPr>
        <w:t xml:space="preserve">sumti </w:t>
      </w:r>
      <w:r>
        <w:rPr>
          <w:rFonts w:eastAsia="roman a" w:cs="roman a" w:ascii="roman a" w:hAnsi="roman a"/>
          <w:color w:val="000000"/>
          <w:sz w:val="2"/>
          <w:szCs w:val="2"/>
          <w:lang w:val="en-US"/>
        </w:rPr>
        <w:t xml:space="preserve">attached which give the specifics of the claim.  Each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in turn may be composed of subordinate clauses with their own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usually these are simple kunbri.  The basic sentence syntax in normal form is:</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 xml:space="preserve">sumti - </w:t>
      </w:r>
      <w:r>
        <w:rPr>
          <w:rFonts w:eastAsia="roman a" w:cs="roman a" w:ascii="roman a" w:hAnsi="roman a"/>
          <w:color w:val="000000"/>
          <w:sz w:val="2"/>
          <w:szCs w:val="2"/>
          <w:lang w:val="en-US"/>
        </w:rPr>
        <w:t xml:space="preserve">central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In this structure, the central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corresponds to the English verb, and the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to the attached noun and prepositional phrases.  There are other orders and structures possible.</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Predicate words</w:t>
      </w:r>
      <w:r>
        <w:rPr>
          <w:rFonts w:eastAsia="roman a" w:cs="roman a" w:ascii="roman a" w:hAnsi="roman a"/>
          <w:color w:val="000000"/>
          <w:sz w:val="2"/>
          <w:szCs w:val="2"/>
          <w:lang w:val="en-US"/>
        </w:rPr>
        <w:t xml:space="preserve">.  The basic components of Lojban semantics, found in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in a sense can be said to subsume several English parts of speech: nouns, verbs, adjectives, adverbs, and prepositions, depending on how they are used in the sentenc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are both singular and plural unless specifically quantified.</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ase  -  a system of classifying the types of semantic relations that each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of a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has to the other </w:t>
      </w:r>
      <w:r>
        <w:rPr>
          <w:rFonts w:eastAsia="roman a" w:cs="roman a" w:ascii="roman a" w:hAnsi="roman a"/>
          <w:b/>
          <w:bCs/>
          <w:color w:val="000000"/>
          <w:sz w:val="2"/>
          <w:szCs w:val="2"/>
          <w:lang w:val="en-US"/>
        </w:rPr>
        <w:t xml:space="preserve">sumti </w:t>
      </w:r>
      <w:r>
        <w:rPr>
          <w:rFonts w:eastAsia="roman a" w:cs="roman a" w:ascii="roman a" w:hAnsi="roman a"/>
          <w:color w:val="000000"/>
          <w:sz w:val="2"/>
          <w:szCs w:val="2"/>
          <w:lang w:val="en-US"/>
        </w:rPr>
        <w:t>in the place structur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CV, CVC, CVV, etc.  -  abbreviations which indicate a pattern of consonants and vowels that is required in a Lojban word or </w:t>
      </w:r>
      <w:r>
        <w:rPr>
          <w:rFonts w:eastAsia="roman a" w:cs="roman a" w:ascii="roman a" w:hAnsi="roman a"/>
          <w:b/>
          <w:bCs/>
          <w:color w:val="000000"/>
          <w:sz w:val="2"/>
          <w:szCs w:val="2"/>
          <w:lang w:val="en-US"/>
        </w:rPr>
        <w:t>rafsi</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homsky  -  Noam Chomsky, a leading American linguist and leader of a school of linguistic thought that suggests that all natural languages can be described by a universal set of transformation types that allow us to generate all possible utterances in the language.  The results of analysis by his methods is called a transformational (-generative) grammar.</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CLBB  -  'Capital Loglan Bulletin Board'; see page 3</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Little Words</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LWs</w:t>
      </w:r>
      <w:r>
        <w:rPr>
          <w:rFonts w:eastAsia="roman a" w:cs="roman a" w:ascii="roman a" w:hAnsi="roman a"/>
          <w:color w:val="000000"/>
          <w:sz w:val="2"/>
          <w:szCs w:val="2"/>
          <w:lang w:val="en-US"/>
        </w:rPr>
        <w:t>).  The structure words, usually only one to three letters long, which convey the organization (syntax) of Lojban utterances.</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cmene</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Names</w:t>
      </w:r>
      <w:r>
        <w:rPr>
          <w:rFonts w:eastAsia="roman a" w:cs="roman a" w:ascii="roman a" w:hAnsi="roman a"/>
          <w:color w:val="000000"/>
          <w:sz w:val="2"/>
          <w:szCs w:val="2"/>
          <w:lang w:val="en-US"/>
        </w:rPr>
        <w:t xml:space="preserve"> that have been Lojbanized into a proper word form.</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omplex  -  see </w:t>
      </w:r>
      <w:r>
        <w:rPr>
          <w:rFonts w:eastAsia="roman a" w:cs="roman a" w:ascii="roman a" w:hAnsi="roman a"/>
          <w:b/>
          <w:bCs/>
          <w:color w:val="000000"/>
          <w:sz w:val="2"/>
          <w:szCs w:val="2"/>
          <w:lang w:val="en-US"/>
        </w:rPr>
        <w:t>lujvo</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Eaton  -  A study of word/concept frequencies in 4 European languages produces in the 1920's/1930's by Helen Eaton.  No more recent work of this type is know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enerative  -  see Chomsky.</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  Individual </w:t>
      </w:r>
      <w:r>
        <w:rPr>
          <w:rFonts w:eastAsia="roman a" w:cs="roman a" w:ascii="roman a" w:hAnsi="roman a"/>
          <w:i/>
          <w:iCs/>
          <w:color w:val="000000"/>
          <w:sz w:val="2"/>
          <w:szCs w:val="2"/>
          <w:lang w:val="en-US"/>
        </w:rPr>
        <w:t>primitive</w:t>
      </w:r>
      <w:r>
        <w:rPr>
          <w:rFonts w:eastAsia="roman a" w:cs="roman a" w:ascii="roman a" w:hAnsi="roman a"/>
          <w:color w:val="000000"/>
          <w:sz w:val="2"/>
          <w:szCs w:val="2"/>
          <w:lang w:val="en-US"/>
        </w:rPr>
        <w:t xml:space="preserve"> root words that are the most common non-structural concepts.  These are the basic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They are used individually, or combined in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They are also used to build compound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are of three types: </w:t>
      </w:r>
      <w:r>
        <w:rPr>
          <w:rFonts w:eastAsia="roman a" w:cs="roman a" w:ascii="roman a" w:hAnsi="roman a"/>
          <w:b/>
          <w:bCs/>
          <w:color w:val="000000"/>
          <w:sz w:val="2"/>
          <w:szCs w:val="2"/>
          <w:lang w:val="en-US"/>
        </w:rPr>
        <w:t>xregi'u</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C─Prims</w:t>
      </w:r>
      <w:r>
        <w:rPr>
          <w:rFonts w:eastAsia="roman a" w:cs="roman a" w:ascii="roman a" w:hAnsi="roman a"/>
          <w:color w:val="000000"/>
          <w:sz w:val="2"/>
          <w:szCs w:val="2"/>
          <w:lang w:val="en-US"/>
        </w:rPr>
        <w:t>),</w:t>
      </w:r>
      <w:r>
        <w:rPr>
          <w:rFonts w:eastAsia="roman a" w:cs="roman a" w:ascii="roman a" w:hAnsi="roman a"/>
          <w:b/>
          <w:bCs/>
          <w:color w:val="000000"/>
          <w:sz w:val="2"/>
          <w:szCs w:val="2"/>
          <w:lang w:val="en-US"/>
        </w:rPr>
        <w:t xml:space="preserve"> lobgi'u </w:t>
      </w:r>
      <w:r>
        <w:rPr>
          <w:rFonts w:eastAsia="roman a" w:cs="roman a" w:ascii="roman a" w:hAnsi="roman a"/>
          <w:color w:val="000000"/>
          <w:sz w:val="2"/>
          <w:szCs w:val="2"/>
          <w:lang w:val="en-US"/>
        </w:rPr>
        <w:t>(</w:t>
      </w:r>
      <w:r>
        <w:rPr>
          <w:rFonts w:eastAsia="roman a" w:cs="roman a" w:ascii="roman a" w:hAnsi="roman a"/>
          <w:i/>
          <w:iCs/>
          <w:color w:val="000000"/>
          <w:sz w:val="2"/>
          <w:szCs w:val="2"/>
          <w:lang w:val="en-US"/>
        </w:rPr>
        <w:t>L─Prims</w:t>
      </w:r>
      <w:r>
        <w:rPr>
          <w:rFonts w:eastAsia="roman a" w:cs="roman a" w:ascii="roman a" w:hAnsi="roman a"/>
          <w:color w:val="000000"/>
          <w:sz w:val="2"/>
          <w:szCs w:val="2"/>
          <w:lang w:val="en-US"/>
        </w:rPr>
        <w:t>) and</w:t>
      </w:r>
      <w:r>
        <w:rPr>
          <w:rFonts w:eastAsia="roman a" w:cs="roman a" w:ascii="roman a" w:hAnsi="roman a"/>
          <w:b/>
          <w:bCs/>
          <w:color w:val="000000"/>
          <w:sz w:val="2"/>
          <w:szCs w:val="2"/>
          <w:lang w:val="en-US"/>
        </w:rPr>
        <w:t xml:space="preserve"> klogi'u</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N─Prims</w:t>
      </w:r>
      <w:r>
        <w:rPr>
          <w:rFonts w:eastAsia="roman a" w:cs="roman a" w:ascii="roman a" w:hAnsi="roman a"/>
          <w:color w:val="000000"/>
          <w:sz w:val="2"/>
          <w:szCs w:val="2"/>
          <w:lang w:val="en-US"/>
        </w:rPr>
        <w:t xml:space="preserve">).  Most are </w:t>
      </w:r>
      <w:r>
        <w:rPr>
          <w:rFonts w:eastAsia="roman a" w:cs="roman a" w:ascii="roman a" w:hAnsi="roman a"/>
          <w:b/>
          <w:bCs/>
          <w:color w:val="000000"/>
          <w:sz w:val="2"/>
          <w:szCs w:val="2"/>
          <w:lang w:val="en-US"/>
        </w:rPr>
        <w:t>xregi'u</w:t>
      </w:r>
      <w:r>
        <w:rPr>
          <w:rFonts w:eastAsia="roman a" w:cs="roman a" w:ascii="roman a" w:hAnsi="roman a"/>
          <w:color w:val="000000"/>
          <w:sz w:val="2"/>
          <w:szCs w:val="2"/>
          <w:lang w:val="en-US"/>
        </w:rPr>
        <w:t xml:space="preserve">, which were built algorithmically from six common languages.  The other two types are, in effect, types of </w:t>
      </w:r>
      <w:r>
        <w:rPr>
          <w:rFonts w:eastAsia="roman a" w:cs="roman a" w:ascii="roman a" w:hAnsi="roman a"/>
          <w:b/>
          <w:bCs/>
          <w:color w:val="000000"/>
          <w:sz w:val="2"/>
          <w:szCs w:val="2"/>
          <w:lang w:val="en-US"/>
        </w:rPr>
        <w:t>le'avla</w:t>
      </w:r>
      <w:r>
        <w:rPr>
          <w:rFonts w:eastAsia="roman a" w:cs="roman a" w:ascii="roman a" w:hAnsi="roman a"/>
          <w:color w:val="000000"/>
          <w:sz w:val="2"/>
          <w:szCs w:val="2"/>
          <w:lang w:val="en-US"/>
        </w:rPr>
        <w:t xml:space="preserve"> that are in </w:t>
      </w:r>
      <w:r>
        <w:rPr>
          <w:rFonts w:eastAsia="roman a" w:cs="roman a" w:ascii="roman a" w:hAnsi="roman a"/>
          <w:b/>
          <w:bCs/>
          <w:color w:val="000000"/>
          <w:sz w:val="2"/>
          <w:szCs w:val="2"/>
          <w:lang w:val="en-US"/>
        </w:rPr>
        <w:t xml:space="preserve">gismu </w:t>
      </w:r>
      <w:r>
        <w:rPr>
          <w:rFonts w:eastAsia="roman a" w:cs="roman a" w:ascii="roman a" w:hAnsi="roman a"/>
          <w:color w:val="000000"/>
          <w:sz w:val="2"/>
          <w:szCs w:val="2"/>
          <w:lang w:val="en-US"/>
        </w:rPr>
        <w:t xml:space="preserve">form.  All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are of either form CVCCV or CCVCV.</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rammar  -  the rules of syntax, or sentence formation, in a languag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hyphen  -  In Lojban, a letter </w:t>
      </w:r>
      <w:r>
        <w:rPr>
          <w:rFonts w:eastAsia="roman a" w:cs="roman a" w:ascii="roman a" w:hAnsi="roman a"/>
          <w:b/>
          <w:bCs/>
          <w:color w:val="000000"/>
          <w:sz w:val="2"/>
          <w:szCs w:val="2"/>
          <w:lang w:val="en-US"/>
        </w:rPr>
        <w:t>y</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r</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n</w:t>
      </w:r>
      <w:r>
        <w:rPr>
          <w:rFonts w:eastAsia="roman a" w:cs="roman a" w:ascii="roman a" w:hAnsi="roman a"/>
          <w:color w:val="000000"/>
          <w:sz w:val="2"/>
          <w:szCs w:val="2"/>
          <w:lang w:val="en-US"/>
        </w:rPr>
        <w:t xml:space="preserve">, or </w:t>
      </w:r>
      <w:r>
        <w:rPr>
          <w:rFonts w:eastAsia="roman a" w:cs="roman a" w:ascii="roman a" w:hAnsi="roman a"/>
          <w:b/>
          <w:bCs/>
          <w:color w:val="000000"/>
          <w:sz w:val="2"/>
          <w:szCs w:val="2"/>
          <w:lang w:val="en-US"/>
        </w:rPr>
        <w:t>l</w:t>
      </w:r>
      <w:r>
        <w:rPr>
          <w:rFonts w:eastAsia="roman a" w:cs="roman a" w:ascii="roman a" w:hAnsi="roman a"/>
          <w:color w:val="000000"/>
          <w:sz w:val="2"/>
          <w:szCs w:val="2"/>
          <w:lang w:val="en-US"/>
        </w:rPr>
        <w:t xml:space="preserve"> used to attach word pieces, such as </w:t>
      </w:r>
      <w:r>
        <w:rPr>
          <w:rFonts w:eastAsia="roman a" w:cs="roman a" w:ascii="roman a" w:hAnsi="roman a"/>
          <w:b/>
          <w:bCs/>
          <w:color w:val="000000"/>
          <w:sz w:val="2"/>
          <w:szCs w:val="2"/>
          <w:lang w:val="en-US"/>
        </w:rPr>
        <w:t>rafsi</w:t>
      </w:r>
      <w:r>
        <w:rPr>
          <w:rFonts w:eastAsia="roman a" w:cs="roman a" w:ascii="roman a" w:hAnsi="roman a"/>
          <w:color w:val="000000"/>
          <w:sz w:val="2"/>
          <w:szCs w:val="2"/>
          <w:lang w:val="en-US"/>
        </w:rPr>
        <w:t>, together.  The hyphens ensure that the word doesn't fall apart into its components, which might have different meaning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JCB  -  Dr. James Cooke Brown, inventor of the concepts behind Loglan/Lojban, and of the board game Care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keyword  -  An English word or short phrase which conveys the sense of a Lojban word for easy word-association.  A given keyword is assigned to only one Lojban word, even though the English may have multiple meanings, or even pronunciations.</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  Bare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without arguments attached; these may be individual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or strings of multipl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combined in various ways.</w:t>
      </w:r>
    </w:p>
    <w:p>
      <w:pPr>
        <w:pStyle w:val="Normal"/>
        <w:bidi w:val="0"/>
        <w:spacing w:lineRule="auto" w:line="240" w:before="0" w:after="0"/>
        <w:ind w:left="720" w:right="0" w:hanging="720"/>
        <w:jc w:val="left"/>
        <w:rPr/>
      </w:pPr>
      <w:r>
        <w:rPr>
          <w:rFonts w:eastAsia="roman a" w:cs="roman a" w:ascii="roman a" w:hAnsi="roman a"/>
          <w:color w:val="000000"/>
          <w:sz w:val="2"/>
          <w:szCs w:val="2"/>
          <w:u w:val="single"/>
          <w:lang w:val="en-US"/>
        </w:rPr>
        <w:t>L1</w:t>
      </w:r>
      <w:r>
        <w:rPr>
          <w:rFonts w:eastAsia="roman a" w:cs="roman a" w:ascii="roman a" w:hAnsi="roman a"/>
          <w:color w:val="000000"/>
          <w:sz w:val="2"/>
          <w:szCs w:val="2"/>
          <w:lang w:val="en-US"/>
        </w:rPr>
        <w:t xml:space="preserve">  -  </w:t>
      </w:r>
      <w:r>
        <w:rPr>
          <w:rFonts w:eastAsia="roman a" w:cs="roman a" w:ascii="roman a" w:hAnsi="roman a"/>
          <w:color w:val="000000"/>
          <w:sz w:val="2"/>
          <w:szCs w:val="2"/>
          <w:u w:val="single"/>
          <w:lang w:val="en-US"/>
        </w:rPr>
        <w:t>Loglan 1</w:t>
      </w:r>
      <w:r>
        <w:rPr>
          <w:rFonts w:eastAsia="roman a" w:cs="roman a" w:ascii="roman a" w:hAnsi="roman a"/>
          <w:color w:val="000000"/>
          <w:sz w:val="2"/>
          <w:szCs w:val="2"/>
          <w:lang w:val="en-US"/>
        </w:rPr>
        <w:t>, the language description by JCB published in 1968 by Xerox University Microfilm, and then republished in 1975 by The Loglan Institute, Inc.</w:t>
      </w:r>
    </w:p>
    <w:p>
      <w:pPr>
        <w:pStyle w:val="Normal"/>
        <w:bidi w:val="0"/>
        <w:spacing w:lineRule="auto" w:line="240" w:before="0" w:after="0"/>
        <w:ind w:left="720" w:right="0" w:hanging="720"/>
        <w:jc w:val="left"/>
        <w:rPr/>
      </w:pPr>
      <w:r>
        <w:rPr>
          <w:rFonts w:eastAsia="roman a" w:cs="roman a" w:ascii="roman a" w:hAnsi="roman a"/>
          <w:color w:val="000000"/>
          <w:sz w:val="2"/>
          <w:szCs w:val="2"/>
          <w:u w:val="single"/>
          <w:lang w:val="en-US"/>
        </w:rPr>
        <w:t>L4/L5</w:t>
      </w:r>
      <w:r>
        <w:rPr>
          <w:rFonts w:eastAsia="roman a" w:cs="roman a" w:ascii="roman a" w:hAnsi="roman a"/>
          <w:color w:val="000000"/>
          <w:sz w:val="2"/>
          <w:szCs w:val="2"/>
          <w:lang w:val="en-US"/>
        </w:rPr>
        <w:t xml:space="preserve">  -  </w:t>
      </w:r>
      <w:r>
        <w:rPr>
          <w:rFonts w:eastAsia="roman a" w:cs="roman a" w:ascii="roman a" w:hAnsi="roman a"/>
          <w:color w:val="000000"/>
          <w:sz w:val="2"/>
          <w:szCs w:val="2"/>
          <w:u w:val="single"/>
          <w:lang w:val="en-US"/>
        </w:rPr>
        <w:t>Loglan 4/5</w:t>
      </w:r>
      <w:r>
        <w:rPr>
          <w:rFonts w:eastAsia="roman a" w:cs="roman a" w:ascii="roman a" w:hAnsi="roman a"/>
          <w:color w:val="000000"/>
          <w:sz w:val="2"/>
          <w:szCs w:val="2"/>
          <w:lang w:val="en-US"/>
        </w:rPr>
        <w:t>, the language dictionaries edited by JCB and published in 1975 by The Loglan Institute, Inc.</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le'avla</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Borrowings</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L-Prims</w:t>
      </w:r>
      <w:r>
        <w:rPr>
          <w:rFonts w:eastAsia="roman a" w:cs="roman a" w:ascii="roman a" w:hAnsi="roman a"/>
          <w:color w:val="000000"/>
          <w:sz w:val="2"/>
          <w:szCs w:val="2"/>
          <w:lang w:val="en-US"/>
        </w:rPr>
        <w:t>).  Specialized terms, often technical, that are taken from other languages and Lojbanized into an acceptable word form.</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lerfu</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Letterals</w:t>
      </w:r>
      <w:r>
        <w:rPr>
          <w:rFonts w:eastAsia="roman a" w:cs="roman a" w:ascii="roman a" w:hAnsi="roman a"/>
          <w:color w:val="000000"/>
          <w:sz w:val="2"/>
          <w:szCs w:val="2"/>
          <w:lang w:val="en-US"/>
        </w:rPr>
        <w:t xml:space="preserve">, or symbols for the letters of the alphabet, now conceptually expanded in Lojban to include all non-numerical symbols that have no defined Lojban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little-word  - see </w:t>
      </w:r>
      <w:r>
        <w:rPr>
          <w:rFonts w:eastAsia="roman a" w:cs="roman a" w:ascii="roman a" w:hAnsi="roman a"/>
          <w:b/>
          <w:bCs/>
          <w:color w:val="000000"/>
          <w:sz w:val="2"/>
          <w:szCs w:val="2"/>
          <w:lang w:val="en-US"/>
        </w:rPr>
        <w:t>cmavo</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LogNet  -  The house organ, originally a member-run newsletter, of The Loglan Institute, Inc.</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Complexes</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Cpxs</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that are formed as compounds of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each representing a particular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Whereas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can be ambiguous, there will be a specific meaning assigned to each </w:t>
      </w:r>
      <w:r>
        <w:rPr>
          <w:rFonts w:eastAsia="roman a" w:cs="roman a" w:ascii="roman a" w:hAnsi="roman a"/>
          <w:b/>
          <w:bCs/>
          <w:color w:val="000000"/>
          <w:sz w:val="2"/>
          <w:szCs w:val="2"/>
          <w:lang w:val="en-US"/>
        </w:rPr>
        <w:t xml:space="preserve">lujvo </w:t>
      </w:r>
      <w:r>
        <w:rPr>
          <w:rFonts w:eastAsia="roman a" w:cs="roman a" w:ascii="roman a" w:hAnsi="roman a"/>
          <w:color w:val="000000"/>
          <w:sz w:val="2"/>
          <w:szCs w:val="2"/>
          <w:lang w:val="en-US"/>
        </w:rPr>
        <w:t xml:space="preserve">and specific place structures for associated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etaphor  -  the interaction between two or more words to suggest a new concept that is not an exact combination of the source words.  See tanru.</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MEX  - Mathematical expressions and their Lojban grammar; a longstanding problem.  In Lojban: </w:t>
      </w:r>
      <w:r>
        <w:rPr>
          <w:rFonts w:eastAsia="roman a" w:cs="roman a" w:ascii="roman a" w:hAnsi="roman a"/>
          <w:b/>
          <w:bCs/>
          <w:color w:val="000000"/>
          <w:sz w:val="2"/>
          <w:szCs w:val="2"/>
          <w:lang w:val="en-US"/>
        </w:rPr>
        <w:t>mekso</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orphology  -  The rules of proper word formation, which are rigidly defined for Lojba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observative  -  a grammatical means of expressing the speaker's observational relationship to the claim of a sentence - by what process he/she has come to express the claim.  See page 33; c.f. attitudina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arse  -  The determination of the syntax of a string of text or symbol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c  -  Dr. John Parks-Clifford, professor of Logic and Philosophy at University of Missouri, St. Louis.  pc also has a degree in linguistics, and has consulted in artificial intelligence processing of natural languages.  He specializes in the study of tenses and tense logic.  As the editor of </w:t>
      </w:r>
      <w:r>
        <w:rPr>
          <w:rFonts w:eastAsia="roman a" w:cs="roman a" w:ascii="roman a" w:hAnsi="roman a"/>
          <w:color w:val="000000"/>
          <w:sz w:val="2"/>
          <w:szCs w:val="2"/>
          <w:u w:val="single"/>
          <w:lang w:val="en-US"/>
        </w:rPr>
        <w:t>The Loglanist</w:t>
      </w:r>
      <w:r>
        <w:rPr>
          <w:rFonts w:eastAsia="roman a" w:cs="roman a" w:ascii="roman a" w:hAnsi="roman a"/>
          <w:color w:val="000000"/>
          <w:sz w:val="2"/>
          <w:szCs w:val="2"/>
          <w:lang w:val="en-US"/>
        </w:rPr>
        <w:t xml:space="preserve"> during its existence, pc became the second-most authoritative person on the language after JCB.  He is Vice President of The Logical Language Group, and my main technical expert on the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ermissible initial/medial  -  Lojban's morphology rules only allow certain consonants to be found together in 'clusters' at the beginning, and in the middle, of words.  These two sets govern several areas of word building, and indirectly, pronunciation.  As such, the rules that describe these sets should be learn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honology  - the detailed study of the sounds of a languag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lace structure  -  the fixed ordered set of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that are associated with a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the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gives the semantic relationships between each of these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lausibility test  -  the process by which we figure out what something means based on context.  Given several possible meanings, we use the contextual clues to eliminate implausible meanings, hopefully leaving a single answer.</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redicate  -  see </w:t>
      </w:r>
      <w:r>
        <w:rPr>
          <w:rFonts w:eastAsia="roman a" w:cs="roman a" w:ascii="roman a" w:hAnsi="roman a"/>
          <w:b/>
          <w:bCs/>
          <w:color w:val="000000"/>
          <w:sz w:val="2"/>
          <w:szCs w:val="2"/>
          <w:lang w:val="en-US"/>
        </w:rPr>
        <w:t>bridi</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rimitive  -  see </w:t>
      </w:r>
      <w:r>
        <w:rPr>
          <w:rFonts w:eastAsia="roman a" w:cs="roman a" w:ascii="roman a" w:hAnsi="roman a"/>
          <w:b/>
          <w:bCs/>
          <w:color w:val="000000"/>
          <w:sz w:val="2"/>
          <w:szCs w:val="2"/>
          <w:lang w:val="en-US"/>
        </w:rPr>
        <w:t>gismu</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rafsi</w:t>
      </w:r>
      <w:r>
        <w:rPr>
          <w:rFonts w:eastAsia="roman a" w:cs="roman a" w:ascii="roman a" w:hAnsi="roman a"/>
          <w:color w:val="000000"/>
          <w:sz w:val="2"/>
          <w:szCs w:val="2"/>
          <w:lang w:val="en-US"/>
        </w:rPr>
        <w:t xml:space="preserve">  -  These are </w:t>
      </w:r>
      <w:r>
        <w:rPr>
          <w:rFonts w:eastAsia="roman a" w:cs="roman a" w:ascii="roman a" w:hAnsi="roman a"/>
          <w:i/>
          <w:iCs/>
          <w:color w:val="000000"/>
          <w:sz w:val="2"/>
          <w:szCs w:val="2"/>
          <w:lang w:val="en-US"/>
        </w:rPr>
        <w:t>affixes</w:t>
      </w:r>
      <w:r>
        <w:rPr>
          <w:rFonts w:eastAsia="roman a" w:cs="roman a" w:ascii="roman a" w:hAnsi="roman a"/>
          <w:color w:val="000000"/>
          <w:sz w:val="2"/>
          <w:szCs w:val="2"/>
          <w:lang w:val="en-US"/>
        </w:rPr>
        <w:t xml:space="preserve">, combining forms of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and common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that each serve to represent a single word.  They are assembled together by specific rules to form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which can in turn be broken down uniquely into the represented components.  Those components then indicate a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that may suggest the meaning of the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making new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comparatively easy to lear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AM  -  Robert A. McIvor, retired Canadian Lojbanist who is currently aiding JCB by developing computer teaching programs for the Institute version of the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call  -  the recall of a word or phrase in a foreign language, when prompted with a keyword or clue in a more well-known language.  This is much more difficult than recognitio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ecog, recognition  -  the recognition of a word or phrase in a foreign language, and the ability to associate that word/phrase with a more familiar word/phrase in a well-known language.  the opposite of recal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apir-Whorf hypothesis  - see the discussion in the special section for definition of this concep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emantics  -  the study of the meanings of words, either separately or in combination</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  The </w:t>
      </w:r>
      <w:r>
        <w:rPr>
          <w:rFonts w:eastAsia="roman a" w:cs="roman a" w:ascii="roman a" w:hAnsi="roman a"/>
          <w:i/>
          <w:iCs/>
          <w:color w:val="000000"/>
          <w:sz w:val="2"/>
          <w:szCs w:val="2"/>
          <w:lang w:val="en-US"/>
        </w:rPr>
        <w:t>arguments</w:t>
      </w:r>
      <w:r>
        <w:rPr>
          <w:rFonts w:eastAsia="roman a" w:cs="roman a" w:ascii="roman a" w:hAnsi="roman a"/>
          <w:color w:val="000000"/>
          <w:sz w:val="2"/>
          <w:szCs w:val="2"/>
          <w:lang w:val="en-US"/>
        </w:rPr>
        <w:t xml:space="preserve"> of a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Each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is related in a specific way to th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in the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to which they are attached, and to the other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that are attached.  The most important of these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are defined to exist in a particular order for each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and there are rules to determine which set is us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yntactically unambiguous  -  The existence of a single correct word grouping (parse) for a given word order.  In proving Lojban unambiguous with YACC, we must further be able to do so by a set of technical rules called 'LALR(1)', which basically means that the language groups from the left, and that it is possible to parse the language taking one word at a time from the lef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yntax  -  The structure and word order of a language, independent of the meanings of words.  Similar to 'grammar' in meaning.</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Metaphors</w:t>
      </w:r>
      <w:r>
        <w:rPr>
          <w:rFonts w:eastAsia="roman a" w:cs="roman a" w:ascii="roman a" w:hAnsi="roman a"/>
          <w:color w:val="000000"/>
          <w:sz w:val="2"/>
          <w:szCs w:val="2"/>
          <w:lang w:val="en-US"/>
        </w:rPr>
        <w:t xml:space="preserve"> that are made by combining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in various ways to create new, more complex, or more specific meanings.  Lojban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are ambiguous in meaning, with the capability to expand upon and define that meaning more clearly to an arbitrary degree.  However the syntax - the order and grouping of the </w:t>
      </w:r>
      <w:r>
        <w:rPr>
          <w:rFonts w:eastAsia="roman a" w:cs="roman a" w:ascii="roman a" w:hAnsi="roman a"/>
          <w:b/>
          <w:bCs/>
          <w:color w:val="000000"/>
          <w:sz w:val="2"/>
          <w:szCs w:val="2"/>
          <w:lang w:val="en-US"/>
        </w:rPr>
        <w:t xml:space="preserve">brivla </w:t>
      </w:r>
      <w:r>
        <w:rPr>
          <w:rFonts w:eastAsia="roman a" w:cs="roman a" w:ascii="roman a" w:hAnsi="roman a"/>
          <w:color w:val="000000"/>
          <w:sz w:val="2"/>
          <w:szCs w:val="2"/>
          <w:lang w:val="en-US"/>
        </w:rPr>
        <w:t xml:space="preserve">and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that make up the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is rigidly and unambiguously defin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axonomy  -  the study of classification systems, especially used to describe systems which classify things by successively breaking groups into smaller groups.  The most well-known example is the scientific names for plants and animals.</w:t>
      </w:r>
    </w:p>
    <w:p>
      <w:pPr>
        <w:pStyle w:val="Normal"/>
        <w:bidi w:val="0"/>
        <w:spacing w:lineRule="auto" w:line="240" w:before="0" w:after="0"/>
        <w:ind w:left="720" w:right="0" w:hanging="720"/>
        <w:jc w:val="left"/>
        <w:rPr/>
      </w:pPr>
      <w:r>
        <w:rPr>
          <w:rFonts w:eastAsia="roman a" w:cs="roman a" w:ascii="roman a" w:hAnsi="roman a"/>
          <w:color w:val="000000"/>
          <w:sz w:val="2"/>
          <w:szCs w:val="2"/>
          <w:u w:val="single"/>
          <w:lang w:val="en-US"/>
        </w:rPr>
        <w:t>The Loglanist</w:t>
      </w:r>
      <w:r>
        <w:rPr>
          <w:rFonts w:eastAsia="roman a" w:cs="roman a" w:ascii="roman a" w:hAnsi="roman a"/>
          <w:color w:val="000000"/>
          <w:sz w:val="2"/>
          <w:szCs w:val="2"/>
          <w:lang w:val="en-US"/>
        </w:rPr>
        <w:t xml:space="preserve">  -  the technical journal edited by pc and published by The Loglan Institute, Inc. from 1975 to 1984.</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ransformational grammar  -  see Chomsky</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vocative  -  a word or phrase which is used in calling to gain attention, or in direct addres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YACC  -  A computer software program written by Bell Labs (AT&amp;T) that is used to generate parsing programs for computerized text.  It also serves to verify that the syntax rules specified for these programs are unambiguous according to 'LALR(1)' rule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Zipf's law  -  a hypothesis covering many fields, that observes that complexity is inversely proportional to frequency of occurrence.  See page 21.</w:t>
      </w:r>
    </w:p>
    <w:p>
      <w:pPr>
        <w:pStyle w:val="Normal"/>
        <w:bidi w:val="0"/>
        <w:spacing w:lineRule="auto" w:line="240" w:before="0" w:after="0"/>
        <w:ind w:left="720" w:right="0" w:hanging="720"/>
        <w:jc w:val="left"/>
        <w:rPr>
          <w:rFonts w:ascii="roman a" w:hAnsi="roman a" w:eastAsia="roman a" w:cs="roman a"/>
          <w:b/>
          <w:b/>
          <w:bCs/>
          <w:color w:val="000000"/>
          <w:sz w:val="2"/>
          <w:szCs w:val="2"/>
          <w:lang w:val="en-US"/>
        </w:rPr>
      </w:pPr>
      <w:r>
        <w:rPr>
          <w:rFonts w:eastAsia="roman a" w:cs="roman a" w:ascii="roman a" w:hAnsi="roman a"/>
          <w:b/>
          <w:bCs/>
          <w:color w:val="000000"/>
          <w:sz w:val="2"/>
          <w:szCs w:val="2"/>
          <w:lang w:val="en-US"/>
        </w:rPr>
        <w:t>Glossary of Technical and Lojban Terms Used in this Issu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These are brief definitions.  The </w:t>
      </w:r>
      <w:r>
        <w:rPr>
          <w:rFonts w:eastAsia="roman a" w:cs="roman a" w:ascii="roman a" w:hAnsi="roman a"/>
          <w:i/>
          <w:iCs/>
          <w:color w:val="000000"/>
          <w:sz w:val="2"/>
          <w:szCs w:val="2"/>
          <w:lang w:val="en-US"/>
        </w:rPr>
        <w:t>Synopsis of Phonology and Morphology</w:t>
      </w:r>
      <w:r>
        <w:rPr>
          <w:rFonts w:eastAsia="roman a" w:cs="roman a" w:ascii="roman a" w:hAnsi="roman a"/>
          <w:color w:val="000000"/>
          <w:sz w:val="2"/>
          <w:szCs w:val="2"/>
          <w:lang w:val="en-US"/>
        </w:rPr>
        <w:t xml:space="preserve"> gives more detailed explanations of many of them.  For Lojban words not defined here, see your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lis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ccommodation  -  the principle that Lojban should make it possible for speakers of other languages to express the ideas of their culture in Lojban, preferably in a structure that conveys a similar effec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Anglan  -  Jeff Kegler's name for a hypothetical Lojban derivative using English words and Lojban grammar.</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attitudinal  -  also often called '</w:t>
      </w:r>
      <w:r>
        <w:rPr>
          <w:rFonts w:eastAsia="roman a" w:cs="roman a" w:ascii="roman a" w:hAnsi="roman a"/>
          <w:i/>
          <w:iCs/>
          <w:color w:val="000000"/>
          <w:sz w:val="2"/>
          <w:szCs w:val="2"/>
          <w:lang w:val="en-US"/>
        </w:rPr>
        <w:t>indicator</w:t>
      </w:r>
      <w:r>
        <w:rPr>
          <w:rFonts w:eastAsia="roman a" w:cs="roman a" w:ascii="roman a" w:hAnsi="roman a"/>
          <w:color w:val="000000"/>
          <w:sz w:val="2"/>
          <w:szCs w:val="2"/>
          <w:lang w:val="en-US"/>
        </w:rPr>
        <w:t>'; these expressions convey the speaker's emotional attitude about the claim being made, independent of whether the claim is true or false.</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  Lojban </w:t>
      </w:r>
      <w:r>
        <w:rPr>
          <w:rFonts w:eastAsia="roman a" w:cs="roman a" w:ascii="roman a" w:hAnsi="roman a"/>
          <w:i/>
          <w:iCs/>
          <w:color w:val="000000"/>
          <w:sz w:val="2"/>
          <w:szCs w:val="2"/>
          <w:lang w:val="en-US"/>
        </w:rPr>
        <w:t>predicates</w:t>
      </w:r>
      <w:r>
        <w:rPr>
          <w:rFonts w:eastAsia="roman a" w:cs="roman a" w:ascii="roman a" w:hAnsi="roman a"/>
          <w:color w:val="000000"/>
          <w:sz w:val="2"/>
          <w:szCs w:val="2"/>
          <w:lang w:val="en-US"/>
        </w:rPr>
        <w:t xml:space="preserve"> (with arguments included).  These convey the basic claim of a Lojban sentence.  A simple sentence consists of a single central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The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is a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with </w:t>
      </w:r>
      <w:r>
        <w:rPr>
          <w:rFonts w:eastAsia="roman a" w:cs="roman a" w:ascii="roman a" w:hAnsi="roman a"/>
          <w:b/>
          <w:bCs/>
          <w:color w:val="000000"/>
          <w:sz w:val="2"/>
          <w:szCs w:val="2"/>
          <w:lang w:val="en-US"/>
        </w:rPr>
        <w:t xml:space="preserve">sumti </w:t>
      </w:r>
      <w:r>
        <w:rPr>
          <w:rFonts w:eastAsia="roman a" w:cs="roman a" w:ascii="roman a" w:hAnsi="roman a"/>
          <w:color w:val="000000"/>
          <w:sz w:val="2"/>
          <w:szCs w:val="2"/>
          <w:lang w:val="en-US"/>
        </w:rPr>
        <w:t xml:space="preserve">attached which give the specifics of the claim.  Each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in turn may be composed of subordinate clauses with their own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usually these are simple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The basic sentence syntax in normal form is:</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 xml:space="preserve">sumti - </w:t>
      </w:r>
      <w:r>
        <w:rPr>
          <w:rFonts w:eastAsia="roman a" w:cs="roman a" w:ascii="roman a" w:hAnsi="roman a"/>
          <w:color w:val="000000"/>
          <w:sz w:val="2"/>
          <w:szCs w:val="2"/>
          <w:lang w:val="en-US"/>
        </w:rPr>
        <w:t xml:space="preserve">central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In this structure, the central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corresponds to the English verb, and the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to the attached noun and prepositional phrases.  There are other orders and structures possible.</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Predicate words</w:t>
      </w:r>
      <w:r>
        <w:rPr>
          <w:rFonts w:eastAsia="roman a" w:cs="roman a" w:ascii="roman a" w:hAnsi="roman a"/>
          <w:color w:val="000000"/>
          <w:sz w:val="2"/>
          <w:szCs w:val="2"/>
          <w:lang w:val="en-US"/>
        </w:rPr>
        <w:t xml:space="preserve">.  The basic components of Lojban semantics, found in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in a sense can be said to subsume several English parts of speech: nouns, verbs, adjectives, adverbs, and prepositions, depending on how they are used in the sentenc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are both singular and plural unless specifically quantified.</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ase  -  a system of classifying the types of semantic relations that each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of a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has to the other </w:t>
      </w:r>
      <w:r>
        <w:rPr>
          <w:rFonts w:eastAsia="roman a" w:cs="roman a" w:ascii="roman a" w:hAnsi="roman a"/>
          <w:b/>
          <w:bCs/>
          <w:color w:val="000000"/>
          <w:sz w:val="2"/>
          <w:szCs w:val="2"/>
          <w:lang w:val="en-US"/>
        </w:rPr>
        <w:t xml:space="preserve">sumti </w:t>
      </w:r>
      <w:r>
        <w:rPr>
          <w:rFonts w:eastAsia="roman a" w:cs="roman a" w:ascii="roman a" w:hAnsi="roman a"/>
          <w:color w:val="000000"/>
          <w:sz w:val="2"/>
          <w:szCs w:val="2"/>
          <w:lang w:val="en-US"/>
        </w:rPr>
        <w:t>in the place structur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CV, CVC, CVV, etc.  -  abbreviations which indicate a pattern of consonants and vowels that is required in a Lojban word or </w:t>
      </w:r>
      <w:r>
        <w:rPr>
          <w:rFonts w:eastAsia="roman a" w:cs="roman a" w:ascii="roman a" w:hAnsi="roman a"/>
          <w:b/>
          <w:bCs/>
          <w:color w:val="000000"/>
          <w:sz w:val="2"/>
          <w:szCs w:val="2"/>
          <w:lang w:val="en-US"/>
        </w:rPr>
        <w:t>rafsi</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Structure Words</w:t>
      </w:r>
      <w:r>
        <w:rPr>
          <w:rFonts w:eastAsia="roman a" w:cs="roman a" w:ascii="roman a" w:hAnsi="roman a"/>
          <w:color w:val="000000"/>
          <w:sz w:val="2"/>
          <w:szCs w:val="2"/>
          <w:lang w:val="en-US"/>
        </w:rPr>
        <w:t>.  The words, usually only one to three letters long, which convey the organization (syntax) of Lojban utterances.</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cmene</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Names</w:t>
      </w:r>
      <w:r>
        <w:rPr>
          <w:rFonts w:eastAsia="roman a" w:cs="roman a" w:ascii="roman a" w:hAnsi="roman a"/>
          <w:color w:val="000000"/>
          <w:sz w:val="2"/>
          <w:szCs w:val="2"/>
          <w:lang w:val="en-US"/>
        </w:rPr>
        <w:t xml:space="preserve"> that have been Lojbanized into a proper word form.</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compounds  -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which have been joined together because of close grammatical association;  These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are usually phrased as a single word, making the text easier to read.</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diphthong  -  two vowels sounds said close together so that they sound like one.  Most English vowels are really diphthongs.  Lojban vowels are all pure vowels, though a number of diphthongs are permitted when certain vowels occur together without a </w:t>
      </w:r>
      <w:r>
        <w:rPr>
          <w:rFonts w:eastAsia="roman a" w:cs="roman a" w:ascii="roman a" w:hAnsi="roman a"/>
          <w:i/>
          <w:iCs/>
          <w:color w:val="000000"/>
          <w:sz w:val="2"/>
          <w:szCs w:val="2"/>
          <w:lang w:val="en-US"/>
        </w:rPr>
        <w:t>vowel buffer</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fluency  -  The ability to speak 'flowingly' in a language, without stumbling constantly.  Usually implies a grasp of the natural form of the language, though not necessarily a full grasp of idiom or subtle nuances.  A fluent speaker need not have any formal knowledge of the rules for the language, as long as they are usually followed to the point that he/she can be easily understood.</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  Individual </w:t>
      </w:r>
      <w:r>
        <w:rPr>
          <w:rFonts w:eastAsia="roman a" w:cs="roman a" w:ascii="roman a" w:hAnsi="roman a"/>
          <w:i/>
          <w:iCs/>
          <w:color w:val="000000"/>
          <w:sz w:val="2"/>
          <w:szCs w:val="2"/>
          <w:lang w:val="en-US"/>
        </w:rPr>
        <w:t>primitive</w:t>
      </w:r>
      <w:r>
        <w:rPr>
          <w:rFonts w:eastAsia="roman a" w:cs="roman a" w:ascii="roman a" w:hAnsi="roman a"/>
          <w:color w:val="000000"/>
          <w:sz w:val="2"/>
          <w:szCs w:val="2"/>
          <w:lang w:val="en-US"/>
        </w:rPr>
        <w:t xml:space="preserve"> root words that are the most common non-structural concepts.  These are the basic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They are used individually, or combined in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They are also used to build compound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are of three types: </w:t>
      </w:r>
      <w:r>
        <w:rPr>
          <w:rFonts w:eastAsia="roman a" w:cs="roman a" w:ascii="roman a" w:hAnsi="roman a"/>
          <w:b/>
          <w:bCs/>
          <w:color w:val="000000"/>
          <w:sz w:val="2"/>
          <w:szCs w:val="2"/>
          <w:lang w:val="en-US"/>
        </w:rPr>
        <w:t>xregi'u</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C─Prims</w:t>
      </w:r>
      <w:r>
        <w:rPr>
          <w:rFonts w:eastAsia="roman a" w:cs="roman a" w:ascii="roman a" w:hAnsi="roman a"/>
          <w:color w:val="000000"/>
          <w:sz w:val="2"/>
          <w:szCs w:val="2"/>
          <w:lang w:val="en-US"/>
        </w:rPr>
        <w:t>),</w:t>
      </w:r>
      <w:r>
        <w:rPr>
          <w:rFonts w:eastAsia="roman a" w:cs="roman a" w:ascii="roman a" w:hAnsi="roman a"/>
          <w:b/>
          <w:bCs/>
          <w:color w:val="000000"/>
          <w:sz w:val="2"/>
          <w:szCs w:val="2"/>
          <w:lang w:val="en-US"/>
        </w:rPr>
        <w:t xml:space="preserve"> lobgi'u </w:t>
      </w:r>
      <w:r>
        <w:rPr>
          <w:rFonts w:eastAsia="roman a" w:cs="roman a" w:ascii="roman a" w:hAnsi="roman a"/>
          <w:color w:val="000000"/>
          <w:sz w:val="2"/>
          <w:szCs w:val="2"/>
          <w:lang w:val="en-US"/>
        </w:rPr>
        <w:t>(</w:t>
      </w:r>
      <w:r>
        <w:rPr>
          <w:rFonts w:eastAsia="roman a" w:cs="roman a" w:ascii="roman a" w:hAnsi="roman a"/>
          <w:i/>
          <w:iCs/>
          <w:color w:val="000000"/>
          <w:sz w:val="2"/>
          <w:szCs w:val="2"/>
          <w:lang w:val="en-US"/>
        </w:rPr>
        <w:t>L─Prims</w:t>
      </w:r>
      <w:r>
        <w:rPr>
          <w:rFonts w:eastAsia="roman a" w:cs="roman a" w:ascii="roman a" w:hAnsi="roman a"/>
          <w:color w:val="000000"/>
          <w:sz w:val="2"/>
          <w:szCs w:val="2"/>
          <w:lang w:val="en-US"/>
        </w:rPr>
        <w:t>) and</w:t>
      </w:r>
      <w:r>
        <w:rPr>
          <w:rFonts w:eastAsia="roman a" w:cs="roman a" w:ascii="roman a" w:hAnsi="roman a"/>
          <w:b/>
          <w:bCs/>
          <w:color w:val="000000"/>
          <w:sz w:val="2"/>
          <w:szCs w:val="2"/>
          <w:lang w:val="en-US"/>
        </w:rPr>
        <w:t xml:space="preserve"> klogi'u</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N─Prims</w:t>
      </w:r>
      <w:r>
        <w:rPr>
          <w:rFonts w:eastAsia="roman a" w:cs="roman a" w:ascii="roman a" w:hAnsi="roman a"/>
          <w:color w:val="000000"/>
          <w:sz w:val="2"/>
          <w:szCs w:val="2"/>
          <w:lang w:val="en-US"/>
        </w:rPr>
        <w:t xml:space="preserve">).  Most are </w:t>
      </w:r>
      <w:r>
        <w:rPr>
          <w:rFonts w:eastAsia="roman a" w:cs="roman a" w:ascii="roman a" w:hAnsi="roman a"/>
          <w:b/>
          <w:bCs/>
          <w:color w:val="000000"/>
          <w:sz w:val="2"/>
          <w:szCs w:val="2"/>
          <w:lang w:val="en-US"/>
        </w:rPr>
        <w:t>xregi'u</w:t>
      </w:r>
      <w:r>
        <w:rPr>
          <w:rFonts w:eastAsia="roman a" w:cs="roman a" w:ascii="roman a" w:hAnsi="roman a"/>
          <w:color w:val="000000"/>
          <w:sz w:val="2"/>
          <w:szCs w:val="2"/>
          <w:lang w:val="en-US"/>
        </w:rPr>
        <w:t xml:space="preserve">, which were built algorithmically from six common languages.  The other two types are, in effect, types of </w:t>
      </w:r>
      <w:r>
        <w:rPr>
          <w:rFonts w:eastAsia="roman a" w:cs="roman a" w:ascii="roman a" w:hAnsi="roman a"/>
          <w:b/>
          <w:bCs/>
          <w:color w:val="000000"/>
          <w:sz w:val="2"/>
          <w:szCs w:val="2"/>
          <w:lang w:val="en-US"/>
        </w:rPr>
        <w:t>le'avla</w:t>
      </w:r>
      <w:r>
        <w:rPr>
          <w:rFonts w:eastAsia="roman a" w:cs="roman a" w:ascii="roman a" w:hAnsi="roman a"/>
          <w:color w:val="000000"/>
          <w:sz w:val="2"/>
          <w:szCs w:val="2"/>
          <w:lang w:val="en-US"/>
        </w:rPr>
        <w:t xml:space="preserve"> that are in </w:t>
      </w:r>
      <w:r>
        <w:rPr>
          <w:rFonts w:eastAsia="roman a" w:cs="roman a" w:ascii="roman a" w:hAnsi="roman a"/>
          <w:b/>
          <w:bCs/>
          <w:color w:val="000000"/>
          <w:sz w:val="2"/>
          <w:szCs w:val="2"/>
          <w:lang w:val="en-US"/>
        </w:rPr>
        <w:t xml:space="preserve">gismu </w:t>
      </w:r>
      <w:r>
        <w:rPr>
          <w:rFonts w:eastAsia="roman a" w:cs="roman a" w:ascii="roman a" w:hAnsi="roman a"/>
          <w:color w:val="000000"/>
          <w:sz w:val="2"/>
          <w:szCs w:val="2"/>
          <w:lang w:val="en-US"/>
        </w:rPr>
        <w:t xml:space="preserve">form.  All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are of either form CVCCV or CCVCV.</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grammar  -  the rules of </w:t>
      </w:r>
      <w:r>
        <w:rPr>
          <w:rFonts w:eastAsia="roman a" w:cs="roman a" w:ascii="roman a" w:hAnsi="roman a"/>
          <w:i/>
          <w:iCs/>
          <w:color w:val="000000"/>
          <w:sz w:val="2"/>
          <w:szCs w:val="2"/>
          <w:lang w:val="en-US"/>
        </w:rPr>
        <w:t>syntax</w:t>
      </w:r>
      <w:r>
        <w:rPr>
          <w:rFonts w:eastAsia="roman a" w:cs="roman a" w:ascii="roman a" w:hAnsi="roman a"/>
          <w:color w:val="000000"/>
          <w:sz w:val="2"/>
          <w:szCs w:val="2"/>
          <w:lang w:val="en-US"/>
        </w:rPr>
        <w:t>, or sentence formation, in a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Gua\spi  - Jim Carter's latest version of spinoff logical language, no longer resembling the original.</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hyphen  -  In Lojban, a letter </w:t>
      </w:r>
      <w:r>
        <w:rPr>
          <w:rFonts w:eastAsia="roman a" w:cs="roman a" w:ascii="roman a" w:hAnsi="roman a"/>
          <w:b/>
          <w:bCs/>
          <w:color w:val="000000"/>
          <w:sz w:val="2"/>
          <w:szCs w:val="2"/>
          <w:lang w:val="en-US"/>
        </w:rPr>
        <w:t>y</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r</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n</w:t>
      </w:r>
      <w:r>
        <w:rPr>
          <w:rFonts w:eastAsia="roman a" w:cs="roman a" w:ascii="roman a" w:hAnsi="roman a"/>
          <w:color w:val="000000"/>
          <w:sz w:val="2"/>
          <w:szCs w:val="2"/>
          <w:lang w:val="en-US"/>
        </w:rPr>
        <w:t xml:space="preserve">, or </w:t>
      </w:r>
      <w:r>
        <w:rPr>
          <w:rFonts w:eastAsia="roman a" w:cs="roman a" w:ascii="roman a" w:hAnsi="roman a"/>
          <w:b/>
          <w:bCs/>
          <w:color w:val="000000"/>
          <w:sz w:val="2"/>
          <w:szCs w:val="2"/>
          <w:lang w:val="en-US"/>
        </w:rPr>
        <w:t>l</w:t>
      </w:r>
      <w:r>
        <w:rPr>
          <w:rFonts w:eastAsia="roman a" w:cs="roman a" w:ascii="roman a" w:hAnsi="roman a"/>
          <w:color w:val="000000"/>
          <w:sz w:val="2"/>
          <w:szCs w:val="2"/>
          <w:lang w:val="en-US"/>
        </w:rPr>
        <w:t xml:space="preserve"> used to attach word pieces, such as </w:t>
      </w:r>
      <w:r>
        <w:rPr>
          <w:rFonts w:eastAsia="roman a" w:cs="roman a" w:ascii="roman a" w:hAnsi="roman a"/>
          <w:b/>
          <w:bCs/>
          <w:color w:val="000000"/>
          <w:sz w:val="2"/>
          <w:szCs w:val="2"/>
          <w:lang w:val="en-US"/>
        </w:rPr>
        <w:t>rafsi</w:t>
      </w:r>
      <w:r>
        <w:rPr>
          <w:rFonts w:eastAsia="roman a" w:cs="roman a" w:ascii="roman a" w:hAnsi="roman a"/>
          <w:color w:val="000000"/>
          <w:sz w:val="2"/>
          <w:szCs w:val="2"/>
          <w:lang w:val="en-US"/>
        </w:rPr>
        <w:t>, together.  The hyphens ensure that the word doesn't fall apart into its components, which might have different meaning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JCB  -  Dr. James Cooke Brown, inventor of the concepts behind Loglan/Lojban, and of the board game Careers.</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keyword  -  An English word or short phrase which conveys the sense of a Lojban word for easy word-association.  A given keyword is assigned to only one Lojban word, even though the English may have multiple meanings, or even pronunciations.</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  Bare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without arguments attached; these may be individual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or strings of multipl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combined in various ways.</w:t>
      </w:r>
    </w:p>
    <w:p>
      <w:pPr>
        <w:pStyle w:val="Normal"/>
        <w:bidi w:val="0"/>
        <w:spacing w:lineRule="auto" w:line="240" w:before="0" w:after="0"/>
        <w:ind w:left="720" w:right="0" w:hanging="720"/>
        <w:jc w:val="left"/>
        <w:rPr/>
      </w:pPr>
      <w:r>
        <w:rPr>
          <w:rFonts w:eastAsia="roman a" w:cs="roman a" w:ascii="roman a" w:hAnsi="roman a"/>
          <w:color w:val="000000"/>
          <w:sz w:val="2"/>
          <w:szCs w:val="2"/>
          <w:u w:val="single"/>
          <w:lang w:val="en-US"/>
        </w:rPr>
        <w:t>L1</w:t>
      </w:r>
      <w:r>
        <w:rPr>
          <w:rFonts w:eastAsia="roman a" w:cs="roman a" w:ascii="roman a" w:hAnsi="roman a"/>
          <w:color w:val="000000"/>
          <w:sz w:val="2"/>
          <w:szCs w:val="2"/>
          <w:lang w:val="en-US"/>
        </w:rPr>
        <w:t xml:space="preserve">  -  </w:t>
      </w:r>
      <w:r>
        <w:rPr>
          <w:rFonts w:eastAsia="roman a" w:cs="roman a" w:ascii="roman a" w:hAnsi="roman a"/>
          <w:color w:val="000000"/>
          <w:sz w:val="2"/>
          <w:szCs w:val="2"/>
          <w:u w:val="single"/>
          <w:lang w:val="en-US"/>
        </w:rPr>
        <w:t>Loglan 1</w:t>
      </w:r>
      <w:r>
        <w:rPr>
          <w:rFonts w:eastAsia="roman a" w:cs="roman a" w:ascii="roman a" w:hAnsi="roman a"/>
          <w:color w:val="000000"/>
          <w:sz w:val="2"/>
          <w:szCs w:val="2"/>
          <w:lang w:val="en-US"/>
        </w:rPr>
        <w:t>, the language description by JCB published in 1968 by Xerox University Microfilm, and then republished in 1975 by The Loglan Institute, Inc.</w:t>
      </w:r>
    </w:p>
    <w:p>
      <w:pPr>
        <w:pStyle w:val="Normal"/>
        <w:bidi w:val="0"/>
        <w:spacing w:lineRule="auto" w:line="240" w:before="0" w:after="0"/>
        <w:ind w:left="720" w:right="0" w:hanging="720"/>
        <w:jc w:val="left"/>
        <w:rPr/>
      </w:pPr>
      <w:r>
        <w:rPr>
          <w:rFonts w:eastAsia="roman a" w:cs="roman a" w:ascii="roman a" w:hAnsi="roman a"/>
          <w:color w:val="000000"/>
          <w:sz w:val="2"/>
          <w:szCs w:val="2"/>
          <w:u w:val="single"/>
          <w:lang w:val="en-US"/>
        </w:rPr>
        <w:t>L4/L5</w:t>
      </w:r>
      <w:r>
        <w:rPr>
          <w:rFonts w:eastAsia="roman a" w:cs="roman a" w:ascii="roman a" w:hAnsi="roman a"/>
          <w:color w:val="000000"/>
          <w:sz w:val="2"/>
          <w:szCs w:val="2"/>
          <w:lang w:val="en-US"/>
        </w:rPr>
        <w:t xml:space="preserve">  -  </w:t>
      </w:r>
      <w:r>
        <w:rPr>
          <w:rFonts w:eastAsia="roman a" w:cs="roman a" w:ascii="roman a" w:hAnsi="roman a"/>
          <w:color w:val="000000"/>
          <w:sz w:val="2"/>
          <w:szCs w:val="2"/>
          <w:u w:val="single"/>
          <w:lang w:val="en-US"/>
        </w:rPr>
        <w:t>Loglan 4/5</w:t>
      </w:r>
      <w:r>
        <w:rPr>
          <w:rFonts w:eastAsia="roman a" w:cs="roman a" w:ascii="roman a" w:hAnsi="roman a"/>
          <w:color w:val="000000"/>
          <w:sz w:val="2"/>
          <w:szCs w:val="2"/>
          <w:lang w:val="en-US"/>
        </w:rPr>
        <w:t>, the language dictionaries edited by JCB and published in 1975 by The Loglan Institute, Inc.</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le'avla</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Borrowings</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L-Prims</w:t>
      </w:r>
      <w:r>
        <w:rPr>
          <w:rFonts w:eastAsia="roman a" w:cs="roman a" w:ascii="roman a" w:hAnsi="roman a"/>
          <w:color w:val="000000"/>
          <w:sz w:val="2"/>
          <w:szCs w:val="2"/>
          <w:lang w:val="en-US"/>
        </w:rPr>
        <w:t>).  Specialized terms, often technical, that are taken from other languages and Lojbanized into an acceptable word form.</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lerfu</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Letterals</w:t>
      </w:r>
      <w:r>
        <w:rPr>
          <w:rFonts w:eastAsia="roman a" w:cs="roman a" w:ascii="roman a" w:hAnsi="roman a"/>
          <w:color w:val="000000"/>
          <w:sz w:val="2"/>
          <w:szCs w:val="2"/>
          <w:lang w:val="en-US"/>
        </w:rPr>
        <w:t xml:space="preserve">, or symbols for the letters of the alphabet, now conceptually expanded in Lojban to include all non-numerical symbols that have no defined Lojban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lexeme  -  an archetype of a grammatical form, the smallest unit of a grammar.  Each word is Lojban is part of exactly one lexeme; there are several dozen lexemes, most with only one member.  All members of a lexeme have identical grammar.  The Lojban lexemes are named after a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member of the lexeme that is either common or easy to remember as a mnemonic. ('Lexemic' is the adjectival form - lexemic pauses and lexemic tones are pauses or intonations that have grammatical effects.)</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lexer  -  in computer processing of languages, this is a program which determines the next word to be processed and its </w:t>
      </w:r>
      <w:r>
        <w:rPr>
          <w:rFonts w:eastAsia="roman a" w:cs="roman a" w:ascii="roman a" w:hAnsi="roman a"/>
          <w:i/>
          <w:iCs/>
          <w:color w:val="000000"/>
          <w:sz w:val="2"/>
          <w:szCs w:val="2"/>
          <w:lang w:val="en-US"/>
        </w:rPr>
        <w:t>lexeme</w:t>
      </w:r>
      <w:r>
        <w:rPr>
          <w:rFonts w:eastAsia="roman a" w:cs="roman a" w:ascii="roman a" w:hAnsi="roman a"/>
          <w:color w:val="000000"/>
          <w:sz w:val="2"/>
          <w:szCs w:val="2"/>
          <w:lang w:val="en-US"/>
        </w:rPr>
        <w:t xml:space="preserve">.  In Lojban grammar processing, the lexer also processes compound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that must be broken up, quotes of non-Lojban (or non-grammatical Lojban) to be skipped, and the insertion of 'lexer lexemes' which serve to replace or mark strings of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causing the whole to act as a new, larger, lexeme for the main grammar).</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lojbangirz</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la</w:t>
      </w:r>
      <w:r>
        <w:rPr>
          <w:rFonts w:eastAsia="roman a" w:cs="roman a" w:ascii="roman a" w:hAnsi="roman a"/>
          <w:color w:val="000000"/>
          <w:sz w:val="2"/>
          <w:szCs w:val="2"/>
          <w:lang w:val="en-US"/>
        </w:rPr>
        <w:t xml:space="preserve">  - the Lojbanized form of The Logical Language Group, Inc.</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Complexes</w:t>
      </w:r>
      <w:r>
        <w:rPr>
          <w:rFonts w:eastAsia="roman a" w:cs="roman a" w:ascii="roman a" w:hAnsi="roman a"/>
          <w:color w:val="000000"/>
          <w:sz w:val="2"/>
          <w:szCs w:val="2"/>
          <w:lang w:val="en-US"/>
        </w:rPr>
        <w:t xml:space="preserve"> (</w:t>
      </w:r>
      <w:r>
        <w:rPr>
          <w:rFonts w:eastAsia="roman a" w:cs="roman a" w:ascii="roman a" w:hAnsi="roman a"/>
          <w:i/>
          <w:iCs/>
          <w:color w:val="000000"/>
          <w:sz w:val="2"/>
          <w:szCs w:val="2"/>
          <w:lang w:val="en-US"/>
        </w:rPr>
        <w:t>Cpxs</w:t>
      </w:r>
      <w:r>
        <w:rPr>
          <w:rFonts w:eastAsia="roman a" w:cs="roman a" w:ascii="roman a" w:hAnsi="roman a"/>
          <w:color w:val="000000"/>
          <w:sz w:val="2"/>
          <w:szCs w:val="2"/>
          <w:lang w:val="en-US"/>
        </w:rPr>
        <w:t xml:space="preserv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that are formed as compounds of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each representing a particular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Whereas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can be ambiguous, there will be a specific meaning assigned to each </w:t>
      </w:r>
      <w:r>
        <w:rPr>
          <w:rFonts w:eastAsia="roman a" w:cs="roman a" w:ascii="roman a" w:hAnsi="roman a"/>
          <w:b/>
          <w:bCs/>
          <w:color w:val="000000"/>
          <w:sz w:val="2"/>
          <w:szCs w:val="2"/>
          <w:lang w:val="en-US"/>
        </w:rPr>
        <w:t xml:space="preserve">lujvo </w:t>
      </w:r>
      <w:r>
        <w:rPr>
          <w:rFonts w:eastAsia="roman a" w:cs="roman a" w:ascii="roman a" w:hAnsi="roman a"/>
          <w:color w:val="000000"/>
          <w:sz w:val="2"/>
          <w:szCs w:val="2"/>
          <w:lang w:val="en-US"/>
        </w:rPr>
        <w:t xml:space="preserve">and specific place structures for associated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metaphor  -  the interaction between two or more words to suggest a new concept that is not an exact combination of the source words.  See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MEX  - Mathematical expressions and their Lojban grammar; a longstanding problem.  In Lojban: </w:t>
      </w:r>
      <w:r>
        <w:rPr>
          <w:rFonts w:eastAsia="roman a" w:cs="roman a" w:ascii="roman a" w:hAnsi="roman a"/>
          <w:b/>
          <w:bCs/>
          <w:color w:val="000000"/>
          <w:sz w:val="2"/>
          <w:szCs w:val="2"/>
          <w:lang w:val="en-US"/>
        </w:rPr>
        <w:t>mekso</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modal - a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of </w:t>
      </w:r>
      <w:r>
        <w:rPr>
          <w:rFonts w:eastAsia="roman a" w:cs="roman a" w:ascii="roman a" w:hAnsi="roman a"/>
          <w:i/>
          <w:iCs/>
          <w:color w:val="000000"/>
          <w:sz w:val="2"/>
          <w:szCs w:val="2"/>
          <w:lang w:val="en-US"/>
        </w:rPr>
        <w:t>lexeme</w:t>
      </w:r>
      <w:r>
        <w:rPr>
          <w:rFonts w:eastAsia="roman a" w:cs="roman a" w:ascii="roman a" w:hAnsi="roman a"/>
          <w:color w:val="000000"/>
          <w:sz w:val="2"/>
          <w:szCs w:val="2"/>
          <w:lang w:val="en-US"/>
        </w:rPr>
        <w:t xml:space="preserve"> BAI; these are the rough equivalent of English prepositions, though they can act like adverbs as well.</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morphology  -  The rules of proper word formation, which are rigidly defined for Lojban.</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observative  -  a grammatical means of expressing the speaker's observational relationship to the claim of a sentence - by what process he/she has come to express the claim.  See page 33; c.f. </w:t>
      </w:r>
      <w:r>
        <w:rPr>
          <w:rFonts w:eastAsia="roman a" w:cs="roman a" w:ascii="roman a" w:hAnsi="roman a"/>
          <w:i/>
          <w:iCs/>
          <w:color w:val="000000"/>
          <w:sz w:val="2"/>
          <w:szCs w:val="2"/>
          <w:lang w:val="en-US"/>
        </w:rPr>
        <w:t>attitudinal</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arse  -  The determination of the </w:t>
      </w:r>
      <w:r>
        <w:rPr>
          <w:rFonts w:eastAsia="roman a" w:cs="roman a" w:ascii="roman a" w:hAnsi="roman a"/>
          <w:i/>
          <w:iCs/>
          <w:color w:val="000000"/>
          <w:sz w:val="2"/>
          <w:szCs w:val="2"/>
          <w:lang w:val="en-US"/>
        </w:rPr>
        <w:t>syntax</w:t>
      </w:r>
      <w:r>
        <w:rPr>
          <w:rFonts w:eastAsia="roman a" w:cs="roman a" w:ascii="roman a" w:hAnsi="roman a"/>
          <w:color w:val="000000"/>
          <w:sz w:val="2"/>
          <w:szCs w:val="2"/>
          <w:lang w:val="en-US"/>
        </w:rPr>
        <w:t xml:space="preserve"> of a string of text or symbols.  A </w:t>
      </w:r>
      <w:r>
        <w:rPr>
          <w:rFonts w:eastAsia="roman a" w:cs="roman a" w:ascii="roman a" w:hAnsi="roman a"/>
          <w:i/>
          <w:iCs/>
          <w:color w:val="000000"/>
          <w:sz w:val="2"/>
          <w:szCs w:val="2"/>
          <w:lang w:val="en-US"/>
        </w:rPr>
        <w:t>parser</w:t>
      </w:r>
      <w:r>
        <w:rPr>
          <w:rFonts w:eastAsia="roman a" w:cs="roman a" w:ascii="roman a" w:hAnsi="roman a"/>
          <w:color w:val="000000"/>
          <w:sz w:val="2"/>
          <w:szCs w:val="2"/>
          <w:lang w:val="en-US"/>
        </w:rPr>
        <w:t xml:space="preserve"> is a computer program that determines parses for a languag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c  -  Dr. John Parks-Clifford, professor of Logic and Philosophy at University of Missouri, St. Louis.  pc also has a degree in linguistics, and has consulted in artificial intelligence processing of natural languages.  He specializes in the study of tenses and tense logic.  As the editor of </w:t>
      </w:r>
      <w:r>
        <w:rPr>
          <w:rFonts w:eastAsia="roman a" w:cs="roman a" w:ascii="roman a" w:hAnsi="roman a"/>
          <w:color w:val="000000"/>
          <w:sz w:val="2"/>
          <w:szCs w:val="2"/>
          <w:u w:val="single"/>
          <w:lang w:val="en-US"/>
        </w:rPr>
        <w:t>The Loglanist</w:t>
      </w:r>
      <w:r>
        <w:rPr>
          <w:rFonts w:eastAsia="roman a" w:cs="roman a" w:ascii="roman a" w:hAnsi="roman a"/>
          <w:color w:val="000000"/>
          <w:sz w:val="2"/>
          <w:szCs w:val="2"/>
          <w:lang w:val="en-US"/>
        </w:rPr>
        <w:t xml:space="preserve"> during its existence, pc became the second-most authoritative person on the language after JCB.  He is Vice President of </w:t>
      </w:r>
      <w:r>
        <w:rPr>
          <w:rFonts w:eastAsia="roman a" w:cs="roman a" w:ascii="roman a" w:hAnsi="roman a"/>
          <w:b/>
          <w:bCs/>
          <w:color w:val="000000"/>
          <w:sz w:val="2"/>
          <w:szCs w:val="2"/>
          <w:lang w:val="en-US"/>
        </w:rPr>
        <w:t>la lojbangirz</w:t>
      </w:r>
      <w:r>
        <w:rPr>
          <w:rFonts w:eastAsia="roman a" w:cs="roman a" w:ascii="roman a" w:hAnsi="roman a"/>
          <w:color w:val="000000"/>
          <w:sz w:val="2"/>
          <w:szCs w:val="2"/>
          <w:lang w:val="en-US"/>
        </w:rPr>
        <w:t>, and my main technical expert on the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ermissible initial/medial  -  Lojban's morphology rules only allow certain consonants to be found together in 'clusters' at the beginning, and in the middle, of words.  These two sets govern several areas of word building, and indirectly, pronunciation.  As such, the rules that describe these sets should be learn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honology  - the detailed study of the sounds of a language, each called a phonem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lace structure  -  the fixed ordered set of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that are associated with a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the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gives the semantic relationships between each of these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plausibility test  -  the process by which we figure out what something means based on context.  Given several possible meanings, we use the contextual clues to eliminate implausible meanings, hopefully leaving a single answer.</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LOP  -  Public Domain Lojban </w:t>
      </w:r>
      <w:r>
        <w:rPr>
          <w:rFonts w:eastAsia="roman a" w:cs="roman a" w:ascii="roman a" w:hAnsi="roman a"/>
          <w:i/>
          <w:iCs/>
          <w:color w:val="000000"/>
          <w:sz w:val="2"/>
          <w:szCs w:val="2"/>
          <w:lang w:val="en-US"/>
        </w:rPr>
        <w:t>Parser</w:t>
      </w:r>
      <w:r>
        <w:rPr>
          <w:rFonts w:eastAsia="roman a" w:cs="roman a" w:ascii="roman a" w:hAnsi="roman a"/>
          <w:color w:val="000000"/>
          <w:sz w:val="2"/>
          <w:szCs w:val="2"/>
          <w:lang w:val="en-US"/>
        </w:rPr>
        <w:t>, written by Jeff Prothero.</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redicate  -  see </w:t>
      </w:r>
      <w:r>
        <w:rPr>
          <w:rFonts w:eastAsia="roman a" w:cs="roman a" w:ascii="roman a" w:hAnsi="roman a"/>
          <w:b/>
          <w:bCs/>
          <w:color w:val="000000"/>
          <w:sz w:val="2"/>
          <w:szCs w:val="2"/>
          <w:lang w:val="en-US"/>
        </w:rPr>
        <w:t>bridi</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primitive  -  see </w:t>
      </w:r>
      <w:r>
        <w:rPr>
          <w:rFonts w:eastAsia="roman a" w:cs="roman a" w:ascii="roman a" w:hAnsi="roman a"/>
          <w:b/>
          <w:bCs/>
          <w:color w:val="000000"/>
          <w:sz w:val="2"/>
          <w:szCs w:val="2"/>
          <w:lang w:val="en-US"/>
        </w:rPr>
        <w:t>gismu</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rafsi</w:t>
      </w:r>
      <w:r>
        <w:rPr>
          <w:rFonts w:eastAsia="roman a" w:cs="roman a" w:ascii="roman a" w:hAnsi="roman a"/>
          <w:color w:val="000000"/>
          <w:sz w:val="2"/>
          <w:szCs w:val="2"/>
          <w:lang w:val="en-US"/>
        </w:rPr>
        <w:t xml:space="preserve">  -  These are </w:t>
      </w:r>
      <w:r>
        <w:rPr>
          <w:rFonts w:eastAsia="roman a" w:cs="roman a" w:ascii="roman a" w:hAnsi="roman a"/>
          <w:i/>
          <w:iCs/>
          <w:color w:val="000000"/>
          <w:sz w:val="2"/>
          <w:szCs w:val="2"/>
          <w:lang w:val="en-US"/>
        </w:rPr>
        <w:t>affixes</w:t>
      </w:r>
      <w:r>
        <w:rPr>
          <w:rFonts w:eastAsia="roman a" w:cs="roman a" w:ascii="roman a" w:hAnsi="roman a"/>
          <w:color w:val="000000"/>
          <w:sz w:val="2"/>
          <w:szCs w:val="2"/>
          <w:lang w:val="en-US"/>
        </w:rPr>
        <w:t xml:space="preserve">, combining forms of </w:t>
      </w:r>
      <w:r>
        <w:rPr>
          <w:rFonts w:eastAsia="roman a" w:cs="roman a" w:ascii="roman a" w:hAnsi="roman a"/>
          <w:b/>
          <w:bCs/>
          <w:color w:val="000000"/>
          <w:sz w:val="2"/>
          <w:szCs w:val="2"/>
          <w:lang w:val="en-US"/>
        </w:rPr>
        <w:t>gismu</w:t>
      </w:r>
      <w:r>
        <w:rPr>
          <w:rFonts w:eastAsia="roman a" w:cs="roman a" w:ascii="roman a" w:hAnsi="roman a"/>
          <w:color w:val="000000"/>
          <w:sz w:val="2"/>
          <w:szCs w:val="2"/>
          <w:lang w:val="en-US"/>
        </w:rPr>
        <w:t xml:space="preserve"> and common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that each serve to represent a single word.  They are assembled together by specific rules to form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which can in turn be broken down uniquely into the represented components.  Those components then indicate a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that may suggest the meaning of the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making new </w:t>
      </w:r>
      <w:r>
        <w:rPr>
          <w:rFonts w:eastAsia="roman a" w:cs="roman a" w:ascii="roman a" w:hAnsi="roman a"/>
          <w:b/>
          <w:bCs/>
          <w:color w:val="000000"/>
          <w:sz w:val="2"/>
          <w:szCs w:val="2"/>
          <w:lang w:val="en-US"/>
        </w:rPr>
        <w:t>lujvo</w:t>
      </w:r>
      <w:r>
        <w:rPr>
          <w:rFonts w:eastAsia="roman a" w:cs="roman a" w:ascii="roman a" w:hAnsi="roman a"/>
          <w:color w:val="000000"/>
          <w:sz w:val="2"/>
          <w:szCs w:val="2"/>
          <w:lang w:val="en-US"/>
        </w:rPr>
        <w:t xml:space="preserve"> comparatively easy to learn.</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RAM  -  Robert A. McIvor, retired Canadian Lojbanist who is currently aiding JCB by developing computer teaching programs for the Institute version of the languag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recall  -  the recall of a word or phrase in a foreign language, when prompted with a keyword or clue in a more well-known language.  This is much more difficult than </w:t>
      </w:r>
      <w:r>
        <w:rPr>
          <w:rFonts w:eastAsia="roman a" w:cs="roman a" w:ascii="roman a" w:hAnsi="roman a"/>
          <w:i/>
          <w:iCs/>
          <w:color w:val="000000"/>
          <w:sz w:val="2"/>
          <w:szCs w:val="2"/>
          <w:lang w:val="en-US"/>
        </w:rPr>
        <w:t>recognition</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recog, recognition  -  the recognition of a word or phrase in a foreign language, and the ability to associate that word/phrase with a more familiar word/phrase in a well-known language.  the opposite of </w:t>
      </w:r>
      <w:r>
        <w:rPr>
          <w:rFonts w:eastAsia="roman a" w:cs="roman a" w:ascii="roman a" w:hAnsi="roman a"/>
          <w:i/>
          <w:iCs/>
          <w:color w:val="000000"/>
          <w:sz w:val="2"/>
          <w:szCs w:val="2"/>
          <w:lang w:val="en-US"/>
        </w:rPr>
        <w:t>recall</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recursive  -  a process or algorithm which is self-referential - it calls itself repeatedly to complete the process; a simple structure that is recursive can go on infinitely if there is no end condition to exit this loop.  </w:t>
      </w:r>
      <w:r>
        <w:rPr>
          <w:rFonts w:eastAsia="roman a" w:cs="roman a" w:ascii="roman a" w:hAnsi="roman a"/>
          <w:color w:val="000000"/>
          <w:sz w:val="2"/>
          <w:szCs w:val="2"/>
          <w:u w:val="single"/>
          <w:lang w:val="en-US"/>
        </w:rPr>
        <w:t>The House That Jack Built</w:t>
      </w:r>
      <w:r>
        <w:rPr>
          <w:rFonts w:eastAsia="roman a" w:cs="roman a" w:ascii="roman a" w:hAnsi="roman a"/>
          <w:color w:val="000000"/>
          <w:sz w:val="2"/>
          <w:szCs w:val="2"/>
          <w:lang w:val="en-US"/>
        </w:rPr>
        <w:t xml:space="preserve"> is an example of a series of recursive </w:t>
      </w:r>
      <w:r>
        <w:rPr>
          <w:rFonts w:eastAsia="roman a" w:cs="roman a" w:ascii="roman a" w:hAnsi="roman a"/>
          <w:i/>
          <w:iCs/>
          <w:color w:val="000000"/>
          <w:sz w:val="2"/>
          <w:szCs w:val="2"/>
          <w:lang w:val="en-US"/>
        </w:rPr>
        <w:t>relative clauses</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relative clause  -  an identifying clause (also called </w:t>
      </w:r>
      <w:r>
        <w:rPr>
          <w:rFonts w:eastAsia="roman a" w:cs="roman a" w:ascii="roman a" w:hAnsi="roman a"/>
          <w:i/>
          <w:iCs/>
          <w:color w:val="000000"/>
          <w:sz w:val="2"/>
          <w:szCs w:val="2"/>
          <w:lang w:val="en-US"/>
        </w:rPr>
        <w:t>restrictive</w:t>
      </w:r>
      <w:r>
        <w:rPr>
          <w:rFonts w:eastAsia="roman a" w:cs="roman a" w:ascii="roman a" w:hAnsi="roman a"/>
          <w:color w:val="000000"/>
          <w:sz w:val="2"/>
          <w:szCs w:val="2"/>
          <w:lang w:val="en-US"/>
        </w:rPr>
        <w:t>), or occasionally one that adds further information about the thing it is attached to; in English, you can often recognize relative clauses by their attachment with 'that', or 'which'.</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apir-Whorf hypothesis  - as interpreted by JCB, this proposes that limits embedded in the structure of a language impose constraints on thought by speakers of the language.</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emantics  -  the study of the meanings of words, either separately or in combination</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  The </w:t>
      </w:r>
      <w:r>
        <w:rPr>
          <w:rFonts w:eastAsia="roman a" w:cs="roman a" w:ascii="roman a" w:hAnsi="roman a"/>
          <w:i/>
          <w:iCs/>
          <w:color w:val="000000"/>
          <w:sz w:val="2"/>
          <w:szCs w:val="2"/>
          <w:lang w:val="en-US"/>
        </w:rPr>
        <w:t>arguments</w:t>
      </w:r>
      <w:r>
        <w:rPr>
          <w:rFonts w:eastAsia="roman a" w:cs="roman a" w:ascii="roman a" w:hAnsi="roman a"/>
          <w:color w:val="000000"/>
          <w:sz w:val="2"/>
          <w:szCs w:val="2"/>
          <w:lang w:val="en-US"/>
        </w:rPr>
        <w:t xml:space="preserve"> of a </w:t>
      </w:r>
      <w:r>
        <w:rPr>
          <w:rFonts w:eastAsia="roman a" w:cs="roman a" w:ascii="roman a" w:hAnsi="roman a"/>
          <w:b/>
          <w:bCs/>
          <w:color w:val="000000"/>
          <w:sz w:val="2"/>
          <w:szCs w:val="2"/>
          <w:lang w:val="en-US"/>
        </w:rPr>
        <w:t>bridi</w:t>
      </w:r>
      <w:r>
        <w:rPr>
          <w:rFonts w:eastAsia="roman a" w:cs="roman a" w:ascii="roman a" w:hAnsi="roman a"/>
          <w:color w:val="000000"/>
          <w:sz w:val="2"/>
          <w:szCs w:val="2"/>
          <w:lang w:val="en-US"/>
        </w:rPr>
        <w:t xml:space="preserve">.  Each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is related in a specific way to the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in the </w:t>
      </w:r>
      <w:r>
        <w:rPr>
          <w:rFonts w:eastAsia="roman a" w:cs="roman a" w:ascii="roman a" w:hAnsi="roman a"/>
          <w:b/>
          <w:bCs/>
          <w:color w:val="000000"/>
          <w:sz w:val="2"/>
          <w:szCs w:val="2"/>
          <w:lang w:val="en-US"/>
        </w:rPr>
        <w:t>kunbri</w:t>
      </w:r>
      <w:r>
        <w:rPr>
          <w:rFonts w:eastAsia="roman a" w:cs="roman a" w:ascii="roman a" w:hAnsi="roman a"/>
          <w:color w:val="000000"/>
          <w:sz w:val="2"/>
          <w:szCs w:val="2"/>
          <w:lang w:val="en-US"/>
        </w:rPr>
        <w:t xml:space="preserve"> to which they are attached, and to the other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that are attached.  The most important of these </w:t>
      </w:r>
      <w:r>
        <w:rPr>
          <w:rFonts w:eastAsia="roman a" w:cs="roman a" w:ascii="roman a" w:hAnsi="roman a"/>
          <w:b/>
          <w:bCs/>
          <w:color w:val="000000"/>
          <w:sz w:val="2"/>
          <w:szCs w:val="2"/>
          <w:lang w:val="en-US"/>
        </w:rPr>
        <w:t>sumti</w:t>
      </w:r>
      <w:r>
        <w:rPr>
          <w:rFonts w:eastAsia="roman a" w:cs="roman a" w:ascii="roman a" w:hAnsi="roman a"/>
          <w:color w:val="000000"/>
          <w:sz w:val="2"/>
          <w:szCs w:val="2"/>
          <w:lang w:val="en-US"/>
        </w:rPr>
        <w:t xml:space="preserve"> are defined to exist in a particular order for each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and there are rules to determine which set is us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yntactically unambiguous  -  The existence of a single correct word grouping (parse) for a given word order.  In proving Lojban unambiguous with YACC, we must further be able to do so by a set of technical rules called 'LALR(1)', which basically means that the language groups from the left, and that it is possible to parse the language taking one word at a time from the left.</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syntax  -  The structure and word order of a language, independent of the meanings of words.  Similar to 'grammar' in meaning.</w:t>
      </w:r>
    </w:p>
    <w:p>
      <w:pPr>
        <w:pStyle w:val="Normal"/>
        <w:bidi w:val="0"/>
        <w:spacing w:lineRule="auto" w:line="240" w:before="0" w:after="0"/>
        <w:ind w:left="720" w:right="0" w:hanging="720"/>
        <w:jc w:val="left"/>
        <w:rPr/>
      </w:pP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  </w:t>
      </w:r>
      <w:r>
        <w:rPr>
          <w:rFonts w:eastAsia="roman a" w:cs="roman a" w:ascii="roman a" w:hAnsi="roman a"/>
          <w:i/>
          <w:iCs/>
          <w:color w:val="000000"/>
          <w:sz w:val="2"/>
          <w:szCs w:val="2"/>
          <w:lang w:val="en-US"/>
        </w:rPr>
        <w:t>Metaphors</w:t>
      </w:r>
      <w:r>
        <w:rPr>
          <w:rFonts w:eastAsia="roman a" w:cs="roman a" w:ascii="roman a" w:hAnsi="roman a"/>
          <w:color w:val="000000"/>
          <w:sz w:val="2"/>
          <w:szCs w:val="2"/>
          <w:lang w:val="en-US"/>
        </w:rPr>
        <w:t xml:space="preserve"> that are made by combining </w:t>
      </w:r>
      <w:r>
        <w:rPr>
          <w:rFonts w:eastAsia="roman a" w:cs="roman a" w:ascii="roman a" w:hAnsi="roman a"/>
          <w:b/>
          <w:bCs/>
          <w:color w:val="000000"/>
          <w:sz w:val="2"/>
          <w:szCs w:val="2"/>
          <w:lang w:val="en-US"/>
        </w:rPr>
        <w:t>brivla</w:t>
      </w:r>
      <w:r>
        <w:rPr>
          <w:rFonts w:eastAsia="roman a" w:cs="roman a" w:ascii="roman a" w:hAnsi="roman a"/>
          <w:color w:val="000000"/>
          <w:sz w:val="2"/>
          <w:szCs w:val="2"/>
          <w:lang w:val="en-US"/>
        </w:rPr>
        <w:t xml:space="preserve"> in various ways to create new, more complex, or more specific meanings.  Lojban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are ambiguous in meaning, with the capability to expand upon and define that meaning more clearly to an arbitrary degree.  However the syntax - the order and grouping of the </w:t>
      </w:r>
      <w:r>
        <w:rPr>
          <w:rFonts w:eastAsia="roman a" w:cs="roman a" w:ascii="roman a" w:hAnsi="roman a"/>
          <w:b/>
          <w:bCs/>
          <w:color w:val="000000"/>
          <w:sz w:val="2"/>
          <w:szCs w:val="2"/>
          <w:lang w:val="en-US"/>
        </w:rPr>
        <w:t xml:space="preserve">brivla </w:t>
      </w:r>
      <w:r>
        <w:rPr>
          <w:rFonts w:eastAsia="roman a" w:cs="roman a" w:ascii="roman a" w:hAnsi="roman a"/>
          <w:color w:val="000000"/>
          <w:sz w:val="2"/>
          <w:szCs w:val="2"/>
          <w:lang w:val="en-US"/>
        </w:rPr>
        <w:t xml:space="preserve">and </w:t>
      </w:r>
      <w:r>
        <w:rPr>
          <w:rFonts w:eastAsia="roman a" w:cs="roman a" w:ascii="roman a" w:hAnsi="roman a"/>
          <w:b/>
          <w:bCs/>
          <w:color w:val="000000"/>
          <w:sz w:val="2"/>
          <w:szCs w:val="2"/>
          <w:lang w:val="en-US"/>
        </w:rPr>
        <w:t>cmavo</w:t>
      </w:r>
      <w:r>
        <w:rPr>
          <w:rFonts w:eastAsia="roman a" w:cs="roman a" w:ascii="roman a" w:hAnsi="roman a"/>
          <w:color w:val="000000"/>
          <w:sz w:val="2"/>
          <w:szCs w:val="2"/>
          <w:lang w:val="en-US"/>
        </w:rPr>
        <w:t xml:space="preserve"> that make up the </w:t>
      </w:r>
      <w:r>
        <w:rPr>
          <w:rFonts w:eastAsia="roman a" w:cs="roman a" w:ascii="roman a" w:hAnsi="roman a"/>
          <w:b/>
          <w:bCs/>
          <w:color w:val="000000"/>
          <w:sz w:val="2"/>
          <w:szCs w:val="2"/>
          <w:lang w:val="en-US"/>
        </w:rPr>
        <w:t>tanru</w:t>
      </w:r>
      <w:r>
        <w:rPr>
          <w:rFonts w:eastAsia="roman a" w:cs="roman a" w:ascii="roman a" w:hAnsi="roman a"/>
          <w:color w:val="000000"/>
          <w:sz w:val="2"/>
          <w:szCs w:val="2"/>
          <w:lang w:val="en-US"/>
        </w:rPr>
        <w:t xml:space="preserve"> is rigidly and unambiguously defined.</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taxonomy  -  the study of classification systems, especially used to describe systems which classify things by successively breaking groups into smaller groups.  The most well-known example is the scientific names for plants and animals.</w:t>
      </w:r>
    </w:p>
    <w:p>
      <w:pPr>
        <w:pStyle w:val="Normal"/>
        <w:bidi w:val="0"/>
        <w:spacing w:lineRule="auto" w:line="240" w:before="0" w:after="0"/>
        <w:ind w:left="720" w:right="0" w:hanging="720"/>
        <w:jc w:val="left"/>
        <w:rPr/>
      </w:pPr>
      <w:r>
        <w:rPr>
          <w:rFonts w:eastAsia="roman a" w:cs="roman a" w:ascii="roman a" w:hAnsi="roman a"/>
          <w:color w:val="000000"/>
          <w:sz w:val="2"/>
          <w:szCs w:val="2"/>
          <w:u w:val="single"/>
          <w:lang w:val="en-US"/>
        </w:rPr>
        <w:t>The Loglanist</w:t>
      </w:r>
      <w:r>
        <w:rPr>
          <w:rFonts w:eastAsia="roman a" w:cs="roman a" w:ascii="roman a" w:hAnsi="roman a"/>
          <w:color w:val="000000"/>
          <w:sz w:val="2"/>
          <w:szCs w:val="2"/>
          <w:lang w:val="en-US"/>
        </w:rPr>
        <w:t xml:space="preserve">  -  the technical journal edited by pc and published by The Loglan Institute, Inc. from 1975 to 1984.</w:t>
      </w:r>
    </w:p>
    <w:p>
      <w:p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utterance  -  a portion of speech with unitary meaning.  An utterance may be a single word or exclamation, a sentence fragment, or a complete sentence.</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vowel buffer - represented by the apostrophe symbol </w:t>
      </w:r>
      <w:r>
        <w:rPr>
          <w:rFonts w:eastAsia="roman a" w:cs="roman a" w:ascii="roman a" w:hAnsi="roman a"/>
          <w:b/>
          <w:bCs/>
          <w:color w:val="000000"/>
          <w:sz w:val="2"/>
          <w:szCs w:val="2"/>
          <w:lang w:val="en-US"/>
        </w:rPr>
        <w:t>'</w:t>
      </w:r>
      <w:r>
        <w:rPr>
          <w:rFonts w:eastAsia="roman a" w:cs="roman a" w:ascii="roman a" w:hAnsi="roman a"/>
          <w:color w:val="000000"/>
          <w:sz w:val="2"/>
          <w:szCs w:val="2"/>
          <w:lang w:val="en-US"/>
        </w:rPr>
        <w:t xml:space="preserve">, and pronounced like a rough 'h', a vowel buffer is used to break up vowel pairs so that they do not become </w:t>
      </w:r>
      <w:r>
        <w:rPr>
          <w:rFonts w:eastAsia="roman a" w:cs="roman a" w:ascii="roman a" w:hAnsi="roman a"/>
          <w:i/>
          <w:iCs/>
          <w:color w:val="000000"/>
          <w:sz w:val="2"/>
          <w:szCs w:val="2"/>
          <w:lang w:val="en-US"/>
        </w:rPr>
        <w:t>diphthongs</w:t>
      </w:r>
      <w:r>
        <w:rPr>
          <w:rFonts w:eastAsia="roman a" w:cs="roman a" w:ascii="roman a" w:hAnsi="roman a"/>
          <w:color w:val="000000"/>
          <w:sz w:val="2"/>
          <w:szCs w:val="2"/>
          <w:lang w:val="en-US"/>
        </w:rPr>
        <w:t>.</w:t>
      </w:r>
    </w:p>
    <w:p>
      <w:pPr>
        <w:pStyle w:val="Normal"/>
        <w:bidi w:val="0"/>
        <w:spacing w:lineRule="auto" w:line="240" w:before="0" w:after="0"/>
        <w:ind w:left="720" w:right="0" w:hanging="720"/>
        <w:jc w:val="left"/>
        <w:rPr/>
      </w:pPr>
      <w:r>
        <w:rPr>
          <w:rFonts w:eastAsia="roman a" w:cs="roman a" w:ascii="roman a" w:hAnsi="roman a"/>
          <w:color w:val="000000"/>
          <w:sz w:val="2"/>
          <w:szCs w:val="2"/>
          <w:lang w:val="en-US"/>
        </w:rPr>
        <w:t xml:space="preserve">YACC  -  A computer software program written by Bell Labs (AT&amp;T) that is used to generate </w:t>
      </w:r>
      <w:r>
        <w:rPr>
          <w:rFonts w:eastAsia="roman a" w:cs="roman a" w:ascii="roman a" w:hAnsi="roman a"/>
          <w:i/>
          <w:iCs/>
          <w:color w:val="000000"/>
          <w:sz w:val="2"/>
          <w:szCs w:val="2"/>
          <w:lang w:val="en-US"/>
        </w:rPr>
        <w:t>parsing</w:t>
      </w:r>
      <w:r>
        <w:rPr>
          <w:rFonts w:eastAsia="roman a" w:cs="roman a" w:ascii="roman a" w:hAnsi="roman a"/>
          <w:color w:val="000000"/>
          <w:sz w:val="2"/>
          <w:szCs w:val="2"/>
          <w:lang w:val="en-US"/>
        </w:rPr>
        <w:t xml:space="preserve"> programs for computerized text.  It also serves to verify that the syntax rules specified for these programs are unambiguous according to 'LALR(1)' rules.</w:t>
      </w:r>
    </w:p>
    <w:p>
      <w:pPr>
        <w:sectPr>
          <w:type w:val="nextPage"/>
          <w:pgSz w:w="28656" w:h="15840"/>
          <w:pgMar w:left="0" w:right="0" w:gutter="0" w:header="0" w:top="0" w:footer="0" w:bottom="0"/>
          <w:pgNumType w:start="15" w:fmt="decimal"/>
          <w:formProt w:val="false"/>
          <w:textDirection w:val="lrTb"/>
          <w:docGrid w:type="default" w:linePitch="600" w:charSpace="32768"/>
        </w:sectPr>
        <w:pStyle w:val="Normal"/>
        <w:bidi w:val="0"/>
        <w:spacing w:lineRule="auto" w:line="240" w:before="0" w:after="0"/>
        <w:ind w:left="720" w:right="0" w:hanging="720"/>
        <w:jc w:val="left"/>
        <w:rPr>
          <w:rFonts w:ascii="roman a" w:hAnsi="roman a" w:eastAsia="roman a" w:cs="roman a"/>
          <w:color w:val="000000"/>
          <w:sz w:val="2"/>
          <w:szCs w:val="2"/>
          <w:lang w:val="en-US"/>
        </w:rPr>
      </w:pPr>
      <w:r>
        <w:rPr>
          <w:rFonts w:eastAsia="roman a" w:cs="roman a" w:ascii="roman a" w:hAnsi="roman a"/>
          <w:color w:val="000000"/>
          <w:sz w:val="2"/>
          <w:szCs w:val="2"/>
          <w:lang w:val="en-US"/>
        </w:rPr>
        <w:t>Zipf's law  -  a hypothesis covering many fields, that observes that complexity is inversely proportional to frequency of occurrence.  See page 21.</w:t>
      </w:r>
      <w:r>
        <w:br w:type="page"/>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bridi</w:t>
      </w:r>
      <w:r>
        <w:rPr>
          <w:rFonts w:eastAsia="modern a" w:cs="modern a" w:ascii="modern a" w:hAnsi="modern a"/>
          <w:color w:val="000000"/>
          <w:sz w:val="14"/>
          <w:szCs w:val="14"/>
          <w:lang w:val="en-US"/>
        </w:rPr>
        <w:t xml:space="preserve">  -  Lojban </w:t>
      </w:r>
      <w:r>
        <w:rPr>
          <w:rFonts w:eastAsia="modern a" w:cs="modern a" w:ascii="modern a" w:hAnsi="modern a"/>
          <w:i/>
          <w:iCs/>
          <w:color w:val="000000"/>
          <w:sz w:val="14"/>
          <w:szCs w:val="14"/>
          <w:lang w:val="en-US"/>
        </w:rPr>
        <w:t>predicates</w:t>
      </w:r>
      <w:r>
        <w:rPr>
          <w:rFonts w:eastAsia="modern a" w:cs="modern a" w:ascii="modern a" w:hAnsi="modern a"/>
          <w:color w:val="000000"/>
          <w:sz w:val="14"/>
          <w:szCs w:val="14"/>
          <w:lang w:val="en-US"/>
        </w:rPr>
        <w:t xml:space="preserve"> (with arguments included).  These convey the basic claim of a Lojban sentence.  A simple sentence consists of a single central </w:t>
      </w:r>
      <w:r>
        <w:rPr>
          <w:rFonts w:eastAsia="modern a" w:cs="modern a" w:ascii="modern a" w:hAnsi="modern a"/>
          <w:b/>
          <w:bCs/>
          <w:color w:val="000000"/>
          <w:sz w:val="14"/>
          <w:szCs w:val="14"/>
          <w:lang w:val="en-US"/>
        </w:rPr>
        <w:t>bridi</w:t>
      </w:r>
      <w:r>
        <w:rPr>
          <w:rFonts w:eastAsia="modern a" w:cs="modern a" w:ascii="modern a" w:hAnsi="modern a"/>
          <w:color w:val="000000"/>
          <w:sz w:val="14"/>
          <w:szCs w:val="14"/>
          <w:lang w:val="en-US"/>
        </w:rPr>
        <w:t xml:space="preserve">.  The </w:t>
      </w:r>
      <w:r>
        <w:rPr>
          <w:rFonts w:eastAsia="modern a" w:cs="modern a" w:ascii="modern a" w:hAnsi="modern a"/>
          <w:b/>
          <w:bCs/>
          <w:color w:val="000000"/>
          <w:sz w:val="14"/>
          <w:szCs w:val="14"/>
          <w:lang w:val="en-US"/>
        </w:rPr>
        <w:t>bridi</w:t>
      </w:r>
      <w:r>
        <w:rPr>
          <w:rFonts w:eastAsia="modern a" w:cs="modern a" w:ascii="modern a" w:hAnsi="modern a"/>
          <w:color w:val="000000"/>
          <w:sz w:val="14"/>
          <w:szCs w:val="14"/>
          <w:lang w:val="en-US"/>
        </w:rPr>
        <w:t xml:space="preserve"> is a </w:t>
      </w:r>
      <w:r>
        <w:rPr>
          <w:rFonts w:eastAsia="modern a" w:cs="modern a" w:ascii="modern a" w:hAnsi="modern a"/>
          <w:b/>
          <w:bCs/>
          <w:color w:val="000000"/>
          <w:sz w:val="14"/>
          <w:szCs w:val="14"/>
          <w:lang w:val="en-US"/>
        </w:rPr>
        <w:t>kunbridi</w:t>
      </w:r>
      <w:r>
        <w:rPr>
          <w:rFonts w:eastAsia="modern a" w:cs="modern a" w:ascii="modern a" w:hAnsi="modern a"/>
          <w:color w:val="000000"/>
          <w:sz w:val="14"/>
          <w:szCs w:val="14"/>
          <w:lang w:val="en-US"/>
        </w:rPr>
        <w:t xml:space="preserve"> with </w:t>
      </w:r>
      <w:r>
        <w:rPr>
          <w:rFonts w:eastAsia="modern a" w:cs="modern a" w:ascii="modern a" w:hAnsi="modern a"/>
          <w:b/>
          <w:bCs/>
          <w:color w:val="000000"/>
          <w:sz w:val="14"/>
          <w:szCs w:val="14"/>
          <w:lang w:val="en-US"/>
        </w:rPr>
        <w:t xml:space="preserve">sumti </w:t>
      </w:r>
      <w:r>
        <w:rPr>
          <w:rFonts w:eastAsia="modern a" w:cs="modern a" w:ascii="modern a" w:hAnsi="modern a"/>
          <w:color w:val="000000"/>
          <w:sz w:val="14"/>
          <w:szCs w:val="14"/>
          <w:lang w:val="en-US"/>
        </w:rPr>
        <w:t xml:space="preserve">attached which give the specifics of the claim.  Each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in turn may be composed of subordinate clauses with their own </w:t>
      </w:r>
      <w:r>
        <w:rPr>
          <w:rFonts w:eastAsia="modern a" w:cs="modern a" w:ascii="modern a" w:hAnsi="modern a"/>
          <w:b/>
          <w:bCs/>
          <w:color w:val="000000"/>
          <w:sz w:val="14"/>
          <w:szCs w:val="14"/>
          <w:lang w:val="en-US"/>
        </w:rPr>
        <w:t>bridi</w:t>
      </w:r>
      <w:r>
        <w:rPr>
          <w:rFonts w:eastAsia="modern a" w:cs="modern a" w:ascii="modern a" w:hAnsi="modern a"/>
          <w:color w:val="000000"/>
          <w:sz w:val="14"/>
          <w:szCs w:val="14"/>
          <w:lang w:val="en-US"/>
        </w:rPr>
        <w:t xml:space="preserve">; usually these are simple </w:t>
      </w:r>
      <w:r>
        <w:rPr>
          <w:rFonts w:eastAsia="modern a" w:cs="modern a" w:ascii="modern a" w:hAnsi="modern a"/>
          <w:b/>
          <w:bCs/>
          <w:color w:val="000000"/>
          <w:sz w:val="14"/>
          <w:szCs w:val="14"/>
          <w:lang w:val="en-US"/>
        </w:rPr>
        <w:t>kunbridi</w:t>
      </w:r>
      <w:r>
        <w:rPr>
          <w:rFonts w:eastAsia="modern a" w:cs="modern a" w:ascii="modern a" w:hAnsi="modern a"/>
          <w:color w:val="000000"/>
          <w:sz w:val="14"/>
          <w:szCs w:val="14"/>
          <w:lang w:val="en-US"/>
        </w:rPr>
        <w:t>.  The basic sentence syntax in normal form is:</w:t>
      </w:r>
    </w:p>
    <w:p>
      <w:pPr>
        <w:pStyle w:val="Normal"/>
        <w:bidi w:val="0"/>
        <w:spacing w:lineRule="auto" w:line="240" w:before="0" w:after="0"/>
        <w:ind w:left="0" w:right="0" w:firstLine="720"/>
        <w:jc w:val="center"/>
        <w:rPr/>
      </w:pPr>
      <w:r>
        <w:rPr>
          <w:rFonts w:eastAsia="modern a" w:cs="modern a" w:ascii="modern a" w:hAnsi="modern a"/>
          <w:b/>
          <w:bCs/>
          <w:color w:val="000000"/>
          <w:sz w:val="14"/>
          <w:szCs w:val="14"/>
          <w:lang w:val="en-US"/>
        </w:rPr>
        <w:t xml:space="preserve">sumti - </w:t>
      </w:r>
      <w:r>
        <w:rPr>
          <w:rFonts w:eastAsia="modern a" w:cs="modern a" w:ascii="modern a" w:hAnsi="modern a"/>
          <w:color w:val="000000"/>
          <w:sz w:val="14"/>
          <w:szCs w:val="14"/>
          <w:lang w:val="en-US"/>
        </w:rPr>
        <w:t xml:space="preserve">central </w:t>
      </w:r>
      <w:r>
        <w:rPr>
          <w:rFonts w:eastAsia="modern a" w:cs="modern a" w:ascii="modern a" w:hAnsi="modern a"/>
          <w:b/>
          <w:bCs/>
          <w:color w:val="000000"/>
          <w:sz w:val="14"/>
          <w:szCs w:val="14"/>
          <w:lang w:val="en-US"/>
        </w:rPr>
        <w:t>kunbridi</w:t>
      </w:r>
      <w:r>
        <w:rPr>
          <w:rFonts w:eastAsia="modern a" w:cs="modern a" w:ascii="modern a" w:hAnsi="modern a"/>
          <w:color w:val="000000"/>
          <w:sz w:val="14"/>
          <w:szCs w:val="14"/>
          <w:lang w:val="en-US"/>
        </w:rPr>
        <w:t xml:space="preserve"> -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14"/>
          <w:szCs w:val="14"/>
          <w:lang w:val="en-US"/>
        </w:rPr>
        <w:t xml:space="preserve">In this structure, the central </w:t>
      </w:r>
      <w:r>
        <w:rPr>
          <w:rFonts w:eastAsia="modern a" w:cs="modern a" w:ascii="modern a" w:hAnsi="modern a"/>
          <w:b/>
          <w:bCs/>
          <w:color w:val="000000"/>
          <w:sz w:val="14"/>
          <w:szCs w:val="14"/>
          <w:lang w:val="en-US"/>
        </w:rPr>
        <w:t>kunbridi</w:t>
      </w:r>
      <w:r>
        <w:rPr>
          <w:rFonts w:eastAsia="modern a" w:cs="modern a" w:ascii="modern a" w:hAnsi="modern a"/>
          <w:color w:val="000000"/>
          <w:sz w:val="14"/>
          <w:szCs w:val="14"/>
          <w:lang w:val="en-US"/>
        </w:rPr>
        <w:t xml:space="preserve"> corresponds to the English verb, and the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to the attached noun and prepositional phrases.  There are other orders and structures possible.</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cmavo</w:t>
      </w:r>
      <w:r>
        <w:rPr>
          <w:rFonts w:eastAsia="modern a" w:cs="modern a" w:ascii="modern a" w:hAnsi="modern a"/>
          <w:color w:val="000000"/>
          <w:sz w:val="14"/>
          <w:szCs w:val="14"/>
          <w:lang w:val="en-US"/>
        </w:rPr>
        <w:t xml:space="preserve">  -  </w:t>
      </w:r>
      <w:r>
        <w:rPr>
          <w:rFonts w:eastAsia="modern a" w:cs="modern a" w:ascii="modern a" w:hAnsi="modern a"/>
          <w:i/>
          <w:iCs/>
          <w:color w:val="000000"/>
          <w:sz w:val="14"/>
          <w:szCs w:val="14"/>
          <w:lang w:val="en-US"/>
        </w:rPr>
        <w:t>Little Words</w:t>
      </w:r>
      <w:r>
        <w:rPr>
          <w:rFonts w:eastAsia="modern a" w:cs="modern a" w:ascii="modern a" w:hAnsi="modern a"/>
          <w:color w:val="000000"/>
          <w:sz w:val="14"/>
          <w:szCs w:val="14"/>
          <w:lang w:val="en-US"/>
        </w:rPr>
        <w:t xml:space="preserve"> (</w:t>
      </w:r>
      <w:r>
        <w:rPr>
          <w:rFonts w:eastAsia="modern a" w:cs="modern a" w:ascii="modern a" w:hAnsi="modern a"/>
          <w:i/>
          <w:iCs/>
          <w:color w:val="000000"/>
          <w:sz w:val="14"/>
          <w:szCs w:val="14"/>
          <w:lang w:val="en-US"/>
        </w:rPr>
        <w:t>LWs</w:t>
      </w:r>
      <w:r>
        <w:rPr>
          <w:rFonts w:eastAsia="modern a" w:cs="modern a" w:ascii="modern a" w:hAnsi="modern a"/>
          <w:color w:val="000000"/>
          <w:sz w:val="14"/>
          <w:szCs w:val="14"/>
          <w:lang w:val="en-US"/>
        </w:rPr>
        <w:t>).  The structure words, usually only one to three letters long, which convey the organization (syntax) of Lojban utterances.</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gismu</w:t>
      </w:r>
      <w:r>
        <w:rPr>
          <w:rFonts w:eastAsia="modern a" w:cs="modern a" w:ascii="modern a" w:hAnsi="modern a"/>
          <w:color w:val="000000"/>
          <w:sz w:val="14"/>
          <w:szCs w:val="14"/>
          <w:lang w:val="en-US"/>
        </w:rPr>
        <w:t xml:space="preserve">  -  Individual </w:t>
      </w:r>
      <w:r>
        <w:rPr>
          <w:rFonts w:eastAsia="modern a" w:cs="modern a" w:ascii="modern a" w:hAnsi="modern a"/>
          <w:i/>
          <w:iCs/>
          <w:color w:val="000000"/>
          <w:sz w:val="14"/>
          <w:szCs w:val="14"/>
          <w:lang w:val="en-US"/>
        </w:rPr>
        <w:t>primitive</w:t>
      </w:r>
      <w:r>
        <w:rPr>
          <w:rFonts w:eastAsia="modern a" w:cs="modern a" w:ascii="modern a" w:hAnsi="modern a"/>
          <w:color w:val="000000"/>
          <w:sz w:val="14"/>
          <w:szCs w:val="14"/>
          <w:lang w:val="en-US"/>
        </w:rPr>
        <w:t xml:space="preserve"> root words that are the most common non-structural concepts.  These are the basic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They are used individually, or combined in </w:t>
      </w:r>
      <w:r>
        <w:rPr>
          <w:rFonts w:eastAsia="modern a" w:cs="modern a" w:ascii="modern a" w:hAnsi="modern a"/>
          <w:b/>
          <w:bCs/>
          <w:color w:val="000000"/>
          <w:sz w:val="14"/>
          <w:szCs w:val="14"/>
          <w:lang w:val="en-US"/>
        </w:rPr>
        <w:t>tanru</w:t>
      </w:r>
      <w:r>
        <w:rPr>
          <w:rFonts w:eastAsia="modern a" w:cs="modern a" w:ascii="modern a" w:hAnsi="modern a"/>
          <w:color w:val="000000"/>
          <w:sz w:val="14"/>
          <w:szCs w:val="14"/>
          <w:lang w:val="en-US"/>
        </w:rPr>
        <w:t xml:space="preserve">.  They are also used to build compound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w:t>
      </w:r>
      <w:r>
        <w:rPr>
          <w:rFonts w:eastAsia="modern a" w:cs="modern a" w:ascii="modern a" w:hAnsi="modern a"/>
          <w:b/>
          <w:bCs/>
          <w:color w:val="000000"/>
          <w:sz w:val="14"/>
          <w:szCs w:val="14"/>
          <w:lang w:val="en-US"/>
        </w:rPr>
        <w:t>lujvo</w:t>
      </w:r>
      <w:r>
        <w:rPr>
          <w:rFonts w:eastAsia="modern a" w:cs="modern a" w:ascii="modern a" w:hAnsi="modern a"/>
          <w:color w:val="000000"/>
          <w:sz w:val="14"/>
          <w:szCs w:val="14"/>
          <w:lang w:val="en-US"/>
        </w:rPr>
        <w:t xml:space="preserve">.  These are of three types: </w:t>
      </w:r>
      <w:r>
        <w:rPr>
          <w:rFonts w:eastAsia="modern a" w:cs="modern a" w:ascii="modern a" w:hAnsi="modern a"/>
          <w:b/>
          <w:bCs/>
          <w:color w:val="000000"/>
          <w:sz w:val="14"/>
          <w:szCs w:val="14"/>
          <w:lang w:val="en-US"/>
        </w:rPr>
        <w:t>xregi'u</w:t>
      </w:r>
      <w:r>
        <w:rPr>
          <w:rFonts w:eastAsia="modern a" w:cs="modern a" w:ascii="modern a" w:hAnsi="modern a"/>
          <w:color w:val="000000"/>
          <w:sz w:val="14"/>
          <w:szCs w:val="14"/>
          <w:lang w:val="en-US"/>
        </w:rPr>
        <w:t xml:space="preserve"> (</w:t>
      </w:r>
      <w:r>
        <w:rPr>
          <w:rFonts w:eastAsia="modern a" w:cs="modern a" w:ascii="modern a" w:hAnsi="modern a"/>
          <w:i/>
          <w:iCs/>
          <w:color w:val="000000"/>
          <w:sz w:val="14"/>
          <w:szCs w:val="14"/>
          <w:lang w:val="en-US"/>
        </w:rPr>
        <w:t>C─Prims</w:t>
      </w:r>
      <w:r>
        <w:rPr>
          <w:rFonts w:eastAsia="modern a" w:cs="modern a" w:ascii="modern a" w:hAnsi="modern a"/>
          <w:color w:val="000000"/>
          <w:sz w:val="14"/>
          <w:szCs w:val="14"/>
          <w:lang w:val="en-US"/>
        </w:rPr>
        <w:t>),</w:t>
      </w:r>
      <w:r>
        <w:rPr>
          <w:rFonts w:eastAsia="modern a" w:cs="modern a" w:ascii="modern a" w:hAnsi="modern a"/>
          <w:b/>
          <w:bCs/>
          <w:color w:val="000000"/>
          <w:sz w:val="14"/>
          <w:szCs w:val="14"/>
          <w:lang w:val="en-US"/>
        </w:rPr>
        <w:t xml:space="preserve"> lobgi'u </w:t>
      </w:r>
      <w:r>
        <w:rPr>
          <w:rFonts w:eastAsia="modern a" w:cs="modern a" w:ascii="modern a" w:hAnsi="modern a"/>
          <w:color w:val="000000"/>
          <w:sz w:val="14"/>
          <w:szCs w:val="14"/>
          <w:lang w:val="en-US"/>
        </w:rPr>
        <w:t>(</w:t>
      </w:r>
      <w:r>
        <w:rPr>
          <w:rFonts w:eastAsia="modern a" w:cs="modern a" w:ascii="modern a" w:hAnsi="modern a"/>
          <w:i/>
          <w:iCs/>
          <w:color w:val="000000"/>
          <w:sz w:val="14"/>
          <w:szCs w:val="14"/>
          <w:lang w:val="en-US"/>
        </w:rPr>
        <w:t>L─Prims</w:t>
      </w:r>
      <w:r>
        <w:rPr>
          <w:rFonts w:eastAsia="modern a" w:cs="modern a" w:ascii="modern a" w:hAnsi="modern a"/>
          <w:color w:val="000000"/>
          <w:sz w:val="14"/>
          <w:szCs w:val="14"/>
          <w:lang w:val="en-US"/>
        </w:rPr>
        <w:t>) and</w:t>
      </w:r>
      <w:r>
        <w:rPr>
          <w:rFonts w:eastAsia="modern a" w:cs="modern a" w:ascii="modern a" w:hAnsi="modern a"/>
          <w:b/>
          <w:bCs/>
          <w:color w:val="000000"/>
          <w:sz w:val="14"/>
          <w:szCs w:val="14"/>
          <w:lang w:val="en-US"/>
        </w:rPr>
        <w:t xml:space="preserve"> klogi'u</w:t>
      </w:r>
      <w:r>
        <w:rPr>
          <w:rFonts w:eastAsia="modern a" w:cs="modern a" w:ascii="modern a" w:hAnsi="modern a"/>
          <w:color w:val="000000"/>
          <w:sz w:val="14"/>
          <w:szCs w:val="14"/>
          <w:lang w:val="en-US"/>
        </w:rPr>
        <w:t xml:space="preserve"> (</w:t>
      </w:r>
      <w:r>
        <w:rPr>
          <w:rFonts w:eastAsia="modern a" w:cs="modern a" w:ascii="modern a" w:hAnsi="modern a"/>
          <w:i/>
          <w:iCs/>
          <w:color w:val="000000"/>
          <w:sz w:val="14"/>
          <w:szCs w:val="14"/>
          <w:lang w:val="en-US"/>
        </w:rPr>
        <w:t>N─Prims</w:t>
      </w:r>
      <w:r>
        <w:rPr>
          <w:rFonts w:eastAsia="modern a" w:cs="modern a" w:ascii="modern a" w:hAnsi="modern a"/>
          <w:color w:val="000000"/>
          <w:sz w:val="14"/>
          <w:szCs w:val="14"/>
          <w:lang w:val="en-US"/>
        </w:rPr>
        <w:t xml:space="preserve">).  Most are </w:t>
      </w:r>
      <w:r>
        <w:rPr>
          <w:rFonts w:eastAsia="modern a" w:cs="modern a" w:ascii="modern a" w:hAnsi="modern a"/>
          <w:b/>
          <w:bCs/>
          <w:color w:val="000000"/>
          <w:sz w:val="14"/>
          <w:szCs w:val="14"/>
          <w:lang w:val="en-US"/>
        </w:rPr>
        <w:t>xregi'u</w:t>
      </w:r>
      <w:r>
        <w:rPr>
          <w:rFonts w:eastAsia="modern a" w:cs="modern a" w:ascii="modern a" w:hAnsi="modern a"/>
          <w:color w:val="000000"/>
          <w:sz w:val="14"/>
          <w:szCs w:val="14"/>
          <w:lang w:val="en-US"/>
        </w:rPr>
        <w:t>, which were built algorithmically from six common languages.</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kunbridi</w:t>
      </w:r>
      <w:r>
        <w:rPr>
          <w:rFonts w:eastAsia="modern a" w:cs="modern a" w:ascii="modern a" w:hAnsi="modern a"/>
          <w:color w:val="000000"/>
          <w:sz w:val="14"/>
          <w:szCs w:val="14"/>
          <w:lang w:val="en-US"/>
        </w:rPr>
        <w:t xml:space="preserve">  -  Bare </w:t>
      </w:r>
      <w:r>
        <w:rPr>
          <w:rFonts w:eastAsia="modern a" w:cs="modern a" w:ascii="modern a" w:hAnsi="modern a"/>
          <w:b/>
          <w:bCs/>
          <w:color w:val="000000"/>
          <w:sz w:val="14"/>
          <w:szCs w:val="14"/>
          <w:lang w:val="en-US"/>
        </w:rPr>
        <w:t>bridi</w:t>
      </w:r>
      <w:r>
        <w:rPr>
          <w:rFonts w:eastAsia="modern a" w:cs="modern a" w:ascii="modern a" w:hAnsi="modern a"/>
          <w:color w:val="000000"/>
          <w:sz w:val="14"/>
          <w:szCs w:val="14"/>
          <w:lang w:val="en-US"/>
        </w:rPr>
        <w:t xml:space="preserve"> without arguments attached; these may be individual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or strings of multiple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combined in various ways.</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lerfu</w:t>
      </w:r>
      <w:r>
        <w:rPr>
          <w:rFonts w:eastAsia="modern a" w:cs="modern a" w:ascii="modern a" w:hAnsi="modern a"/>
          <w:color w:val="000000"/>
          <w:sz w:val="14"/>
          <w:szCs w:val="14"/>
          <w:lang w:val="en-US"/>
        </w:rPr>
        <w:t xml:space="preserve">  -  </w:t>
      </w:r>
      <w:r>
        <w:rPr>
          <w:rFonts w:eastAsia="modern a" w:cs="modern a" w:ascii="modern a" w:hAnsi="modern a"/>
          <w:i/>
          <w:iCs/>
          <w:color w:val="000000"/>
          <w:sz w:val="14"/>
          <w:szCs w:val="14"/>
          <w:lang w:val="en-US"/>
        </w:rPr>
        <w:t>Letterals</w:t>
      </w:r>
      <w:r>
        <w:rPr>
          <w:rFonts w:eastAsia="modern a" w:cs="modern a" w:ascii="modern a" w:hAnsi="modern a"/>
          <w:color w:val="000000"/>
          <w:sz w:val="14"/>
          <w:szCs w:val="14"/>
          <w:lang w:val="en-US"/>
        </w:rPr>
        <w:t xml:space="preserve">, or symbols for the letters of the alphabet, now conceptually expanded in Lojban to include all non-numerical symbols that have no defined Lojban </w:t>
      </w:r>
      <w:r>
        <w:rPr>
          <w:rFonts w:eastAsia="modern a" w:cs="modern a" w:ascii="modern a" w:hAnsi="modern a"/>
          <w:b/>
          <w:bCs/>
          <w:color w:val="000000"/>
          <w:sz w:val="14"/>
          <w:szCs w:val="14"/>
          <w:lang w:val="en-US"/>
        </w:rPr>
        <w:t>cmavo</w:t>
      </w:r>
      <w:r>
        <w:rPr>
          <w:rFonts w:eastAsia="modern a" w:cs="modern a" w:ascii="modern a" w:hAnsi="modern a"/>
          <w:color w:val="000000"/>
          <w:sz w:val="14"/>
          <w:szCs w:val="14"/>
          <w:lang w:val="en-US"/>
        </w:rPr>
        <w:t>.</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lujvo</w:t>
      </w:r>
      <w:r>
        <w:rPr>
          <w:rFonts w:eastAsia="modern a" w:cs="modern a" w:ascii="modern a" w:hAnsi="modern a"/>
          <w:color w:val="000000"/>
          <w:sz w:val="14"/>
          <w:szCs w:val="14"/>
          <w:lang w:val="en-US"/>
        </w:rPr>
        <w:t xml:space="preserve">  -  </w:t>
      </w:r>
      <w:r>
        <w:rPr>
          <w:rFonts w:eastAsia="modern a" w:cs="modern a" w:ascii="modern a" w:hAnsi="modern a"/>
          <w:i/>
          <w:iCs/>
          <w:color w:val="000000"/>
          <w:sz w:val="14"/>
          <w:szCs w:val="14"/>
          <w:lang w:val="en-US"/>
        </w:rPr>
        <w:t>Complexes</w:t>
      </w:r>
      <w:r>
        <w:rPr>
          <w:rFonts w:eastAsia="modern a" w:cs="modern a" w:ascii="modern a" w:hAnsi="modern a"/>
          <w:color w:val="000000"/>
          <w:sz w:val="14"/>
          <w:szCs w:val="14"/>
          <w:lang w:val="en-US"/>
        </w:rPr>
        <w:t xml:space="preserve"> (</w:t>
      </w:r>
      <w:r>
        <w:rPr>
          <w:rFonts w:eastAsia="modern a" w:cs="modern a" w:ascii="modern a" w:hAnsi="modern a"/>
          <w:i/>
          <w:iCs/>
          <w:color w:val="000000"/>
          <w:sz w:val="14"/>
          <w:szCs w:val="14"/>
          <w:lang w:val="en-US"/>
        </w:rPr>
        <w:t>Cpxs</w:t>
      </w:r>
      <w:r>
        <w:rPr>
          <w:rFonts w:eastAsia="modern a" w:cs="modern a" w:ascii="modern a" w:hAnsi="modern a"/>
          <w:color w:val="000000"/>
          <w:sz w:val="14"/>
          <w:szCs w:val="14"/>
          <w:lang w:val="en-US"/>
        </w:rPr>
        <w:t xml:space="preserve">).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that are formed as compounds of </w:t>
      </w:r>
      <w:r>
        <w:rPr>
          <w:rFonts w:eastAsia="modern a" w:cs="modern a" w:ascii="modern a" w:hAnsi="modern a"/>
          <w:b/>
          <w:bCs/>
          <w:color w:val="000000"/>
          <w:sz w:val="14"/>
          <w:szCs w:val="14"/>
          <w:lang w:val="en-US"/>
        </w:rPr>
        <w:t>gismu</w:t>
      </w:r>
      <w:r>
        <w:rPr>
          <w:rFonts w:eastAsia="modern a" w:cs="modern a" w:ascii="modern a" w:hAnsi="modern a"/>
          <w:color w:val="000000"/>
          <w:sz w:val="14"/>
          <w:szCs w:val="14"/>
          <w:lang w:val="en-US"/>
        </w:rPr>
        <w:t xml:space="preserve">, each representing a particular </w:t>
      </w:r>
      <w:r>
        <w:rPr>
          <w:rFonts w:eastAsia="modern a" w:cs="modern a" w:ascii="modern a" w:hAnsi="modern a"/>
          <w:b/>
          <w:bCs/>
          <w:color w:val="000000"/>
          <w:sz w:val="14"/>
          <w:szCs w:val="14"/>
          <w:lang w:val="en-US"/>
        </w:rPr>
        <w:t>tanru</w:t>
      </w:r>
      <w:r>
        <w:rPr>
          <w:rFonts w:eastAsia="modern a" w:cs="modern a" w:ascii="modern a" w:hAnsi="modern a"/>
          <w:color w:val="000000"/>
          <w:sz w:val="14"/>
          <w:szCs w:val="14"/>
          <w:lang w:val="en-US"/>
        </w:rPr>
        <w:t xml:space="preserve">.  Whereas </w:t>
      </w:r>
      <w:r>
        <w:rPr>
          <w:rFonts w:eastAsia="modern a" w:cs="modern a" w:ascii="modern a" w:hAnsi="modern a"/>
          <w:b/>
          <w:bCs/>
          <w:color w:val="000000"/>
          <w:sz w:val="14"/>
          <w:szCs w:val="14"/>
          <w:lang w:val="en-US"/>
        </w:rPr>
        <w:t>tanru</w:t>
      </w:r>
      <w:r>
        <w:rPr>
          <w:rFonts w:eastAsia="modern a" w:cs="modern a" w:ascii="modern a" w:hAnsi="modern a"/>
          <w:color w:val="000000"/>
          <w:sz w:val="14"/>
          <w:szCs w:val="14"/>
          <w:lang w:val="en-US"/>
        </w:rPr>
        <w:t xml:space="preserve"> can be ambiguous, there will be a specific meaning assigned to each </w:t>
      </w:r>
      <w:r>
        <w:rPr>
          <w:rFonts w:eastAsia="modern a" w:cs="modern a" w:ascii="modern a" w:hAnsi="modern a"/>
          <w:b/>
          <w:bCs/>
          <w:color w:val="000000"/>
          <w:sz w:val="14"/>
          <w:szCs w:val="14"/>
          <w:lang w:val="en-US"/>
        </w:rPr>
        <w:t xml:space="preserve">lujvo </w:t>
      </w:r>
      <w:r>
        <w:rPr>
          <w:rFonts w:eastAsia="modern a" w:cs="modern a" w:ascii="modern a" w:hAnsi="modern a"/>
          <w:color w:val="000000"/>
          <w:sz w:val="14"/>
          <w:szCs w:val="14"/>
          <w:lang w:val="en-US"/>
        </w:rPr>
        <w:t xml:space="preserve">and specific place structures for associated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w:t>
      </w:r>
    </w:p>
    <w:p>
      <w:pPr>
        <w:pStyle w:val="Normal"/>
        <w:bidi w:val="0"/>
        <w:spacing w:lineRule="auto" w:line="240" w:before="0" w:after="0"/>
        <w:ind w:left="0" w:right="0" w:firstLine="720"/>
        <w:jc w:val="left"/>
        <w:rPr/>
      </w:pPr>
      <w:r>
        <w:rPr>
          <w:rFonts w:eastAsia="modern a" w:cs="modern a" w:ascii="modern a" w:hAnsi="modern a"/>
          <w:color w:val="000000"/>
          <w:sz w:val="14"/>
          <w:szCs w:val="14"/>
          <w:lang w:val="en-US"/>
        </w:rPr>
        <w:t xml:space="preserve">MEX  - Mathematical expressions and their Lojban grammar; a longstanding problem.  In Lojban: </w:t>
      </w:r>
      <w:r>
        <w:rPr>
          <w:rFonts w:eastAsia="modern a" w:cs="modern a" w:ascii="modern a" w:hAnsi="modern a"/>
          <w:b/>
          <w:bCs/>
          <w:color w:val="000000"/>
          <w:sz w:val="14"/>
          <w:szCs w:val="14"/>
          <w:lang w:val="en-US"/>
        </w:rPr>
        <w:t>mekso</w:t>
      </w:r>
      <w:r>
        <w:rPr>
          <w:rFonts w:eastAsia="modern a" w:cs="modern a" w:ascii="modern a" w:hAnsi="modern a"/>
          <w:color w:val="000000"/>
          <w:sz w:val="14"/>
          <w:szCs w:val="14"/>
          <w:lang w:val="en-US"/>
        </w:rPr>
        <w:t>.</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minmi</w:t>
      </w:r>
      <w:r>
        <w:rPr>
          <w:rFonts w:eastAsia="modern a" w:cs="modern a" w:ascii="modern a" w:hAnsi="modern a"/>
          <w:color w:val="000000"/>
          <w:sz w:val="14"/>
          <w:szCs w:val="14"/>
          <w:lang w:val="en-US"/>
        </w:rPr>
        <w:t xml:space="preserve">  -  </w:t>
      </w:r>
      <w:r>
        <w:rPr>
          <w:rFonts w:eastAsia="modern a" w:cs="modern a" w:ascii="modern a" w:hAnsi="modern a"/>
          <w:i/>
          <w:iCs/>
          <w:color w:val="000000"/>
          <w:sz w:val="14"/>
          <w:szCs w:val="14"/>
          <w:lang w:val="en-US"/>
        </w:rPr>
        <w:t>Names</w:t>
      </w:r>
      <w:r>
        <w:rPr>
          <w:rFonts w:eastAsia="modern a" w:cs="modern a" w:ascii="modern a" w:hAnsi="modern a"/>
          <w:color w:val="000000"/>
          <w:sz w:val="14"/>
          <w:szCs w:val="14"/>
          <w:lang w:val="en-US"/>
        </w:rPr>
        <w:t xml:space="preserve"> that have been Lojbanized into a proper word form.</w:t>
      </w:r>
    </w:p>
    <w:p>
      <w:pPr>
        <w:pStyle w:val="Normal"/>
        <w:bidi w:val="0"/>
        <w:spacing w:lineRule="auto" w:line="240" w:before="0" w:after="0"/>
        <w:ind w:left="0" w:right="0" w:firstLine="72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morphology  -  The rules of proper word formation, which are rigidly defined for Lojban.</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na'evla</w:t>
      </w:r>
      <w:r>
        <w:rPr>
          <w:rFonts w:eastAsia="modern a" w:cs="modern a" w:ascii="modern a" w:hAnsi="modern a"/>
          <w:color w:val="000000"/>
          <w:sz w:val="14"/>
          <w:szCs w:val="14"/>
          <w:lang w:val="en-US"/>
        </w:rPr>
        <w:t xml:space="preserve">  -  </w:t>
      </w:r>
      <w:r>
        <w:rPr>
          <w:rFonts w:eastAsia="modern a" w:cs="modern a" w:ascii="modern a" w:hAnsi="modern a"/>
          <w:i/>
          <w:iCs/>
          <w:color w:val="000000"/>
          <w:sz w:val="14"/>
          <w:szCs w:val="14"/>
          <w:lang w:val="en-US"/>
        </w:rPr>
        <w:t>Borrowings</w:t>
      </w:r>
      <w:r>
        <w:rPr>
          <w:rFonts w:eastAsia="modern a" w:cs="modern a" w:ascii="modern a" w:hAnsi="modern a"/>
          <w:color w:val="000000"/>
          <w:sz w:val="14"/>
          <w:szCs w:val="14"/>
          <w:lang w:val="en-US"/>
        </w:rPr>
        <w:t xml:space="preserve"> (</w:t>
      </w:r>
      <w:r>
        <w:rPr>
          <w:rFonts w:eastAsia="modern a" w:cs="modern a" w:ascii="modern a" w:hAnsi="modern a"/>
          <w:i/>
          <w:iCs/>
          <w:color w:val="000000"/>
          <w:sz w:val="14"/>
          <w:szCs w:val="14"/>
          <w:lang w:val="en-US"/>
        </w:rPr>
        <w:t>L-Prims</w:t>
      </w:r>
      <w:r>
        <w:rPr>
          <w:rFonts w:eastAsia="modern a" w:cs="modern a" w:ascii="modern a" w:hAnsi="modern a"/>
          <w:color w:val="000000"/>
          <w:sz w:val="14"/>
          <w:szCs w:val="14"/>
          <w:lang w:val="en-US"/>
        </w:rPr>
        <w:t>).  Specialized terms, often technical, that are taken from other languages and Lojbanized into an acceptable word form.</w:t>
      </w:r>
    </w:p>
    <w:p>
      <w:pPr>
        <w:pStyle w:val="Normal"/>
        <w:bidi w:val="0"/>
        <w:spacing w:lineRule="auto" w:line="240" w:before="0" w:after="0"/>
        <w:ind w:left="0" w:right="0" w:firstLine="72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parse  -  The determination of the syntax of a string of text or symbols.</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rafsi</w:t>
      </w:r>
      <w:r>
        <w:rPr>
          <w:rFonts w:eastAsia="modern a" w:cs="modern a" w:ascii="modern a" w:hAnsi="modern a"/>
          <w:color w:val="000000"/>
          <w:sz w:val="14"/>
          <w:szCs w:val="14"/>
          <w:lang w:val="en-US"/>
        </w:rPr>
        <w:t xml:space="preserve">  -  These are </w:t>
      </w:r>
      <w:r>
        <w:rPr>
          <w:rFonts w:eastAsia="modern a" w:cs="modern a" w:ascii="modern a" w:hAnsi="modern a"/>
          <w:i/>
          <w:iCs/>
          <w:color w:val="000000"/>
          <w:sz w:val="14"/>
          <w:szCs w:val="14"/>
          <w:lang w:val="en-US"/>
        </w:rPr>
        <w:t>affixes</w:t>
      </w:r>
      <w:r>
        <w:rPr>
          <w:rFonts w:eastAsia="modern a" w:cs="modern a" w:ascii="modern a" w:hAnsi="modern a"/>
          <w:color w:val="000000"/>
          <w:sz w:val="14"/>
          <w:szCs w:val="14"/>
          <w:lang w:val="en-US"/>
        </w:rPr>
        <w:t xml:space="preserve">, combining forms of </w:t>
      </w:r>
      <w:r>
        <w:rPr>
          <w:rFonts w:eastAsia="modern a" w:cs="modern a" w:ascii="modern a" w:hAnsi="modern a"/>
          <w:b/>
          <w:bCs/>
          <w:color w:val="000000"/>
          <w:sz w:val="14"/>
          <w:szCs w:val="14"/>
          <w:lang w:val="en-US"/>
        </w:rPr>
        <w:t>gismu</w:t>
      </w:r>
      <w:r>
        <w:rPr>
          <w:rFonts w:eastAsia="modern a" w:cs="modern a" w:ascii="modern a" w:hAnsi="modern a"/>
          <w:color w:val="000000"/>
          <w:sz w:val="14"/>
          <w:szCs w:val="14"/>
          <w:lang w:val="en-US"/>
        </w:rPr>
        <w:t xml:space="preserve"> and common </w:t>
      </w:r>
      <w:r>
        <w:rPr>
          <w:rFonts w:eastAsia="modern a" w:cs="modern a" w:ascii="modern a" w:hAnsi="modern a"/>
          <w:b/>
          <w:bCs/>
          <w:color w:val="000000"/>
          <w:sz w:val="14"/>
          <w:szCs w:val="14"/>
          <w:lang w:val="en-US"/>
        </w:rPr>
        <w:t>cmavo</w:t>
      </w:r>
      <w:r>
        <w:rPr>
          <w:rFonts w:eastAsia="modern a" w:cs="modern a" w:ascii="modern a" w:hAnsi="modern a"/>
          <w:color w:val="000000"/>
          <w:sz w:val="14"/>
          <w:szCs w:val="14"/>
          <w:lang w:val="en-US"/>
        </w:rPr>
        <w:t xml:space="preserve"> that each serve to represent a single word.  They are assembled together by specific rules to form </w:t>
      </w:r>
      <w:r>
        <w:rPr>
          <w:rFonts w:eastAsia="modern a" w:cs="modern a" w:ascii="modern a" w:hAnsi="modern a"/>
          <w:b/>
          <w:bCs/>
          <w:color w:val="000000"/>
          <w:sz w:val="14"/>
          <w:szCs w:val="14"/>
          <w:lang w:val="en-US"/>
        </w:rPr>
        <w:t>lujvo</w:t>
      </w:r>
      <w:r>
        <w:rPr>
          <w:rFonts w:eastAsia="modern a" w:cs="modern a" w:ascii="modern a" w:hAnsi="modern a"/>
          <w:color w:val="000000"/>
          <w:sz w:val="14"/>
          <w:szCs w:val="14"/>
          <w:lang w:val="en-US"/>
        </w:rPr>
        <w:t xml:space="preserve">, which can in turn be broken down uniquely into the represented components.  Those components then indicate a </w:t>
      </w:r>
      <w:r>
        <w:rPr>
          <w:rFonts w:eastAsia="modern a" w:cs="modern a" w:ascii="modern a" w:hAnsi="modern a"/>
          <w:b/>
          <w:bCs/>
          <w:color w:val="000000"/>
          <w:sz w:val="14"/>
          <w:szCs w:val="14"/>
          <w:lang w:val="en-US"/>
        </w:rPr>
        <w:t>tanru</w:t>
      </w:r>
      <w:r>
        <w:rPr>
          <w:rFonts w:eastAsia="modern a" w:cs="modern a" w:ascii="modern a" w:hAnsi="modern a"/>
          <w:color w:val="000000"/>
          <w:sz w:val="14"/>
          <w:szCs w:val="14"/>
          <w:lang w:val="en-US"/>
        </w:rPr>
        <w:t xml:space="preserve"> that may suggest the meaning of the </w:t>
      </w:r>
      <w:r>
        <w:rPr>
          <w:rFonts w:eastAsia="modern a" w:cs="modern a" w:ascii="modern a" w:hAnsi="modern a"/>
          <w:b/>
          <w:bCs/>
          <w:color w:val="000000"/>
          <w:sz w:val="14"/>
          <w:szCs w:val="14"/>
          <w:lang w:val="en-US"/>
        </w:rPr>
        <w:t>lujvo</w:t>
      </w:r>
      <w:r>
        <w:rPr>
          <w:rFonts w:eastAsia="modern a" w:cs="modern a" w:ascii="modern a" w:hAnsi="modern a"/>
          <w:color w:val="000000"/>
          <w:sz w:val="14"/>
          <w:szCs w:val="14"/>
          <w:lang w:val="en-US"/>
        </w:rPr>
        <w:t xml:space="preserve">, making new </w:t>
      </w:r>
      <w:r>
        <w:rPr>
          <w:rFonts w:eastAsia="modern a" w:cs="modern a" w:ascii="modern a" w:hAnsi="modern a"/>
          <w:b/>
          <w:bCs/>
          <w:color w:val="000000"/>
          <w:sz w:val="14"/>
          <w:szCs w:val="14"/>
          <w:lang w:val="en-US"/>
        </w:rPr>
        <w:t>lujvo</w:t>
      </w:r>
      <w:r>
        <w:rPr>
          <w:rFonts w:eastAsia="modern a" w:cs="modern a" w:ascii="modern a" w:hAnsi="modern a"/>
          <w:color w:val="000000"/>
          <w:sz w:val="14"/>
          <w:szCs w:val="14"/>
          <w:lang w:val="en-US"/>
        </w:rPr>
        <w:t xml:space="preserve"> comparatively easy to learn.</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  </w:t>
      </w:r>
      <w:r>
        <w:rPr>
          <w:rFonts w:eastAsia="modern a" w:cs="modern a" w:ascii="modern a" w:hAnsi="modern a"/>
          <w:i/>
          <w:iCs/>
          <w:color w:val="000000"/>
          <w:sz w:val="14"/>
          <w:szCs w:val="14"/>
          <w:lang w:val="en-US"/>
        </w:rPr>
        <w:t>Predicate words</w:t>
      </w:r>
      <w:r>
        <w:rPr>
          <w:rFonts w:eastAsia="modern a" w:cs="modern a" w:ascii="modern a" w:hAnsi="modern a"/>
          <w:color w:val="000000"/>
          <w:sz w:val="14"/>
          <w:szCs w:val="14"/>
          <w:lang w:val="en-US"/>
        </w:rPr>
        <w:t xml:space="preserve">.  The basic components of Lojban semantics, found in </w:t>
      </w:r>
      <w:r>
        <w:rPr>
          <w:rFonts w:eastAsia="modern a" w:cs="modern a" w:ascii="modern a" w:hAnsi="modern a"/>
          <w:b/>
          <w:bCs/>
          <w:color w:val="000000"/>
          <w:sz w:val="14"/>
          <w:szCs w:val="14"/>
          <w:lang w:val="en-US"/>
        </w:rPr>
        <w:t>kunbridi</w:t>
      </w:r>
      <w:r>
        <w:rPr>
          <w:rFonts w:eastAsia="modern a" w:cs="modern a" w:ascii="modern a" w:hAnsi="modern a"/>
          <w:color w:val="000000"/>
          <w:sz w:val="14"/>
          <w:szCs w:val="14"/>
          <w:lang w:val="en-US"/>
        </w:rPr>
        <w:t xml:space="preserve">.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in a sense can be said to subsume several English parts of speech: nouns, verbs, adjectives, adverbs, and prepositions, depending on how they are used in the sentence.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are both singular and plural unless specifically quantified.</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  The </w:t>
      </w:r>
      <w:r>
        <w:rPr>
          <w:rFonts w:eastAsia="modern a" w:cs="modern a" w:ascii="modern a" w:hAnsi="modern a"/>
          <w:i/>
          <w:iCs/>
          <w:color w:val="000000"/>
          <w:sz w:val="14"/>
          <w:szCs w:val="14"/>
          <w:lang w:val="en-US"/>
        </w:rPr>
        <w:t>arguments</w:t>
      </w:r>
      <w:r>
        <w:rPr>
          <w:rFonts w:eastAsia="modern a" w:cs="modern a" w:ascii="modern a" w:hAnsi="modern a"/>
          <w:color w:val="000000"/>
          <w:sz w:val="14"/>
          <w:szCs w:val="14"/>
          <w:lang w:val="en-US"/>
        </w:rPr>
        <w:t xml:space="preserve"> of a </w:t>
      </w:r>
      <w:r>
        <w:rPr>
          <w:rFonts w:eastAsia="modern a" w:cs="modern a" w:ascii="modern a" w:hAnsi="modern a"/>
          <w:b/>
          <w:bCs/>
          <w:color w:val="000000"/>
          <w:sz w:val="14"/>
          <w:szCs w:val="14"/>
          <w:lang w:val="en-US"/>
        </w:rPr>
        <w:t>bridi</w:t>
      </w:r>
      <w:r>
        <w:rPr>
          <w:rFonts w:eastAsia="modern a" w:cs="modern a" w:ascii="modern a" w:hAnsi="modern a"/>
          <w:color w:val="000000"/>
          <w:sz w:val="14"/>
          <w:szCs w:val="14"/>
          <w:lang w:val="en-US"/>
        </w:rPr>
        <w:t xml:space="preserve">.  Each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is related in a specific way to the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in the </w:t>
      </w:r>
      <w:r>
        <w:rPr>
          <w:rFonts w:eastAsia="modern a" w:cs="modern a" w:ascii="modern a" w:hAnsi="modern a"/>
          <w:b/>
          <w:bCs/>
          <w:color w:val="000000"/>
          <w:sz w:val="14"/>
          <w:szCs w:val="14"/>
          <w:lang w:val="en-US"/>
        </w:rPr>
        <w:t>kunbridi</w:t>
      </w:r>
      <w:r>
        <w:rPr>
          <w:rFonts w:eastAsia="modern a" w:cs="modern a" w:ascii="modern a" w:hAnsi="modern a"/>
          <w:color w:val="000000"/>
          <w:sz w:val="14"/>
          <w:szCs w:val="14"/>
          <w:lang w:val="en-US"/>
        </w:rPr>
        <w:t xml:space="preserve"> to which they are attached, and to the other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that are attached.  The most important of these </w:t>
      </w:r>
      <w:r>
        <w:rPr>
          <w:rFonts w:eastAsia="modern a" w:cs="modern a" w:ascii="modern a" w:hAnsi="modern a"/>
          <w:b/>
          <w:bCs/>
          <w:color w:val="000000"/>
          <w:sz w:val="14"/>
          <w:szCs w:val="14"/>
          <w:lang w:val="en-US"/>
        </w:rPr>
        <w:t>sumti</w:t>
      </w:r>
      <w:r>
        <w:rPr>
          <w:rFonts w:eastAsia="modern a" w:cs="modern a" w:ascii="modern a" w:hAnsi="modern a"/>
          <w:color w:val="000000"/>
          <w:sz w:val="14"/>
          <w:szCs w:val="14"/>
          <w:lang w:val="en-US"/>
        </w:rPr>
        <w:t xml:space="preserve"> are defined to exist in a particular order for each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and there are rules to determine which set is used.</w:t>
      </w:r>
    </w:p>
    <w:p>
      <w:pPr>
        <w:pStyle w:val="Normal"/>
        <w:bidi w:val="0"/>
        <w:spacing w:lineRule="auto" w:line="240" w:before="0" w:after="0"/>
        <w:ind w:left="0" w:right="0" w:firstLine="72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yntactically unambiguous  -  The existence of a single correct word grouping (parse) for a given word order.  In proving Lojban unambiguous with YACC, we must further be able to do so by a set of technical rules called 'LALR(1)', which basically means that the language groups from the left, and that it is possible to parse the language taking one word at a time from the left.</w:t>
      </w:r>
    </w:p>
    <w:p>
      <w:pPr>
        <w:pStyle w:val="Normal"/>
        <w:bidi w:val="0"/>
        <w:spacing w:lineRule="auto" w:line="240" w:before="0" w:after="0"/>
        <w:ind w:left="0" w:right="0" w:firstLine="72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yntax  -  The structure and word order of a language, independent of the meanings of words.  Similar to 'grammar' in meaning.</w:t>
      </w:r>
    </w:p>
    <w:p>
      <w:pPr>
        <w:pStyle w:val="Normal"/>
        <w:bidi w:val="0"/>
        <w:spacing w:lineRule="auto" w:line="240" w:before="0" w:after="0"/>
        <w:ind w:left="0" w:right="0" w:firstLine="720"/>
        <w:jc w:val="left"/>
        <w:rPr/>
      </w:pPr>
      <w:r>
        <w:rPr>
          <w:rFonts w:eastAsia="modern a" w:cs="modern a" w:ascii="modern a" w:hAnsi="modern a"/>
          <w:b/>
          <w:bCs/>
          <w:color w:val="000000"/>
          <w:sz w:val="14"/>
          <w:szCs w:val="14"/>
          <w:lang w:val="en-US"/>
        </w:rPr>
        <w:t>tanru</w:t>
      </w:r>
      <w:r>
        <w:rPr>
          <w:rFonts w:eastAsia="modern a" w:cs="modern a" w:ascii="modern a" w:hAnsi="modern a"/>
          <w:color w:val="000000"/>
          <w:sz w:val="14"/>
          <w:szCs w:val="14"/>
          <w:lang w:val="en-US"/>
        </w:rPr>
        <w:t xml:space="preserve">  -  </w:t>
      </w:r>
      <w:r>
        <w:rPr>
          <w:rFonts w:eastAsia="modern a" w:cs="modern a" w:ascii="modern a" w:hAnsi="modern a"/>
          <w:i/>
          <w:iCs/>
          <w:color w:val="000000"/>
          <w:sz w:val="14"/>
          <w:szCs w:val="14"/>
          <w:lang w:val="en-US"/>
        </w:rPr>
        <w:t>Metaphors</w:t>
      </w:r>
      <w:r>
        <w:rPr>
          <w:rFonts w:eastAsia="modern a" w:cs="modern a" w:ascii="modern a" w:hAnsi="modern a"/>
          <w:color w:val="000000"/>
          <w:sz w:val="14"/>
          <w:szCs w:val="14"/>
          <w:lang w:val="en-US"/>
        </w:rPr>
        <w:t xml:space="preserve"> that are made by combining </w:t>
      </w:r>
      <w:r>
        <w:rPr>
          <w:rFonts w:eastAsia="modern a" w:cs="modern a" w:ascii="modern a" w:hAnsi="modern a"/>
          <w:b/>
          <w:bCs/>
          <w:color w:val="000000"/>
          <w:sz w:val="14"/>
          <w:szCs w:val="14"/>
          <w:lang w:val="en-US"/>
        </w:rPr>
        <w:t>ridvla</w:t>
      </w:r>
      <w:r>
        <w:rPr>
          <w:rFonts w:eastAsia="modern a" w:cs="modern a" w:ascii="modern a" w:hAnsi="modern a"/>
          <w:color w:val="000000"/>
          <w:sz w:val="14"/>
          <w:szCs w:val="14"/>
          <w:lang w:val="en-US"/>
        </w:rPr>
        <w:t xml:space="preserve"> in various ways to create new, more complex, or more specific meanings.  Lojban </w:t>
      </w:r>
      <w:r>
        <w:rPr>
          <w:rFonts w:eastAsia="modern a" w:cs="modern a" w:ascii="modern a" w:hAnsi="modern a"/>
          <w:b/>
          <w:bCs/>
          <w:color w:val="000000"/>
          <w:sz w:val="14"/>
          <w:szCs w:val="14"/>
          <w:lang w:val="en-US"/>
        </w:rPr>
        <w:t>tanru</w:t>
      </w:r>
      <w:r>
        <w:rPr>
          <w:rFonts w:eastAsia="modern a" w:cs="modern a" w:ascii="modern a" w:hAnsi="modern a"/>
          <w:color w:val="000000"/>
          <w:sz w:val="14"/>
          <w:szCs w:val="14"/>
          <w:lang w:val="en-US"/>
        </w:rPr>
        <w:t xml:space="preserve"> are ambiguous in meaning, with the capability to expand upon and define that meaning more clearly to an arbitrary degree.  However the syntax - the order and grouping of the </w:t>
      </w:r>
      <w:r>
        <w:rPr>
          <w:rFonts w:eastAsia="modern a" w:cs="modern a" w:ascii="modern a" w:hAnsi="modern a"/>
          <w:b/>
          <w:bCs/>
          <w:color w:val="000000"/>
          <w:sz w:val="14"/>
          <w:szCs w:val="14"/>
          <w:lang w:val="en-US"/>
        </w:rPr>
        <w:t xml:space="preserve">ridvla </w:t>
      </w:r>
      <w:r>
        <w:rPr>
          <w:rFonts w:eastAsia="modern a" w:cs="modern a" w:ascii="modern a" w:hAnsi="modern a"/>
          <w:color w:val="000000"/>
          <w:sz w:val="14"/>
          <w:szCs w:val="14"/>
          <w:lang w:val="en-US"/>
        </w:rPr>
        <w:t xml:space="preserve">and </w:t>
      </w:r>
      <w:r>
        <w:rPr>
          <w:rFonts w:eastAsia="modern a" w:cs="modern a" w:ascii="modern a" w:hAnsi="modern a"/>
          <w:b/>
          <w:bCs/>
          <w:color w:val="000000"/>
          <w:sz w:val="14"/>
          <w:szCs w:val="14"/>
          <w:lang w:val="en-US"/>
        </w:rPr>
        <w:t>cmavo</w:t>
      </w:r>
      <w:r>
        <w:rPr>
          <w:rFonts w:eastAsia="modern a" w:cs="modern a" w:ascii="modern a" w:hAnsi="modern a"/>
          <w:color w:val="000000"/>
          <w:sz w:val="14"/>
          <w:szCs w:val="14"/>
          <w:lang w:val="en-US"/>
        </w:rPr>
        <w:t xml:space="preserve"> that make up the </w:t>
      </w:r>
      <w:r>
        <w:rPr>
          <w:rFonts w:eastAsia="modern a" w:cs="modern a" w:ascii="modern a" w:hAnsi="modern a"/>
          <w:b/>
          <w:bCs/>
          <w:color w:val="000000"/>
          <w:sz w:val="14"/>
          <w:szCs w:val="14"/>
          <w:lang w:val="en-US"/>
        </w:rPr>
        <w:t>tanru</w:t>
      </w:r>
      <w:r>
        <w:rPr>
          <w:rFonts w:eastAsia="modern a" w:cs="modern a" w:ascii="modern a" w:hAnsi="modern a"/>
          <w:color w:val="000000"/>
          <w:sz w:val="14"/>
          <w:szCs w:val="14"/>
          <w:lang w:val="en-US"/>
        </w:rPr>
        <w:t xml:space="preserve"> is rigidly and unambiguously defined.</w:t>
      </w:r>
    </w:p>
    <w:p>
      <w:pPr>
        <w:pStyle w:val="Normal"/>
        <w:bidi w:val="0"/>
        <w:spacing w:lineRule="auto" w:line="240" w:before="0" w:after="0"/>
        <w:ind w:left="0" w:right="0" w:firstLine="72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YACC  -  A computer software program written by Bell Labs (AT&amp;T) that is used to generate parsing programs for computerized text.  It also serves to verify that the syntax rules specified for these programs are unambiguous according to 'LALR(1)' rules.</w:t>
      </w:r>
    </w:p>
    <w:p>
      <w:pPr>
        <w:pStyle w:val="Normal"/>
        <w:bidi w:val="0"/>
        <w:spacing w:lineRule="auto" w:line="240" w:before="0" w:after="0"/>
        <w:ind w:left="1440" w:right="0" w:hanging="1440"/>
        <w:jc w:val="left"/>
        <w:rPr>
          <w:rFonts w:ascii="modern a" w:hAnsi="modern a" w:eastAsia="modern a" w:cs="modern a"/>
          <w:color w:val="000000"/>
          <w:sz w:val="14"/>
          <w:szCs w:val="1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9/9110/08/91%═</dc:description>
  <dc:language>en-US</dc:language>
  <cp:lastModifiedBy/>
  <cp:revision>0</cp:revision>
  <dc:subject/>
  <dc:title/>
</cp:coreProperties>
</file>